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33" w:type="dxa"/>
        <w:tblLayout w:type="fixed"/>
        <w:tblCellMar>
          <w:top w:w="20" w:type="dxa"/>
          <w:left w:w="20" w:type="dxa"/>
          <w:bottom w:w="0" w:type="dxa"/>
          <w:right w:w="20" w:type="dxa"/>
        </w:tblCellMar>
      </w:tblPr>
      <w:tblGrid>
        <w:gridCol w:w="1414"/>
        <w:gridCol w:w="6789"/>
        <w:gridCol w:w="770"/>
        <w:gridCol w:w="1246"/>
      </w:tblGrid>
      <w:tr>
        <w:trPr>
          <w:tblHeader w:val="true"/>
          <w:trHeight w:val="65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789"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41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789"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Normal"/>
              <w:ind w:left="57" w:right="113" w:hanging="0"/>
              <w:rPr>
                <w:rFonts w:ascii="Arial" w:hAnsi="Arial" w:cs="Arial"/>
                <w:bCs/>
                <w:sz w:val="20"/>
              </w:rPr>
            </w:pPr>
            <w:r>
              <w:rPr>
                <w:rFonts w:cs="Arial" w:ascii="Arial" w:hAnsi="Arial"/>
                <w:bCs/>
                <w:color w:val="000000"/>
                <w:sz w:val="20"/>
              </w:rPr>
              <w:t>13.16</w:t>
            </w:r>
          </w:p>
        </w:tc>
        <w:tc>
          <w:tcPr>
            <w:tcW w:w="6789" w:type="dxa"/>
            <w:tcBorders>
              <w:left w:val="single" w:sz="4" w:space="0" w:color="000000"/>
              <w:right w:val="single" w:sz="4" w:space="0" w:color="000000"/>
            </w:tcBorders>
            <w:tcMar>
              <w:top w:w="0" w:type="dxa"/>
              <w:left w:w="70" w:type="dxa"/>
              <w:right w:w="70" w:type="dxa"/>
            </w:tcMar>
            <w:vAlign w:val="center"/>
          </w:tcPr>
          <w:p>
            <w:pPr>
              <w:pStyle w:val="Heading2"/>
              <w:ind w:left="170" w:right="170" w:hanging="0"/>
              <w:rPr>
                <w:bCs/>
              </w:rPr>
            </w:pPr>
            <w:r>
              <w:rPr>
                <w:bCs/>
              </w:rPr>
              <w:t>RIVESTIMENTI ISOLANTI PER IMPIANTI</w:t>
            </w:r>
          </w:p>
          <w:p>
            <w:pPr>
              <w:pStyle w:val="Normal"/>
              <w:ind w:left="170" w:right="170" w:hanging="0"/>
              <w:rPr>
                <w:rFonts w:ascii="Arial" w:hAnsi="Arial" w:cs="Arial"/>
                <w:bCs/>
                <w:sz w:val="20"/>
              </w:rPr>
            </w:pPr>
            <w:r>
              <w:rPr>
                <w:rFonts w:cs="Arial" w:ascii="Arial" w:hAnsi="Arial"/>
                <w:bCs/>
                <w:sz w:val="20"/>
              </w:rPr>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6.10.0</w:t>
            </w:r>
          </w:p>
        </w:tc>
        <w:tc>
          <w:tcPr>
            <w:tcW w:w="6789"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b/>
                <w:color w:val="000000"/>
                <w:sz w:val="20"/>
              </w:rPr>
              <w:t>Isolante costituito da guaina flessibile o lastra in elastomero sintetico estruso a cellule chiuse, spessore mm 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89" w:type="dxa"/>
            <w:tcBorders>
              <w:left w:val="single" w:sz="4" w:space="0" w:color="000000"/>
              <w:right w:val="single" w:sz="4" w:space="0" w:color="000000"/>
            </w:tcBorders>
            <w:tcMar>
              <w:top w:w="0" w:type="dxa"/>
              <w:left w:w="70" w:type="dxa"/>
              <w:right w:w="70" w:type="dxa"/>
            </w:tcMar>
            <w:vAlign w:val="center"/>
          </w:tcPr>
          <w:p>
            <w:pPr>
              <w:pStyle w:val="Corpodeltesto2"/>
              <w:ind w:left="170" w:right="170" w:hanging="0"/>
              <w:rPr>
                <w:bCs w:val="false"/>
              </w:rPr>
            </w:pPr>
            <w:r>
              <w:rPr>
                <w:bCs w:val="false"/>
              </w:rPr>
              <w:t xml:space="preserve">Isolante per tubazioni, valvole ed accessori costituito da guaina flessibile o lastra in elastomero sintetico estruso a cellule chiuse, coefficiente di conducibilità termica a 40° C non superiore a 0,042 W/mc, classe 1 di reazione al fuoco, campo d'impiego da -40° a +105° C, fattore di resistenza alla diffusione del vapore maggiore di 1600, spessore mm 6,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w:t>
            </w:r>
            <w:r>
              <w:rPr/>
              <w:t>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val="false"/>
                <w:sz w:val="20"/>
              </w:rPr>
            </w:pPr>
            <w:r>
              <w:rPr>
                <w:rFonts w:cs="Arial" w:ascii="Arial" w:hAnsi="Arial"/>
                <w:bCs w:val="false"/>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sz w:val="20"/>
              </w:rPr>
            </w:pPr>
            <w:r>
              <w:rPr>
                <w:rFonts w:cs="Arial" w:ascii="Arial" w:hAnsi="Arial"/>
                <w:b/>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bCs/>
                <w:sz w:val="20"/>
                <w:lang w:val="en-GB"/>
              </w:rPr>
            </w:pPr>
            <w:r>
              <w:rPr>
                <w:rFonts w:cs="Arial" w:ascii="Arial" w:hAnsi="Arial"/>
                <w:sz w:val="20"/>
                <w:lang w:val="en-GB"/>
              </w:rPr>
              <w:t>13.16.10.1</w:t>
            </w:r>
          </w:p>
        </w:tc>
        <w:tc>
          <w:tcPr>
            <w:tcW w:w="6789" w:type="dxa"/>
            <w:tcBorders>
              <w:left w:val="single" w:sz="4" w:space="0" w:color="000000"/>
              <w:right w:val="single" w:sz="4" w:space="0" w:color="000000"/>
            </w:tcBorders>
            <w:tcMar>
              <w:top w:w="0" w:type="dxa"/>
              <w:left w:w="70" w:type="dxa"/>
              <w:right w:w="70" w:type="dxa"/>
            </w:tcMar>
            <w:vAlign w:val="center"/>
          </w:tcPr>
          <w:p>
            <w:pPr>
              <w:pStyle w:val="C1"/>
              <w:tabs>
                <w:tab w:val="clear" w:pos="720"/>
                <w:tab w:val="left" w:pos="5400" w:leader="none"/>
              </w:tabs>
              <w:spacing w:lineRule="auto" w:line="240"/>
              <w:ind w:left="170" w:right="170" w:hanging="0"/>
              <w:jc w:val="both"/>
              <w:rPr>
                <w:rFonts w:ascii="Arial" w:hAnsi="Arial" w:cs="Arial"/>
                <w:sz w:val="20"/>
                <w:lang w:val="en-GB"/>
              </w:rPr>
            </w:pPr>
            <w:r>
              <w:rPr>
                <w:rFonts w:cs="Arial" w:ascii="Arial" w:hAnsi="Arial"/>
                <w:color w:val="000000"/>
                <w:sz w:val="20"/>
                <w:lang w:val="en-GB"/>
              </w:rPr>
              <w:t>s x D = 6 x 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lang w:val="en-GB"/>
              </w:rPr>
            </w:pPr>
            <w:r>
              <w:rPr>
                <w:rFonts w:cs="Arial" w:ascii="Arial" w:hAnsi="Arial"/>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sz w:val="20"/>
                <w:lang w:val="en-GB"/>
              </w:rPr>
            </w:pPr>
            <w:r>
              <w:rPr>
                <w:rFonts w:cs="Arial" w:ascii="Arial" w:hAnsi="Arial"/>
                <w:b/>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lang w:val="en-GB"/>
              </w:rPr>
            </w:pPr>
            <w:r>
              <w:rPr>
                <w:rFonts w:cs="Arial" w:ascii="Arial" w:hAnsi="Arial"/>
                <w:b/>
                <w:bCs/>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al metro euro uno/6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sz w:val="20"/>
                <w:lang w:val="en-GB"/>
              </w:rPr>
            </w:pPr>
            <w:r>
              <w:rPr>
                <w:rFonts w:cs="Arial" w:ascii="Arial" w:hAnsi="Arial"/>
                <w:b/>
                <w:color w:val="000000"/>
                <w:sz w:val="20"/>
                <w:lang w:val="en-GB"/>
              </w:rPr>
              <w:t>1,61</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2</w:t>
            </w:r>
          </w:p>
        </w:tc>
        <w:tc>
          <w:tcPr>
            <w:tcW w:w="6789"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sz w:val="20"/>
                <w:lang w:val="en-GB"/>
              </w:rPr>
            </w:pPr>
            <w:r>
              <w:rPr>
                <w:rFonts w:cs="Arial" w:ascii="Arial" w:hAnsi="Arial"/>
                <w:color w:val="000000"/>
                <w:sz w:val="20"/>
                <w:lang w:val="en-GB"/>
              </w:rPr>
              <w:t>s x D = 6 x 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sz w:val="20"/>
                <w:lang w:val="en-GB"/>
              </w:rPr>
            </w:pPr>
            <w:r>
              <w:rPr>
                <w:rFonts w:cs="Arial" w:ascii="Arial" w:hAnsi="Arial"/>
                <w:i/>
                <w:iCs/>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sz w:val="20"/>
                <w:lang w:val="en-GB"/>
              </w:rPr>
            </w:pPr>
            <w:r>
              <w:rPr>
                <w:rFonts w:cs="Arial" w:ascii="Arial" w:hAnsi="Arial"/>
                <w:b/>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lang w:val="en-GB"/>
              </w:rPr>
            </w:pPr>
            <w:r>
              <w:rPr>
                <w:rFonts w:cs="Arial" w:ascii="Arial" w:hAnsi="Arial"/>
                <w:b/>
                <w:bCs/>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al metro euro uno/6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sz w:val="20"/>
                <w:lang w:val="en-GB"/>
              </w:rPr>
            </w:pPr>
            <w:r>
              <w:rPr>
                <w:rFonts w:cs="Arial" w:ascii="Arial" w:hAnsi="Arial"/>
                <w:b/>
                <w:color w:val="000000"/>
                <w:sz w:val="20"/>
                <w:lang w:val="en-GB"/>
              </w:rPr>
              <w:t>1,6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 x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6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6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 x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7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74</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 x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8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8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both"/>
              <w:rPr>
                <w:rFonts w:ascii="Arial" w:hAnsi="Arial" w:cs="Arial"/>
                <w:bCs/>
                <w:sz w:val="20"/>
                <w:lang w:val="en-GB"/>
              </w:rPr>
            </w:pPr>
            <w:r>
              <w:rPr>
                <w:rFonts w:cs="Arial" w:ascii="Arial" w:hAnsi="Arial"/>
                <w:color w:val="000000"/>
                <w:sz w:val="20"/>
                <w:lang w:val="en-GB"/>
              </w:rPr>
              <w:t>13.16.1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s x D = 6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1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4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2</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1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6,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2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guaina flessibile o lastra in elastomero sintetico estruso a cellule chiuse, spessore mm 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Cs/>
                <w:sz w:val="20"/>
              </w:rPr>
              <w:t xml:space="preserve">Isolante per tubazioni, valvole ed accessori costituito da guaina flessibile o lastra in elastomero sintetico estruso a cellule chiuse, coefficiente di conducibilità termica a 40° C non superiore a 0,042 W/mc, classe 1 di reazione al fuoco, campo d'impiego da -40° a +105° C, fattore di resistenza alla diffusione del vapore maggiore di 1600, spessore mm 9,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w:t>
            </w:r>
            <w:r>
              <w:rPr>
                <w:rFonts w:cs="Arial" w:ascii="Arial" w:hAnsi="Arial"/>
                <w:color w:val="000000"/>
                <w:sz w:val="20"/>
              </w:rPr>
              <w:t>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9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2</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9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2</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9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1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11</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2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4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9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9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9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9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4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5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5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48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8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84</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6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7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7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76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6,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88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7,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14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dici/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1,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2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39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ordic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4,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20.1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0,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3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guaina flessibile o lastra in elastomero sintetico estruso a cellule chiuse, spessore mm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valvole ed accessori costituito da guaina flessibile o lastra in elastomero sintetico estruso a cellule chiuse, coefficiente di conducibilità termica a 40° C non superiore a 0,042 W/mC, classe 1 di reazione al fuoco, campo di impiego da -40° a +105° C, fattore di resistenza alla diffusione del vapore &gt; 1600, spessore mm 13,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3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3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4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8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85</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1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5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5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4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15</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48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4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4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6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76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7,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88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o/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8,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14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ordi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4,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3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39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assett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7,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3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tr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4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guaina flessibile o lastra in elastomero sintetico estruso a cellule chiuse, spessore mm 1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valvole ed accessori costituito da guaina flessibile o lastra in elastomero sintetico estruso a cellule chiuse, coefficiente di conducibilità termica a 40° C non superiore a 0,042 W/mc, classe 1 di reazione al fuoco, campo di impiego da -40° a +105° C, fattore di resistenza alla diffusione del vapore &gt; 1600, spessore mm 19,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0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09</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7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7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4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7,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48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o/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8,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6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9,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76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odici/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2,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88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dic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3,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114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annove/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4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139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quattro/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4,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4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1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5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guaina flessibile o lastra in elastomero sintetico estruso a cellule chiuse, spessore mm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valvole ed accessori costituito da guaina flessibile o lastra in elastomero sintetico estruso a cellule chiuse, coefficiente di conducibilità termica a 40° C, non superiore a 0,042 W/mc, classe 1 di reazione al fuoco, campo di impiego da -40° a +105° C, fattore di resistenza alla diffusione del vapore &gt; 1600, spessore mm 32,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o/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8,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9,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eci/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0,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di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1,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4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dic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3,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48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or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4,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6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otto/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8,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76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d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2,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88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quattro/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14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ntadue/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2,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5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39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r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5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ar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3,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b/>
                <w:color w:val="000000"/>
                <w:sz w:val="20"/>
              </w:rPr>
              <w:t>Isolante costituito da lastra in elastomero sintetico estruso a cellule chiuse, conteggiato a metro quadr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valvole, accessori e superfici in genere costituito da lastra in elastomero sintetico estruso a cellule chiuse, coefficiente di conducibilità termica a 40° C non superiore a 0,042 W/mc, classe 1 di reazione al fuoco, campo di impiego da -40° a +105° C, fattore di resistenza alla diffusione del vapore &gt; 1600, compreso l'eventuale collante, gli sfridi ed il nastro adesivo. L'isolante è conteggiato per metro quadro di superficie esterna. L'isolamento di valvole, curve, pezzi speciali ed accessori è conteggiato con il doppio della superficie es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6,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0.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tr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7,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sett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7,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ar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3,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50 (2 x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tt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6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64 (2 x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ott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8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7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sz w:val="20"/>
              </w:rPr>
            </w:pPr>
            <w:r>
              <w:rPr>
                <w:rFonts w:cs="Arial" w:ascii="Arial" w:hAnsi="Arial"/>
                <w:b/>
                <w:bCs/>
                <w:sz w:val="20"/>
              </w:rPr>
              <w:t xml:space="preserve">Isolante per tubazioni in guaina o lastre di elastomero estruso, per fluidi caldi e refrigerati da -40° a +105° C, </w:t>
            </w:r>
            <w:r>
              <w:rPr>
                <w:rFonts w:cs="Arial" w:ascii="Arial" w:hAnsi="Arial"/>
                <w:b/>
                <w:color w:val="000000"/>
                <w:sz w:val="20"/>
              </w:rPr>
              <w:t>spessore 100%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sz w:val="20"/>
              </w:rPr>
              <w:t>Isolante per tubazioni, valvole ed accessori costituito da guaina flessibile o lastra in elastomero sintetico estruso a cellule chiuse, coefficiente di conducibilità termica a 40° non superiore a 0,042 W/mc, classe 1 di reazione al fuoco, campo di impiego da -40° a +105° C, fattore di resistenza alla diffusione del vapore &gt; 1600, spessori conformi alle vigenti norme di contenimento dei consumi energetici (100% dello spessore per tubazioni correnti all'esterno o in locali non riscaldati),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o/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8,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9,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eci/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0,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di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1,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50 x 42 (1"1/4)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ntatr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3,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50 x 48 (1"1/2)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ntaquattro/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4,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4 x 60 (2")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0,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4 x 76 (2"1/2)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4 x 88 (3")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8,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4 x 114 (4")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ss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6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4 x 139 (5")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72,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7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64 x 168 (6")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80,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7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ar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3,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7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tt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7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6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ott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8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8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bCs/>
                <w:sz w:val="20"/>
              </w:rPr>
              <w:t xml:space="preserve">Isolante per tubazioni in guaina o lastre di elastomero estruso, per fluidi caldi e refrigerati da -40° a +105° C, </w:t>
            </w:r>
            <w:r>
              <w:rPr>
                <w:rFonts w:cs="Arial" w:ascii="Arial" w:hAnsi="Arial"/>
                <w:b/>
                <w:color w:val="000000"/>
                <w:sz w:val="20"/>
              </w:rPr>
              <w:t>spessore 50%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sz w:val="20"/>
              </w:rPr>
              <w:t>Isolante costituito da guaina flessibile o lastra in elastomero sintetico estruso a cellule chiuse, 50% spessore conforme alla vigente normativa. Isolante per tubazioni, valvole ed accessori costituito da guaina flessibile o lastra in elastomero sintetico estruso a cellule chiuse, coefficiente di conducibilità termica a 40° C non superiore a 0,042 W/mc, classe 1 di reazione al fuoco, campo di impiego da -40° C a +105° C, fattore di resistenza alla diffusione del vapore &gt; 1600, spessori conformi alle vigenti norme di contenimento dei consumi energetici (50% dello spessore per tubazioni correnti all'interno lungo pareti disperdenti),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3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3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4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7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77</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5,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4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dic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3,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48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or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4,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6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otto/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8,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76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d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2,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88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quattro/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14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ntacinqu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5,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39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r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8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32 x 168 (6")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ntuno/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1,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8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tr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80.1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1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80.1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ar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3,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9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bCs/>
                <w:sz w:val="20"/>
              </w:rPr>
              <w:t xml:space="preserve">Isolante per tubazioni in guaina o lastre di elastomero estruso, per fluidi caldi e refrigerati da -40° a +105° C, </w:t>
            </w:r>
            <w:r>
              <w:rPr>
                <w:rFonts w:cs="Arial" w:ascii="Arial" w:hAnsi="Arial"/>
                <w:b/>
                <w:color w:val="000000"/>
                <w:sz w:val="20"/>
              </w:rPr>
              <w:t>spessore 30%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sz w:val="20"/>
              </w:rPr>
              <w:t>Isolante costituito da guaina flessibile o lastra in elastomero sintetico estruso a cellule chiuse, 30% spessore conforme alla vigente normativa. Isolante per tubazioni, valvole ed accessori costituito da guaina flessibile o lastra in elastomero sintetico estruso a cellule chiuse, coefficiente di conducibilità termica a 40° C non superiore a 0,042 W/mc, classe 1 di reazione al fuoco, campo di impiego da -40° a +105° C, fattore di resistenza alla diffusione del vapore maggiore di 1600, spessori conformi alle vigenti norme di contenimento dei consumi energetici (30% dello spessore per tubazioni correnti all'interno lungo pareti non disperdenti), compreso l'eventuale collante, gli sfridi ed il nastro adesivo. L'isolante è conteggiato per metro lineare compreso le curve quando è costituito da guaina flessibile o per metro quadro di superficie esterna quando è costituito da lastra. L'isolamento di valvole, curve, pezzi speciali ed accessori rivestiti con lastra è conteggiato con il doppio della superficie esterna. Spessore dell'isolante: s (mm).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9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2</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9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2</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o/9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1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11</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9 x 17 (3/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2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22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ue/8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85</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27 (3/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1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34 (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5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3,5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42 (1"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15</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3 x 48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4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4,46</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60 (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9,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76 (2"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odici/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2,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88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dic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3,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114 (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annove/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19,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139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quattro/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lang w:val="en-GB"/>
              </w:rPr>
            </w:pPr>
            <w:r>
              <w:rPr>
                <w:rFonts w:cs="Arial" w:ascii="Arial" w:hAnsi="Arial"/>
                <w:b/>
                <w:color w:val="000000"/>
                <w:sz w:val="20"/>
                <w:lang w:val="en-GB"/>
              </w:rPr>
              <w:t>24,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en-GB"/>
              </w:rPr>
            </w:pPr>
            <w:r>
              <w:rPr>
                <w:rFonts w:cs="Arial" w:ascii="Arial" w:hAnsi="Arial"/>
                <w:color w:val="000000"/>
                <w:sz w:val="20"/>
                <w:lang w:val="en-GB"/>
              </w:rPr>
              <w:t>13.16.90.1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en-GB"/>
              </w:rPr>
            </w:pPr>
            <w:r>
              <w:rPr>
                <w:rFonts w:cs="Arial" w:ascii="Arial" w:hAnsi="Arial"/>
                <w:color w:val="000000"/>
                <w:sz w:val="20"/>
                <w:lang w:val="en-GB"/>
              </w:rPr>
              <w:t>s x D = 19 x 168 (6") (in last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annove/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9,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90.1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0,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90.1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tr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90.1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 1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18"/>
              </w:rPr>
            </w:pPr>
            <w:r>
              <w:rPr>
                <w:rFonts w:cs="Arial" w:ascii="Arial" w:hAnsi="Arial"/>
                <w:b/>
                <w:bCs/>
                <w:sz w:val="18"/>
              </w:rPr>
              <w:t xml:space="preserve">Isolante per tubazioni e superfici in lastra di elastomero estruso, con resistenza alla diffusione del </w:t>
            </w:r>
            <w:r>
              <w:rPr>
                <w:rFonts w:cs="Arial" w:ascii="Arial" w:hAnsi="Arial"/>
                <w:b/>
                <w:color w:val="000000"/>
                <w:sz w:val="18"/>
              </w:rPr>
              <w:t>vapore maggiore di 5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sz w:val="20"/>
              </w:rPr>
              <w:t xml:space="preserve">Isolante costituito da lastra in elastomero sintetico estruso a cellule chiuse con fattore di resistenza alla diffusione del vapore maggiore di 5000, conteggiato a metro quadro. </w:t>
            </w:r>
            <w:r>
              <w:rPr>
                <w:rFonts w:cs="Arial" w:ascii="Arial" w:hAnsi="Arial"/>
                <w:color w:val="000000"/>
                <w:sz w:val="20"/>
              </w:rPr>
              <w:t>Isolante per tubazioni, valvole, accessori e superfici in genere conteggiato per metro quadro di superficie esterna, costituito da lastra in elastomero sintetico estruso a cellule chiuse, coefficiente di conducibilità termica a 40° C non superiore a 0,040 W/mC, classe 1 di reazione al fuoco, campo di impiego da -40° a +105° C, fattore di resistenza alla diffusione del vapore maggiore di 5000, compreso l'eventuale collante, gli sfridi ed il nastro adesivo. L'isolante è conteggiato per metro quadro di superficie esterna e l'isolamento di valvole, curve, pezzi speciali ed accessori è conteggiato con il doppio della superficie es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0,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se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6,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cinque/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5,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1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aranta/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0,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cinqu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1,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cinqu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9,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tt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8,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0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a lastra = mm 64 (2 x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al metro quadrato euro centodiciassette/00</w:t>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17,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coppelle e curve in poliuretano espanso, 50% spessore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costituito da coppelle e curve in poliuretano espanso con densità non inferiore a 40 kg/mc, rivestito esternamente con guaina in PVC dotata di chiusura autoadesiva longitudinale, coefficiente di conducibilità termica a 40° C non superiore a 0,040 W/mc, classe 2 di reazione al fuoco, campo di impiego fino a +105° C, spessori conformi alle vigenti norme di contenimento dei consumi energetici (50% dello spessore per tubazioni correnti all'interno lungo pareti disperdenti), compreso l'eventuale collante, gli sfridi, i terminali ed il nastro coprigiunto. L'isolamento delle tubazioni è conteggiato a metro lineare oppure a metro quadro di superficie esterna. L'isolamento di valvole, curve, pezzi speciali ed accessori è conteggiato con il doppio della superficie esterna.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D = 18 (3/8")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22 (1/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5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59</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28 (3/4")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8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8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35 (1")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42 (1"1/4)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48 (1"1/2)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60 (2")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76 (2"1/2)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9,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mm). D = 89 (3")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dici/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1,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14 (4")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dici/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3,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1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da 20 a 3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quattro/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4,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coppelle e curve in poliuretano espanso, 100% spessore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costituito da coppelle e curve in poliuretano espanso con densità non inferiore a 40 kg/mc, rivestito esternamente con 0,4 mm di polietilene espanso protetto da film metallizzato e goffrato di alluminio, dotate di chiusura autoadesiva longitudinale, coefficiente di conducibilità termica a 40° C non superiore a 0,025 W/mc, classe 2 di reazione al fuoco, campo di impiego da -20° a +110° C, spessori conformi alle vigenti norme di contenimento dei consumi energetici (100% dello spessore per tubazioni correnti all'esterno o in locali non riscaldati), compreso l'eventuale collante, gli sfridi, i terminali ed il nastro coprigiunto. L'isolamento delle tubazioni è conteggiato a metro lineare oppure a metro quadro di superficie esterna. L'isolamento di valvole, curve, pezzi speciali ed accessori è conteggiato con il doppio della superficie esterna.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27 (3/4") spessore mm 2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34 (1") spessore mm 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43 (1"1/4) spessore mm 2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49 (1"1/2) spessore mm 2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61 (2")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9,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76 (2"1/2) spessore mm 3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eci/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0,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89 (3") spessore mm 3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odici/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2,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14 (4") spessore mm 3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dic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6,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40 (5") spessore mm 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0,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68 (6") spessore mm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tr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2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sto per mq di superficie esterna con s da 22 a 4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3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Isolante per tubazioni con schiuma di poliuretano e rivestimento in allumin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valvolame ed accessori costituito da schiuma di poliuretano iniettata in loco dentro carter precostituito di alluminio di spessore da 6/10 o 8/10 mm, densità della schiuma non inferiore a 35 Kg/mc, conducibilità termica a 40° C non superiore a 0,036 W/mc, classe 2 di reazione al fuoco della schiuma, campo di impiego da -20° a +105° C, compreso materiale di finitura quale viti, rivetti, fasce di giunzione e terminali. L'isolante è conteggiato per mq di superficie esterna. L'isolamento di valvole, curve, pezzi speciali ed accessori è conteggiato con il doppio della superficie es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3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isolante 3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ss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1,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3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isolante 4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ss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2,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3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isolante 5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ss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3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isolante 6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ss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3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isolante 8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ss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9,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3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pessore dell'isolante 100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tt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3,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color w:val="000000"/>
                <w:sz w:val="20"/>
              </w:rPr>
              <w:t>Isolante costituito da coppelle e curve in fibre di vetro, 100% spessore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solante per tubazioni costituito da coppelle e curve in fibre di vetro legate con resine termoindurenti, coefficiente di conducibilità termica a 40° C non superiore a 0,037 W/mc, classe 0 di reazione al fuoco, campo di impiego da -25° a +400° C, spessori conformi alle vigenti norme di contenimento dei consumi energetici (100% dello spessore per tubazioni correnti all'esterno o in locali non riscaldati), compreso l'eventuale collante, il filo di ferro ed ogni altro materiale necessario alla messa in opera. L'isolamento di valvole, pezzi speciali ed accessori è effettuato con feltro di fibre di vetro dello stesso spessore. L'isolamento delle tubazioni è conteggiato a metro lineare oppure a metro quadro di superficie esterna. L'isolamento di valvole, curve, pezzi speciali ed accessori è conteggiato con il doppio della superficie esterna.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21 (1/2")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27 (3/4")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34 (1")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42 (1"1/4) Spessore mm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49 (1"1/2) Spessore mm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o/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8,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61 (2") Spessore mm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odi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2,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76 (2"1/2) Spessore mm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o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2,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89 (3") Spessore mm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indici/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5,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14 (4") Spessore mm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d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2,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40 (5") Spessore mm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quattro/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4,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168 (6") Spessore mm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sett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7,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color w:val="000000"/>
                <w:sz w:val="20"/>
              </w:rPr>
              <w:t>13.16.14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 = 219 (8") Spessore mm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ntaquattro/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4,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4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73 (10") Spessore mm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rantuno/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1,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4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324 (12") Spessore mm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rantott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8,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4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due/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2,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40.1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due/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2,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color w:val="000000"/>
                <w:sz w:val="20"/>
              </w:rPr>
              <w:t>Isolante costituito da coppelle e curve in fibre di vetro, 50% spessore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Isolante per tubazioni costituito da coppelle e curve in fibre di vetro legate con resine termoindurenti, coefficiente di conducibilità termica a 40° C non superiore a 0,037 W/mc, classe 0 di reazione al fuoco, campo di impiego da -25° a +400° C, spessori conformi alle vigenti norme di contenimento dei consumi energetici (50% dello spessore per tubazioni correnti sottotraccia in pareti perimetrali), compreso l'eventuale collante, il filo di ferro ed ogni altro materiale necessario alla messa in opera. L'isolamento di valvole, pezzi speciali ed accessori è effettuato con feltro di fibre di vetro dello stesso spessore. L'isolamento delle tubazioni è conteggiato a metro lineare oppure a metro quadro di superficie esterna. L'isolamento di valvole, curve, pezzi speciali ed accessori è conteggiato con il doppio della superficie esterna.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1 (1/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7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7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7 (3/4")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0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0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34 (1")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2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2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42 (1"1/4)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8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8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49 (1"1/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61 (2")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76 (2"1/2)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89 (3")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otto/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8,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114 (4")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dici/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1,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140 (5")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o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2,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168 (6")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indi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5,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19 (8")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otto/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8,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73 (10")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tr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324 (12")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sett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7,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uno/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1,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50.1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quattr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4,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color w:val="000000"/>
                <w:sz w:val="20"/>
              </w:rPr>
              <w:t>Isolante costituito da coppelle e curve in fibre di vetro, 30% spessore conforme alla vigente normativ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Isolante per tubazioni costituito da coppelle e curve in fibre di vetro legate con resine termoindurenti, coefficiente di conducibilità termica a 40° C non superiore a 0,037 W/mc, classe 0 di reazione al fuoco, campo di impiego da -25° a +400° C, spessori conformi alle vigenti norme di contenimento dei consumi energetici (30% dello spessore per tubazioni correnti sottotraccia in locali riscaldati), compreso l'eventuale collante, il filo di ferro ed ogni altro materiale necessario alla messa in opera. L'isolamento di valvole, pezzi speciali ed accessori è effettuato con feltro di fibre di vetro dello stesso spessore. L'isolamento delle tubazioni è conteggiato a metro lineare oppure a metro quadro di superficie esterna. L'isolamento di valvole, curve, pezzi speciali ed accessori è conteggiato con il doppio della superficie esterna. Diametro esterno del tubo da isolare: D (mm).</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1 (1/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7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7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7 (3/4")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0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0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34 (1")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2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28</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42 (1"1/4)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quattro/8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83</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49 (1"1/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61 (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cinque/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5,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76 (2"1/2)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6,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89 (3")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sette/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7,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9</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114 (4") Spessore mm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nov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9,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140 (5")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undici/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1,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168 (6") 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tredi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3,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19 (8")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diciotto/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8,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273 (10")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tr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D = 324 (12") Spessore mm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euro ventisett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7,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60.1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uno/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1,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pPr>
            <w:r>
              <w:rPr>
                <w:rFonts w:cs="Arial" w:ascii="Arial" w:hAnsi="Arial"/>
                <w:b/>
                <w:color w:val="000000"/>
                <w:sz w:val="20"/>
              </w:rPr>
              <w:t>Isolante costituito da materassino in fibre di vetro</w:t>
            </w:r>
            <w:r>
              <w:rPr>
                <w:rFonts w:cs="Arial" w:ascii="Arial" w:hAnsi="Arial"/>
                <w:color w:val="000000"/>
                <w:sz w:val="20"/>
              </w:rPr>
              <w:t>.</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Isolante per tubazioni e superfici costituito da materassino in fibre di vetro legate con resine termoindurenti, coefficiente di conducibilità termica a 40° C non superiore a 0,037 W/mc, classe 0 di reazione al fuoco, campo di impiego da -25° a +400° C, compreso l'eventuale collante, il filo di ferro ed ogni altro materiale necessario alla messa in opera. L'isolamento è conteggiato a metro quadro di superficie esterna e l'isolamento di valvole, curve, pezzi speciali ed accessori è conteggiato con il doppio della superficie es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uno/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1,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uno/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1,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quattro/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4,4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otto/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8,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due/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2,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sei/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6,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nove/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9,5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7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Costo per mq di superficie esterna con s =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aranta/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40,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8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color w:val="000000"/>
                <w:sz w:val="20"/>
              </w:rPr>
              <w:t>Rivestimento superficiale per isolamenti di tubazioni, valvole ed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Rivestimento superficiale per ricopertura dell'isolamento di tubazioni, valvole ed accessori, realizzato con foglio di PVC rigido con temperature d'impiego da -25° C a +60° C e classe 1 di reazione al fuoco, oppure foglio di alluminio liscio con spessori da mm 0,6 a mm 0,8 e con temperature d'impiego da -196°C a +250° C e classe 0 di reazione al fuoco. E' esclusa la fornitura e posa in opera dell'isolante termico. Il rivestimento è conteggiato per metro quadro di superficie esterna. Il rivestimento di curve, valvole, pezzi speciali ed accessori è conteggiato con il doppio della superficie es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8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Rivestimento in PVC, spessore minimo mm 0,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dician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9,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8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Rivestimento in alluminio liscio spessore mm 0,6/0,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se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6,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color w:val="000000"/>
                <w:sz w:val="20"/>
              </w:rPr>
              <w:t>Isolante in polietilene espanso a cellule chiuse per il rivestimento interno ed esterno di canali per l'ari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Isolante termico in polietilene espanso a cellule chiuse, conducibilità termica a 40° C non superiore a 0,033 W/mc, densità non inferiore a 30 kg/mc, classe 1 di reazione al fuoco, confezionato in lastre autoadesive, particolarmente indicato per il rivestimento interno ed esterno di canali per l'aria calda e fredd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5 applicato all'in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do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2,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10 applicato all'in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sedici/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6,3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3</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15 applicato all'in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0,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4</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5 applicato all'es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quindici/8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5,8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5</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10 applicato all'es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diciannov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9,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6</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15 applicato all'es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3,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7</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20 applicato all'es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5,0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190.8</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25 applicato all'ester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sette/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7,6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0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color w:val="000000"/>
                <w:sz w:val="20"/>
              </w:rPr>
              <w:t>Isolante in fibra di vetro per il rivestimento termoacustico interno di canali per l'ari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Isolante termoacustico in fibra di vetro, conducibilità termica a 40° C non superiore a 0,036 W/mc, classe 1 di reazione al fuoco, confezionato in materassino il cui lato aria è rinforzato da una rete di filo di vetro impregnata di resine termoindurenti tale da escludere qualunque rilascio di materiale, particolarmente indicato per il rivestimento termoacustico interno di canali per l'aria calda e fredd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0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nov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9,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0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dieci/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0,1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1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b/>
                <w:color w:val="000000"/>
                <w:sz w:val="20"/>
              </w:rPr>
              <w:t>Isolante in fibra di vetro per il rivestimento termoacustico interno di canali per l'ari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Isolante termico in fibra di vetro, conducibilità termica a 40° C non superiore a 0,036 W/mc, classe 1 di reazione al fuoco, confezionato in materassino il cui lato esterno è fissato su foglio di alluminio retinato che ha la funzione di protezione meccanica e di barriera al vapore, particolarmente indicato per il rivestimento termico esterno di canali per l'aria calda e fredd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1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do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2,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1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Spessore mm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dici/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13,9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20.0</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color w:val="000000"/>
                <w:sz w:val="20"/>
              </w:rPr>
              <w:t>Rivestimento superficiale per isolamenti di canali di distribuzione ari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color w:val="000000"/>
                <w:sz w:val="20"/>
              </w:rPr>
              <w:t>Rivestimento per canali di distribuzione aria realizzato con lamierino di acciaio zincato o alluminio con spessori da mm 0,6 a mm 0,8, idoneo per proteggere dagli agenti atmosferici l'isolamento termico dei canali. Le giunzioni del rivestimento devono essere sigillate con opportuno mastice affinché sia garantita l'impermeabilità all'acqu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20.1</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Rivestimento in acciaio zinc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ventisei/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26,7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color w:val="000000"/>
                <w:sz w:val="20"/>
              </w:rPr>
            </w:pPr>
            <w:r>
              <w:rPr>
                <w:rFonts w:cs="Arial" w:ascii="Arial" w:hAnsi="Arial"/>
                <w:color w:val="000000"/>
                <w:sz w:val="20"/>
              </w:rPr>
              <w:t>13.16.220.2</w:t>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color w:val="000000"/>
                <w:sz w:val="20"/>
              </w:rPr>
            </w:pPr>
            <w:r>
              <w:rPr>
                <w:rFonts w:cs="Arial" w:ascii="Arial" w:hAnsi="Arial"/>
                <w:color w:val="000000"/>
                <w:sz w:val="20"/>
              </w:rPr>
              <w:t>Rivestimento in allumin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al metro quadrato euro trenta/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q</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57" w:hanging="0"/>
              <w:jc w:val="right"/>
              <w:rPr>
                <w:rFonts w:ascii="Arial" w:hAnsi="Arial" w:cs="Arial"/>
                <w:b/>
                <w:b/>
                <w:color w:val="000000"/>
                <w:sz w:val="20"/>
              </w:rPr>
            </w:pPr>
            <w:r>
              <w:rPr>
                <w:rFonts w:cs="Arial" w:ascii="Arial" w:hAnsi="Arial"/>
                <w:b/>
                <w:color w:val="000000"/>
                <w:sz w:val="20"/>
              </w:rPr>
              <w:t>30,20</w:t>
            </w:r>
          </w:p>
        </w:tc>
      </w:tr>
      <w:tr>
        <w:trPr>
          <w:trHeight w:val="125" w:hRule="atLeast"/>
        </w:trPr>
        <w:tc>
          <w:tcPr>
            <w:tcW w:w="1414"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89" w:type="dxa"/>
            <w:tcBorders>
              <w:left w:val="single" w:sz="4" w:space="0" w:color="000000"/>
              <w:right w:val="single" w:sz="4" w:space="0" w:color="000000"/>
            </w:tcBorders>
            <w:tcMar>
              <w:top w:w="0" w:type="dxa"/>
              <w:left w:w="70" w:type="dxa"/>
              <w:right w:w="70" w:type="dxa"/>
            </w:tcMar>
          </w:tcPr>
          <w:p>
            <w:pPr>
              <w:pStyle w:val="Normal"/>
              <w:snapToGrid w:val="false"/>
              <w:ind w:left="170" w:right="170" w:hanging="0"/>
              <w:jc w:val="right"/>
              <w:rPr>
                <w:rFonts w:ascii="Arial" w:hAnsi="Arial" w:cs="Arial"/>
                <w:i/>
                <w:i/>
                <w:iCs/>
                <w:color w:val="000000"/>
                <w:sz w:val="20"/>
              </w:rPr>
            </w:pPr>
            <w:r>
              <w:rPr>
                <w:rFonts w:cs="Arial" w:ascii="Arial" w:hAnsi="Arial"/>
                <w:i/>
                <w:iCs/>
                <w:color w:val="000000"/>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right="170" w:hanging="0"/>
              <w:rPr>
                <w:rFonts w:ascii="Arial" w:hAnsi="Arial" w:cs="Arial"/>
                <w:i/>
                <w:i/>
                <w:iCs/>
                <w:sz w:val="20"/>
              </w:rPr>
            </w:pPr>
            <w:r>
              <w:rPr>
                <w:rFonts w:cs="Arial" w:ascii="Arial" w:hAnsi="Arial"/>
                <w:i/>
                <w:iCs/>
                <w:sz w:val="20"/>
              </w:rPr>
            </w:r>
          </w:p>
          <w:p>
            <w:pPr>
              <w:pStyle w:val="Normal"/>
              <w:ind w:right="170" w:hanging="0"/>
              <w:rPr>
                <w:rFonts w:ascii="Arial" w:hAnsi="Arial" w:cs="Arial"/>
                <w:i/>
                <w:i/>
                <w:iCs/>
                <w:sz w:val="20"/>
              </w:rPr>
            </w:pPr>
            <w:r>
              <w:rPr>
                <w:rFonts w:cs="Arial" w:ascii="Arial" w:hAnsi="Arial"/>
                <w:i/>
                <w:iCs/>
                <w:sz w:val="20"/>
              </w:rPr>
            </w:r>
          </w:p>
          <w:p>
            <w:pPr>
              <w:pStyle w:val="Normal"/>
              <w:ind w:right="170" w:hanging="0"/>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57" w:hanging="0"/>
              <w:jc w:val="right"/>
              <w:rPr>
                <w:rFonts w:ascii="Arial" w:hAnsi="Arial" w:cs="Arial"/>
                <w:b/>
                <w:b/>
                <w:color w:val="000000"/>
                <w:sz w:val="20"/>
              </w:rPr>
            </w:pPr>
            <w:r>
              <w:rPr>
                <w:rFonts w:cs="Arial" w:ascii="Arial" w:hAnsi="Arial"/>
                <w:b/>
                <w:color w:val="000000"/>
                <w:sz w:val="20"/>
              </w:rPr>
            </w:r>
          </w:p>
        </w:tc>
      </w:tr>
    </w:tbl>
    <w:p>
      <w:pPr>
        <w:pStyle w:val="Normal"/>
        <w:rPr/>
      </w:pPr>
      <w:r>
        <w:rPr/>
      </w:r>
    </w:p>
    <w:sectPr>
      <w:headerReference w:type="even" r:id="rId2"/>
      <w:headerReference w:type="default" r:id="rId3"/>
      <w:type w:val="nextPage"/>
      <w:pgSz w:w="11906" w:h="16838"/>
      <w:pgMar w:left="567" w:right="1185" w:gutter="0" w:header="709" w:top="765" w:footer="0" w:bottom="851"/>
      <w:pgNumType w:start="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75</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rStyle w:val="PageNumb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76</w:t>
    </w:r>
    <w:r>
      <w:rPr>
        <w:rStyle w:val="PageNumber"/>
        <w:sz w:val="19"/>
        <w:b/>
        <w:bCs/>
      </w:rPr>
      <w:fldChar w:fldCharType="end"/>
    </w:r>
  </w:p>
  <w:p>
    <w:pPr>
      <w:pStyle w:val="Header"/>
      <w:tabs>
        <w:tab w:val="clear" w:pos="4819"/>
        <w:tab w:val="clear" w:pos="9638"/>
        <w:tab w:val="center" w:pos="5103" w:leader="none"/>
        <w:tab w:val="right" w:pos="10206" w:leader="none"/>
      </w:tabs>
      <w:ind w:right="360" w:firstLine="36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70" w:right="170" w:firstLine="527"/>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Corpodeltesto2">
    <w:name w:val="Corpo del testo 2"/>
    <w:basedOn w:val="Normal"/>
    <w:qFormat/>
    <w:pPr>
      <w:jc w:val="both"/>
    </w:pPr>
    <w:rPr>
      <w:rFonts w:ascii="Arial" w:hAnsi="Arial" w:cs="Arial"/>
      <w:bCs/>
      <w:color w:val="000000"/>
      <w:sz w:val="20"/>
    </w:rPr>
  </w:style>
  <w:style w:type="paragraph" w:styleId="Corpodeltesto3">
    <w:name w:val="Corpo del testo 3"/>
    <w:basedOn w:val="Normal"/>
    <w:qFormat/>
    <w:pPr>
      <w:jc w:val="both"/>
    </w:pPr>
    <w:rPr>
      <w:rFonts w:ascii="Arial" w:hAnsi="Arial" w:cs="Arial"/>
      <w:b/>
      <w:bCs/>
      <w:color w:val="000000"/>
      <w:sz w:val="20"/>
    </w:rPr>
  </w:style>
  <w:style w:type="paragraph" w:styleId="Testodelblocco">
    <w:name w:val="Testo del blocco"/>
    <w:basedOn w:val="Normal"/>
    <w:qFormat/>
    <w:pPr>
      <w:ind w:left="170" w:right="17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0:56:00Z</dcterms:created>
  <dc:creator>Ing Minciaroni</dc:creator>
  <dc:description/>
  <dc:language>en-US</dc:language>
  <cp:lastModifiedBy>Angelici</cp:lastModifiedBy>
  <cp:lastPrinted>2002-07-11T08:39:00Z</cp:lastPrinted>
  <dcterms:modified xsi:type="dcterms:W3CDTF">2002-07-26T10:43:00Z</dcterms:modified>
  <cp:revision>8</cp:revision>
  <dc:subject/>
  <dc:title>Numero</dc:title>
</cp:coreProperties>
</file>