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9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86"/>
        <w:gridCol w:w="6803"/>
        <w:gridCol w:w="770"/>
        <w:gridCol w:w="1246"/>
      </w:tblGrid>
      <w:tr>
        <w:trPr>
          <w:tblHeader w:val="true"/>
          <w:trHeight w:val="65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umero d'ordine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zione dell'articol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tà di misur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ezzo unitario €</w:t>
            </w:r>
          </w:p>
        </w:tc>
      </w:tr>
      <w:tr>
        <w:trPr>
          <w:tblHeader w:val="true"/>
          <w:trHeight w:val="12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ME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intercettazione a sfera, passaggio totale, PN 25-6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intercettazione a sfera, passaggio totale, tipo pesante, attacchi filettati, corpo e sfera in ottone con guarnizioni in PTFE, idonea per fluidi da -20° C a +180° C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01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= 10 (3/8"), PN = 6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,6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= 15 (1/2"), PN = 6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eci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,7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= 20 (3/4"), PN = 4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dici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,7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= 25 (1"), PN = 4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dici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,6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= 32 (1"1/4), PN = 3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due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,6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= 40 (1"1/2), PN = 3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sette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7,3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= 50 (2"), PN = 3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nov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9,5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= 65 (2"1/2), PN = 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= 80 (3"), PN = 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dici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= 100 (4"), PN = 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ott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intercettazione a sfera per gas a norma EN 331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intercettazione a sfera per gas combustibili, MOP 5, a norma UNI EN 331, corpo e sfera in ottone, attacchi diritti filettat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undici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otto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cinqu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quattro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4,6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cinqu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5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intercettazione a sfera per gas fino al DN 50, a norma EN 331 e EN 177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vola di intercettazione a sfera per gas combustibili, MOP 5, resistenza ad alta temperatura, a norma UNI EN 331 ed UNI EN 1775, corpo e sfera in ottone, attacchi diritti filettat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,1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assett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,5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tre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,1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uno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1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nov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9,9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sette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.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intercettazione a sfera per gas dal DN 65 al DN 150, a norma DIN 3547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vola di intercettazione a sfera per gas combustibili, attacchi flangiati, corpo e sfera in ottone con guarnizione in PTFE, costruita a norma DIN 3547, idonea per temperature da -20° C a +180° C, completa di controflange, bulloni e guarnizion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nov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9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cinqu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4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tt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8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25 (5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2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0 (6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17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.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intercettazione a sfera per gas dal DN 65 al DN 125, a norma DIN 3547-1 e EN 177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intercettazione a sfera per gas combustibili, PN 16, resistenza ad alta temperatura, a norma DIN 3547-1 e EN 1775, corpo e sfera in ottone, attacchi diritti flangiati, completa di controflange, bulloni e guarnizion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tre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1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0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4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25 (5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2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ispositivo automatico di chiusura gas in caso di incendio, resistenza ad alta temperatura, a norma EN 177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ispositivo automatico di chiusura gas in caso di incendio da installare sulla tubazione di adduzione gas, resistenza ad alta temperatura (UNI EN 1775), attacchi filettati fino al DN 50 ( EN 437) e flangiati per diametri superiori, comprensivo di controflange, bulloni e guarnizion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uno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,1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cinque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,1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du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2,5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tt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quar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quattro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sette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9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otto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89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25 (5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tre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3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a sfera cromata per gas, tipo a squadra, con dispositivo antincendio incorporato, EN 331 e EN 177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a sfera cromata, tipo a squadra, idonea gas combustibili, con dispositivo automatico di chiusura gas in caso d'incendio, costruita a norma UNI EN 331 e 1775 (resistenza ad alta temperatura), predisposta per attacco rapido a tubi flessibili di adduzione gas agli apparecchi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DN 15 (1/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olunga per leva di comando da applicare su qualsiasi tipo di valvola a sfer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olunga per leva di comando da applicare su qualsiasi tipo di valvola a sfera al fine di consentire l'isolamento termico della tubazione senza interruzione sulla valvola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 valvole fino al DN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,1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 valvole dal DN 40 (1"1/2) al DN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,5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 valvole dal DN 65 (2"1/2) al DN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undici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,2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 valvole oltre il DN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intercettazione a sfera da incasso con maniglia e rosone, passaggio totale, PN 25-6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intercettazione a sfera, passaggio totale, tipo pesante da incasso con maniglia esterna e rosone in ottone cromato, attacchi filettati, corpo e sfera in ottone con guarnizioni in PTFE, idonea per liquidi e gas da -20° C a +180° C, comprese le opere murarie di apertura e chiusura tracce su laterizi forati e murature leggere. Sono escluse: tracce su solette, muri in C.A. o in pietra e di rifacimento dell'intonaco o del rivestiment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 (3/8") PN = 6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dici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,2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 PN = 6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indici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,2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 PN = 4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otto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,5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    PN = 4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tre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,3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intercettazione a sfera da incasso con cappuccio, passaggio totale, PN 25-6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intercettazione a sfera, passaggio totale, tipo medio da incasso con cappuccio in ottone cromato, attacchi filettati, corpo e sfera in ottone con guarnizioni in PTFE, idonea per liquidi e gas da -20° C a +180° C, comprese le opere murarie di apertura e chiusura tracce su laterizi forati e murature leggere. Sono escluse: tracce su solette, muri in C.A. o in pietra e di rifacimento dell'intonaco o del rivestiment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 (3/8") PN = 6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o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 PN = 6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dici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 PN = 4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dici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,7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    PN = 4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uno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,5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5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intercettazione da incasso con maniglia o con cappuccio, corpo in polipropilene, PN 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vola di intercettazione da incasso con corpo in polipropilene, PN 25, per collegamento diretto, mediante saldatura, a tubi di polipropilene, completa di maniglia oppure di cappuccio, idonea per acqua sanitaria calda e fredda, comprese le opere murarie di apertura e chiusura tracce su laterizi forati e murature leggere. Sono escluse: tracce su solette, muri in C.A. o in pietra e di rifacimento dell'intonaco o del rivestimento. Diametro esterno del tubo di polipropilene: DE (mm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5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= 20 con manigli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sette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7,6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5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= 25 con manigli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nove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9,2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5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= 20 con cappucci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due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,2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5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= 25 con cappucci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tre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,6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6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intercettazione a sfera con attacchi flangiati, passaggio totale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intercettazione a sfera, passaggio totale, attacchi flangiati, corpo e sfera in ottone con guarnizione in PTFE, idonea per liquidi e gas da -20° C a +180° C, completa di controflange, bulloni e guarnizion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6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,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6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, 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6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i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6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cinqu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6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, 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6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tt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7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6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, 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tre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3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6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,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sess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6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6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25 (5"),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6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0 (6"),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11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7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intercettazione a sfera con ritegno incorporato, passaggio normale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vola di intercettazione a sfera, con ritegno incorporato, passaggio normale, attacchi filettati, corpo a sfera in ottone con guarnizioni in PTFE TEFLON, idonea per liquidi e gas fino a + 110° C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7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,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indici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7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,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otto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,9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7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, 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otto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,2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7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sette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7,9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7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7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, 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8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a tre vie per intercettazione di tubi di sicurezza o espans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a tre vie idonea per l'intercettazione di tubi di sicurezza e/o espansione avente sezione di passaggio non inferiore a quella del tubo cui è collegata, costruita in modo tale da assicurare in ogni posizione il collegamento della via sempre aperta con una delle altre due vie, realizzata in bronzo con comando a quadro, idonea per acqua e fluidi fino a +150° C, PN 16, attacchi filettati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8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8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8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ott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8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ss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6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8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venti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2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8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9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9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a sfera a 3 vie con deviazione a L, passaggio totale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a sfera a 3 vie, passaggio totale, tipo pesante, attacchi filettati, corpo e sfera in ottone con guarnizione in PTFE, costruzione con passaggio ad L tale da consentire il collegamento fra la via sempre aperta ed almeno una delle altre due vie, idonea per liquidi e gas da -20° C a +180° C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9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 (3/8"),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uno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1,6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9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,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tre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3,1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9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,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uno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1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9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, 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9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9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4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9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, 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cinqu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0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ubinetto di scarico per impianti costituito da valvola a sfera, passaggio normale, PN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binetto di scarico per impianti costituito da valvola a sfera, passaggio normale, PN 20. Rubinetto di scarico per impianti costituito da valvola a sfera, passaggio normale, attacco filettato, corpo e sfera in ottone con guarnizione in PTFE, maschio per azionamento con utensile, completo di portagomma, tappo e catenella, idoneo per liquidi e gas da -10° C a + 130° C. DN 15 (1/2"),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eci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,3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bilanciamento per utilizzo in circuiti idraulici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bilanciamento per circuiti idraulici costituita da corpo in ottone PN 16 con sede e otturatore inclinato, manopola di regolazione con scala graduata, prese di pressione per rilievo perdita di carico, attacchi filettati fino al DN 50 e flangiati per diametri superiori, completa di controflange, bulloni o guarnizion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ssantasette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tre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3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2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5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25 (5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inque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5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0.1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0 (6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07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0.1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0 (8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tre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39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0.1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0 (10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mila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14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10.1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00 (1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emilacinque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.5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aracinesca in ottone, passaggio totale, attacchi filettati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aracinesca in ottone stampato, tipo standard, passaggio totale, attacchi filettati, idonea per liquidi fino a +100° C con 16 bar e fino +170° C con 7 bar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 (3/8"),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,6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,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,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eci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,5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, 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odici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,2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,9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assette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,4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, 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due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,1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uno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1,3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, 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nove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9,1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2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,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accoglitore di impurità in bronzo, tipo a Y, con filtro ispezionabile, attacchi filettati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accoglitore di impurità con filtro a Y ispezionabile, attacchi filettati, corpo e filtro in bronzo idoneo per liquidi e gas fino a +100° C con 20 bar e fino a +180° C con 9 bar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 (3/8"),  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,  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,  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eci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,7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,     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dici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,3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,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dici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,7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,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annov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,9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944" w:leader="none"/>
              </w:tabs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,     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sette/7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7,7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,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uno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1,3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,    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3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,  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accoglitore di impurità in ghisa, tipo a Y per fluidi fino a 300°C, PN 16, attacchi flangiat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accoglitore di impurità in ghisa con filtro a Y per fluidi fino a 300° C PN 16, attacchi flangiati. Raccoglitore di impurità con filtro a Y, PN 16, corpo e coperchio in ghisa, cestello filtrante in acciaio inox, idoneo per vapore, acqua, olio, nafta fino a +300 °C, attacchi flangiati, completo di controflange, bulloni e guarnizion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sei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,3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0,2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sett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7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re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re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4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tt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25 (5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7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0.1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0 (6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ott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84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0.1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0 (8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9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40.1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0 (10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due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9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ritegno a CLAPET in ottone, sede metallica, attacchi filettati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ritegno a CLAPET in ottone installabile in posizione orizzontale, attacchi filettati, sede metallica, idonea per liquidi e gas fino a +100° C con 16 bar e fino a +170° C con 7 bar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 (3/8"),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,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,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eci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,9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, 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dici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,3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dici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,2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annov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,9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, 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cinque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,6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, 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tre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3,3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5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,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6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ritegno con otturatore a molla, attacchi filettati, PN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ritegno con otturatore a molla, installabile in qualunque posizione, attacchi filettati, idonea per liquidi e gas fino a +100° C con 20 bar e fino a +170° C con 7 bar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6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 (3/8"),  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,4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6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,  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,1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6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,  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6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,     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odici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,5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6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,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indici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,6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6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,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annove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,4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6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,     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quattro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,1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6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,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sette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7,6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6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,     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nov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9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6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,    PN =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7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ritegno a molla con pressione di apertura controllata per evitare la circolazione naturale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ritegno a molla con pressione di apertura controllata, particolarmente indicata per evitare circolazione naturale di acqua calda negli impianti di riscaldamento, pressione di apertura di circa 20 mbar, idonea per liquidi fino a +120° C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7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,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nove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9,2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7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,     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7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0,5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7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, PN =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8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ritegno con otturatore e molla, tipo WAFER, attacchi flangiati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ritegno con otturatore e molla, tipo WAFER per inserimento diretto fra flange, PN 16, otturatore e molla in acciaio inox, idonea per liquidi e gas fino a 260° C, completa di flange, bulloni e guarnizion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8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0,6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8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du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2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8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otto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8,4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8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8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8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cinque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8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8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ranta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8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novanta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8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25 (5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sess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80.1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0 (6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quar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44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80.1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0 (8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3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9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ritegno in ghisa a flusso avviato, attacchi flangiati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ritegno in ghisa a flusso avviato, PN 16, corpo e coperchio in ghisa, sedi di tenuta in acciaio inox, idonea per vapore, aria, nafta, olio, acqua ed acqua surriscaldata fino a +120° C con 16 bar e fino a +300° C con 13 bar, attacchi flangiati, completa di controflange, bulloni, e guarnizion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9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9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9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9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9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9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re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9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nov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9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ve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9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0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9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25 (5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venti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2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90.1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0 (6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7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190.1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0 (8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3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0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ritegno intermedia verticale, attacchi flangiati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ritegno intermedia verticale, PN 16, corpo in ghisa, sede di tenuta ed otturatore in ghisa, anello di tenuta in gomma, idonea per acqua e fluidi in genere fino a +100° C, attacchi flangiati, completa di controflange, bulloni e guarnizion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0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"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0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0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0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tt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0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venti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0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25 (5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ott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0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0 (6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trecentoottantaquattro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84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0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0 (8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seicentoventi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2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1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ritegno in ottone con sugheruola per tubi di pescaggio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ritegno con sugheruola per acqua e fluidi da -10° C a +40° C, PN 16, idonea per evitare lo svuotamento del tubo di pescaggio, costituita da corpo in ottone, otturatore in ottone a doppia guida, tenuta con guarnizione in gomma, sugheruola a tagli orizzontali per filtraggio di fanghi e sedimenti, attacchi filettat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1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 (3/8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nove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,1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1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eci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,1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1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undici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,4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1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dodici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,9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1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indici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1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otto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,2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1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du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,9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1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tre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3,6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1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quarantuno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1,9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1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sessantatr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2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ritegno con otturatore a molla e prese di ispezione, attacchi filettati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vola di ritegno con otturatore a molla e prese di ispezione per verificare la tenuta dell'otturatore, PN 16, idonea per acqua, aria e gas fino a +95° C, costituita da corpo in ottone, otturatore in resina, guarnizione di tenuta in gomma, molla in acciaio inox, attacchi filettat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2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dici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,3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2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sedici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2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,2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2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sett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7,9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2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du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2,5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2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25.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stabilizzatrice automatica di portata per circuiti idraulici, PN 25, campo di pressione 0,07 - 1,00 bar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stabilizzatrice automatica di portata per acqua fino a +135° C, PN 25, idonea a regolare e stabilizzare la portata ad un valore costante anche al variare della pressione differenziale, costituita da corpo in ottone, uno o piu' otturatori autoregolanti con relativa molla in acciaio INOX, attacchi filettati fino al DN 50 e flangiati per DN superiori, completi di controflange, bulloni e guarnizioni. Il campo di pressione differenziale entro il quale la portata rimane costante va da 0,07 bar a 1,00 bar. Per ciascun diametro sono selezionabili diversi valori di portata. Diametro nominale: DN (mm). Portata minima selezionabile: P min (mc/h). Portata massima selezionabile: P max (mc/h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25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5 (1/2") P min 0,45 P max 1,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25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0 (3/4") P min 0,45 P max 1,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un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25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5 (1")    P min 0,45 P max 1,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ss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3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stabilizzatrice automatica di portata per circuiti idraulici, PN 25, campo di pressione 0,14 - 2,20 bar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stabilizzatrice automatica di portata per acqua fino a +135° C, PN 25, idonea a regolare e stabilizzare la portata ad un valore costante anche al variare della pressione differenziale, costituita da corpo in ottone, uno o piu' otturatori autoregolanti con relativa molla in acciaio INOX, attacchi filettati fino al DN 50 e flangiati per DN superiori, completi di controflange, bulloni e guarnizioni. Il campo di pressione differenziale entro il quale la portata rimane costante va da 0,14 bar a 2,20 bar. Per ciascun diametro sono selezionabili diversi valori di portata. Diametro nominale: DN (mm). Portata minima selezionabile: P min (mc/h). Portata massima selezionabile: P max (mc/h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3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5 (1/2")   P min 0,45 P max 1,8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3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0 (3/4")   P min 0,45 P max 1,8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un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3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5 (1")      P min 0,91 P max 4,31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sessantad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3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32 (1"1/4) P min 0,91 P max 4,31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ottantotto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3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40 (1"1/2) P min 1,82 P max 10,9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duecentosettantuno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7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3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50 (2")      P min 1,82 P max 10,9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cinqu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3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65 (2"1/2) P min 2,73 P max 18,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3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80 (3")      P min 5,45 P max 27,3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7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3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00 (4")    P min 16,0 P max 61,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quattro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1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3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50 (6")    P min 31,8 P max 123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quattro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45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30.1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00 (8")    P min 64,0 P max 21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tre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36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30.1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50 (10")  P min 127  P max 338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sette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79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30.1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300 (12")  P min 255 P max 46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milacinqu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57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4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stabilizzatrice automatica di portata per circuiti idraulici, PN 25, campo di pressione 0,35 - 4,20 bar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vola stabilizzatrice automatica di portata per acqua fino a +135° C, PN 25, idonea a regolare e stabilizzare la portata ad un valore costante anche al variare della pressione differenziale, costituita da corpo in ottone, uno o piu' otturatori autoregolanti con relativa molla in acciaio INOX, attacchi filettati fino al DN 50 e flangiati per DN superiori, completi di controflange, bulloni e guarnizioni. Il campo di pressione differenziale entro il quale la portata rimane costante va da 0,35 bar a 4,20 bar. Per ciascun diametro sono selezionabili diversi valori di portata. Diametro nominale: DN (mm). Portata minima selezionabile: P min (mc/h). Portata massima selezionabile: P max (mc/h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4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5 (1/2")   P min 0,45 P max 2,73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4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0 (3/4")   P min 0,45 P max 2,73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un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4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5 (1")      P min 0,91 P max 6,13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ss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4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32 (1"1/4) P min 0,91 P max 6,13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ott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4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40 (1"1/2) P min 3,63 P max 15,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ss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6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4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50 (2")      P min 3,63 P max 15,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trecentocinquantasett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4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65 (2"1/2) P min 5,45 P max 27,3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4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80 (3")      P min 8,18 P max 34,1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settecentosettanta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7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4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00 (4")     P min 16,0 P max 77,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millequattrocentodieci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1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4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50 (6")     P min 31,8 P max 15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quattro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45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40.1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00 (8")     P min 64,0 P max 271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tre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36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40.1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50 (10")    P min 127 P max 4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sette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79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40.1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300 (12")    P min 255 P max 58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inquemilacinquecentosettanta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57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5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ppia di valvole per corpo scaldante costituita da detentore e valvola manual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oppia di valvole in ottone cromato per corpo scaldante costituita da detentore e valvola ad angolo con manopola, completa di raccordi per collegamento a tubo in ferro, rame o plastica e piastrine copri mur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5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 (3/8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annove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,3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5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uno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,7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5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trentuno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1,1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6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ppia di valvole per corpo scaldante costituita da detentore e valvola termostatic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oppia di valvole in ottone cromato per corpo scaldante costituita da detentore e valvola ad angolo con testa termostatica, completa di raccordi per collegamento a tubo in ferro, rame o plastica e piastrine copri mur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6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 (3/8") con testa normal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trentanove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9,8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6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 con testa normal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uno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1,9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6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 con testa normal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6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 (3/8") con testa antimanomiss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4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6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 con testa antimanomiss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inquantasett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6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 con testa antimanomiss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6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ggiorazione per sonda a distanz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tr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,9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7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regolazione con testa termostatica e sonda di temperatura a distanz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regolazione costituita da corpo valvola con attacchi ad angolo o diritti, testa termostatica di azionamento, otturatore con scala graduata di regolazione, sonda di temperatura a distanza per applicazione a contatto o di ferro, rame o plastica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7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0 (3/8") KV = 1,4, scala 20° C - 50° C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7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5 (1/2") KV = 1,9, scala 20° C - 50° C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7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0 (3/4") KV = 3,6, scala 20° C - 50° C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7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0 (3/8") KV = 1,4, scala 40° C - 70° C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7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5 (1/2") KV = 1,9, scala 40° C - 70° C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7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0 (3/4") KV = 3,6, scala 40° C - 70° C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8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ppia di valvole per corpo scaldante costituita da detentore e valvola elettrotermic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oppia di valvole in ottone cromato per corpo scaldante costituita da detentore e valvola ad angolo con testa elettrotermica a 220 V o 24 V con azione ON-OFF, completa di raccordi per collegamento a tubo in ferro, rame o plastica e piastrine copri mur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no esclusi i collegamenti elettric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8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 (3/8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8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sessantotto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8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dici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9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intercettazione con comando elettrotermico ad azione ON-OFF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intercettazione con comando elettrotermico ad azione ON-OFF. Valvola di intercettazione a 2 vie o 3 vie, tipo normalmente chiusa, costituita da corpo valvola con attacchi ad angolo o diritti, testa elettrotermica a 220 V o 24 V con azione ON-OFF, completa di raccordi per collegamenti a tubo di ferro, rame o plastica. Sono esclusi i collegamenti elettrici. Portata caratteristica con perdita di carico di 1,0 bar: KV (mc/h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9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0 (3/8") KV = 1,4 a 2 v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sessantuno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9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5 (1/2") KV = 1,9 a 2 v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9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0 (3/4") KV = 3,6 a 2 v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9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0 (3/4") KV = 3,6 a 3 v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29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0 (3/4") KV = 3,6 a 3 vie con T by-pass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0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monotubo a 4 vie per corpo scaldante con manopol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vola a 4 vie in ottone cromato per corpo scaldante, con attacchi DN 20 (3/4"), idonea per impianti monotubo, completa di manopola, raccordi per tubi in rame o plastica, dima murale, piastrina copri muro in plastic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trentacinque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,6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1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monotubo a 4 vie per corpo scaldante con testa termostatic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vola a 4 vie in ottone cromato per corpo scaldante, idonea per impianti mono tubo, completa di testa termostatica, raccordi per tubi in rame o plastica, dima murale, piastrina copri muro in plastic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1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vola con testa normal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1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vola con testa antimanomiss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1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ggiorazione per sonda a distanz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tr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,9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2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monotubo a 4 vie per corpo scaldante con testa elettrotermic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vola a 4 vie in ottone cromato per corpo scaldante, idonea per impianti mono tubo, completa di testa elettrotermica a 220 V o 24 V con azione ON-OFF, raccordi per tubi di rame o plastica, dima murale, piastrina copri muro in plastica. Sono esclusi i collegamenti elettric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3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aracinesca in ghisa a corpo ovale, attacchi flangiati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aracinesca in ghisa a corpo ovale, PN 16, corpo e coperchio in ghisa, asta in ottone, sedi di tenuta in ottone, tenuta a premistoppa, idonea per acqua, nafta, aria, gas fino a +100° C, attacchi flangiati, completa di controflange, bulloni e guarnizion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3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4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3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d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3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3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tt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3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dician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3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25 (5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duecentosettantanov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7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3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0 (6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sett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7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3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0 (8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inquecentosettanta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7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3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0 (10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e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3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00 (1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milletrecentoottanta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3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intercettazione in ghisa a flusso avviato, attacchi flangiati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intercettazione in ghisa a flusso avviato, PN 16, corpo e coperchio in ghisa, asta in acciaio inox, sedi di tenuta in acciaio inox, tenuta a premistoppa, idonea per vapore, aria, nafta, olio, acqua ed acqua surriscaldata fino a 120° C con 16 bar e fino a 300° C con 13 bar, attacchi flangiati, completa di controflange, bulloni e guarnizion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re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tre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nov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venti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4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tre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0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25 (5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quar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4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0.1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0 (6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inquecentoottanta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0.1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0 (8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5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0.1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0 (10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millenovecentodieci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1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5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intercettazione in ghisa, esente da manutenzione, a tenuta morbida, per montaggio WAFER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intercettazione in ghisa, esente da manutenzione, a tenuta morbida, per montaggio WAFER con scartamento uguale al DN, sede inclinata, PN 16, corpo in ghisa, asta in acciaio inox, tappo di tenuta in ghisa rivestita con EPDM, tenuta a premistoppa, idonea per impianti di riscaldamento e condizionamento fino a 120° C con 16 bar, completa di controflange, bulloni e guarnizion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5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5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5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5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5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5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i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5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ranta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5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novantacinq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5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25 (5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duecentoquarantotto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45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0 (6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tt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7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5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intercettazione in ghisa a flusso avviato, tenuta a soffietto, attacchi flangiati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intercettazione in ghisa a flusso avviato, PN 16, corpo e coperchio in ghisa, asta in acciaio inox, sedi di tenuta in acciaio inox, tenuta a soffietto di acciaio inox esente da manutenzione, idonea per vapore ed aria, fino a +300° C con 16 bar, per nafta, olio, acqua ed acqua surriscaldata fino a +200° C con 10 bar, attacchi flangiati, completa di controflange, bulloni e guarnizion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5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5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5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sett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5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i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5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r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4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5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tt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5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duecentoquarantad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5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0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5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nov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9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5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25 (5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2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50.1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0 (6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50.1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0 (8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sette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5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50.1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0 (10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sei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6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6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intercettazione a farfalla per inserimento fra controflange, idonea per acqua fino a 120° C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intercettazione a farfalla per inserimento fra controflange, idonea per acqua fino a 120° C, PN 16, costituita da corpo a lente in ghisa, anello di tenuta in EPDM, albero in acciaio inox, comando a leva fino al DN 250, comando con riduttore per DN 300, completa di controflange, bulloni e guarnizion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6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novantanov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6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6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d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6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4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6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6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i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6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6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tt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6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25 (5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dician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6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0 (6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nov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91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60.1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0 (8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nov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9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60.1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0 (10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9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60.1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00 (1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millecentosessanta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16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60.1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riduttore per valvole fino al diametro nominale 25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settanta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7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ubinetto a galleggiante idoneo per riempimento di serbatoi per acqua e fluidi in genere, PN 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ubinetto a galleggiante per riempimento di serbatoi, corpo in ottone, tenuta in gomma, galleggiante in rame, pressione max di esercizio 6,0 bar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7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 (3/8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eci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,9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7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odici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,2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7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,7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7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otto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,5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7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0,5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7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0,5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7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7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ventiquattro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4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7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sessantasett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7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 duecentoquaranta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8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a galleggiante per acqua e fluidi neutri fino a 90°C, PN 8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a galleggiante con corpo e pistone in ottone, PN 8, asta regolabile in acciaio inox, galleggiante in plastica o acciaio inox, attacchi filettati, idonea per acqua o fluidi neutri fino a +65° C con galleggiante in plastica e fino a +90° C con galleggiante in acciaio inox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8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5 (1/2") con galleggiante in plastic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dici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8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0 (3/4") con galleggiante in plastic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trentacinq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8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5 (1") con galleggiante in plastic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cinqu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8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32 (1"1/4) con galleggiante in plastic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ve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8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40 (1"1/2) con galleggiante in plastic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ott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8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50 (2") con galleggiante in plastic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venti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27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8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5 (1/2") con galleggiante in acciaio ino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cinquantacinq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8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0 (3/4") con galleggiante in acciaio ino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sessantotto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8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5 (1") con galleggiante in acciaio ino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ottantatr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8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32 (1"1/4) con galleggiante in acciaio ino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sess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68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80.1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40 (1"1/2) con galleggiante in acciaio ino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trecentotrentatr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3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80.1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50 (2") con galleggiante in acciaio ino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0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80.1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65 (2"1/2) con galleggiante in acciaio ino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seicentoquaranta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4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9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riempimento servopilotata da rubinetto a galleggiante, PN 12, attacchi flangiat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alvola di riempimento servopilotata da valvola a galleggiante di piccolo diametro, costituita da corpo e coperchio in ghisa, membrana e guarnizione in materiale sintetico, attacchi flangiati, pressione max 12 bar, completa di controflange, bulloni e guarnizioni ed escluso la valvola a galleggiante. Portata caratteristica con perdita di carico di 1,0 bar: KV (mc/h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9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40 (1"1/2), KV = 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4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9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50 (2"), KV = 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6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9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65 (2"1/2), KV = 7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due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3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9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80 (3"), KV = 9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tr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37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9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00 (4"), KV = 17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settecento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0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9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25 (5"), KV = 26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duemilanovecentocinquanta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95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9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150 (6"), KV = 37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04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9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00 (8"), KV = 68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milatre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31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39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N 250 (10"), KV = 105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odicimilasette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.79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0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by-pass differenziale per acqua fino a 110°C, PN 1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vola di by-pass differenziale per acqua fino a 110° C, PN 10, con scala graduata in m per la taratura. Portata max di by-pass: Q (mc/h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0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,   Q = 3,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r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2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0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, Q = 10,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vola di sfioro ad elevata precisione per fluidi fino a 150°C, PN 1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vola di sfioro con elevata precisione di intervento per acqua e vapore, PN 16, temperatura massima +70° C fino al DN 32 e +150° C per DN maggiori, idonea per lo sfioro su una tubazione di scarico con o senza contro pressione, costruita in bronzo fino al DN 32 ed in ghisa grigia per diametri superiori, completa di controflange, bulloni e guarnizioni. Scale disponibili di taratura della pressione differenziale: 0,16-0,50 bar/0,20-0,80bar/0,60- 2,40 bar/0,50-2,00 bar/2,00-4,50 bar/3,00-12,00 bar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 (1/2"), KV = 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due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1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0 (3/4"), KV = 3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due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25 (1"), KV = 7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tr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37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32 (1"1/4), KV = 11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cinque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54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40 (1"1/2), KV = 18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tre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34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50 (2"), KV = 28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quattro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65 (2"1/2), KV = 47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sei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68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80 (3"), KV = 7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nove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6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9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00 (4"), KV = 11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tr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37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10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25 (5"), KV = 18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miladue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210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11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metro nominale 150 (6"), KV = 25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mila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060,00</w:t>
            </w:r>
          </w:p>
        </w:tc>
      </w:tr>
      <w:tr>
        <w:trPr>
          <w:trHeight w:val="248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12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lla taratura 0,16- 0,50 bar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0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13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lla taratura 0,20- 0,80 bar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0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14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lla taratura 0,60- 2,40 bar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03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15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lla taratura 0,50- 2,00 bar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16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lla taratura 2,00- 4,50 bar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17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lla taratura 3,00-12,00 bar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ssantasei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6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18.410.18</w:t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ticipatore d'acqua per T maggiore di 130° C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ottantacinq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5,00</w:t>
            </w:r>
          </w:p>
        </w:tc>
      </w:tr>
      <w:tr>
        <w:trPr>
          <w:trHeight w:val="125" w:hRule="atLeast"/>
        </w:trPr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08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even" r:id="rId2"/>
      <w:headerReference w:type="default" r:id="rId3"/>
      <w:type w:val="nextPage"/>
      <w:pgSz w:w="11906" w:h="16838"/>
      <w:pgMar w:left="567" w:right="1140" w:gutter="0" w:header="720" w:top="776" w:footer="0" w:bottom="851"/>
      <w:pgNumType w:start="4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502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>
        <w:i/>
        <w:i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503</w:t>
    </w:r>
    <w:r>
      <w:rPr>
        <w:rStyle w:val="PageNumber"/>
        <w:sz w:val="19"/>
        <w:b/>
        <w:bCs/>
      </w:rPr>
      <w:fldChar w:fldCharType="end"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4:05:00Z</dcterms:created>
  <dc:creator>Antonio Gagliardi La Gala</dc:creator>
  <dc:description/>
  <dc:language>en-US</dc:language>
  <cp:lastModifiedBy>Angelici</cp:lastModifiedBy>
  <dcterms:modified xsi:type="dcterms:W3CDTF">2002-07-26T10:47:00Z</dcterms:modified>
  <cp:revision>14</cp:revision>
  <dc:subject/>
  <dc:title>13</dc:title>
</cp:coreProperties>
</file>