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9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44"/>
        <w:gridCol w:w="6845"/>
        <w:gridCol w:w="770"/>
        <w:gridCol w:w="1246"/>
      </w:tblGrid>
      <w:tr>
        <w:trPr>
          <w:tblHeader w:val="true"/>
          <w:trHeight w:val="6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umero d'ordine</w:t>
            </w:r>
          </w:p>
        </w:tc>
        <w:tc>
          <w:tcPr>
            <w:tcW w:w="6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zione dell'articol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tà di misur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ezzo unitario €</w:t>
            </w:r>
          </w:p>
        </w:tc>
      </w:tr>
      <w:tr>
        <w:trPr>
          <w:tblHeader w:val="true"/>
          <w:trHeight w:val="1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snapToGrid w:val="false"/>
              <w:ind w:left="170" w:right="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FILTRAZIONE E UMIDIFICAZIONE ARIA</w:t>
            </w:r>
          </w:p>
          <w:p>
            <w:pPr>
              <w:pStyle w:val="Heading3"/>
              <w:snapToGrid w:val="false"/>
              <w:ind w:left="170" w:right="17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1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lle filtranti a tasche da inserire nelle apposite sezioni delle centrali trattamento ari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elle filtranti a tasche e telai di contenimento per l'inserimento nelle apposite sezioni delle centrali di trattamento aria, con efficienza di filtrazione misurata con il metodo NBS colorimetrico. Portata nominale non inferiore a: P (mc/h). Efficienza di filtrazione non inferiore a: E (%). Perdita di carico filtro nuovo/filtro esaurito: H (Pa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1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 = 4250 </w:t>
              <w:tab/>
              <w:t xml:space="preserve">E = 95% </w:t>
              <w:tab/>
              <w:t>H = 135/26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entove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1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 = 3400 </w:t>
              <w:tab/>
              <w:t xml:space="preserve">E = 95% </w:t>
              <w:tab/>
              <w:t>H = 135/26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entodo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1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 = 2125 </w:t>
              <w:tab/>
              <w:t xml:space="preserve">E = 95% </w:t>
              <w:tab/>
              <w:t>H = 120/26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tt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1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 = 1700 </w:t>
              <w:tab/>
              <w:t xml:space="preserve">E = 95% </w:t>
              <w:tab/>
              <w:t>H = 120/26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ss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4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1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 = 4250 </w:t>
              <w:tab/>
              <w:t xml:space="preserve">E = 85%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entoun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1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 = 3400 </w:t>
              <w:tab/>
              <w:t xml:space="preserve">E = 85%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nov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1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 = 2125 </w:t>
              <w:tab/>
              <w:t xml:space="preserve">E = 85% </w:t>
              <w:tab/>
              <w:t>H = 9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sessanta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1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 = 1700 </w:t>
              <w:tab/>
              <w:t xml:space="preserve">E = 85% </w:t>
              <w:tab/>
              <w:t>H = 9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inqu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1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aio contenimento per cella fino a mc/h 21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ventidu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1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aio contenimento per cella oltre mc/h 21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ventisett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7,9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10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efiltro </w:t>
              <w:tab/>
              <w:t>E = 15% per cella fino a mc/h 21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odici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,8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10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efiltro </w:t>
              <w:tab/>
              <w:t>E = 15% per cella oltre mc/h 21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ieci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,5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10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efiltro </w:t>
              <w:tab/>
              <w:t>E = 35% per cella fino a mc/h 21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indici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,1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10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efiltro </w:t>
              <w:tab/>
              <w:t>E = 35% per cella oltre mc/h 21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dici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,9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2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lle filtranti assolute da inserire nelle apposite sezioni delle centrali trattamento ari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elle filtranti assolute per l'inserimento nelle apposite sezioni delle centrali di trattamento aria, con efficienza di filtrazione del 99,97 - 99,99% misurata con il metodo DOP. Portata d'aria nominale non inferiore a: P (mc/h). Perdita di carico filtro nuovo/filtro esaurito: H (Pa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2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 = 3400 </w:t>
              <w:tab/>
              <w:t>H = 200/450 Dim. mm 610x61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inque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5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3.22.2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 = 1850 </w:t>
              <w:tab/>
              <w:t>H = 200/450 Dim. mm 610x61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cento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30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3.22.2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P = 1700 </w:t>
              <w:tab/>
              <w:t>H = 200/450 Dim. mm 610x30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centose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416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3.22.2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P = 850 </w:t>
              <w:tab/>
              <w:t>H = 200/450 Dim. mm 610x30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entonov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198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2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aio contenimento per cella fino a mc/h 17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rantadu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2,8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2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aio contenimento per cella oltre mc/h 17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inquanta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3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3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iltro rotativo automatico da inserire nelle apposite sezioni delle centrali trattamento ari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Filtro rotativo automatico per l'inserimento nelle apposite sezioni delle centrali di trattamento aria, costituito da struttura portante in lamiera zincata, bobina filtrante con materassino in fibra di vetro a densità progressiva, ininfiammabile, efficienza di filtrazione 85% secondo metodo ASHRAE 52/76, motoriduttore elettrico con gruppo di trasmissione per avanzamento automatico, pressostato differenziale tarabile, microinterruttore per segnalazione filtro esaurito quadro elettrico di comando a norme ENPI - CEI (IP 54). Portata d'aria nominale, con velocità di attraversamento di m/s 2,5, non inferiore a: P (mc/h). Perdita di carico filtro nuovo/filtro esaurito: H (Pa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3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 = 2700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sei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6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3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P = 3900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sei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1.6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3.22.3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P = 5100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sei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6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3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 = 7000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sette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2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3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P = 8500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sette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1.7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3.22.3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P = 10000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ottocentotre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1.83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3.22.3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P = 14000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otto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8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3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 = 16000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novecentocinqu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5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3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P = 19500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nove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1.9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3.22.3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P = 24000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mila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2.0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3.22.30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P = 34000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miladu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2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30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 = 49000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milasei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6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30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P = 62000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milaottocentose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87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30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 = 90000 </w:t>
              <w:tab/>
              <w:t>H = 110/24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tremilanove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9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4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obina di ricambio per filtro rotativo automatico da inserire nelle apposite sezioni delle centrali di trattamento ari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obina di ricambio per filtro rotativo automatico costituita da materassino in fibra di vetro a densità progressiva, ininfiammabile, efficienza di filtrazione 85% secondo metodo ASHRAE 52/76. Portata d'aria nominale, con velocità di attraversamento di m/s 2,5, non inferiore a: P (mc/h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4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 = 27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nov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3.22.4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P = 39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nov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9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4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 = 51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nov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4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 = 70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entotre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4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 = 85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entotre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4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P = 100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entosett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17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3.22.4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P = 140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entosettanta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9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4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 = 160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centoventi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4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P = 195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centoventi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227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13.22.4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P = 240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GB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centosett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7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40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 = 340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centosettant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71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40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 = 490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centodo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1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40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 = 620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centodo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1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40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 = 9000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centodo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12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5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midificatore a vapore con elettrod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Umidificatore a vapore costituito da caldaia ad elettrodi, regolatore elettronico a microprocessore, pannello visualizzatore, possibilità di controllo a distanza, predisposizione per regolazione modulante o regolazione a gradini, producibilità di vapore massima selezionabile, completo di distributore vapore per canale e tubo adduzione vapore e scarico condensa. Produzione vapore max: PV(kg/h). Potenza elettrica max: PE(kW)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5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V= 4,0 </w:t>
              <w:tab/>
              <w:t>PE= 3,0 Monofase 220 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cinqu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5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5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V= 4,0 </w:t>
              <w:tab/>
              <w:t>PE= 3,0 Trifase 380 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cinqu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5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5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V= 8,0 </w:t>
              <w:tab/>
              <w:t>PE= 6,1 Monofase 220 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sette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5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V= 8,0 </w:t>
              <w:tab/>
              <w:t>PE= 6,1 Trifase 380 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millesette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4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5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V=15,0 </w:t>
              <w:tab/>
              <w:t>PE=11,4 Trifase 380 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mil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00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5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V=23,0 </w:t>
              <w:tab/>
              <w:t>PE=17,5 Trifase 380 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miladue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2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5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V=32,0 </w:t>
              <w:tab/>
              <w:t>PE=24,3 Trifase 380 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milacinque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56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5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V=45,0 </w:t>
              <w:tab/>
              <w:t>PE=34,2 Trifase 380 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duemilanove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9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5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V=64,0 </w:t>
              <w:tab/>
              <w:t>PE=24,3x2 Trifase 380 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quattromiladue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29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5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V=90,0 </w:t>
              <w:tab/>
              <w:t>PE=34,2x2 Trifase 380 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inquemilatrecento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31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50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dattatore per regolazione modulan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2.50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dattatore per regolazione a gradini (2, 3, 4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70" w:right="170" w:hanging="0"/>
              <w:rPr/>
            </w:pPr>
            <w:r>
              <w:rPr/>
              <w:t>cadauno euro centoott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0,00</w:t>
            </w:r>
          </w:p>
        </w:tc>
      </w:tr>
      <w:tr>
        <w:trPr>
          <w:trHeight w:val="125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snapToGrid w:val="false"/>
              <w:ind w:left="170" w:right="170" w:hanging="0"/>
              <w:jc w:val="both"/>
              <w:rPr>
                <w:rFonts w:ascii="Arial" w:hAnsi="Arial" w:eastAsia="Arial Unicode MS" w:cs="Arial"/>
                <w:i w:val="false"/>
                <w:i w:val="false"/>
                <w:sz w:val="20"/>
              </w:rPr>
            </w:pPr>
            <w:r>
              <w:rPr>
                <w:rFonts w:eastAsia="Arial Unicode MS" w:cs="Arial"/>
                <w:i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even" r:id="rId2"/>
      <w:headerReference w:type="default" r:id="rId3"/>
      <w:type w:val="nextPage"/>
      <w:pgSz w:w="11906" w:h="16838"/>
      <w:pgMar w:left="567" w:right="1168" w:gutter="0" w:header="720" w:top="776" w:footer="0" w:bottom="851"/>
      <w:pgNumType w:start="5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539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>
        <w:i/>
        <w:i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540</w:t>
    </w:r>
    <w:r>
      <w:rPr>
        <w:rStyle w:val="PageNumber"/>
        <w:sz w:val="19"/>
        <w:b/>
        <w:bCs/>
      </w:rPr>
      <w:fldChar w:fldCharType="end"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" w:right="170" w:hanging="0"/>
      <w:jc w:val="right"/>
      <w:outlineLvl w:val="1"/>
    </w:pPr>
    <w:rPr>
      <w:rFonts w:ascii="Arial" w:hAnsi="Arial" w:eastAsia="Arial Unicode MS" w:cs="Arial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eastAsia="Arial Unicode MS" w:cs="Arial"/>
      <w:b/>
      <w:color w:val="000000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8:46:00Z</dcterms:created>
  <dc:creator>Antonio Gagliardi La Gala</dc:creator>
  <dc:description/>
  <dc:language>en-US</dc:language>
  <cp:lastModifiedBy>Angelici</cp:lastModifiedBy>
  <dcterms:modified xsi:type="dcterms:W3CDTF">2002-07-26T10:56:00Z</dcterms:modified>
  <cp:revision>6</cp:revision>
  <dc:subject/>
  <dc:title>13</dc:title>
</cp:coreProperties>
</file>