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20" w:type="dxa"/>
        <w:tblLayout w:type="fixed"/>
        <w:tblCellMar>
          <w:top w:w="20" w:type="dxa"/>
          <w:left w:w="20" w:type="dxa"/>
          <w:bottom w:w="0" w:type="dxa"/>
          <w:right w:w="20" w:type="dxa"/>
        </w:tblCellMar>
      </w:tblPr>
      <w:tblGrid>
        <w:gridCol w:w="1345"/>
        <w:gridCol w:w="6843"/>
        <w:gridCol w:w="771"/>
        <w:gridCol w:w="1247"/>
      </w:tblGrid>
      <w:tr>
        <w:trPr>
          <w:tblHeader w:val="true"/>
          <w:trHeight w:val="65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rPr>
            </w:pPr>
            <w:r>
              <w:rPr>
                <w:rFonts w:cs="Arial" w:ascii="Arial" w:hAnsi="Arial"/>
                <w:b/>
                <w:bCs/>
                <w:sz w:val="18"/>
              </w:rPr>
              <w:t>Numero d'ordine</w:t>
            </w:r>
          </w:p>
        </w:tc>
        <w:tc>
          <w:tcPr>
            <w:tcW w:w="6843"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rPr>
            </w:pPr>
            <w:r>
              <w:rPr>
                <w:rFonts w:cs="Arial" w:ascii="Arial" w:hAnsi="Arial"/>
                <w:b/>
                <w:bCs/>
                <w:sz w:val="18"/>
              </w:rPr>
              <w:t>Descrizione dell'articolo</w:t>
            </w:r>
          </w:p>
        </w:tc>
        <w:tc>
          <w:tcPr>
            <w:tcW w:w="77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rPr>
              <w:t>Unità di misur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ezzo unitario €</w:t>
            </w:r>
          </w:p>
        </w:tc>
      </w:tr>
      <w:tr>
        <w:trPr>
          <w:tblHeader w:val="true"/>
          <w:trHeight w:val="125" w:hRule="atLeast"/>
        </w:trPr>
        <w:tc>
          <w:tcPr>
            <w:tcW w:w="1345"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rPr>
            </w:pPr>
            <w:r>
              <w:rPr>
                <w:rFonts w:cs="Arial" w:ascii="Arial" w:hAnsi="Arial"/>
                <w:b/>
                <w:bCs/>
                <w:sz w:val="20"/>
              </w:rPr>
            </w:r>
          </w:p>
        </w:tc>
        <w:tc>
          <w:tcPr>
            <w:tcW w:w="6843" w:type="dxa"/>
            <w:tcBorders>
              <w:top w:val="single" w:sz="4" w:space="0" w:color="000000"/>
            </w:tcBorders>
            <w:vAlign w:val="center"/>
          </w:tcPr>
          <w:p>
            <w:pPr>
              <w:pStyle w:val="Normal"/>
              <w:snapToGrid w:val="false"/>
              <w:ind w:left="170" w:right="170" w:hanging="0"/>
              <w:jc w:val="center"/>
              <w:rPr>
                <w:rFonts w:ascii="Arial" w:hAnsi="Arial" w:cs="Arial"/>
                <w:b/>
                <w:b/>
                <w:bCs/>
                <w:sz w:val="20"/>
              </w:rPr>
            </w:pPr>
            <w:r>
              <w:rPr>
                <w:rFonts w:cs="Arial" w:ascii="Arial" w:hAnsi="Arial"/>
                <w:b/>
                <w:bCs/>
                <w:sz w:val="20"/>
              </w:rPr>
            </w:r>
          </w:p>
        </w:tc>
        <w:tc>
          <w:tcPr>
            <w:tcW w:w="771" w:type="dxa"/>
            <w:tcBorders>
              <w:top w:val="single" w:sz="4" w:space="0" w:color="000000"/>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47"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rPr>
            </w:pPr>
            <w:r>
              <w:rPr>
                <w:rFonts w:cs="Arial" w:ascii="Arial" w:hAnsi="Arial"/>
                <w:b/>
                <w:bCs/>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cs="Arial"/>
                <w:sz w:val="20"/>
              </w:rPr>
            </w:pPr>
            <w:r>
              <w:rPr>
                <w:rFonts w:cs="Arial" w:ascii="Arial" w:hAnsi="Arial"/>
                <w:color w:val="000000"/>
                <w:sz w:val="20"/>
              </w:rPr>
              <w:t>13.24</w:t>
            </w:r>
          </w:p>
        </w:tc>
        <w:tc>
          <w:tcPr>
            <w:tcW w:w="6843" w:type="dxa"/>
            <w:tcBorders>
              <w:left w:val="single" w:sz="4" w:space="0" w:color="000000"/>
              <w:right w:val="single" w:sz="4" w:space="0" w:color="000000"/>
            </w:tcBorders>
            <w:tcMar>
              <w:top w:w="0" w:type="dxa"/>
              <w:left w:w="0" w:type="dxa"/>
              <w:right w:w="0" w:type="dxa"/>
            </w:tcMar>
          </w:tcPr>
          <w:p>
            <w:pPr>
              <w:pStyle w:val="Heading3"/>
              <w:snapToGrid w:val="false"/>
              <w:ind w:left="170" w:right="170" w:hanging="0"/>
              <w:rPr>
                <w:rFonts w:eastAsia="Times New Roman"/>
              </w:rPr>
            </w:pPr>
            <w:r>
              <w:rPr>
                <w:rFonts w:eastAsia="Times New Roman"/>
              </w:rPr>
              <w:t>DISTRIBUZIONE ARIA</w:t>
            </w:r>
          </w:p>
          <w:p>
            <w:pPr>
              <w:pStyle w:val="Heading3"/>
              <w:snapToGrid w:val="false"/>
              <w:ind w:left="170" w:right="170" w:hanging="0"/>
              <w:rPr>
                <w:rFonts w:eastAsia="Times New Roman"/>
              </w:rPr>
            </w:pPr>
            <w:r>
              <w:rPr>
                <w:rFonts w:eastAsia="Times New Roman"/>
              </w:rPr>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cs="Arial"/>
                <w:sz w:val="20"/>
              </w:rPr>
            </w:pPr>
            <w:r>
              <w:rPr>
                <w:rFonts w:cs="Arial" w:ascii="Arial" w:hAnsi="Arial"/>
                <w:color w:val="000000"/>
                <w:sz w:val="20"/>
              </w:rPr>
              <w:t>13.24.10.0</w:t>
            </w:r>
          </w:p>
        </w:tc>
        <w:tc>
          <w:tcPr>
            <w:tcW w:w="6843"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sz w:val="20"/>
              </w:rPr>
            </w:pPr>
            <w:r>
              <w:rPr>
                <w:rFonts w:cs="Arial" w:ascii="Arial" w:hAnsi="Arial"/>
                <w:b/>
                <w:color w:val="000000"/>
                <w:sz w:val="20"/>
              </w:rPr>
              <w:t>Condotto flessibile per aria non isolato termicament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sz w:val="20"/>
              </w:rPr>
            </w:pPr>
            <w:r>
              <w:rPr>
                <w:rFonts w:eastAsia="Arial Unicode MS" w:cs="Arial" w:ascii="Arial" w:hAnsi="Arial"/>
                <w:b/>
                <w:sz w:val="20"/>
              </w:rPr>
            </w:r>
          </w:p>
        </w:tc>
        <w:tc>
          <w:tcPr>
            <w:tcW w:w="6843"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eastAsia="Arial Unicode MS" w:cs="Arial"/>
                <w:sz w:val="20"/>
              </w:rPr>
            </w:pPr>
            <w:r>
              <w:rPr>
                <w:rFonts w:cs="Arial" w:ascii="Arial" w:hAnsi="Arial"/>
                <w:color w:val="000000"/>
                <w:sz w:val="20"/>
              </w:rPr>
              <w:t xml:space="preserve">Condotto flessibile per convogliamento aria e fluidi gassosi, realizzato mediante spirale in acciaio armonico ricoperto da un tessuto in fibre di vetro impregnate di PVC, temperatura d'impiego da -10° C a +60° C, classe 1 di reazione al fuoco. </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sz w:val="20"/>
              </w:rPr>
            </w:pPr>
            <w:r>
              <w:rPr>
                <w:rFonts w:cs="Arial" w:ascii="Arial" w:hAnsi="Arial"/>
                <w:color w:val="000000"/>
                <w:sz w:val="20"/>
              </w:rPr>
              <w:t>Diametro interno = mm 8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sz w:val="20"/>
              </w:rPr>
            </w:pPr>
            <w:r>
              <w:rPr>
                <w:rFonts w:eastAsia="Arial Unicode MS" w:cs="Arial" w:ascii="Arial" w:hAnsi="Arial"/>
                <w:b/>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inque/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eastAsia="Arial Unicode MS" w:cs="Arial"/>
                <w:b/>
                <w:b/>
                <w:sz w:val="20"/>
              </w:rPr>
            </w:pPr>
            <w:r>
              <w:rPr>
                <w:rFonts w:cs="Arial" w:ascii="Arial" w:hAnsi="Arial"/>
                <w:b/>
                <w:color w:val="000000"/>
                <w:sz w:val="20"/>
              </w:rPr>
              <w:t>5,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sz w:val="20"/>
              </w:rPr>
            </w:pPr>
            <w:r>
              <w:rPr>
                <w:rFonts w:cs="Arial" w:ascii="Arial" w:hAnsi="Arial"/>
                <w:color w:val="000000"/>
                <w:sz w:val="20"/>
              </w:rPr>
              <w:t>Diametro interno = mm 1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sz w:val="20"/>
              </w:rPr>
            </w:pPr>
            <w:r>
              <w:rPr>
                <w:rFonts w:eastAsia="Arial Unicode MS" w:cs="Arial" w:ascii="Arial" w:hAnsi="Arial"/>
                <w:b/>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color w:val="000000"/>
                <w:sz w:val="20"/>
              </w:rPr>
              <w:t>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Diametro interno = mm 125.</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i/9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9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interno = mm 1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otto/6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6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interno = mm 18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undici/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1,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interno = mm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odici/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0.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interno = mm 2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quindici/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5,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0.8</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interno = mm 3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iciassette/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7,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0.9</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interno = mm 3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ventidue/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2,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0.1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interno = mm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ventitre/3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3,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0.1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interno = mm 4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ventisei/7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6,7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dotto flessibile per aria isolato termicament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Condotto flessibile per convogliamento aria e fluidi gassosi, realizzato mediante spirale in acciaio armonico ricoperto da un materassino in fibra di vetro spessore mm 25 avvolto su entrambe le facce da un foglio di alluminio, temperatura d'impiego da -20° C a + 120° C, classe 1 di reazione al fuoco. </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interno = mm 8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odici/7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7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interno = mm 1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quattordici/5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4,5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interno = mm 125.</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dici/6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6,6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interno = mm 1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iciannove/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9,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interno = mm 18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ventitre/7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3,7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interno = mm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ventiquattro/9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4,9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0.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interno = mm 2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trentuno/5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1,5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0.8</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interno = mm 3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trentasette/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7,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0.9</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interno = mm 3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inqu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Sistema con distribuzione aria ad alta induzione in tessuto di poliester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Sistema di distribuzione aria ad alta induzione costituito da canalizzazione in tessuto di poliestere trattato con resine autoestinguenti per conferire al canale classe 1 di reazione al fuoco, portata d'aria per canale fino a un max di 60.000 mc/h in funzione del diametro, sistema di foratura idoneo per distribuire aria fredda e calda da un minimo di -10° C ad un massimo di 80° C, sistema di fissaggio con cavo d'acciaio e clips di collegamento al canale oppure con binario in alluminio in cui viene infilato un cordone collegato al canale oppure con un binario in acciaio zincato dove scorrono dei cuscinetti collegati al canale. Il costo del sistema è valutato a metro lineare di canale in funzione del diametro e comprende il sistema di fissaggio con cavo in acciaio e clips, le opere murarie e gli accessori necessari al montaggio. Portata d'aria max: P (mc/h). </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ametro del canale = mm 200 </w:t>
              <w:tab/>
              <w:tab/>
              <w:t>P = 10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inqua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ametro del canale = mm 250 </w:t>
              <w:tab/>
              <w:tab/>
              <w:t>P = 20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ssa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ametro del canale = mm 300 </w:t>
              <w:tab/>
              <w:tab/>
              <w:t>P = 30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ssa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ametro del canale = mm 400 </w:t>
              <w:tab/>
              <w:tab/>
              <w:t>P = 50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ttantasett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77,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ametro del canale = mm 500 </w:t>
              <w:tab/>
              <w:tab/>
              <w:t>P = 100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ottanta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ametro del canale = mm 600 </w:t>
              <w:tab/>
              <w:tab/>
              <w:t>P = 150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novanta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9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ametro del canale = mm 700 </w:t>
              <w:tab/>
              <w:tab/>
              <w:t>P = 200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sett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7,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8</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ametro del canale = mm 800 </w:t>
              <w:tab/>
              <w:tab/>
              <w:t>P = 300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ventitr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9</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ametro del canale = mm 900 </w:t>
              <w:tab/>
              <w:tab/>
              <w:t>P = 400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trenta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3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1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ametro del canale = mm 1000 </w:t>
              <w:tab/>
              <w:tab/>
              <w:t>P = 500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cinqu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5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1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ametro del canale = mm 1100 </w:t>
              <w:tab/>
              <w:tab/>
              <w:t>P = 600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settantatr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7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1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ovrapprezzo per binario in allumini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otto/5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5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1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ovrapprezzo per binario in acciaio zincato e cuscinetti.</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nove/6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9,6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cs="Arial"/>
                <w:color w:val="000000"/>
                <w:sz w:val="20"/>
              </w:rPr>
            </w:pPr>
            <w:r>
              <w:rPr>
                <w:rFonts w:cs="Arial" w:ascii="Arial" w:hAnsi="Arial"/>
                <w:color w:val="000000"/>
                <w:sz w:val="20"/>
              </w:rPr>
              <w:t>13.24.31.0</w:t>
            </w:r>
          </w:p>
          <w:p>
            <w:pPr>
              <w:pStyle w:val="Normal"/>
              <w:ind w:left="57" w:hanging="0"/>
              <w:rPr>
                <w:rFonts w:ascii="Arial" w:hAnsi="Arial" w:eastAsia="Arial Unicode MS" w:cs="Arial"/>
                <w:color w:val="000000"/>
                <w:sz w:val="20"/>
              </w:rPr>
            </w:pPr>
            <w:r>
              <w:rPr>
                <w:rFonts w:eastAsia="Arial Unicode MS" w:cs="Arial" w:ascii="Arial" w:hAnsi="Arial"/>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Sistema con distribuzione aria a portata variabile o costante tramite cassette terminali di regolazion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Sistema di distribuzione aria a portata variabile o costante costituito da cassette terminali corredate ciascuna di misuratore di portata d'aria, regolatore elettronico di velocità e portata con uscita modulante per comando di servomotori e valvole in sequenza e con possibilità di selezionare portata minima e massima, sonda ambiente con potenziometro di taratura e selettore di funzioni, serranda a tenuta con servomotore reversibile. L'involucro di contenimento di ogni cassetta terminale è costituito da un plenum a sezione rettangolare realizzato in lamiera zincata internamente rivestito con lana di roccia a spessore variabile da 40 a 100 mm protetto da uno strato di velovetro e lamiera forata. Sono disponibili come accessori di ciascuna cassetta terminale la batteria di post riscaldamento ad acqua calda o elettrica, il silenziatore ed il plenum di distribuzione con colletti circolari. Il sistema è conteggiato dal numero e tipo di cassette terminali differenziate in base al diametro di collegamento a cui corrisponde una portata d'aria massima con velocità di 12 m/s e dal numero e tipo di accessori. Il prezzo comprende quanto necessario per dare l'opera finita, montata e funzionante compreso gli staffaggi. </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assetta terminale con diametro 100 mm e portata max 35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ecentocinqu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75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assetta terminale con diametro 125 mm e portata max 53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ecentonovanta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79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assetta terminale con diametro 160 mm e portata max 86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ocento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0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assetta terminale con diametro 200 mm e portata max 135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ocentonov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9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assetta terminale con diametro 250 mm e portata max 21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ecentotr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90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assetta terminale con diametro 315 mm e portata max 33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ecentosett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97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ad acqua calda o elettrica per portata max 35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anta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8</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ad acqua calda o elettrica per portata max 53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dic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1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9</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ad acqua calda o elettrica per portata max 86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venti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1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ad acqua calda o elettrica per portata max 135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quar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4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1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ad acqua calda o elettrica per portata max 21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cinqua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5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1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atteria ad acqua calda o elettrica per portata max 33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ottantase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8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1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ilenziatore lungo 1200 mm per portata max 35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antatr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7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1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ilenziatore lungo 1200 mm per portata max 53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1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ilenziatore lungo 1200 mm per portata max 86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ventise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1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ilenziatore lungo 1200 mm per portata max 135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quar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4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1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ilenziatore lungo 1200 mm per portata max 21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ttantase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7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18</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ilenziatore lungo 1200 mm per portata max 33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venti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2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19</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lenum di distribuzione a più uscite circolari per portata max 35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antase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7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2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lenum di distribuzione a più uscite circolari per portata max 53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a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2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lenum di distribuzione a più uscite circolari per portata max 86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2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lenum di distribuzione a più uscite circolari per portata max 135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trentatr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3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2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lenum di distribuzione a più uscite circolari per portata max 21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ss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6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2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lenum di distribuzione a più uscite circolari per portata max 33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sett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07,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analizzazioni per distribuzione aria realizzate con condotti circolari spiroidali in acciaio zincato a parete semplic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rPr>
              <w:t xml:space="preserve">Canalizzazioni per la distribuzione dell'aria realizzate con condotti circolari spiroidali in acciaio zincato a parete semplice. Il prezzo comprende gli accessori per il collegamento quali rivetti, nastro di tenuta ed il ponteggio fino ad una altezza massima di 4,0 m rispetto al piano di appoggio. Diametro: D (mm). </w:t>
            </w:r>
            <w:r>
              <w:rPr>
                <w:rFonts w:cs="Arial" w:ascii="Arial" w:hAnsi="Arial"/>
                <w:color w:val="000000"/>
                <w:sz w:val="20"/>
                <w:lang w:val="en-GB"/>
              </w:rPr>
              <w:t xml:space="preserve">Spessore: S (mm). </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80 </w:t>
              <w:tab/>
              <w:tab/>
              <w:t>S = 0,5.</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inque/4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5,4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100 </w:t>
              <w:tab/>
              <w:tab/>
              <w:t>S = 0,5.</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i/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6,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125 </w:t>
              <w:tab/>
              <w:tab/>
              <w:t>S = 0,5.</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otto/4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8,4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150 </w:t>
              <w:tab/>
              <w:tab/>
              <w:t>S = 0,5.</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ieci/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10,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200 </w:t>
              <w:tab/>
              <w:tab/>
              <w:t>S = 0,6.</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iCs/>
                <w:sz w:val="20"/>
              </w:rPr>
            </w:pPr>
            <w:r>
              <w:rPr>
                <w:rFonts w:cs="Arial" w:ascii="Arial" w:hAnsi="Arial"/>
                <w:i/>
                <w:iCs/>
                <w:sz w:val="20"/>
              </w:rPr>
              <w:t>al metro euro quattordici/20</w:t>
            </w:r>
          </w:p>
          <w:p>
            <w:pPr>
              <w:pStyle w:val="Normal"/>
              <w:ind w:left="170" w:right="170" w:hanging="0"/>
              <w:jc w:val="right"/>
              <w:rPr>
                <w:rFonts w:ascii="Arial" w:hAnsi="Arial" w:cs="Arial"/>
                <w:i/>
                <w:i/>
                <w:iCs/>
                <w:sz w:val="20"/>
              </w:rPr>
            </w:pPr>
            <w:r>
              <w:rPr>
                <w:rFonts w:cs="Arial" w:ascii="Arial" w:hAnsi="Arial"/>
                <w:i/>
                <w:iCs/>
                <w:sz w:val="20"/>
              </w:rPr>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14,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250 </w:t>
              <w:tab/>
              <w:tab/>
              <w:t>S = 0,6.</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ici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1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0.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315 </w:t>
              <w:tab/>
              <w:tab/>
              <w:t>S = 0,6.</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ventuno/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21,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0.8</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350 </w:t>
              <w:tab/>
              <w:tab/>
              <w:t>S = 0,6.</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ventitre/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23,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0.9</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400 </w:t>
              <w:tab/>
              <w:tab/>
              <w:t>S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ventotto/9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28,9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0.1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450 </w:t>
              <w:tab/>
              <w:tab/>
              <w:t>S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trentasette/4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37,4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0.1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500 </w:t>
              <w:tab/>
              <w:tab/>
              <w:t>S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quarantaquattro/4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44,4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0.1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600 </w:t>
              <w:tab/>
              <w:tab/>
              <w:t>S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inqu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5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0.1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800 </w:t>
              <w:tab/>
              <w:tab/>
              <w:t>S = 1,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ttanta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7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0.1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1000 </w:t>
              <w:tab/>
              <w:tab/>
              <w:t>S = 1,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novantatr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9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0.1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1250 </w:t>
              <w:tab/>
              <w:tab/>
              <w:t>S = 1,2.</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dodic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11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0.1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1500 </w:t>
              <w:tab/>
              <w:tab/>
              <w:t>S = 1,2.</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cinquanta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5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cs="Arial"/>
                <w:color w:val="000000"/>
                <w:sz w:val="20"/>
              </w:rPr>
            </w:pPr>
            <w:r>
              <w:rPr>
                <w:rFonts w:cs="Arial" w:ascii="Arial" w:hAnsi="Arial"/>
                <w:color w:val="000000"/>
                <w:sz w:val="20"/>
              </w:rPr>
              <w:t>13.24.41.0</w:t>
            </w:r>
          </w:p>
          <w:p>
            <w:pPr>
              <w:pStyle w:val="Normal"/>
              <w:ind w:left="57" w:hanging="0"/>
              <w:rPr>
                <w:rFonts w:ascii="Arial" w:hAnsi="Arial" w:eastAsia="Arial Unicode MS" w:cs="Arial"/>
                <w:color w:val="000000"/>
                <w:sz w:val="20"/>
              </w:rPr>
            </w:pPr>
            <w:r>
              <w:rPr>
                <w:rFonts w:eastAsia="Arial Unicode MS" w:cs="Arial" w:ascii="Arial" w:hAnsi="Arial"/>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Pezzi speciali per condotti circolari spiroidali in acciaio zincato a parete semplic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zzi speciali per condotti circolari spiroidali in acciaio zincato costruiti secondo le specifiche di cui al codice precedente. I pezzi speciali sono conteggiati a metro lineare equivalente considerando la lunghezza del pezzo speciale misurata lungo l'asse del condotto piu' l'incremento risultante dalla tabella riportata di seguito. Se la lunghezza del pezzo speciale è stata già conteggiata nella lunghezza del condotto, si deve considerare solo l'incremento di cui alla tabella seguente:</w:t>
            </w:r>
          </w:p>
          <w:p>
            <w:pPr>
              <w:pStyle w:val="Normal"/>
              <w:ind w:left="170" w:right="170" w:hanging="0"/>
              <w:jc w:val="both"/>
              <w:rPr>
                <w:rFonts w:ascii="Arial" w:hAnsi="Arial" w:cs="Arial"/>
                <w:color w:val="000000"/>
                <w:sz w:val="20"/>
              </w:rPr>
            </w:pPr>
            <w:r>
              <w:rPr>
                <w:rFonts w:cs="Arial" w:ascii="Arial" w:hAnsi="Arial"/>
                <w:color w:val="000000"/>
                <w:sz w:val="20"/>
              </w:rPr>
              <w:t>- derivazione a croce a squadro (90°) (D x D) = m 3,7;</w:t>
            </w:r>
          </w:p>
          <w:p>
            <w:pPr>
              <w:pStyle w:val="Normal"/>
              <w:ind w:left="170" w:right="170" w:hanging="0"/>
              <w:jc w:val="both"/>
              <w:rPr>
                <w:rFonts w:ascii="Arial" w:hAnsi="Arial" w:cs="Arial"/>
                <w:color w:val="000000"/>
                <w:sz w:val="20"/>
              </w:rPr>
            </w:pPr>
            <w:r>
              <w:rPr>
                <w:rFonts w:cs="Arial" w:ascii="Arial" w:hAnsi="Arial"/>
                <w:color w:val="000000"/>
                <w:sz w:val="20"/>
              </w:rPr>
              <w:t xml:space="preserve">- derivazione a croce a squadro (90°) (D x D/2) = m 2,7; </w:t>
            </w:r>
          </w:p>
          <w:p>
            <w:pPr>
              <w:pStyle w:val="Normal"/>
              <w:ind w:left="170" w:right="170" w:hanging="0"/>
              <w:jc w:val="both"/>
              <w:rPr>
                <w:rFonts w:ascii="Arial" w:hAnsi="Arial" w:cs="Arial"/>
                <w:color w:val="000000"/>
                <w:sz w:val="20"/>
              </w:rPr>
            </w:pPr>
            <w:r>
              <w:rPr>
                <w:rFonts w:cs="Arial" w:ascii="Arial" w:hAnsi="Arial"/>
                <w:color w:val="000000"/>
                <w:sz w:val="20"/>
              </w:rPr>
              <w:t xml:space="preserve">- derivazione a croce a squadro (90°) (D x D/4) = m 2,5; </w:t>
            </w:r>
          </w:p>
          <w:p>
            <w:pPr>
              <w:pStyle w:val="Normal"/>
              <w:ind w:left="170" w:right="170" w:hanging="0"/>
              <w:jc w:val="both"/>
              <w:rPr>
                <w:rFonts w:ascii="Arial" w:hAnsi="Arial" w:cs="Arial"/>
                <w:color w:val="000000"/>
                <w:sz w:val="20"/>
              </w:rPr>
            </w:pPr>
            <w:r>
              <w:rPr>
                <w:rFonts w:cs="Arial" w:ascii="Arial" w:hAnsi="Arial"/>
                <w:color w:val="000000"/>
                <w:sz w:val="20"/>
              </w:rPr>
              <w:t>- derivazione a croce obliqua (45°) (D x D) = m 6,4;</w:t>
            </w:r>
          </w:p>
          <w:p>
            <w:pPr>
              <w:pStyle w:val="Normal"/>
              <w:ind w:left="170" w:right="170" w:hanging="0"/>
              <w:jc w:val="both"/>
              <w:rPr>
                <w:rFonts w:ascii="Arial" w:hAnsi="Arial" w:cs="Arial"/>
                <w:color w:val="000000"/>
                <w:sz w:val="20"/>
              </w:rPr>
            </w:pPr>
            <w:r>
              <w:rPr>
                <w:rFonts w:cs="Arial" w:ascii="Arial" w:hAnsi="Arial"/>
                <w:color w:val="000000"/>
                <w:sz w:val="20"/>
              </w:rPr>
              <w:t>- derivazione a croce obliqua (45°) (D x D/2) = m 3,8;</w:t>
            </w:r>
          </w:p>
          <w:p>
            <w:pPr>
              <w:pStyle w:val="Normal"/>
              <w:ind w:left="170" w:right="170" w:hanging="0"/>
              <w:jc w:val="both"/>
              <w:rPr>
                <w:rFonts w:ascii="Arial" w:hAnsi="Arial" w:cs="Arial"/>
                <w:color w:val="000000"/>
                <w:sz w:val="20"/>
              </w:rPr>
            </w:pPr>
            <w:r>
              <w:rPr>
                <w:rFonts w:cs="Arial" w:ascii="Arial" w:hAnsi="Arial"/>
                <w:color w:val="000000"/>
                <w:sz w:val="20"/>
              </w:rPr>
              <w:t xml:space="preserve">- derivazione a croce obliqua (45°) (D x D/4) = m 3,3; </w:t>
            </w:r>
          </w:p>
          <w:p>
            <w:pPr>
              <w:pStyle w:val="Normal"/>
              <w:ind w:left="170" w:right="170" w:hanging="0"/>
              <w:jc w:val="both"/>
              <w:rPr>
                <w:rFonts w:ascii="Arial" w:hAnsi="Arial" w:cs="Arial"/>
                <w:color w:val="000000"/>
                <w:sz w:val="20"/>
              </w:rPr>
            </w:pPr>
            <w:r>
              <w:rPr>
                <w:rFonts w:cs="Arial" w:ascii="Arial" w:hAnsi="Arial"/>
                <w:color w:val="000000"/>
                <w:sz w:val="20"/>
              </w:rPr>
              <w:t xml:space="preserve">- derivazione a Tee a squadro (90°) (D x D) = m 2,3;  </w:t>
            </w:r>
          </w:p>
          <w:p>
            <w:pPr>
              <w:pStyle w:val="Normal"/>
              <w:ind w:left="170" w:right="170" w:hanging="0"/>
              <w:jc w:val="both"/>
              <w:rPr>
                <w:rFonts w:ascii="Arial" w:hAnsi="Arial" w:cs="Arial"/>
                <w:color w:val="000000"/>
                <w:sz w:val="20"/>
              </w:rPr>
            </w:pPr>
            <w:r>
              <w:rPr>
                <w:rFonts w:cs="Arial" w:ascii="Arial" w:hAnsi="Arial"/>
                <w:color w:val="000000"/>
                <w:sz w:val="20"/>
              </w:rPr>
              <w:t>- derivazione a Tee a squadro (90°) (D x D/2) = m 1,6;</w:t>
            </w:r>
          </w:p>
          <w:p>
            <w:pPr>
              <w:pStyle w:val="Normal"/>
              <w:ind w:left="170" w:right="170" w:hanging="0"/>
              <w:jc w:val="both"/>
              <w:rPr>
                <w:rFonts w:ascii="Arial" w:hAnsi="Arial" w:cs="Arial"/>
                <w:color w:val="000000"/>
                <w:sz w:val="20"/>
              </w:rPr>
            </w:pPr>
            <w:r>
              <w:rPr>
                <w:rFonts w:cs="Arial" w:ascii="Arial" w:hAnsi="Arial"/>
                <w:color w:val="000000"/>
                <w:sz w:val="20"/>
              </w:rPr>
              <w:t>- derivazione a Tee a squadro (90°) (D x D/4) = m 1,4;</w:t>
            </w:r>
          </w:p>
          <w:p>
            <w:pPr>
              <w:pStyle w:val="Normal"/>
              <w:ind w:left="170" w:right="170" w:hanging="0"/>
              <w:jc w:val="both"/>
              <w:rPr>
                <w:rFonts w:ascii="Arial" w:hAnsi="Arial" w:cs="Arial"/>
                <w:color w:val="000000"/>
                <w:sz w:val="20"/>
              </w:rPr>
            </w:pPr>
            <w:r>
              <w:rPr>
                <w:rFonts w:cs="Arial" w:ascii="Arial" w:hAnsi="Arial"/>
                <w:color w:val="000000"/>
                <w:sz w:val="20"/>
              </w:rPr>
              <w:t xml:space="preserve">- derivazione a Tee obliqua (45°) (D x D) = m 4,5;  </w:t>
            </w:r>
          </w:p>
          <w:p>
            <w:pPr>
              <w:pStyle w:val="Normal"/>
              <w:ind w:left="170" w:right="170" w:hanging="0"/>
              <w:jc w:val="both"/>
              <w:rPr>
                <w:rFonts w:ascii="Arial" w:hAnsi="Arial" w:cs="Arial"/>
                <w:color w:val="000000"/>
                <w:sz w:val="20"/>
              </w:rPr>
            </w:pPr>
            <w:r>
              <w:rPr>
                <w:rFonts w:cs="Arial" w:ascii="Arial" w:hAnsi="Arial"/>
                <w:color w:val="000000"/>
                <w:sz w:val="20"/>
              </w:rPr>
              <w:t xml:space="preserve">- derivazione a Tee obliqua (45°) (D x D/2) = m 2,8;  </w:t>
            </w:r>
          </w:p>
          <w:p>
            <w:pPr>
              <w:pStyle w:val="Normal"/>
              <w:ind w:left="170" w:right="170" w:hanging="0"/>
              <w:jc w:val="both"/>
              <w:rPr>
                <w:rFonts w:ascii="Arial" w:hAnsi="Arial" w:cs="Arial"/>
                <w:color w:val="000000"/>
                <w:sz w:val="20"/>
              </w:rPr>
            </w:pPr>
            <w:r>
              <w:rPr>
                <w:rFonts w:cs="Arial" w:ascii="Arial" w:hAnsi="Arial"/>
                <w:color w:val="000000"/>
                <w:sz w:val="20"/>
              </w:rPr>
              <w:t xml:space="preserve">- derivazione a Tee obliqua (45°) (D x D/4) = m 2,5;  </w:t>
            </w:r>
          </w:p>
          <w:p>
            <w:pPr>
              <w:pStyle w:val="Normal"/>
              <w:ind w:left="170" w:right="170" w:hanging="0"/>
              <w:jc w:val="both"/>
              <w:rPr>
                <w:rFonts w:ascii="Arial" w:hAnsi="Arial" w:cs="Arial"/>
                <w:color w:val="000000"/>
                <w:sz w:val="20"/>
              </w:rPr>
            </w:pPr>
            <w:r>
              <w:rPr>
                <w:rFonts w:cs="Arial" w:ascii="Arial" w:hAnsi="Arial"/>
                <w:color w:val="000000"/>
                <w:sz w:val="20"/>
              </w:rPr>
              <w:t xml:space="preserve">- riduzione conica concentrica = m 1,0;  </w:t>
            </w:r>
          </w:p>
          <w:p>
            <w:pPr>
              <w:pStyle w:val="Normal"/>
              <w:ind w:left="170" w:right="170" w:hanging="0"/>
              <w:jc w:val="both"/>
              <w:rPr>
                <w:rFonts w:ascii="Arial" w:hAnsi="Arial" w:cs="Arial"/>
                <w:color w:val="000000"/>
                <w:sz w:val="20"/>
              </w:rPr>
            </w:pPr>
            <w:r>
              <w:rPr>
                <w:rFonts w:cs="Arial" w:ascii="Arial" w:hAnsi="Arial"/>
                <w:color w:val="000000"/>
                <w:sz w:val="20"/>
              </w:rPr>
              <w:t>- riduzione conica eccentrica = m 4,5;</w:t>
            </w:r>
          </w:p>
          <w:p>
            <w:pPr>
              <w:pStyle w:val="Normal"/>
              <w:ind w:left="170" w:right="170" w:hanging="0"/>
              <w:jc w:val="both"/>
              <w:rPr>
                <w:rFonts w:ascii="Arial" w:hAnsi="Arial" w:cs="Arial"/>
                <w:color w:val="000000"/>
                <w:sz w:val="20"/>
              </w:rPr>
            </w:pPr>
            <w:r>
              <w:rPr>
                <w:rFonts w:cs="Arial" w:ascii="Arial" w:hAnsi="Arial"/>
                <w:color w:val="000000"/>
                <w:sz w:val="20"/>
              </w:rPr>
              <w:t xml:space="preserve">- braga semplice a 180° = m 7,5; </w:t>
            </w:r>
          </w:p>
          <w:p>
            <w:pPr>
              <w:pStyle w:val="Normal"/>
              <w:ind w:left="170" w:right="170" w:hanging="0"/>
              <w:jc w:val="both"/>
              <w:rPr>
                <w:rFonts w:ascii="Arial" w:hAnsi="Arial" w:cs="Arial"/>
                <w:color w:val="000000"/>
                <w:sz w:val="20"/>
              </w:rPr>
            </w:pPr>
            <w:r>
              <w:rPr>
                <w:rFonts w:cs="Arial" w:ascii="Arial" w:hAnsi="Arial"/>
                <w:color w:val="000000"/>
                <w:sz w:val="20"/>
              </w:rPr>
              <w:t xml:space="preserve">- braga semplice a 90° = m 4,5; </w:t>
            </w:r>
          </w:p>
          <w:p>
            <w:pPr>
              <w:pStyle w:val="Normal"/>
              <w:ind w:left="170" w:right="170" w:hanging="0"/>
              <w:jc w:val="both"/>
              <w:rPr>
                <w:rFonts w:ascii="Arial" w:hAnsi="Arial" w:cs="Arial"/>
                <w:color w:val="000000"/>
                <w:sz w:val="20"/>
              </w:rPr>
            </w:pPr>
            <w:r>
              <w:rPr>
                <w:rFonts w:cs="Arial" w:ascii="Arial" w:hAnsi="Arial"/>
                <w:color w:val="000000"/>
                <w:sz w:val="20"/>
              </w:rPr>
              <w:t>- curva a settori a 90° = m 2,2;</w:t>
            </w:r>
          </w:p>
          <w:p>
            <w:pPr>
              <w:pStyle w:val="Normal"/>
              <w:ind w:left="170" w:right="170" w:hanging="0"/>
              <w:jc w:val="both"/>
              <w:rPr>
                <w:rFonts w:ascii="Arial" w:hAnsi="Arial" w:cs="Arial"/>
                <w:color w:val="000000"/>
                <w:sz w:val="20"/>
              </w:rPr>
            </w:pPr>
            <w:r>
              <w:rPr>
                <w:rFonts w:cs="Arial" w:ascii="Arial" w:hAnsi="Arial"/>
                <w:color w:val="000000"/>
                <w:sz w:val="20"/>
              </w:rPr>
              <w:t>- curva a settori a 60° = m 2,0;</w:t>
            </w:r>
          </w:p>
          <w:p>
            <w:pPr>
              <w:pStyle w:val="Normal"/>
              <w:ind w:left="170" w:right="170" w:hanging="0"/>
              <w:jc w:val="both"/>
              <w:rPr>
                <w:rFonts w:ascii="Arial" w:hAnsi="Arial" w:cs="Arial"/>
                <w:color w:val="000000"/>
                <w:sz w:val="20"/>
              </w:rPr>
            </w:pPr>
            <w:r>
              <w:rPr>
                <w:rFonts w:cs="Arial" w:ascii="Arial" w:hAnsi="Arial"/>
                <w:color w:val="000000"/>
                <w:sz w:val="20"/>
              </w:rPr>
              <w:t xml:space="preserve">- curva a settori a 45° = m 1,6; </w:t>
            </w:r>
          </w:p>
          <w:p>
            <w:pPr>
              <w:pStyle w:val="Normal"/>
              <w:ind w:left="170" w:right="170" w:hanging="0"/>
              <w:jc w:val="both"/>
              <w:rPr>
                <w:rFonts w:ascii="Arial" w:hAnsi="Arial" w:cs="Arial"/>
                <w:color w:val="000000"/>
                <w:sz w:val="20"/>
              </w:rPr>
            </w:pPr>
            <w:r>
              <w:rPr>
                <w:rFonts w:cs="Arial" w:ascii="Arial" w:hAnsi="Arial"/>
                <w:color w:val="000000"/>
                <w:sz w:val="20"/>
              </w:rPr>
              <w:t>- curva a settori a 30° = m 1,4.</w:t>
            </w:r>
          </w:p>
          <w:p>
            <w:pPr>
              <w:pStyle w:val="Normal"/>
              <w:ind w:left="170" w:right="170" w:hanging="0"/>
              <w:jc w:val="both"/>
              <w:rPr>
                <w:rFonts w:ascii="Arial" w:hAnsi="Arial" w:cs="Arial"/>
                <w:sz w:val="20"/>
                <w:lang w:val="en-GB"/>
              </w:rPr>
            </w:pPr>
            <w:r>
              <w:rPr>
                <w:rFonts w:cs="Arial" w:ascii="Arial" w:hAnsi="Arial"/>
                <w:color w:val="000000"/>
                <w:sz w:val="20"/>
              </w:rPr>
              <w:t xml:space="preserve">Il prezzo comprende gli accessori per il collegamento quali rivetti, nastro di tenuta ed il ponteggio fino ad una altezza massima di 4,0 ml. Diametro: D (mm). </w:t>
            </w:r>
            <w:r>
              <w:rPr>
                <w:rFonts w:cs="Arial" w:ascii="Arial" w:hAnsi="Arial"/>
                <w:color w:val="000000"/>
                <w:sz w:val="20"/>
                <w:lang w:val="en-GB"/>
              </w:rPr>
              <w:t xml:space="preserve">Spessore: S (mm). </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 = 80 </w:t>
              <w:tab/>
              <w:tab/>
              <w:t>S = 0,5.</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inque/4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4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 = 100 </w:t>
              <w:tab/>
              <w:tab/>
              <w:t>S = 0,5.</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i/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rPr>
              <w:t xml:space="preserve">D = 125 </w:t>
              <w:tab/>
              <w:tab/>
              <w:t xml:space="preserve">S </w:t>
            </w:r>
            <w:r>
              <w:rPr>
                <w:rFonts w:cs="Arial" w:ascii="Arial" w:hAnsi="Arial"/>
                <w:color w:val="000000"/>
                <w:sz w:val="20"/>
                <w:lang w:val="en-GB"/>
              </w:rPr>
              <w:t>= 0,5.</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otto/4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8,4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1.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150 </w:t>
              <w:tab/>
              <w:tab/>
              <w:t>S = 0,5.</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ieci/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10,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1.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200 </w:t>
              <w:tab/>
              <w:tab/>
              <w:t>S = 0,6.</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quattordici/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14,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1.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250 </w:t>
              <w:tab/>
              <w:tab/>
              <w:t>S = 0,6.</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ici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1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1.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315 </w:t>
              <w:tab/>
              <w:tab/>
              <w:t>S = 0,6.</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ventuno/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21,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1.8</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350 </w:t>
              <w:tab/>
              <w:tab/>
              <w:t>S = 0,6.</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ventitre/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23,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1.9</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400 </w:t>
              <w:tab/>
              <w:tab/>
              <w:t>S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ventotto/9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28,9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1.1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450 </w:t>
              <w:tab/>
              <w:tab/>
              <w:t>S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trentasette/4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37,4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1.1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500 </w:t>
              <w:tab/>
              <w:tab/>
              <w:t>S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quarantaquattro/4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44,4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1.1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600 </w:t>
              <w:tab/>
              <w:tab/>
              <w:t>S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inqu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5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1.1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800 </w:t>
              <w:tab/>
              <w:tab/>
              <w:t>S = 1,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ttanta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7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1.1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1000 </w:t>
              <w:tab/>
              <w:tab/>
              <w:t>S = 1,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novantatr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9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1.1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1250 </w:t>
              <w:tab/>
              <w:tab/>
              <w:t>S = 1,2.</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dodic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11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41.1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 xml:space="preserve">D = 1500 </w:t>
              <w:tab/>
              <w:tab/>
              <w:t>S = 1,2.</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cinquanta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5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cs="Arial"/>
                <w:color w:val="000000"/>
                <w:sz w:val="20"/>
              </w:rPr>
            </w:pPr>
            <w:r>
              <w:rPr>
                <w:rFonts w:cs="Arial" w:ascii="Arial" w:hAnsi="Arial"/>
                <w:color w:val="000000"/>
                <w:sz w:val="20"/>
              </w:rPr>
              <w:t>13.24.42.0</w:t>
            </w:r>
          </w:p>
          <w:p>
            <w:pPr>
              <w:pStyle w:val="Normal"/>
              <w:ind w:left="57" w:hanging="0"/>
              <w:rPr>
                <w:rFonts w:ascii="Arial" w:hAnsi="Arial" w:eastAsia="Arial Unicode MS" w:cs="Arial"/>
                <w:color w:val="000000"/>
                <w:sz w:val="20"/>
              </w:rPr>
            </w:pPr>
            <w:r>
              <w:rPr>
                <w:rFonts w:eastAsia="Arial Unicode MS" w:cs="Arial" w:ascii="Arial" w:hAnsi="Arial"/>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analizzazioni per distribuzione aria con condotti circolari spiroidali in acciaio zincato isolati (a doppia pell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Canalizzazioni per la distribuzione dell'aria realizzate con condotti circolari spiroidali in acciaio zincato isolati (a doppia pelle) costituiti da tubo interno, isolamento in lana minerale spessore 25 mm e tubo esterno. Il prezzo comprende gli accessori per il collegamento quali rivetti, nastro di tenuta ed il ponteggio fino ad una altezza massima di 4,0 m rispetto al piano di appoggio. Diametro tubo interno = Di (mm); Spessore tubo interno = Si (mm); Diametro tubo esterno = De (mm); Spessore tubo esterno = Se (mm). </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2.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 = 100 </w:t>
              <w:tab/>
              <w:t xml:space="preserve">Si = 0,5 </w:t>
              <w:tab/>
              <w:t xml:space="preserve">De = 150 </w:t>
              <w:tab/>
              <w:t>Se = 0,6.</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odici/5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5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2.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 = 125 </w:t>
              <w:tab/>
              <w:t xml:space="preserve">Si = 0,5 </w:t>
              <w:tab/>
              <w:t xml:space="preserve">De = 175 </w:t>
              <w:tab/>
              <w:t>Se = 0,6.</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ventise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2.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 = 160 </w:t>
              <w:tab/>
              <w:t xml:space="preserve">Si = 0,5 </w:t>
              <w:tab/>
              <w:t xml:space="preserve">De = 210 </w:t>
              <w:tab/>
              <w:t>Se = 0,6.</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ventinove/5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9,5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2.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 = 200 </w:t>
              <w:tab/>
              <w:t xml:space="preserve">Si = 0,6 </w:t>
              <w:tab/>
              <w:t xml:space="preserve">De = 250 </w:t>
              <w:tab/>
              <w:t>Se = 0,6.</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trentacinque/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5,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2.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 = 250 </w:t>
              <w:tab/>
              <w:t xml:space="preserve">Si = 0,6 </w:t>
              <w:tab/>
              <w:t xml:space="preserve">De = 300 </w:t>
              <w:tab/>
              <w:t>Se = 0,6.</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quarantasei/9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6,9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2.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 = 315 </w:t>
              <w:tab/>
              <w:t xml:space="preserve">Si = 0,6 </w:t>
              <w:tab/>
              <w:t xml:space="preserve">De = 365 </w:t>
              <w:tab/>
              <w:t>Se = 0,6.</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ss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2.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 = 350 </w:t>
              <w:tab/>
              <w:t xml:space="preserve">Si = 0,6 </w:t>
              <w:tab/>
              <w:t xml:space="preserve">De = 400 </w:t>
              <w:tab/>
              <w:t>Se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ttanta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7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2.8</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 = 400 </w:t>
              <w:tab/>
              <w:t xml:space="preserve">Si = 0,8 </w:t>
              <w:tab/>
              <w:t xml:space="preserve">De = 450 </w:t>
              <w:tab/>
              <w:t>Se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otta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2.9</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 = 450 </w:t>
              <w:tab/>
              <w:t xml:space="preserve">Si = 0,8 </w:t>
              <w:tab/>
              <w:t xml:space="preserve">De = 500 </w:t>
              <w:tab/>
              <w:t>Se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nov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9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2.1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 = 500 </w:t>
              <w:tab/>
              <w:t xml:space="preserve">Si = 0,8 </w:t>
              <w:tab/>
              <w:t xml:space="preserve">De = 550 </w:t>
              <w:tab/>
              <w:t>Se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dodic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1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2.1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 = 550 </w:t>
              <w:tab/>
              <w:t xml:space="preserve">Si = 0,8 </w:t>
              <w:tab/>
              <w:t xml:space="preserve">De = 600 </w:t>
              <w:tab/>
              <w:t>Se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venti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2,1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 = 600 </w:t>
              <w:tab/>
              <w:t xml:space="preserve">Si = 0,8 </w:t>
              <w:tab/>
              <w:t xml:space="preserve">De = 650 </w:t>
              <w:tab/>
              <w:t>Se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quarantatr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4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2,1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 = 700 </w:t>
              <w:tab/>
              <w:t xml:space="preserve">Si = 0,8 </w:t>
              <w:tab/>
              <w:t xml:space="preserve">De = 750 </w:t>
              <w:tab/>
              <w:t>Se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otta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8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2.1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 = 800 </w:t>
              <w:tab/>
              <w:t xml:space="preserve">Si = 1,0 </w:t>
              <w:tab/>
              <w:t xml:space="preserve">De = 850 </w:t>
              <w:tab/>
              <w:t>Se = 1,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uecentosedic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1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2.1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 = 1000 </w:t>
              <w:tab/>
              <w:t xml:space="preserve">Si = 1.0 </w:t>
              <w:tab/>
              <w:t xml:space="preserve">De = 1050 </w:t>
              <w:tab/>
              <w:t>Se = 1,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uecentosettantase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7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cs="Arial"/>
                <w:color w:val="000000"/>
                <w:sz w:val="20"/>
              </w:rPr>
            </w:pPr>
            <w:r>
              <w:rPr>
                <w:rFonts w:cs="Arial" w:ascii="Arial" w:hAnsi="Arial"/>
                <w:color w:val="000000"/>
                <w:sz w:val="20"/>
              </w:rPr>
              <w:t>13.24.43.0</w:t>
            </w:r>
          </w:p>
          <w:p>
            <w:pPr>
              <w:pStyle w:val="Normal"/>
              <w:ind w:left="57" w:hanging="0"/>
              <w:rPr>
                <w:rFonts w:ascii="Arial" w:hAnsi="Arial" w:eastAsia="Arial Unicode MS" w:cs="Arial"/>
                <w:color w:val="000000"/>
                <w:sz w:val="20"/>
              </w:rPr>
            </w:pPr>
            <w:r>
              <w:rPr>
                <w:rFonts w:eastAsia="Arial Unicode MS" w:cs="Arial" w:ascii="Arial" w:hAnsi="Arial"/>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analizzazioni per distribuzione aria con condotti circolari spiroidali in acciaio zincato isolati (a doppia pell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zzi speciali per condotti circolari spiroidali in acciaio zincato isolati (a doppia pelle) costruiti secondo le specifiche di cui al codice precedente. I pezzi speciali sono conteggiati a metro lineare equivalente considerando la lunghezza del pezzo speciale misurata lungo l'asse del condotto piu' l'incremento risultante dalla tabella riportata di seguito. Se la lunghezza del pezzo speciale è stata già conteggiata nella lunghezza del condotto, si deve considerare solo l'incremento di cui alla tabella seguente:</w:t>
            </w:r>
          </w:p>
          <w:p>
            <w:pPr>
              <w:pStyle w:val="Normal"/>
              <w:ind w:left="170" w:right="170" w:hanging="0"/>
              <w:jc w:val="both"/>
              <w:rPr>
                <w:rFonts w:ascii="Arial" w:hAnsi="Arial" w:cs="Arial"/>
                <w:color w:val="000000"/>
                <w:sz w:val="20"/>
              </w:rPr>
            </w:pPr>
            <w:r>
              <w:rPr>
                <w:rFonts w:cs="Arial" w:ascii="Arial" w:hAnsi="Arial"/>
                <w:color w:val="000000"/>
                <w:sz w:val="20"/>
              </w:rPr>
              <w:t>- derivazione a croce a squadro (90°) (D x D) = m 3,7;</w:t>
            </w:r>
          </w:p>
          <w:p>
            <w:pPr>
              <w:pStyle w:val="Normal"/>
              <w:ind w:left="170" w:right="170" w:hanging="0"/>
              <w:jc w:val="both"/>
              <w:rPr>
                <w:rFonts w:ascii="Arial" w:hAnsi="Arial" w:cs="Arial"/>
                <w:color w:val="000000"/>
                <w:sz w:val="20"/>
              </w:rPr>
            </w:pPr>
            <w:r>
              <w:rPr>
                <w:rFonts w:cs="Arial" w:ascii="Arial" w:hAnsi="Arial"/>
                <w:color w:val="000000"/>
                <w:sz w:val="20"/>
              </w:rPr>
              <w:t xml:space="preserve">- derivazione a croce a squadro (90°) (D x D/2) = m 2,7; </w:t>
            </w:r>
          </w:p>
          <w:p>
            <w:pPr>
              <w:pStyle w:val="Normal"/>
              <w:ind w:left="170" w:right="170" w:hanging="0"/>
              <w:jc w:val="both"/>
              <w:rPr>
                <w:rFonts w:ascii="Arial" w:hAnsi="Arial" w:cs="Arial"/>
                <w:color w:val="000000"/>
                <w:sz w:val="20"/>
              </w:rPr>
            </w:pPr>
            <w:r>
              <w:rPr>
                <w:rFonts w:cs="Arial" w:ascii="Arial" w:hAnsi="Arial"/>
                <w:color w:val="000000"/>
                <w:sz w:val="20"/>
              </w:rPr>
              <w:t xml:space="preserve">- derivazione a croce a squadro (90°) (D x D/4) = m 2,5; </w:t>
            </w:r>
          </w:p>
          <w:p>
            <w:pPr>
              <w:pStyle w:val="Normal"/>
              <w:ind w:left="170" w:right="170" w:hanging="0"/>
              <w:jc w:val="both"/>
              <w:rPr>
                <w:rFonts w:ascii="Arial" w:hAnsi="Arial" w:cs="Arial"/>
                <w:color w:val="000000"/>
                <w:sz w:val="20"/>
              </w:rPr>
            </w:pPr>
            <w:r>
              <w:rPr>
                <w:rFonts w:cs="Arial" w:ascii="Arial" w:hAnsi="Arial"/>
                <w:color w:val="000000"/>
                <w:sz w:val="20"/>
              </w:rPr>
              <w:t>- derivazione a croce obliqua (45°) (D x D) = m 6,4;</w:t>
            </w:r>
          </w:p>
          <w:p>
            <w:pPr>
              <w:pStyle w:val="Normal"/>
              <w:ind w:left="170" w:right="170" w:hanging="0"/>
              <w:jc w:val="both"/>
              <w:rPr>
                <w:rFonts w:ascii="Arial" w:hAnsi="Arial" w:cs="Arial"/>
                <w:color w:val="000000"/>
                <w:sz w:val="20"/>
              </w:rPr>
            </w:pPr>
            <w:r>
              <w:rPr>
                <w:rFonts w:cs="Arial" w:ascii="Arial" w:hAnsi="Arial"/>
                <w:color w:val="000000"/>
                <w:sz w:val="20"/>
              </w:rPr>
              <w:t>- derivazione a croce obliqua (45°) (D x D/2) = m 3,8;</w:t>
            </w:r>
          </w:p>
          <w:p>
            <w:pPr>
              <w:pStyle w:val="Normal"/>
              <w:ind w:left="170" w:right="170" w:hanging="0"/>
              <w:jc w:val="both"/>
              <w:rPr>
                <w:rFonts w:ascii="Arial" w:hAnsi="Arial" w:cs="Arial"/>
                <w:color w:val="000000"/>
                <w:sz w:val="20"/>
              </w:rPr>
            </w:pPr>
            <w:r>
              <w:rPr>
                <w:rFonts w:cs="Arial" w:ascii="Arial" w:hAnsi="Arial"/>
                <w:color w:val="000000"/>
                <w:sz w:val="20"/>
              </w:rPr>
              <w:t xml:space="preserve">- derivazione a croce obliqua (45°) (D x D/4) = m 3,3; </w:t>
            </w:r>
          </w:p>
          <w:p>
            <w:pPr>
              <w:pStyle w:val="Normal"/>
              <w:ind w:left="170" w:right="170" w:hanging="0"/>
              <w:jc w:val="both"/>
              <w:rPr>
                <w:rFonts w:ascii="Arial" w:hAnsi="Arial" w:cs="Arial"/>
                <w:color w:val="000000"/>
                <w:sz w:val="20"/>
              </w:rPr>
            </w:pPr>
            <w:r>
              <w:rPr>
                <w:rFonts w:cs="Arial" w:ascii="Arial" w:hAnsi="Arial"/>
                <w:color w:val="000000"/>
                <w:sz w:val="20"/>
              </w:rPr>
              <w:t xml:space="preserve">- derivazione a Tee a squadro (90°) (D x D) = m 2,3;  </w:t>
            </w:r>
          </w:p>
          <w:p>
            <w:pPr>
              <w:pStyle w:val="Normal"/>
              <w:ind w:left="170" w:right="170" w:hanging="0"/>
              <w:jc w:val="both"/>
              <w:rPr>
                <w:rFonts w:ascii="Arial" w:hAnsi="Arial" w:cs="Arial"/>
                <w:color w:val="000000"/>
                <w:sz w:val="20"/>
              </w:rPr>
            </w:pPr>
            <w:r>
              <w:rPr>
                <w:rFonts w:cs="Arial" w:ascii="Arial" w:hAnsi="Arial"/>
                <w:color w:val="000000"/>
                <w:sz w:val="20"/>
              </w:rPr>
              <w:t>- derivazione a Tee a squadro (90°) (D x D/2) = m 1,6;</w:t>
            </w:r>
          </w:p>
          <w:p>
            <w:pPr>
              <w:pStyle w:val="Normal"/>
              <w:ind w:left="170" w:right="170" w:hanging="0"/>
              <w:jc w:val="both"/>
              <w:rPr>
                <w:rFonts w:ascii="Arial" w:hAnsi="Arial" w:cs="Arial"/>
                <w:color w:val="000000"/>
                <w:sz w:val="20"/>
              </w:rPr>
            </w:pPr>
            <w:r>
              <w:rPr>
                <w:rFonts w:cs="Arial" w:ascii="Arial" w:hAnsi="Arial"/>
                <w:color w:val="000000"/>
                <w:sz w:val="20"/>
              </w:rPr>
              <w:t>- derivazione a Tee a squadro (90°) (D x D/4) = m 1,4;</w:t>
            </w:r>
          </w:p>
          <w:p>
            <w:pPr>
              <w:pStyle w:val="Normal"/>
              <w:ind w:left="170" w:right="170" w:hanging="0"/>
              <w:jc w:val="both"/>
              <w:rPr>
                <w:rFonts w:ascii="Arial" w:hAnsi="Arial" w:cs="Arial"/>
                <w:color w:val="000000"/>
                <w:sz w:val="20"/>
              </w:rPr>
            </w:pPr>
            <w:r>
              <w:rPr>
                <w:rFonts w:cs="Arial" w:ascii="Arial" w:hAnsi="Arial"/>
                <w:color w:val="000000"/>
                <w:sz w:val="20"/>
              </w:rPr>
              <w:t xml:space="preserve">- derivazione a Tee obliqua (45°) (D x D) = m 4,5;  </w:t>
            </w:r>
          </w:p>
          <w:p>
            <w:pPr>
              <w:pStyle w:val="Normal"/>
              <w:ind w:left="170" w:right="170" w:hanging="0"/>
              <w:jc w:val="both"/>
              <w:rPr>
                <w:rFonts w:ascii="Arial" w:hAnsi="Arial" w:cs="Arial"/>
                <w:color w:val="000000"/>
                <w:sz w:val="20"/>
              </w:rPr>
            </w:pPr>
            <w:r>
              <w:rPr>
                <w:rFonts w:cs="Arial" w:ascii="Arial" w:hAnsi="Arial"/>
                <w:color w:val="000000"/>
                <w:sz w:val="20"/>
              </w:rPr>
              <w:t xml:space="preserve">- derivazione a Tee obliqua (45°) (D x D/2) = m 2,8;  </w:t>
            </w:r>
          </w:p>
          <w:p>
            <w:pPr>
              <w:pStyle w:val="Normal"/>
              <w:ind w:left="170" w:right="170" w:hanging="0"/>
              <w:jc w:val="both"/>
              <w:rPr>
                <w:rFonts w:ascii="Arial" w:hAnsi="Arial" w:cs="Arial"/>
                <w:color w:val="000000"/>
                <w:sz w:val="20"/>
              </w:rPr>
            </w:pPr>
            <w:r>
              <w:rPr>
                <w:rFonts w:cs="Arial" w:ascii="Arial" w:hAnsi="Arial"/>
                <w:color w:val="000000"/>
                <w:sz w:val="20"/>
              </w:rPr>
              <w:t xml:space="preserve">- derivazione a Tee obliqua (45°) (D x D/4) = m 2,5;  </w:t>
            </w:r>
          </w:p>
          <w:p>
            <w:pPr>
              <w:pStyle w:val="Normal"/>
              <w:ind w:left="170" w:right="170" w:hanging="0"/>
              <w:jc w:val="both"/>
              <w:rPr>
                <w:rFonts w:ascii="Arial" w:hAnsi="Arial" w:cs="Arial"/>
                <w:color w:val="000000"/>
                <w:sz w:val="20"/>
              </w:rPr>
            </w:pPr>
            <w:r>
              <w:rPr>
                <w:rFonts w:cs="Arial" w:ascii="Arial" w:hAnsi="Arial"/>
                <w:color w:val="000000"/>
                <w:sz w:val="20"/>
              </w:rPr>
              <w:t xml:space="preserve">- riduzione conica concentrica = m 1,0;  </w:t>
            </w:r>
          </w:p>
          <w:p>
            <w:pPr>
              <w:pStyle w:val="Normal"/>
              <w:ind w:left="170" w:right="170" w:hanging="0"/>
              <w:jc w:val="both"/>
              <w:rPr>
                <w:rFonts w:ascii="Arial" w:hAnsi="Arial" w:cs="Arial"/>
                <w:color w:val="000000"/>
                <w:sz w:val="20"/>
              </w:rPr>
            </w:pPr>
            <w:r>
              <w:rPr>
                <w:rFonts w:cs="Arial" w:ascii="Arial" w:hAnsi="Arial"/>
                <w:color w:val="000000"/>
                <w:sz w:val="20"/>
              </w:rPr>
              <w:t>- riduzione conica eccentrica = m 4,5;</w:t>
            </w:r>
          </w:p>
          <w:p>
            <w:pPr>
              <w:pStyle w:val="Normal"/>
              <w:ind w:left="170" w:right="170" w:hanging="0"/>
              <w:jc w:val="both"/>
              <w:rPr>
                <w:rFonts w:ascii="Arial" w:hAnsi="Arial" w:cs="Arial"/>
                <w:color w:val="000000"/>
                <w:sz w:val="20"/>
              </w:rPr>
            </w:pPr>
            <w:r>
              <w:rPr>
                <w:rFonts w:cs="Arial" w:ascii="Arial" w:hAnsi="Arial"/>
                <w:color w:val="000000"/>
                <w:sz w:val="20"/>
              </w:rPr>
              <w:t xml:space="preserve">- braga semplice a 180° = m 7,5; </w:t>
            </w:r>
          </w:p>
          <w:p>
            <w:pPr>
              <w:pStyle w:val="Normal"/>
              <w:ind w:left="170" w:right="170" w:hanging="0"/>
              <w:jc w:val="both"/>
              <w:rPr>
                <w:rFonts w:ascii="Arial" w:hAnsi="Arial" w:cs="Arial"/>
                <w:color w:val="000000"/>
                <w:sz w:val="20"/>
              </w:rPr>
            </w:pPr>
            <w:r>
              <w:rPr>
                <w:rFonts w:cs="Arial" w:ascii="Arial" w:hAnsi="Arial"/>
                <w:color w:val="000000"/>
                <w:sz w:val="20"/>
              </w:rPr>
              <w:t xml:space="preserve">- braga semplice a 90° = m 4,5; </w:t>
            </w:r>
          </w:p>
          <w:p>
            <w:pPr>
              <w:pStyle w:val="Normal"/>
              <w:ind w:left="170" w:right="170" w:hanging="0"/>
              <w:jc w:val="both"/>
              <w:rPr>
                <w:rFonts w:ascii="Arial" w:hAnsi="Arial" w:cs="Arial"/>
                <w:color w:val="000000"/>
                <w:sz w:val="20"/>
              </w:rPr>
            </w:pPr>
            <w:r>
              <w:rPr>
                <w:rFonts w:cs="Arial" w:ascii="Arial" w:hAnsi="Arial"/>
                <w:color w:val="000000"/>
                <w:sz w:val="20"/>
              </w:rPr>
              <w:t>- curva a settori a 90° = m 2,2;</w:t>
            </w:r>
          </w:p>
          <w:p>
            <w:pPr>
              <w:pStyle w:val="Normal"/>
              <w:ind w:left="170" w:right="170" w:hanging="0"/>
              <w:jc w:val="both"/>
              <w:rPr>
                <w:rFonts w:ascii="Arial" w:hAnsi="Arial" w:cs="Arial"/>
                <w:color w:val="000000"/>
                <w:sz w:val="20"/>
              </w:rPr>
            </w:pPr>
            <w:r>
              <w:rPr>
                <w:rFonts w:cs="Arial" w:ascii="Arial" w:hAnsi="Arial"/>
                <w:color w:val="000000"/>
                <w:sz w:val="20"/>
              </w:rPr>
              <w:t>- curva a settori a 60° = m 2,0;</w:t>
            </w:r>
          </w:p>
          <w:p>
            <w:pPr>
              <w:pStyle w:val="Normal"/>
              <w:ind w:left="170" w:right="170" w:hanging="0"/>
              <w:jc w:val="both"/>
              <w:rPr>
                <w:rFonts w:ascii="Arial" w:hAnsi="Arial" w:cs="Arial"/>
                <w:color w:val="000000"/>
                <w:sz w:val="20"/>
              </w:rPr>
            </w:pPr>
            <w:r>
              <w:rPr>
                <w:rFonts w:cs="Arial" w:ascii="Arial" w:hAnsi="Arial"/>
                <w:color w:val="000000"/>
                <w:sz w:val="20"/>
              </w:rPr>
              <w:t xml:space="preserve">- curva a settori a 45° = m 1,6; </w:t>
            </w:r>
          </w:p>
          <w:p>
            <w:pPr>
              <w:pStyle w:val="Normal"/>
              <w:ind w:left="170" w:right="170" w:hanging="0"/>
              <w:jc w:val="both"/>
              <w:rPr>
                <w:rFonts w:ascii="Arial" w:hAnsi="Arial" w:cs="Arial"/>
                <w:color w:val="000000"/>
                <w:sz w:val="20"/>
              </w:rPr>
            </w:pPr>
            <w:r>
              <w:rPr>
                <w:rFonts w:cs="Arial" w:ascii="Arial" w:hAnsi="Arial"/>
                <w:color w:val="000000"/>
                <w:sz w:val="20"/>
              </w:rPr>
              <w:t>- curva a settori a 30° = m 1,4.</w:t>
            </w:r>
          </w:p>
          <w:p>
            <w:pPr>
              <w:pStyle w:val="Normal"/>
              <w:ind w:left="170" w:right="170" w:hanging="0"/>
              <w:jc w:val="both"/>
              <w:rPr>
                <w:rFonts w:ascii="Arial" w:hAnsi="Arial" w:cs="Arial"/>
                <w:sz w:val="20"/>
              </w:rPr>
            </w:pPr>
            <w:r>
              <w:rPr>
                <w:rFonts w:cs="Arial" w:ascii="Arial" w:hAnsi="Arial"/>
                <w:color w:val="000000"/>
                <w:sz w:val="20"/>
              </w:rPr>
              <w:t xml:space="preserve">Il prezzo comprende gli accessori per il collegamento quali rivetti, nastro di tenuta ed il ponteggio fino ad una altezza massima di 4,0 ml. Diametro tubo interno = Di (mm); Spessore tubo interno = Si (mm); Diametro tubo esterno = De (mm); Spessore tubo esterno = Se (mm). </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 = 100</w:t>
              <w:tab/>
              <w:t>Si = 0,5             De = 150           Se = 0,6.</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odici/5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5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 = 125</w:t>
              <w:tab/>
              <w:t>Si = 0,5             De = 175           Se = 0,6.</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ventise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 = 160</w:t>
              <w:tab/>
              <w:t>Si = 0,5             De = 210           Se = 0,6.</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ventinove/5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9,5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 = 200</w:t>
              <w:tab/>
              <w:t>Si = 0,6             De = 250           Se = 0,6.</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trentacinque/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5,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 = 250 </w:t>
              <w:tab/>
              <w:t xml:space="preserve">Si = 0,6 </w:t>
              <w:tab/>
              <w:t xml:space="preserve">De = 300 </w:t>
              <w:tab/>
              <w:t>Se = 0,6.</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quarantasei/9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6,9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 = 315</w:t>
              <w:tab/>
              <w:t>Si = 0,6             De = 365           Se = 0,6.</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ss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 = 350</w:t>
              <w:tab/>
              <w:t>Si = 0,6             De = 400           Se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ttanta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7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8</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 = 400</w:t>
              <w:tab/>
              <w:t>Si = 0,8             De = 450           Se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otta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9</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 = 450</w:t>
              <w:tab/>
              <w:t>Si = 0,8             De = 500           Se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nov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9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1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 = 500</w:t>
              <w:tab/>
              <w:t>Si = 0,8             De = 550           Se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dodici/00</w:t>
            </w:r>
          </w:p>
          <w:p>
            <w:pPr>
              <w:pStyle w:val="Heading2"/>
              <w:ind w:left="170" w:right="170" w:hanging="0"/>
              <w:rPr/>
            </w:pPr>
            <w:r>
              <w:rPr/>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1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1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 = 550</w:t>
              <w:tab/>
              <w:t>Si = 0,8             De = 600           Se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venti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1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 = 600</w:t>
              <w:tab/>
              <w:t>Si = 0,8             De = 650           Se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quarantatr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4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1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 = 700</w:t>
              <w:tab/>
              <w:t>Si = 0,8             De = 750           Se = 0,8.</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otta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8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1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 = 800</w:t>
              <w:tab/>
              <w:t>Si = 1,0             De = 850           Se = 1,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uecentosedic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1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1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 = 1000 </w:t>
              <w:tab/>
              <w:t xml:space="preserve">Si = 1.0 </w:t>
              <w:tab/>
              <w:t xml:space="preserve">De = 1050 </w:t>
              <w:tab/>
              <w:t>Se = 1,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uecentosettantase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7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cs="Arial"/>
                <w:color w:val="000000"/>
                <w:sz w:val="20"/>
              </w:rPr>
            </w:pPr>
            <w:r>
              <w:rPr>
                <w:rFonts w:cs="Arial" w:ascii="Arial" w:hAnsi="Arial"/>
                <w:color w:val="000000"/>
                <w:sz w:val="20"/>
              </w:rPr>
              <w:t>13.24.50.0</w:t>
            </w:r>
          </w:p>
          <w:p>
            <w:pPr>
              <w:pStyle w:val="Normal"/>
              <w:ind w:left="57" w:hanging="0"/>
              <w:rPr>
                <w:rFonts w:ascii="Arial" w:hAnsi="Arial" w:eastAsia="Arial Unicode MS" w:cs="Arial"/>
                <w:color w:val="000000"/>
                <w:sz w:val="20"/>
              </w:rPr>
            </w:pPr>
            <w:r>
              <w:rPr>
                <w:rFonts w:eastAsia="Arial Unicode MS" w:cs="Arial" w:ascii="Arial" w:hAnsi="Arial"/>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analizzazioni di distribuzione aria con condotti rettangolari o circolari in acciaio zinca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analizzazioni per distribuzione dell'aria a sezione rettangolare o circolare realizzate in acciaio zincato con giunzioni a flangia, comprensive di pezzi speciali, guarnizioni di tenuta, bulloneria. Spessore minimo della lamiera 6/10 di mm per misure del lato max fino a mm 500, 8/10 di mm per misure da mm 501 a mm 1000, 10/10 di mm per misure da mm 1001 in poi. La canalizzazione e' conteggiata per Kg di pes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er quantitativi fino ai primi Kg 10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chilogrammo euro cinque/9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9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er quantitativi oltre i primi Kg 10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chilogrammo euro quattro/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eastAsia="Arial Unicode MS" w:cs="Arial" w:ascii="Arial" w:hAnsi="Arial"/>
                <w:sz w:val="20"/>
              </w:rPr>
              <w:t>13.24.51.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Canalizzazioni di distribuzione aria realizzate con pannelli sandwich in poliuretano rivestito da foglio di allumini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analizzazioni per distribuzione dell'aria a sezione rettangolare realizzate con pannelli sandwich in poliuretano di spessore minimo 20 mm, rivestito su entrambe le facce con foglio di alluminio, classe di reazione al fuoco 0-1-0, complete di angolari in alluminio per giunzioni, pezzi speciali quali curve, derivazioni, raccordi, ecc., nastro di finitura, staffaggi e quanto altro necessario alla corretta posa in opera. La canalizzazione è conteggiata per metro quadro di pannello installa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eastAsia="Arial Unicode MS" w:cs="Arial" w:ascii="Arial" w:hAnsi="Arial"/>
                <w:sz w:val="20"/>
              </w:rPr>
              <w:t>13.24.51.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quantitativi fino ai primi 100 mq.</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quadrato euro cinquanta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eastAsia="Arial Unicode MS" w:cs="Arial" w:ascii="Arial" w:hAnsi="Arial"/>
                <w:sz w:val="20"/>
              </w:rPr>
              <w:t>13.24.51.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quantitativi oltre i primi 100 mq.</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quadrato euro trentanove/3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9,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eastAsia="Arial Unicode MS" w:cs="Arial" w:ascii="Arial" w:hAnsi="Arial"/>
                <w:sz w:val="20"/>
              </w:rPr>
              <w:t>13.24.52.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Canalizzazioni di distribuzione aria con condotti rettangolari o circolari in acciaio inox AISI.</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analizzazioni per distribuzione dell'aria a sezione rettangolare o circolare realizzate in acciaio inox AISI 304 o 316 con giunzioni a flangia, comprensive di pezzi speciali, guarnizioni di tenuta, bulloneria. Spessore minimo della lamiera 6/10 di mm per misure del lato max fino a mm 500, 8/10 di mm per misure da mm 501 a mm 1000, 10/10 di mm per misure da mm 1001 in poi. La canalizzazione e' conteggiata per Kg di pes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eastAsia="Arial Unicode MS" w:cs="Arial" w:ascii="Arial" w:hAnsi="Arial"/>
                <w:sz w:val="20"/>
              </w:rPr>
              <w:t>13.24.52.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quantitativi fino ai primi Kg 10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chilogrammo euro quindici/9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5,9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eastAsia="Arial Unicode MS" w:cs="Arial" w:ascii="Arial" w:hAnsi="Arial"/>
                <w:sz w:val="20"/>
              </w:rPr>
              <w:t>13.24.52.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quantitativi oltre i primi Kg 10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chilogrammo euro undici/1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1,1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6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Giunto antivibrante per canalizzazioni di distribuzione ari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iunto antivibrante per canalizzazioni di aria realizzato con 2 flange fra cui è interposto un tessuto flessibile ed impermeabile all'aria con classe di reazione 1 al fuoco. Il giunto è conteggiato per metro lineare del perimetr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trentadue/5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2,5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cs="Arial"/>
                <w:color w:val="000000"/>
                <w:sz w:val="20"/>
              </w:rPr>
            </w:pPr>
            <w:r>
              <w:rPr>
                <w:rFonts w:cs="Arial" w:ascii="Arial" w:hAnsi="Arial"/>
                <w:color w:val="000000"/>
                <w:sz w:val="20"/>
              </w:rPr>
              <w:t>13.24.70.0</w:t>
            </w:r>
          </w:p>
          <w:p>
            <w:pPr>
              <w:pStyle w:val="Normal"/>
              <w:ind w:left="57" w:hanging="0"/>
              <w:rPr>
                <w:rFonts w:ascii="Arial" w:hAnsi="Arial" w:eastAsia="Arial Unicode MS" w:cs="Arial"/>
                <w:color w:val="000000"/>
                <w:sz w:val="20"/>
              </w:rPr>
            </w:pPr>
            <w:r>
              <w:rPr>
                <w:rFonts w:eastAsia="Arial Unicode MS" w:cs="Arial" w:ascii="Arial" w:hAnsi="Arial"/>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Verniciatura con vernice epossidica di canali, tubazioni, griglie, bocchette ed altri apparecchi di diffusione ari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Verniciatura con vernice epossidica con colore RAL a scelta del committente di superfici metalliche, di canali per la distribuzione dell'aria, di tubazioni, di griglie, di bocchette ed altri apparecchi di diffusione aria. Le superfici in acciaio zincato devono essere preventivamente pulite, sgrassate e preverniciate con aggrappante. Le superfici in acciaio nero devono essere preventivamente pulite e preverniciate con una mano di antiruggine. La verniciatura è conteggiata per metro quadro di superficie nel caso di canalizzazioni e tubazioni, e cadauno quando si tratta di terminali aeraulici. </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7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uperfici e canali distribuzione ari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quadrato euro undici/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1,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7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Tubazioni.</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quadrato euro undici/9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1,9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7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Terminali aeraulici quali bocchette, griglie, diffusori.</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ventise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8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Bocchetta in alluminio con doppio ordine di alette regolabili.</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Bocchetta in alluminio con doppio ordine di alette regolabili, dimensioni max L x H = mm 1000 x mm 400, conteggiata per dmq di superficie frontale lorda (i valori fra parentesi indicano le dimensioni in mm della bocchetta di riferimento). </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8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Fino a 2,5 dmq (200 x 1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ieci/7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7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8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2,5 a 5,5 dmq (300 x 16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sei/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8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5,5 a 8,5 dmq (4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cinque/3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8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8,5 dmq in poi (5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cinque/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cs="Arial"/>
                <w:color w:val="000000"/>
                <w:sz w:val="20"/>
              </w:rPr>
            </w:pPr>
            <w:r>
              <w:rPr>
                <w:rFonts w:cs="Arial" w:ascii="Arial" w:hAnsi="Arial"/>
                <w:color w:val="000000"/>
                <w:sz w:val="20"/>
              </w:rPr>
              <w:t>13.24.90.0</w:t>
            </w:r>
          </w:p>
          <w:p>
            <w:pPr>
              <w:pStyle w:val="Normal"/>
              <w:ind w:left="57" w:hanging="0"/>
              <w:rPr>
                <w:rFonts w:ascii="Arial" w:hAnsi="Arial" w:eastAsia="Arial Unicode MS" w:cs="Arial"/>
                <w:color w:val="000000"/>
                <w:sz w:val="20"/>
              </w:rPr>
            </w:pPr>
            <w:r>
              <w:rPr>
                <w:rFonts w:eastAsia="Arial Unicode MS" w:cs="Arial" w:ascii="Arial" w:hAnsi="Arial"/>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Bocchetta in alluminio con doppio ordine di alette regolabili e serranda di taratur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Bocchetta in alluminio con doppio ordine di alette regolabili, dimensioni max L x H = mm 1000 x mm 400, completa di serranda di taratura, conteggiata per dmq di superficie frontale lorda (i valori fra parentesi indicano le dimensioni in mm della bocchetta di riferimento). </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9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Fino a 2,5 dmq (200 x 1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sedici/6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6,6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9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2,5 a 5,5 dmq (300 x 16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nove/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9,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9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5,5 a 8,5 dmq (4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sette/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7,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9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8,5 dmq in poi (5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sette/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7,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0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Bocchetta in alluminio con alette fisse orizzontali inclinat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Bocchetta in alluminio con alette fisse orizzontali inclinate a 40 gradi, dimensioni max L x H = mm 1000 x mm 400, conteggiata per dmq di superficie frontale lorda (i valori fra parentesi indicano le dimensioni in mm della bocchetta di riferimento). </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0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Fino a 2,5 dmq (200 x 1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iec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0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2,5 a 5,5 dmq (300 x 16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cinque/7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7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0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5,5 a 8,5 dmq (4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quattro/3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0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8,5 dmq in poi (5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tre/9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9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cs="Arial"/>
                <w:color w:val="000000"/>
                <w:sz w:val="20"/>
              </w:rPr>
            </w:pPr>
            <w:r>
              <w:rPr>
                <w:rFonts w:cs="Arial" w:ascii="Arial" w:hAnsi="Arial"/>
                <w:color w:val="000000"/>
                <w:sz w:val="20"/>
              </w:rPr>
              <w:t>13.24.110.0</w:t>
            </w:r>
          </w:p>
          <w:p>
            <w:pPr>
              <w:pStyle w:val="Normal"/>
              <w:ind w:left="57" w:hanging="0"/>
              <w:rPr>
                <w:rFonts w:ascii="Arial" w:hAnsi="Arial" w:eastAsia="Arial Unicode MS" w:cs="Arial"/>
                <w:color w:val="000000"/>
                <w:sz w:val="20"/>
              </w:rPr>
            </w:pPr>
            <w:r>
              <w:rPr>
                <w:rFonts w:eastAsia="Arial Unicode MS" w:cs="Arial" w:ascii="Arial" w:hAnsi="Arial"/>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Bocchetta di transito in alluminio per montaggio su porta, completa di controcornic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Bocchetta di transito in alluminio per montaggio su porta, dimensioni max L x H = mm 600 x mm 400, completa di controcornice, conteggiata per dmq di superficie frontale lorda (i valori fra parentesi indicano le dimensioni in mm della bocchetta di riferimento). </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1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Fino a 5,5 dmq (300 x 16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ieci/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1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5,5 a 8,5 dmq (500 x 16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sette/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7,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1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8,5 a 12,5 dmq (6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sei/4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4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1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12,5 dmq in poi (600 x 3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cinque/5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5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cs="Arial"/>
                <w:color w:val="000000"/>
                <w:sz w:val="20"/>
              </w:rPr>
            </w:pPr>
            <w:r>
              <w:rPr>
                <w:rFonts w:cs="Arial" w:ascii="Arial" w:hAnsi="Arial"/>
                <w:color w:val="000000"/>
                <w:sz w:val="20"/>
              </w:rPr>
              <w:t>13.24.120.0</w:t>
            </w:r>
          </w:p>
          <w:p>
            <w:pPr>
              <w:pStyle w:val="Normal"/>
              <w:ind w:left="57" w:hanging="0"/>
              <w:rPr>
                <w:rFonts w:ascii="Arial" w:hAnsi="Arial" w:eastAsia="Arial Unicode MS" w:cs="Arial"/>
                <w:color w:val="000000"/>
                <w:sz w:val="20"/>
              </w:rPr>
            </w:pPr>
            <w:r>
              <w:rPr>
                <w:rFonts w:eastAsia="Arial Unicode MS" w:cs="Arial" w:ascii="Arial" w:hAnsi="Arial"/>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Bocchetta in alluminio con barre orizzontali fisse ed alette verticali posteriori regolabili.</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Bocchetta in alluminio con barre orizzontali fisse inclinate a 0 gradi oppure a 15 gradi, dimensioni max L x H = mm 1500 x mm 200, completa di alette posteriori verticali orientabili, conteggiata per dmq di superficie frontale lorda (i valori fra parentesi indicano le dimensioni in mm della bocchetta di riferimento). </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2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Fino a 2,5 dmq (200 x 1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iciannove/3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9,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2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2,5 a 5,5 dmq (300 x 125).</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quattordic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2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5,5 a 8,5 dmq (4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undici/3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1,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2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8,5 dmq in poi (5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ieci/3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cs="Arial"/>
                <w:color w:val="000000"/>
                <w:sz w:val="20"/>
              </w:rPr>
            </w:pPr>
            <w:r>
              <w:rPr>
                <w:rFonts w:cs="Arial" w:ascii="Arial" w:hAnsi="Arial"/>
                <w:color w:val="000000"/>
                <w:sz w:val="20"/>
              </w:rPr>
              <w:t>13.24.130.0</w:t>
            </w:r>
          </w:p>
          <w:p>
            <w:pPr>
              <w:pStyle w:val="Normal"/>
              <w:ind w:left="57" w:hanging="0"/>
              <w:rPr>
                <w:rFonts w:ascii="Arial" w:hAnsi="Arial" w:eastAsia="Arial Unicode MS" w:cs="Arial"/>
                <w:color w:val="000000"/>
                <w:sz w:val="20"/>
              </w:rPr>
            </w:pPr>
            <w:r>
              <w:rPr>
                <w:rFonts w:eastAsia="Arial Unicode MS" w:cs="Arial" w:ascii="Arial" w:hAnsi="Arial"/>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Bocchetta in alluminio con barre orizzontali fisse, alette verticali posteriori regolabili e serranda di taratur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Bocchetta in alluminio con barre orizzontali fisse inclinate a 0 gradi oppure a 15 gradi, dimensioni max L x H = mm 1500 x mm 200, completa di alette posteriori verticali orientabili e serranda di taratura, conteggiata per dmq di superficie frontale lorda (i valori fra parentesi indicano le dimensioni in mm della bocchetta di riferimento). </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3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Fino a 2,5 dmq (200 x 1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ventiquattro/3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4,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3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2,5 a 5,5 dmq (300 x 125).</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iciassette/7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7,7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3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5,5 a 8,5 dmq (4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tredici/5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3,5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3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8,5 dmq in poi (5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odic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cs="Arial"/>
                <w:color w:val="000000"/>
                <w:sz w:val="20"/>
              </w:rPr>
            </w:pPr>
            <w:r>
              <w:rPr>
                <w:rFonts w:cs="Arial" w:ascii="Arial" w:hAnsi="Arial"/>
                <w:color w:val="000000"/>
                <w:sz w:val="20"/>
              </w:rPr>
              <w:t>13.24.140.0</w:t>
            </w:r>
          </w:p>
          <w:p>
            <w:pPr>
              <w:pStyle w:val="Normal"/>
              <w:ind w:left="57" w:hanging="0"/>
              <w:rPr>
                <w:rFonts w:ascii="Arial" w:hAnsi="Arial" w:eastAsia="Arial Unicode MS" w:cs="Arial"/>
                <w:color w:val="000000"/>
                <w:sz w:val="20"/>
              </w:rPr>
            </w:pPr>
            <w:r>
              <w:rPr>
                <w:rFonts w:eastAsia="Arial Unicode MS" w:cs="Arial" w:ascii="Arial" w:hAnsi="Arial"/>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Bocchetta lineare in alluminio con barre orizzontali fisse ed alette verticali posteriori regolabili.</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Bocchetta lineare in alluminio con barre orizzontali fisse inclinate a 0 gradi oppure a 15 gradi, completa di alette posteriori verticali orientabili, conteggiata per metro lineare. Altezza bocchetta: H (mm). </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de-DE"/>
              </w:rPr>
            </w:pPr>
            <w:r>
              <w:rPr>
                <w:rFonts w:cs="Arial" w:ascii="Arial" w:hAnsi="Arial"/>
                <w:color w:val="000000"/>
                <w:sz w:val="20"/>
                <w:lang w:val="de-DE"/>
              </w:rPr>
              <w:t>13.24.14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de-DE"/>
              </w:rPr>
            </w:pPr>
            <w:r>
              <w:rPr>
                <w:rFonts w:cs="Arial" w:ascii="Arial" w:hAnsi="Arial"/>
                <w:color w:val="000000"/>
                <w:sz w:val="20"/>
                <w:lang w:val="de-DE"/>
              </w:rPr>
              <w:t>H = 8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de-DE"/>
              </w:rPr>
            </w:pPr>
            <w:r>
              <w:rPr>
                <w:rFonts w:cs="Arial" w:ascii="Arial" w:hAnsi="Arial"/>
                <w:color w:val="000000"/>
                <w:sz w:val="20"/>
                <w:lang w:val="de-DE"/>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de-DE"/>
              </w:rPr>
            </w:pPr>
            <w:r>
              <w:rPr>
                <w:rFonts w:cs="Arial" w:ascii="Arial" w:hAnsi="Arial"/>
                <w:b/>
                <w:color w:val="000000"/>
                <w:sz w:val="20"/>
                <w:lang w:val="de-DE"/>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de-DE"/>
              </w:rPr>
            </w:pPr>
            <w:r>
              <w:rPr>
                <w:rFonts w:eastAsia="Arial Unicode MS" w:cs="Arial" w:ascii="Arial" w:hAnsi="Arial"/>
                <w:b/>
                <w:color w:val="000000"/>
                <w:sz w:val="20"/>
                <w:lang w:val="de-DE"/>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ottantadue/5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2,5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4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H = 10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novantadue/7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de-DE"/>
              </w:rPr>
            </w:pPr>
            <w:r>
              <w:rPr>
                <w:rFonts w:cs="Arial" w:ascii="Arial" w:hAnsi="Arial"/>
                <w:b/>
                <w:color w:val="000000"/>
                <w:sz w:val="20"/>
                <w:lang w:val="de-DE"/>
              </w:rPr>
              <w:t>92,7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de-DE"/>
              </w:rPr>
            </w:pPr>
            <w:r>
              <w:rPr>
                <w:rFonts w:cs="Arial" w:ascii="Arial" w:hAnsi="Arial"/>
                <w:color w:val="000000"/>
                <w:sz w:val="20"/>
                <w:lang w:val="de-DE"/>
              </w:rPr>
              <w:t>13.24.14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de-DE"/>
              </w:rPr>
            </w:pPr>
            <w:r>
              <w:rPr>
                <w:rFonts w:cs="Arial" w:ascii="Arial" w:hAnsi="Arial"/>
                <w:color w:val="000000"/>
                <w:sz w:val="20"/>
                <w:lang w:val="de-DE"/>
              </w:rPr>
              <w:t>H = 125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de-DE"/>
              </w:rPr>
            </w:pPr>
            <w:r>
              <w:rPr>
                <w:rFonts w:cs="Arial" w:ascii="Arial" w:hAnsi="Arial"/>
                <w:color w:val="000000"/>
                <w:sz w:val="20"/>
                <w:lang w:val="de-DE"/>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de-DE"/>
              </w:rPr>
            </w:pPr>
            <w:r>
              <w:rPr>
                <w:rFonts w:cs="Arial" w:ascii="Arial" w:hAnsi="Arial"/>
                <w:b/>
                <w:color w:val="000000"/>
                <w:sz w:val="20"/>
                <w:lang w:val="de-DE"/>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de-DE"/>
              </w:rPr>
            </w:pPr>
            <w:r>
              <w:rPr>
                <w:rFonts w:eastAsia="Arial Unicode MS" w:cs="Arial" w:ascii="Arial" w:hAnsi="Arial"/>
                <w:b/>
                <w:color w:val="000000"/>
                <w:sz w:val="20"/>
                <w:lang w:val="de-DE"/>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4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H = 16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quarantatr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de-DE"/>
              </w:rPr>
            </w:pPr>
            <w:r>
              <w:rPr>
                <w:rFonts w:cs="Arial" w:ascii="Arial" w:hAnsi="Arial"/>
                <w:b/>
                <w:color w:val="000000"/>
                <w:sz w:val="20"/>
                <w:lang w:val="de-DE"/>
              </w:rPr>
              <w:t>14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de-DE"/>
              </w:rPr>
            </w:pPr>
            <w:r>
              <w:rPr>
                <w:rFonts w:cs="Arial" w:ascii="Arial" w:hAnsi="Arial"/>
                <w:color w:val="000000"/>
                <w:sz w:val="20"/>
                <w:lang w:val="de-DE"/>
              </w:rPr>
              <w:t>13.24.14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de-DE"/>
              </w:rPr>
            </w:pPr>
            <w:r>
              <w:rPr>
                <w:rFonts w:cs="Arial" w:ascii="Arial" w:hAnsi="Arial"/>
                <w:color w:val="000000"/>
                <w:sz w:val="20"/>
                <w:lang w:val="de-DE"/>
              </w:rPr>
              <w:t>H = 20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de-DE"/>
              </w:rPr>
            </w:pPr>
            <w:r>
              <w:rPr>
                <w:rFonts w:cs="Arial" w:ascii="Arial" w:hAnsi="Arial"/>
                <w:color w:val="000000"/>
                <w:sz w:val="20"/>
                <w:lang w:val="de-DE"/>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de-DE"/>
              </w:rPr>
            </w:pPr>
            <w:r>
              <w:rPr>
                <w:rFonts w:cs="Arial" w:ascii="Arial" w:hAnsi="Arial"/>
                <w:b/>
                <w:color w:val="000000"/>
                <w:sz w:val="20"/>
                <w:lang w:val="de-DE"/>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de-DE"/>
              </w:rPr>
            </w:pPr>
            <w:r>
              <w:rPr>
                <w:rFonts w:eastAsia="Arial Unicode MS" w:cs="Arial" w:ascii="Arial" w:hAnsi="Arial"/>
                <w:b/>
                <w:color w:val="000000"/>
                <w:sz w:val="20"/>
                <w:lang w:val="de-DE"/>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cinqu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lang w:val="de-DE"/>
              </w:rPr>
            </w:pPr>
            <w:r>
              <w:rPr>
                <w:rFonts w:cs="Arial" w:ascii="Arial" w:hAnsi="Arial"/>
                <w:color w:val="000000"/>
                <w:sz w:val="20"/>
                <w:lang w:val="de-DE"/>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de-DE"/>
              </w:rPr>
            </w:pPr>
            <w:r>
              <w:rPr>
                <w:rFonts w:cs="Arial" w:ascii="Arial" w:hAnsi="Arial"/>
                <w:b/>
                <w:color w:val="000000"/>
                <w:sz w:val="20"/>
                <w:lang w:val="de-DE"/>
              </w:rPr>
              <w:t>15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de-DE"/>
              </w:rPr>
            </w:pPr>
            <w:r>
              <w:rPr>
                <w:rFonts w:cs="Arial" w:ascii="Arial" w:hAnsi="Arial"/>
                <w:color w:val="000000"/>
                <w:sz w:val="20"/>
                <w:lang w:val="de-DE"/>
              </w:rPr>
              <w:t>13.24.14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de-DE"/>
              </w:rPr>
            </w:pPr>
            <w:r>
              <w:rPr>
                <w:rFonts w:cs="Arial" w:ascii="Arial" w:hAnsi="Arial"/>
                <w:color w:val="000000"/>
                <w:sz w:val="20"/>
                <w:lang w:val="de-DE"/>
              </w:rPr>
              <w:t>H = 30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de-DE"/>
              </w:rPr>
            </w:pPr>
            <w:r>
              <w:rPr>
                <w:rFonts w:cs="Arial" w:ascii="Arial" w:hAnsi="Arial"/>
                <w:color w:val="000000"/>
                <w:sz w:val="20"/>
                <w:lang w:val="de-DE"/>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de-DE"/>
              </w:rPr>
            </w:pPr>
            <w:r>
              <w:rPr>
                <w:rFonts w:cs="Arial" w:ascii="Arial" w:hAnsi="Arial"/>
                <w:b/>
                <w:color w:val="000000"/>
                <w:sz w:val="20"/>
                <w:lang w:val="de-DE"/>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de-DE"/>
              </w:rPr>
            </w:pPr>
            <w:r>
              <w:rPr>
                <w:rFonts w:eastAsia="Arial Unicode MS" w:cs="Arial" w:ascii="Arial" w:hAnsi="Arial"/>
                <w:b/>
                <w:color w:val="000000"/>
                <w:sz w:val="20"/>
                <w:lang w:val="de-DE"/>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uecentoquarantatr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4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cs="Arial"/>
                <w:color w:val="000000"/>
                <w:sz w:val="20"/>
              </w:rPr>
            </w:pPr>
            <w:r>
              <w:rPr>
                <w:rFonts w:cs="Arial" w:ascii="Arial" w:hAnsi="Arial"/>
                <w:color w:val="000000"/>
                <w:sz w:val="20"/>
              </w:rPr>
              <w:t>13.24.150.0</w:t>
            </w:r>
          </w:p>
          <w:p>
            <w:pPr>
              <w:pStyle w:val="Normal"/>
              <w:ind w:left="57" w:hanging="0"/>
              <w:rPr>
                <w:rFonts w:ascii="Arial" w:hAnsi="Arial" w:eastAsia="Arial Unicode MS" w:cs="Arial"/>
                <w:color w:val="000000"/>
                <w:sz w:val="20"/>
              </w:rPr>
            </w:pPr>
            <w:r>
              <w:rPr>
                <w:rFonts w:eastAsia="Arial Unicode MS" w:cs="Arial" w:ascii="Arial" w:hAnsi="Arial"/>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Bocchetta lineare in alluminio con barre orizzontali fisse, alette verticali posteriori regolabili e serranda taratur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Bocchetta lineare in alluminio con barre orizzontali fisse inclinate a 0 gradi oppure a 15 gradi, completa di alette posteriori verticali regolabili, e serranda di taratura, conteggiata per metro lineare. Altezza bocchetta: H (mm). </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de-DE"/>
              </w:rPr>
            </w:pPr>
            <w:r>
              <w:rPr>
                <w:rFonts w:cs="Arial" w:ascii="Arial" w:hAnsi="Arial"/>
                <w:color w:val="000000"/>
                <w:sz w:val="20"/>
                <w:lang w:val="de-DE"/>
              </w:rPr>
              <w:t>13.24.15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de-DE"/>
              </w:rPr>
            </w:pPr>
            <w:r>
              <w:rPr>
                <w:rFonts w:cs="Arial" w:ascii="Arial" w:hAnsi="Arial"/>
                <w:color w:val="000000"/>
                <w:sz w:val="20"/>
                <w:lang w:val="de-DE"/>
              </w:rPr>
              <w:t>H = 8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de-DE"/>
              </w:rPr>
            </w:pPr>
            <w:r>
              <w:rPr>
                <w:rFonts w:cs="Arial" w:ascii="Arial" w:hAnsi="Arial"/>
                <w:color w:val="000000"/>
                <w:sz w:val="20"/>
                <w:lang w:val="de-DE"/>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de-DE"/>
              </w:rPr>
            </w:pPr>
            <w:r>
              <w:rPr>
                <w:rFonts w:cs="Arial" w:ascii="Arial" w:hAnsi="Arial"/>
                <w:b/>
                <w:color w:val="000000"/>
                <w:sz w:val="20"/>
                <w:lang w:val="de-DE"/>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de-DE"/>
              </w:rPr>
            </w:pPr>
            <w:r>
              <w:rPr>
                <w:rFonts w:eastAsia="Arial Unicode MS" w:cs="Arial" w:ascii="Arial" w:hAnsi="Arial"/>
                <w:b/>
                <w:color w:val="000000"/>
                <w:sz w:val="20"/>
                <w:lang w:val="de-DE"/>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diciotto/00</w:t>
            </w:r>
          </w:p>
          <w:p>
            <w:pPr>
              <w:pStyle w:val="Heading2"/>
              <w:ind w:left="170" w:right="170" w:hanging="0"/>
              <w:rPr/>
            </w:pPr>
            <w:r>
              <w:rPr/>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lang w:val="de-DE"/>
              </w:rPr>
            </w:pPr>
            <w:r>
              <w:rPr>
                <w:rFonts w:cs="Arial" w:ascii="Arial" w:hAnsi="Arial"/>
                <w:color w:val="000000"/>
                <w:sz w:val="20"/>
                <w:lang w:val="de-DE"/>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de-DE"/>
              </w:rPr>
            </w:pPr>
            <w:r>
              <w:rPr>
                <w:rFonts w:cs="Arial" w:ascii="Arial" w:hAnsi="Arial"/>
                <w:b/>
                <w:color w:val="000000"/>
                <w:sz w:val="20"/>
                <w:lang w:val="de-DE"/>
              </w:rPr>
              <w:t>11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de-DE"/>
              </w:rPr>
            </w:pPr>
            <w:r>
              <w:rPr>
                <w:rFonts w:cs="Arial" w:ascii="Arial" w:hAnsi="Arial"/>
                <w:color w:val="000000"/>
                <w:sz w:val="20"/>
                <w:lang w:val="de-DE"/>
              </w:rPr>
              <w:t>13.24.15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de-DE"/>
              </w:rPr>
            </w:pPr>
            <w:r>
              <w:rPr>
                <w:rFonts w:cs="Arial" w:ascii="Arial" w:hAnsi="Arial"/>
                <w:color w:val="000000"/>
                <w:sz w:val="20"/>
                <w:lang w:val="de-DE"/>
              </w:rPr>
              <w:t>H = 10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de-DE"/>
              </w:rPr>
            </w:pPr>
            <w:r>
              <w:rPr>
                <w:rFonts w:cs="Arial" w:ascii="Arial" w:hAnsi="Arial"/>
                <w:color w:val="000000"/>
                <w:sz w:val="20"/>
                <w:lang w:val="de-DE"/>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de-DE"/>
              </w:rPr>
            </w:pPr>
            <w:r>
              <w:rPr>
                <w:rFonts w:cs="Arial" w:ascii="Arial" w:hAnsi="Arial"/>
                <w:b/>
                <w:color w:val="000000"/>
                <w:sz w:val="20"/>
                <w:lang w:val="de-DE"/>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de-DE"/>
              </w:rPr>
            </w:pPr>
            <w:r>
              <w:rPr>
                <w:rFonts w:eastAsia="Arial Unicode MS" w:cs="Arial" w:ascii="Arial" w:hAnsi="Arial"/>
                <w:b/>
                <w:color w:val="000000"/>
                <w:sz w:val="20"/>
                <w:lang w:val="de-DE"/>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tre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de-DE"/>
              </w:rPr>
            </w:pPr>
            <w:r>
              <w:rPr>
                <w:rFonts w:cs="Arial" w:ascii="Arial" w:hAnsi="Arial"/>
                <w:b/>
                <w:color w:val="000000"/>
                <w:sz w:val="20"/>
                <w:lang w:val="de-DE"/>
              </w:rPr>
              <w:t>13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de-DE"/>
              </w:rPr>
            </w:pPr>
            <w:r>
              <w:rPr>
                <w:rFonts w:cs="Arial" w:ascii="Arial" w:hAnsi="Arial"/>
                <w:color w:val="000000"/>
                <w:sz w:val="20"/>
                <w:lang w:val="de-DE"/>
              </w:rPr>
              <w:t>13.24.15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de-DE"/>
              </w:rPr>
            </w:pPr>
            <w:r>
              <w:rPr>
                <w:rFonts w:cs="Arial" w:ascii="Arial" w:hAnsi="Arial"/>
                <w:color w:val="000000"/>
                <w:sz w:val="20"/>
                <w:lang w:val="de-DE"/>
              </w:rPr>
              <w:t>H = 125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de-DE"/>
              </w:rPr>
            </w:pPr>
            <w:r>
              <w:rPr>
                <w:rFonts w:cs="Arial" w:ascii="Arial" w:hAnsi="Arial"/>
                <w:color w:val="000000"/>
                <w:sz w:val="20"/>
                <w:lang w:val="de-DE"/>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de-DE"/>
              </w:rPr>
            </w:pPr>
            <w:r>
              <w:rPr>
                <w:rFonts w:cs="Arial" w:ascii="Arial" w:hAnsi="Arial"/>
                <w:b/>
                <w:color w:val="000000"/>
                <w:sz w:val="20"/>
                <w:lang w:val="de-DE"/>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de-DE"/>
              </w:rPr>
            </w:pPr>
            <w:r>
              <w:rPr>
                <w:rFonts w:eastAsia="Arial Unicode MS" w:cs="Arial" w:ascii="Arial" w:hAnsi="Arial"/>
                <w:b/>
                <w:color w:val="000000"/>
                <w:sz w:val="20"/>
                <w:lang w:val="de-DE"/>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quaranta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lang w:val="de-DE"/>
              </w:rPr>
            </w:pPr>
            <w:r>
              <w:rPr>
                <w:rFonts w:cs="Arial" w:ascii="Arial" w:hAnsi="Arial"/>
                <w:color w:val="000000"/>
                <w:sz w:val="20"/>
                <w:lang w:val="de-DE"/>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de-DE"/>
              </w:rPr>
            </w:pPr>
            <w:r>
              <w:rPr>
                <w:rFonts w:cs="Arial" w:ascii="Arial" w:hAnsi="Arial"/>
                <w:b/>
                <w:color w:val="000000"/>
                <w:sz w:val="20"/>
                <w:lang w:val="de-DE"/>
              </w:rPr>
              <w:t>14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de-DE"/>
              </w:rPr>
            </w:pPr>
            <w:r>
              <w:rPr>
                <w:rFonts w:cs="Arial" w:ascii="Arial" w:hAnsi="Arial"/>
                <w:color w:val="000000"/>
                <w:sz w:val="20"/>
                <w:lang w:val="de-DE"/>
              </w:rPr>
              <w:t>13.24.15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de-DE"/>
              </w:rPr>
            </w:pPr>
            <w:r>
              <w:rPr>
                <w:rFonts w:cs="Arial" w:ascii="Arial" w:hAnsi="Arial"/>
                <w:color w:val="000000"/>
                <w:sz w:val="20"/>
                <w:lang w:val="de-DE"/>
              </w:rPr>
              <w:t>H = 16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de-DE"/>
              </w:rPr>
            </w:pPr>
            <w:r>
              <w:rPr>
                <w:rFonts w:cs="Arial" w:ascii="Arial" w:hAnsi="Arial"/>
                <w:color w:val="000000"/>
                <w:sz w:val="20"/>
                <w:lang w:val="de-DE"/>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de-DE"/>
              </w:rPr>
            </w:pPr>
            <w:r>
              <w:rPr>
                <w:rFonts w:cs="Arial" w:ascii="Arial" w:hAnsi="Arial"/>
                <w:b/>
                <w:color w:val="000000"/>
                <w:sz w:val="20"/>
                <w:lang w:val="de-DE"/>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de-DE"/>
              </w:rPr>
            </w:pPr>
            <w:r>
              <w:rPr>
                <w:rFonts w:eastAsia="Arial Unicode MS" w:cs="Arial" w:ascii="Arial" w:hAnsi="Arial"/>
                <w:b/>
                <w:color w:val="000000"/>
                <w:sz w:val="20"/>
                <w:lang w:val="de-DE"/>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otta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lang w:val="de-DE"/>
              </w:rPr>
            </w:pPr>
            <w:r>
              <w:rPr>
                <w:rFonts w:cs="Arial" w:ascii="Arial" w:hAnsi="Arial"/>
                <w:color w:val="000000"/>
                <w:sz w:val="20"/>
                <w:lang w:val="de-DE"/>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de-DE"/>
              </w:rPr>
            </w:pPr>
            <w:r>
              <w:rPr>
                <w:rFonts w:cs="Arial" w:ascii="Arial" w:hAnsi="Arial"/>
                <w:b/>
                <w:color w:val="000000"/>
                <w:sz w:val="20"/>
                <w:lang w:val="de-DE"/>
              </w:rPr>
              <w:t>18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de-DE"/>
              </w:rPr>
            </w:pPr>
            <w:r>
              <w:rPr>
                <w:rFonts w:cs="Arial" w:ascii="Arial" w:hAnsi="Arial"/>
                <w:color w:val="000000"/>
                <w:sz w:val="20"/>
                <w:lang w:val="de-DE"/>
              </w:rPr>
              <w:t>13.24.15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de-DE"/>
              </w:rPr>
            </w:pPr>
            <w:r>
              <w:rPr>
                <w:rFonts w:cs="Arial" w:ascii="Arial" w:hAnsi="Arial"/>
                <w:color w:val="000000"/>
                <w:sz w:val="20"/>
                <w:lang w:val="de-DE"/>
              </w:rPr>
              <w:t>H = 20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de-DE"/>
              </w:rPr>
            </w:pPr>
            <w:r>
              <w:rPr>
                <w:rFonts w:cs="Arial" w:ascii="Arial" w:hAnsi="Arial"/>
                <w:color w:val="000000"/>
                <w:sz w:val="20"/>
                <w:lang w:val="de-DE"/>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de-DE"/>
              </w:rPr>
            </w:pPr>
            <w:r>
              <w:rPr>
                <w:rFonts w:cs="Arial" w:ascii="Arial" w:hAnsi="Arial"/>
                <w:b/>
                <w:color w:val="000000"/>
                <w:sz w:val="20"/>
                <w:lang w:val="de-DE"/>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de-DE"/>
              </w:rPr>
            </w:pPr>
            <w:r>
              <w:rPr>
                <w:rFonts w:eastAsia="Arial Unicode MS" w:cs="Arial" w:ascii="Arial" w:hAnsi="Arial"/>
                <w:b/>
                <w:color w:val="000000"/>
                <w:sz w:val="20"/>
                <w:lang w:val="de-DE"/>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uecento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lang w:val="de-DE"/>
              </w:rPr>
            </w:pPr>
            <w:r>
              <w:rPr>
                <w:rFonts w:cs="Arial" w:ascii="Arial" w:hAnsi="Arial"/>
                <w:color w:val="000000"/>
                <w:sz w:val="20"/>
                <w:lang w:val="de-DE"/>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de-DE"/>
              </w:rPr>
            </w:pPr>
            <w:r>
              <w:rPr>
                <w:rFonts w:cs="Arial" w:ascii="Arial" w:hAnsi="Arial"/>
                <w:b/>
                <w:color w:val="000000"/>
                <w:sz w:val="20"/>
                <w:lang w:val="de-DE"/>
              </w:rPr>
              <w:t>20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de-DE"/>
              </w:rPr>
            </w:pPr>
            <w:r>
              <w:rPr>
                <w:rFonts w:cs="Arial" w:ascii="Arial" w:hAnsi="Arial"/>
                <w:color w:val="000000"/>
                <w:sz w:val="20"/>
                <w:lang w:val="de-DE"/>
              </w:rPr>
              <w:t>13.24.15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de-DE"/>
              </w:rPr>
            </w:pPr>
            <w:r>
              <w:rPr>
                <w:rFonts w:cs="Arial" w:ascii="Arial" w:hAnsi="Arial"/>
                <w:color w:val="000000"/>
                <w:sz w:val="20"/>
                <w:lang w:val="de-DE"/>
              </w:rPr>
              <w:t>H = 30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de-DE"/>
              </w:rPr>
            </w:pPr>
            <w:r>
              <w:rPr>
                <w:rFonts w:cs="Arial" w:ascii="Arial" w:hAnsi="Arial"/>
                <w:color w:val="000000"/>
                <w:sz w:val="20"/>
                <w:lang w:val="de-DE"/>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de-DE"/>
              </w:rPr>
            </w:pPr>
            <w:r>
              <w:rPr>
                <w:rFonts w:cs="Arial" w:ascii="Arial" w:hAnsi="Arial"/>
                <w:b/>
                <w:color w:val="000000"/>
                <w:sz w:val="20"/>
                <w:lang w:val="de-DE"/>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de-DE"/>
              </w:rPr>
            </w:pPr>
            <w:r>
              <w:rPr>
                <w:rFonts w:eastAsia="Arial Unicode MS" w:cs="Arial" w:ascii="Arial" w:hAnsi="Arial"/>
                <w:b/>
                <w:color w:val="000000"/>
                <w:sz w:val="20"/>
                <w:lang w:val="de-DE"/>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uecentoottanta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8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cs="Arial"/>
                <w:color w:val="000000"/>
                <w:sz w:val="20"/>
              </w:rPr>
            </w:pPr>
            <w:r>
              <w:rPr>
                <w:rFonts w:cs="Arial" w:ascii="Arial" w:hAnsi="Arial"/>
                <w:color w:val="000000"/>
                <w:sz w:val="20"/>
              </w:rPr>
              <w:t>13.24.160.0</w:t>
            </w:r>
          </w:p>
          <w:p>
            <w:pPr>
              <w:pStyle w:val="Normal"/>
              <w:ind w:left="57" w:hanging="0"/>
              <w:rPr>
                <w:rFonts w:ascii="Arial" w:hAnsi="Arial" w:eastAsia="Arial Unicode MS" w:cs="Arial"/>
                <w:color w:val="000000"/>
                <w:sz w:val="20"/>
              </w:rPr>
            </w:pPr>
            <w:r>
              <w:rPr>
                <w:rFonts w:eastAsia="Arial Unicode MS" w:cs="Arial" w:ascii="Arial" w:hAnsi="Arial"/>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Bocchetta in alluminio di passaggio aria del tipo pedonabile a barre orizzontali fiss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occhetta di passaggio aria in alluminio del tipo pedonabile a barre orizzontali fisse, conteggiata per dmq di superficie frontale lorda. Come accessori possono essere forniti la serranda di taratura ed il cestello raccogli polver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6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occhetta con griglia e controtelai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odici/4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4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6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erranda di taratur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quattro/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6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estello raccogli polver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sei/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7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Bocchetta in acciaio verniciato con doppio ordine di alette regolabili.</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Bocchetta in acciaio verniciato con doppio ordine di alette regolabili, dimensioni max L x H = mm 1000 x mm 400, conteggiata per dmq di superficie frontale lorda (i valori fra parentesi indicano le dimensioni in mm della bocchetta di riferimento). </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7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Fino a 2,5 dmq (200 x 1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7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2,5 a 5,5 dmq (300 x 16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7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5,5 a 8,5 dmq (4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tre/9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9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7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8,5 dmq in poi (5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tre/7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7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cs="Arial"/>
                <w:color w:val="000000"/>
                <w:sz w:val="20"/>
              </w:rPr>
            </w:pPr>
            <w:r>
              <w:rPr>
                <w:rFonts w:cs="Arial" w:ascii="Arial" w:hAnsi="Arial"/>
                <w:color w:val="000000"/>
                <w:sz w:val="20"/>
              </w:rPr>
              <w:t>13.24.18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Bocchetta in acciaio verniciato con doppio ordine di alette regolabili e serranda di taratur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cs="Arial"/>
                <w:b/>
                <w:b/>
                <w:color w:val="000000"/>
                <w:sz w:val="20"/>
              </w:rPr>
            </w:pPr>
            <w:r>
              <w:rPr>
                <w:rFont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occhetta in acciaio verniciato con doppio ordine di alette regolabili, dimensioni max L x H = mm 1000 x mm 400, completa di serranda di taratura, conteggiata per dmq di superficie frontale lorda (i valori fra parentesi indicano le dimensioni in mm della bocchetta di riferimen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cs="Arial"/>
                <w:color w:val="000000"/>
                <w:sz w:val="20"/>
              </w:rPr>
            </w:pPr>
            <w:r>
              <w:rPr>
                <w:rFonts w:cs="Arial" w:ascii="Arial" w:hAnsi="Arial"/>
                <w:color w:val="000000"/>
                <w:sz w:val="20"/>
              </w:rPr>
              <w:t>13.24.18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Fino a 2,5 dmq (200 x 1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tredici/4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3,4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8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2,5 a 5,5 dmq (300 x 16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8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5,5 a 8,5 dmq (4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se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8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8,5 dmq in poi (5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cinque/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sz w:val="20"/>
              </w:rPr>
            </w:pPr>
            <w:r>
              <w:rPr>
                <w:rFonts w:cs="Arial" w:ascii="Arial" w:hAnsi="Arial"/>
                <w:b/>
                <w:sz w:val="20"/>
              </w:rPr>
              <w:t>5,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9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Bocchetta in acciaio verniciato con alette fisse orizzontali inclinat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occhetta in acciaio verniciato con alette fisse orizzontali inclinate a 40 gradi, dimensioni max L x H = mm 1000 x mm 400, conteggiata per dmq di superficie frontale lorda (i valori fra parentesi indicano le dimensioni in mm della bocchetta di riferimen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9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Fino a 2,5 dmq (200 x 1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sette/9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7,9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9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2,5 a 5,5 dmq (300 x 16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quattro/76</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76</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9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5,5 a 8,5 dmq (4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tre/57</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57</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19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8,5 dmq in poi (5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tre/24</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24</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0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Bocchetta in acciaio per grandi portate con doppio ordine di alette regolabili.</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occhetta in acciaio zincato per grandi portate con doppio ordine di alette regolabili del tipo a profilo alare, dimensioni max L x H = mm 1200 x mm 600, conteggiate per dmq di superficie frontale lorda (i valori fra parentesi indicano le dimensioni in mm della bocchetta di riferimen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0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Fino a 12,5 dmq (5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quattro/23</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23</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0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12,5 a 20,0 dmq (500 x 3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tre/63</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63</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0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20,0 a 30,0 dmq (600 x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tre/05</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05</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0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30,0 dmq in poi (800 x 6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ue/38</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38</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1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Bocchetta di transito in acciaio per montaggio su porta, completa di controcornic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occhetta di transito in acciaio verniciato per montaggio su porta, dimensioni max L x H = mm 600 x mm 300, completa di controcornice, conteggiata per dmq di superficie frontale lorda (i valori fra parentesi indicano le dimensioni in mm della bocchetta di riferimen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1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Fino a 5,5 dmq (300 x 1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ieci/3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1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5,5 a 8,5 dmq (500 x 1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sette/6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7,6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1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8,5 a 12,5 dmq (6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sei/5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5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1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12,5 dmq in poi (600 x 3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cinque/6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6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2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Bocchetta in acciaio per canali circolari con doppio ordine di alette regolabili.</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occhetta in acciaio verniciato per canali circolari con doppio ordine di alette regolabili, dimensioni max L x H = mm 1000 x mm 400, conteggiata per dmq di superficie frontale lorda (i valori fra parentesi indicano le dimensioni in mm della bocchetta di riferimen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2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Fino a 2,5 dmq (200 x 1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otto/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2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2,5 a 5,5 dmq (300 x 16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2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5,5 a 8,5 dmq (4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tre/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2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8,5 dmq in poi (5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tre/5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5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3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Bocchetta in acciaio per canali circolari con doppio ordine di alette regolabili e serranda di taratur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Bocchetta in acciaio verniciato per canali circolari con doppio ordine di alette regolabili, dimensioni max L x H = mm 1000 x mm 400, completa di serranda captatrice, conteggiata per dmq di superficie frontale lorda (i valori fra parentesi indicano le dimensioni in mm della bocchetta di riferimen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3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Fino a 2,5 dmq (200 x 1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tredici/4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3,4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3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2,5 dmq a 5,5 dmq (300 x 16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3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5,5 dmq a 8,5 dmq (4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cinque/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3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8,5 dmq in poi (5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cinque/6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6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4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Diffusore circolare in alluminio a coni regolabili per montaggio a soffit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ffusore circolare in alluminio a coni regolabili per montaggio a soffitto o su condotte a vist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4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150. Portata indicativa di confort 3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rantaquattro/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4,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4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200. Portata indicativa di confort 4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 xml:space="preserve">cadauno euro cinquantotto/00 </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4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250. Portata indicativa di confort 65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ssantase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4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315. Portata indicativa di confort 9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antatr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4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350. Portata indicativa di confort 12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4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400. Portata indicativa di confort 17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quara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4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40.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450. Portata indicativa di confort 19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otta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8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40.8</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500. Portata indicativa di confort 22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0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40.9</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600. Portata indicativa di confort 30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trenta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3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5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Diffusore circolare in alluminio a coni regolabili per montaggio a soffitto, completo di serranda di taratur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ffusore circolare in alluminio a coni regolabili per montaggio a soffitto o su condotte a vista, completo di serranda di taratura ed equalizzator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5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150. Portata indicativa di confort 3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ssa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5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200. Portata indicativa di confort 4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anta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5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250. Portata indicativa di confort 65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a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9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5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315. Portata indicativa di confort 9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dici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1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5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350. Portata indicativa di confort 12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tre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3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5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400. Portata indicativa di confort 17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nova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9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50.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450. Portata indicativa di confort 19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quar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4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50.8</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500. Portata indicativa di confort 22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setta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7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50.9</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600. Portata indicativa di confort 30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centove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2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6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b/>
                <w:color w:val="000000"/>
                <w:sz w:val="20"/>
              </w:rPr>
              <w:t>Diffusore circolare in acciaio a coni fissi per montaggio a soffit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ffusore circolare in acciaio a coni fissi di colore bianco RAL 9010 completo di anello di fissaggio per montaggio a soffitto o su condotte a vist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6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160. Portata indicativa di confort 25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venti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6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200. Portata indicativa di confort 45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ntaquattro/7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4,7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6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250. Portata indicativa di confort 6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ntanove/3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9,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6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315. Portata indicativa di confort 9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rantanove/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9,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6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350. Portata indicativa di confort 12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anta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7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Diffusore circolare in acciaio a coni fissi per montaggio a soffitto, completa di serranda di taratur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ffusore circolare in acciaio a coni fissi per montaggio a soffitto o su condotte a vista, completo di serranda di taratur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7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150. Portata indicativa di confort 25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rantaquattro/6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4,6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7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200. Portata indicativa di confort 45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7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250. Portata indicativa di confort 6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antasett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7,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7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300. Portata indicativa di confort 9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antatr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7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7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collare mm 350. Portata indicativa di confort 12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a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8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Diffusore quadrato in alluminio per montaggio a soffitto, flusso d'aria in 1, 2, 3 o 4 direzioni.</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ffusore quadrato in alluminio per montaggio a soffitto con possibilità di inviare l'aria in 1, 2, 3 o 4 direzioni.</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8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llare mm 150 x mm 150. Portata indicativa di confort 25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7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8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llare mm 225 x mm 225. Portata indicativa di confort 4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anta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8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llare mm 300 x mm 300. Portata indicativa di confort 6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dodic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1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8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llare mm 375 x mm 375. Portata indicativa di confort 8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trenta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3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8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llare mm 450 x mm 450. Portata indicativa di confort 12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quarantase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4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8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llare mm 525 x mm 525. Portata indicativa di confort 14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ott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8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80.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llare mm 600 x mm 600. Portata indicativa di confort 18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quattordic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1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Diffusore quadrato in alluminio per montaggio a soffitto con serranda taratura, flusso d'aria in 1, 2, 3 o 4 direzioni.</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ffusore quadrato in alluminio per montaggio a soffitto, completo di serranda di taratura, con possibilità di inviare l'aria in 1, 2, 3 o 4 direzioni.</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llare mm 150 x mm 150. Portata indicativa di confort 2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antatr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llare mm 225 x mm 225. Portata indicativa di confort 4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llare mm 300 x mm 300. Portata indicativa di confort 6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trenta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3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llare mm 375 x mm 375. Portata indicativa di confort 8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ss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6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llare mm 450 x mm 450. Portata indicativa di confort 12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tta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7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llare mm 525 x mm 525. Portata indicativa di confort 14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venti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2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0.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llare mm 600 x mm 600. Portata indicativa di confort 18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sessa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6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1.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Diffusore a getto elicoidale in esecuzione quadrata con camera di raccordo ed equalizzator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ffusore a getto elicoidale in esecuzione quadrata costituito da piastra frontale colore bianco RAL 9010 con guarnizione a tenuta lungo il perimetro, fissaggio con viti, alette deflettrici in plastica, di colore nero, girevoli, disposte in cerchio, completo di camera di raccordo in lamiera di acciaio zincato con equalizzatore, attacco laterale con serranda regolabil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1.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Grandezza 300. Portata indicativa di confort 25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venti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1.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Grandezza 400. Portata indicativa di confort 4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trentase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3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1.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Grandezza 500. Portata indicativa di confort 6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ttanta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7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1.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Grandezza 600.  Portata indicativa di confort 8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nov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9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1.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Grandezza 800.  Portata indicativa di confort 1000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sessa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6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2.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b/>
                <w:color w:val="000000"/>
                <w:sz w:val="20"/>
              </w:rPr>
              <w:t>Diffusore circolare ad alta induzione ad effetto elicoidale, geometria fiss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ffusore circolare ad alta induzione ad effetto elicoidale, geometria fissa, in acciaio colore bianco RAL 9010, particolarmente indicato per installazione a soffitto. E' escluso il plenum di raccordo e la serranda di taratura. Diametro del collo: D (mm). Portata indicativa di confort: Q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2.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125 </w:t>
              <w:tab/>
              <w:tab/>
              <w:t>Q = 1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a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2.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160 </w:t>
              <w:tab/>
              <w:tab/>
              <w:t>Q =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anta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2.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200 </w:t>
              <w:tab/>
              <w:tab/>
              <w:t>Q = 3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anta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7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2.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250 </w:t>
              <w:tab/>
              <w:tab/>
              <w:t>Q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anta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9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2.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315 </w:t>
              <w:tab/>
              <w:tab/>
              <w:t>Q = 6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ve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3.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Diffusore circolare a coni fissi in acciaio integrato su flangia di forma quadrata per inserimento in controsoffitti.</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ffusore circolare a coni fissi in acciaio verniciato di colore bianco RAL 9010 integrato su flangia di forma quadrata in acciaio colore bianco, dimensione 600 x 600 mm, particolarmente indicato per inserimento su controsoffitto a pannelli quadrati  di pari  dimensione. E' escluso il plenum di raccordo e la serranda di taratura. Diametro del collo: D (mm). Portata indicativa di confort: Q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3.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160 </w:t>
              <w:tab/>
              <w:tab/>
              <w:t>Q = 2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tredic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1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3.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200 </w:t>
              <w:tab/>
              <w:tab/>
              <w:t>Q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ventise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3.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250 </w:t>
              <w:tab/>
              <w:tab/>
              <w:t>Q = 7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quaranta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4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3.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315 </w:t>
              <w:tab/>
              <w:tab/>
              <w:t>Q = 9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ttantatr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7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4.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Diffusore circolare ad effetto elicoidale integrato su flangia di forma quadrata per inserimento in controsoffitti.</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ffusore circolare ad effetto elicoidale in acciaio verniciato di colore bianco RAL 9010 integrato su flangia di forma quadrata in acciaio colore bianco dimensione 600 x 600 mm, particolarmente indicato per inserimento su controsoffitto a pannelli quadrati  di pari  dimensione. E' escluso il plenum di raccordo e la serranda di taratura. Diametro del collo: D (mm). Portata indicativa di confort: Q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4.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160 </w:t>
              <w:tab/>
              <w:tab/>
              <w:t>Q = 1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90,00</w:t>
            </w:r>
          </w:p>
        </w:tc>
      </w:tr>
      <w:tr>
        <w:trPr>
          <w:trHeight w:val="63"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4.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200 </w:t>
              <w:tab/>
              <w:tab/>
              <w:t>Q = 3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4.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250 </w:t>
              <w:tab/>
              <w:tab/>
              <w:t>Q = 4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diciassett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17,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4.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315 </w:t>
              <w:tab/>
              <w:tab/>
              <w:t>Q = 6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trenta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3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5.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Diffusore in alluminio del tipo a plafoniera di forma circolare o quadrata, per installazione a soffit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ffusore in alluminio del tipo a plafoniera di forma circolare o quadrata, di colore bianco,  RAL 9010,  per installazione a soffitto, indicato sia per la immissione che per la ripresa. E' escluso il plenum di raccordo e la serranda di taratura. Diametro del collo: D (mm). Portata indicativa di confort: Q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5.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100 </w:t>
              <w:tab/>
              <w:tab/>
              <w:t>Q = 1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antatr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9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5.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125 </w:t>
              <w:tab/>
              <w:tab/>
              <w:t>Q =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tt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7,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5.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160 </w:t>
              <w:tab/>
              <w:tab/>
              <w:t>Q = 2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venti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5.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200 </w:t>
              <w:tab/>
              <w:tab/>
              <w:t>Q = 3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quaranta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4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5.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250 </w:t>
              <w:tab/>
              <w:tab/>
              <w:t>Q = 5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ttanta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7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5.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315 </w:t>
              <w:tab/>
              <w:tab/>
              <w:t>Q = 7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quindic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1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6.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b/>
                <w:color w:val="000000"/>
                <w:sz w:val="20"/>
              </w:rPr>
              <w:t>Diffusore a distribuzione ripartita in lamiera di acciaio forellinat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ffusore a distribuzione ripartita in lamiera di acciaio forellinata, di colore bianco, RAL 9010, completo di sezione di raccordo in acciaio zincato non coibentato, indicato sia per la immissione che la ripresa. E' esclusa la serranda di regolazione da installare sul condotto di alimentazione. Diametro del collo: D (mm). Portata indicativa di confort: Q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6.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160 </w:t>
              <w:tab/>
              <w:tab/>
              <w:t>Q = 2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antasett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7,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6.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200 </w:t>
              <w:tab/>
              <w:tab/>
              <w:t>Q = 3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6.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 = 250 </w:t>
              <w:tab/>
              <w:tab/>
              <w:t>Q = 6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ve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6.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D = 315 </w:t>
              <w:tab/>
              <w:tab/>
              <w:t>Q = 8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trenta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3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7.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b/>
                <w:color w:val="000000"/>
                <w:sz w:val="20"/>
              </w:rPr>
              <w:t>Accessori per diffusori ad alta induzione ad effetto elicoidal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Accessorio per diffusori ad alta induzione ad effetto elicoidale costituito da serranda di regolazione a settori multipli in acciaio, a movimento contrapposto per installazione sul condotto di alimentazione o sul diffusore. Diametro diffusore: D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7.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 = 16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ntaquattro/7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4,7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7.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 =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rantadue/5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2,5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7.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 = 2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rantasette/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7,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7.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 = 315.</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8.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b/>
                <w:color w:val="000000"/>
                <w:sz w:val="20"/>
              </w:rPr>
              <w:t>Plenum di raccordo fra condotto di alimentazione e terminal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Accessorio per terminali aeraulici di vario tipo costituito da plenum di raccordo fra condotto di alimentazione e terminale, in accaio zincato di forma prismatica, coibentato esternamente, con attacco circolare posteriore o laterale. Larghezza e lunghezza massima: L (mm). Altezza massima: H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8.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lang w:val="en-GB"/>
              </w:rPr>
            </w:pPr>
            <w:r>
              <w:rPr>
                <w:rFonts w:cs="Arial" w:ascii="Arial" w:hAnsi="Arial"/>
                <w:color w:val="000000"/>
                <w:sz w:val="20"/>
                <w:lang w:val="en-GB"/>
              </w:rPr>
              <w:t xml:space="preserve">L = 400 </w:t>
              <w:tab/>
              <w:tab/>
              <w:t>H = 2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ssanta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lang w:val="en-GB"/>
              </w:rPr>
            </w:pPr>
            <w:r>
              <w:rPr>
                <w:rFonts w:cs="Arial" w:ascii="Arial" w:hAnsi="Arial"/>
                <w:b/>
                <w:color w:val="000000"/>
                <w:sz w:val="20"/>
                <w:lang w:val="en-GB"/>
              </w:rPr>
              <w:t>6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lang w:val="en-GB"/>
              </w:rPr>
            </w:pPr>
            <w:r>
              <w:rPr>
                <w:rFonts w:cs="Arial" w:ascii="Arial" w:hAnsi="Arial"/>
                <w:color w:val="000000"/>
                <w:sz w:val="20"/>
                <w:lang w:val="en-GB"/>
              </w:rPr>
              <w:t>13.24.298.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L = 400 </w:t>
              <w:tab/>
              <w:tab/>
              <w:t>H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a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8.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L = 800 </w:t>
              <w:tab/>
              <w:tab/>
              <w:t>H = 2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anta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9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298.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L = 800 </w:t>
              <w:tab/>
              <w:tab/>
              <w:t>H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Diffusore circolare in acciaio a geometria variabile per lancio aria da notevole altezz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ffusore circolare a geometria variabile a getto elicoidale costituito da corpo cilindrico in acciaio zincato ed alette radiali ad inclinazione variabile, particolarmente indicato per lanciare aria da notevole altezza, predisposto per essere motorizzato e variare automaticamente l'inclinazione delle alette in funzione della temperatura di mandata dell'ari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mm 250 con comando manual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tre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3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 mm 315 con comando manual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tr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0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mm 400 con comando manual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ott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8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mm 500 con comando manual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centosessa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6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mm 630 con comando manual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ecentosess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6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mm 250 con comando motorizzato elettric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trecentoott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38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0.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mm 315 con comando motorizzato elettric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quattrocentosess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46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0.8</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mm 400 con comando motorizzato elettric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cinquecentosett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57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0.9</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mm 500 con comando motorizzato elettric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settecentosess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76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00.1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mm 630 con comando motorizzato elettric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ottocentosett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87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b/>
                <w:color w:val="000000"/>
                <w:sz w:val="20"/>
              </w:rPr>
              <w:t>Accessori per diffusori circolari in acciaio a geometria variabil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Accessori per diffusori circolari a geometria variabile a getto elicoidale costituiti da una griglia equalizzatrice idonea a bilanciare le perdite di carico e dalla griglia di protezione necessaria quando si deve proteggere il diffusore da qualsiasi colp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Griglia equalizzatrice per diffusore D 2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rantacinque/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5,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Griglia equalizzatrice per diffusore D 315.</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Griglia equalizzatrice per diffusore D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anta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Griglia equalizzatrice per diffusore D 5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ssa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Griglia equalizzatrice per diffusore D 63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ssanta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Griglia di protezione per diffusore D 2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quaranta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4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0.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Griglia di protezione per diffusore D 315.</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ssanta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6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0.8</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Griglia di protezione per diffusore D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ott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8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0.9</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Griglia di protezione per diffusore D 5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dodic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1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10.1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Griglia di protezione per diffusore D 63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trenta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3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2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Diffusore lineare in alluminio per aspirazione del tipo a feritoia completo di plenum distribuzion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ffusore lineare in alluminio per aspirazione del tipo a feritoia, lunghezza max mm 2000, completo di plenum di distribuzione, conteggiato per metro linear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2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n 1 feritoi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novantatr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9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2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n 2 feritoi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cinqua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5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2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n 3 feritoi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trentacinque/00</w:t>
            </w:r>
          </w:p>
          <w:p>
            <w:pPr>
              <w:pStyle w:val="Heading2"/>
              <w:ind w:left="170" w:right="170" w:hanging="0"/>
              <w:rPr/>
            </w:pPr>
            <w:r>
              <w:rPr/>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3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2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n 4 feritoi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sess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6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3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Diffusore lineare in alluminio per mandata del tipo a feritoia completo di deflettore, serranda e plenum distribuzion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ffusore lineare in alluminio per mandata del tipo a feritoia, lunghezza max mm 2000, completo di deflettore, serrandina e plenum di distribuzione, conteggiato per metro linear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3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n 1 feritoi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3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n 2 feritoi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quara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4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3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n 3 feritoi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otta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8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3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n 4 feritoi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uecentovent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2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 xml:space="preserve">13.24.340.0 </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Diffusore circolare da pavimento per locali con pavimento galleggiant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Testodelblocco"/>
              <w:rPr/>
            </w:pPr>
            <w:r>
              <w:rPr/>
              <w:t xml:space="preserve">Diffusore da pavimento particolarmente indicato per immettere aria in locali dotati di pavimento galleggiante. Il diffusore, realizzato in policarbonato, è completo di cestello raccogli polvere, serranda di regolazione ed anello di tenuta sul pavimento. Come accessorio può essere fornito il plenum di raccordo a canale circolare per ciascun diffusore. Diametro nominale del diffusore: D (mm). Portata d'aria min/max: P (mc/h). </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4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150 </w:t>
              <w:tab/>
              <w:tab/>
              <w:t>P = 20/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anta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4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200 </w:t>
              <w:tab/>
              <w:tab/>
              <w:t>P = 50/12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ssantase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6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4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Plenum per diffusore </w:t>
            </w:r>
            <w:r>
              <w:rPr>
                <w:rFonts w:cs="Arial" w:ascii="Arial" w:hAnsi="Arial"/>
                <w:color w:val="000000"/>
                <w:sz w:val="20"/>
              </w:rPr>
              <w:t>D = 1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4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sz w:val="20"/>
              </w:rPr>
              <w:t xml:space="preserve">Plenum per diffusore </w:t>
            </w:r>
            <w:r>
              <w:rPr>
                <w:rFonts w:cs="Arial" w:ascii="Arial" w:hAnsi="Arial"/>
                <w:color w:val="000000"/>
                <w:sz w:val="20"/>
              </w:rPr>
              <w:t>D =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diec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1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5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b/>
                <w:color w:val="000000"/>
                <w:sz w:val="20"/>
              </w:rPr>
              <w:t>Ugello a lunga gittata in alluminio per lancio aria in grandi ambienti.</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Ugello a lunga gittata per lancio aria, particolarmente indicato per immettere aria in locali a grande altezza dove è richiesto un livello di rumorosità contenuto. L'ugello è costituito da un corpo in alluminio orientabile che può essere collegato direttamente al canale oppure ad un condotto flessibile. Diametro ugello: D (mm). Lunghezza massima del lancio: L (m). Portata d'aria min/max: P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5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100 </w:t>
              <w:tab/>
              <w:t xml:space="preserve">L = 17 </w:t>
              <w:tab/>
              <w:tab/>
              <w:t>P = 100/2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tt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7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5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150 </w:t>
              <w:tab/>
              <w:t xml:space="preserve">L = 25 </w:t>
              <w:tab/>
              <w:tab/>
              <w:t>P = 250/3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novanta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9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5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200 </w:t>
              <w:tab/>
              <w:t xml:space="preserve">L = 30 </w:t>
              <w:tab/>
              <w:tab/>
              <w:t>P = 350/6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cinqua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5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5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315 </w:t>
              <w:tab/>
              <w:t xml:space="preserve">L = 30 </w:t>
              <w:tab/>
              <w:tab/>
              <w:t>P = 600/9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undic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1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5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400 </w:t>
              <w:tab/>
              <w:t xml:space="preserve">L = 40 </w:t>
              <w:tab/>
              <w:tab/>
              <w:t>P = 900/15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centoventi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2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6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Valvola regolabile di estrazione aria in plastica bianca per collegamento a raccordo circolar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alvola di ventilazione per l'estrazione dell'aria viziata dai locali normalmente destinati a servizi, realizzata in polipropilene bianco ed antistatico con collarino di fissaggio e vite di regolazione portata ari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6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llare D = 8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iciotto/3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6,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6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llare D = 10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iciotto/3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8,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6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Collare D = 15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ventotto/6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8,6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7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b/>
                <w:color w:val="000000"/>
                <w:sz w:val="20"/>
              </w:rPr>
              <w:t>Diffusore a soffitto con cassone portafiltro e filtro assoluto, idoneo per camere bianche, sale operatorie e simili.</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assone filtrante a soffitto per camere bianche e sale operatorie, costituito da contenitore stagno con raccordo circolare, filtro assoluto HEPA con efficienza di 99,99% DOP, diffusore multidirezionale o forellato in alluminio. Dimensioni esterne del diffusore: LxH (mm). Diametro raccordo circolare: D (mm). Portata d'aria nominale: Q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eastAsia="Arial Unicode MS" w:cs="Arial" w:ascii="Arial" w:hAnsi="Arial"/>
                <w:sz w:val="20"/>
              </w:rPr>
              <w:t>13.24.37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LxH=435x435 </w:t>
              <w:tab/>
              <w:t xml:space="preserve">D=150 </w:t>
              <w:tab/>
              <w:tab/>
              <w:t>Q=23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centocinqu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5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7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LxH=587x587 </w:t>
              <w:tab/>
              <w:t xml:space="preserve">D=180 </w:t>
              <w:tab/>
              <w:tab/>
              <w:t>Q= 57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ecentoquar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4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7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LxH=740x740 </w:t>
              <w:tab/>
              <w:t xml:space="preserve">D=250 </w:t>
              <w:tab/>
              <w:tab/>
              <w:t>Q=10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icentonov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9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8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Serranda captatrice ad alette multiple per captare e regolare la portata d'aria su bocchett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erranda captatrice ad alette multiple in acciaio zincato, idonea per captare e regolare la portata di aria su bocchette, dimensioni max L x H = mm 1000 x mm 400, conteggiata per dmq di superficie frontale lorda (i valori fra parentesi indicano le dimensioni in mm della serranda di riferimen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8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Fino a 2,5 dmq (200 x 1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sei/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8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2,5 a 5,5 dmq (300 x 16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tre/95</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95</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8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5,5 a 8,5 dmq (4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ue/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8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8,5 dmq in poi (5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ue/6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6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9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Serranda di sovrappressione con telaio in acciaio zincato ed alette in allumini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erranda di sovrappressione rettangolare con telaio in acciaio zincato ed alette in alluminio per montaggio a parete oppure a canale, dimensioni max L x H = mm 1600 x mm 1650, conteggiata per dmq di superficie frontale lorda (i valori fra parentesi indicano le dimensioni in mm della serranda di riferimen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9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Fino a 8,5 dmq (300 x 2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otto/3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9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8,5 a 12,5 dmq (400 x 2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sei/7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7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9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12,5 a 20,0 dmq (500 x 3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cinque/3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9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20,0 a 30,0 dmq (600 x 4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quattro/4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4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9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30,0 a 55,0 dmq (800 x 6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tre/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9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55,0 a 100,0 dmq (1000 x 8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ue/7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7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390.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100,0 dmq in poi (1400 x 10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ue/4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4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0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Serranda di regolazione rettangolare ad alette contrapposte in acciaio zinca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Serranda di regolazione rettangolare con telaio in acciaio zincato ed alette contrapposte in acciaio zincato, dimensioni max L x H = mm 2000 x mm 2010, conteggiata per dmq di superficie frontale lorda (i valori fra parentesi indicano le dimensioni in mm della serranda di riferimento). </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0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Fino a 8,5 dmq (400 x 21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sei/9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9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0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8,5 a 12,5 dmq (500 x 21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sei/10</w:t>
            </w:r>
          </w:p>
          <w:p>
            <w:pPr>
              <w:pStyle w:val="Heading2"/>
              <w:ind w:left="170" w:right="170" w:hanging="0"/>
              <w:rPr/>
            </w:pPr>
            <w:r>
              <w:rPr/>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1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0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12,5 a 20,0 dmq (500 x 31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cinque/3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0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20,0 a 30,0 dmq (600 x 41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quattro/3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0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30,0 a 55,0 dmq (800 x 61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tre/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0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55,0 a 100,0 dmq (1000 x 81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ue/9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9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00.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100,0 a 200,0 dmq (1400 x 101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ue/3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00.8</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200,0 dmq in poi (1800 x 121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decimetro quadrato euro due/1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1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b/>
                <w:color w:val="000000"/>
                <w:sz w:val="20"/>
              </w:rPr>
              <w:t>Serranda di regolazione circolare a pala unica in acciaio zinca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erranda di regolazione circolare a pala unica in acciaio zincato, perni passanti su bussole in teflon, lunghezza mm 300 fino al diametro 300, lunghezza mm 400 per diametri maggiori, attacchi lisci fino al diametro 700, attacchi flangiati per diametri maggiori.</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100 </w:t>
              <w:tab/>
              <w:t>L = 3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nta/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0,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125 </w:t>
              <w:tab/>
              <w:t>L = 3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ntacinque/7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5,7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150 </w:t>
              <w:tab/>
              <w:t>L = 3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rantatre/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3,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175</w:t>
              <w:tab/>
              <w:t>L = 3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rantanove/1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9,1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200 </w:t>
              <w:tab/>
              <w:t>L = 3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antase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225 </w:t>
              <w:tab/>
              <w:t>L = 3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ss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250 </w:t>
              <w:tab/>
              <w:t>L = 3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7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8</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275 </w:t>
              <w:tab/>
              <w:t>L = 3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a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7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9</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300 </w:t>
              <w:tab/>
              <w:t>L = 3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anta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1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350 </w:t>
              <w:tab/>
              <w:t>L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cinqu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5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1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400 </w:t>
              <w:tab/>
              <w:t>L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tt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7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1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450 </w:t>
              <w:tab/>
              <w:t>L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nova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9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1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500 </w:t>
              <w:tab/>
              <w:t>L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ve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2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1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550 </w:t>
              <w:tab/>
              <w:t>L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cinquanta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5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1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600 </w:t>
              <w:tab/>
              <w:t>L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nov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9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1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650 </w:t>
              <w:tab/>
              <w:t>L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venti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2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1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700 </w:t>
              <w:tab/>
              <w:t>L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ecentonov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79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18</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800 </w:t>
              <w:tab/>
              <w:t>L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ecentodiec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91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19</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900 </w:t>
              <w:tab/>
              <w:t>L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sess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6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2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1000 </w:t>
              <w:tab/>
              <w:t>L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centonov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19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2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1100 </w:t>
              <w:tab/>
              <w:t>L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trecentocinquanta/00</w:t>
            </w:r>
          </w:p>
          <w:p>
            <w:pPr>
              <w:pStyle w:val="Heading2"/>
              <w:ind w:left="170" w:right="170" w:hanging="0"/>
              <w:rPr/>
            </w:pPr>
            <w:r>
              <w:rPr/>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35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2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1200 </w:t>
              <w:tab/>
              <w:t>L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cinquecentotre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53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2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ametro = 1300 </w:t>
              <w:tab/>
              <w:t>L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settecentotre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73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2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1400 </w:t>
              <w:tab/>
              <w:t>L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novecentosett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97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10.2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1500 </w:t>
              <w:tab/>
              <w:t>L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miladuecentovent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22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2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b/>
                <w:color w:val="000000"/>
                <w:sz w:val="20"/>
              </w:rPr>
              <w:t>Accessori per serrande di regolazion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Accessori per serrande di regolazione da aggiungere al prezzo della serranda, comprensivi di fornitura e posa in oper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2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mando manuale fino a 50 dmq.</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iciotto/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8,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2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mando manuale oltre a 50 dmq.</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venticinque/6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5,6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2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Mensola servomotore con leva e snod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ssa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2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Fine corsa elettric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rantasei/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6,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Serranda di regolazione circolare autoregolante per mantenere costante la portata d'ari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erranda di regolazione circolare autoregolante per mantenere costante la portata d'aria indipendentemente dal variare della pressione nei canali, costituita da corpo circolare in lamiera di acciaio zincato, unità con serranda alimentata dalla pressione dei canali, visualizzatore della portata e della perdita di carico. L'unità può essere installata in condotti verticali, orizzontali o inclinati a qualsiasi angolo. La portata può essere selezionata tra un minimo e un massimo corrispondenti a velocità dell'aria nell'unità rispettivamente di 2,0 e 8,0 m/s. Le perdite di carico sono comprese fra 20 e 200 Pa e pertanto l'unità riesce a compensare una variazione massima di 180 Pa. Diametro del condotto di collegamento: D (mm). Portata min./max selezionabile: P (mc/h).</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100 </w:t>
              <w:tab/>
              <w:t>P = 60/23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quarantase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4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125 </w:t>
              <w:tab/>
              <w:t>P = 90/3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ssanta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6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160 </w:t>
              <w:tab/>
              <w:t>P = 145/58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tr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0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200 </w:t>
              <w:tab/>
              <w:t>P = 220/94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sess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6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250 </w:t>
              <w:tab/>
              <w:t>P = 360/144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cento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0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3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 xml:space="preserve">Diametro = 315 </w:t>
              <w:tab/>
              <w:t>P = 590/2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ecentonov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9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4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Serranda di regolazione circolare del tipo ad iride con prese di pressione per misura portat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erranda di regolazione circolare a IRIDE costituita da corpo circolare in acciaio zincato di lunghezza inferiore a mm 200, palette di ostruzione installate circolarmente con chiusura ad effetto diaframma, prese di pressione per controllo della perdita di carico e misurazione della portata. Fissaggio al canale con guarnizione di tenuta e livello di rumorosità molto contenuto. Diametro del condotto: D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4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1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ssantasett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7,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4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125.</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4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16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a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9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4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4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2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ttanta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7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4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315.</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0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40.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cento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0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40.8</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5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icentoquar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4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40.9</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63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ecentodiec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91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40.1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8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duecentocinqu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5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40.1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10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miladuecentosess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26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5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Griglia di passaggio aria in alluminio con rete antivolatile ed alette passo mm 25.</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riglia di passaggio aria in alluminio con alette parapioggia passo mm 25, dimensioni max L x H = mm 1000 x mm 1000, completa di rete antivolatile, conteggiata per dmq di superficie frontale lorda (i valori fra parentesi indicano le dimensioni in mm della griglia di riferimen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5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Fino a 30 dmq (4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 xml:space="preserve">al decimetro quadrato euro quattro/80     </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5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30 a 55 dmq (800 x 6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 xml:space="preserve">al decimetro quadrato euro quattro/00     </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5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55 dmq in poi (1000 x 8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decimetro quadrato euro tre/6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6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6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Griglia di passaggio aria in alluminio con rete antivolatile ed alette passo mm 1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riglia di passaggio aria in alluminio con alette parapioggia passo mm 100, dimensioni max L x H = mm 2000 x mm 2000, completa di rete antivolatile, conteggiata per dmq di superficie frontale lorda (i valori fra parentesi indicano le dimensioni in mm della griglia di riferimen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6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Fino a 55 dmq (800 x 6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decimetro quadrato euro cinque/1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1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6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55 a 100 dmq (1000 x 8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decimetro quadrato euro quattro/3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6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100 a 200 dmq (1400 x 10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decimetro quadrato euro tre/6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6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6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200 dmq in poi (1800 x 1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decimetro quadrato euro tre/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7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Griglia di passaggio aria in acciaio zincato con rete antivolatile ed alette passo mm 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riglia di passaggio aria in acciaio zincato con alette parapioggia passo mm 50, dimensioni max L x H = mm 1600 x mm 1650, completa di rete antivolatile, conteggiata per dmq di superficie frontale lorda (i valori fra parentesi indicano le dimensioni in mm della griglia di riferimen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7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Fino a 30 dmq (600 x 4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tre/5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5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7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30 a 55 dmq (800 x 6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due/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7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55 a 100 dmq (1000 x 8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due/6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6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7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100 dmq in poi (1400 x 10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8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Griglia di passaggio aria in acciaio zincato con rete antivolatile ed alette passo mm 1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Griglia di passaggio aria in acciaio zincato con alette parapioggia passo mm 100, dimensioni max L x H = mm 2000 x mm 2050, completa di rete antivolatile, conteggiata per dmq di superficie frontale lorda (i valori fra parentesi indicano le dimensioni in mm della griglia di riferimen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8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Fino a 55 dmq (600 x 6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tr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8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55 a 100 dmq (1000 x 8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due/5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5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8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100 a 200 dmq (1400 x 10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8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200 dmq in poi (1800 x 125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uno/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9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Serranda tagliafuoco con cassa quadrata lunga max 500 mm, omologata REI 6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erranda tagliafuoco rettangolare a pala unica, lunghezza max mm 500, dimensioni max L x H = mm 1500 x mm 700, con disgiuntore termico tarato a 72° C, omologata REI 60, conteggiata per dmq di superficie frontale lorda (i valori fra parentesi indicano le dimensioni in mm della serranda di riferimen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9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Fino a 8,5 dmq (4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trentadue/5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2,5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9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8,5 a 12,5 dmq (5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ventotto/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8,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9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12,5 a 20,0 dmq (500 x 3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ventitre/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3,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9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20,0 a 30,0 dmq (600 x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sedici/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6,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9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30,0 a 55,0 dmq (800 x 6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dieci/9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9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49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55,0 dmq in poi (1000 x 7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otto/8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8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0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Serranda tagliafuoco con cassa quadrata lunga max 500 mm, omologata REI 9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erranda tagliafuoco rettangolare a pala unica, lunghezza max mm 500, dimensioni max L x H = mm 1500 x mm 700, con disgiuntore termico tarato a 72° C, omologata REI 90, conteggiata per dmq di superficie frontale lorda (i valori fra parentesi indicano le dimensioni in mm della serranda di riferimen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0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Fino a 8,5 dmq (4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trentotto/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8,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0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8,5 a 12,5 dmq (5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trenta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0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12,5 a 20,0 dmq (500 x 3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ventiquattro/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4,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0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20,0 a 30,0 dmq (600 x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diciassett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7,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0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30,0 a 55,0 dmq (800 x 6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dieci/6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0,6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0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55,0 dmq in poi (1000 x 7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1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Serranda tagliafuoco con cassa quadrata lunga max 500 mm, omologata REI 12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erranda tagliafuoco rettangolare a pala unica, lunghezza max mm 500, dimensioni max L x H = mm 1500 x mm 700, con disgiuntore termico tarato a 72° C, omologata REI 120, conteggiata per dmq di superficie frontale lorda (i valori fra parentesi indicano le dimensioni in mm della serranda di riferimen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1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Fino a 8,5 dmq (4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quarantuno/5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1,5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1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8,5 a 12,5 dmq (5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trentacinque/7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5,7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1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12,5 a 20,0 dmq (500 x 3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decimetro quadrato euro venticinque/30</w:t>
            </w:r>
          </w:p>
          <w:p>
            <w:pPr>
              <w:pStyle w:val="Normal"/>
              <w:ind w:left="170" w:right="170" w:hanging="0"/>
              <w:jc w:val="right"/>
              <w:rPr>
                <w:rFonts w:ascii="Arial" w:hAnsi="Arial" w:cs="Arial"/>
                <w:i/>
                <w:i/>
                <w:sz w:val="20"/>
              </w:rPr>
            </w:pPr>
            <w:r>
              <w:rPr>
                <w:rFonts w:cs="Arial" w:ascii="Arial" w:hAnsi="Arial"/>
                <w:i/>
                <w:sz w:val="20"/>
              </w:rPr>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5,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1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a 20,0 a 30,0 dmq (600 x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dici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1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30,0 a 55,0 dmq (800 x 6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undici/4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1,4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1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55,0 dmq in poi (1000 x 7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nove/4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9,4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2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Serranda tagliafuoco con cassa quadrata lunga max 500 mm, omologata REI 18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erranda tagliafuoco rettangolare a pala unica, lunghezza max mm 500, dimensioni max L x H = mm 1500 x mm 700, con disgiuntore termico tarato a 72° C, omologata REI 180, conteggiata per dmq di superficie frontale lorda (i valori fra parentesi indicano le dimensioni in mm della serranda di riferiment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2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Fino a 8,5 dmq (4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cinquanta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2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8,5 a 12,5 dmq (500 x 2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quarantasei/3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6,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2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12,5 a 20,0 dmq (500 x 3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trentatre/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3,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2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20,0 a 30,0 dmq (600 x 4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ventitre/9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3,9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2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30,0 a 55,0 dmq (800 x 6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quindici/1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5,1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2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a 55,0 dmq in poi (1000 x 70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al decimetro quadrato euro dodici/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dmq</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3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Serranda tagliafuoco con cassa quadrata ed imbocco circolare, omologata REI 12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erranda tagliafuoco a pala unica con imbocco per canali circolari, lunghezza max mm 400, completa di disgiuntore termico tarato a 72° C, omologata REI 120.</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3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20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cinquanta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5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3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25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duecentoott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8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3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30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trecentosett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07,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3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35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trecentoquaranta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4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3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40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trecentosessanta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6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3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45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quattrocentoventiquattr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24,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30.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50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quattrocentoott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8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30.8</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55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cinquecentodiec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1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30.9</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60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cinquecentosess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56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30.1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65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seicentodiec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1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30.1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iametro = 700 mm.</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seicentosess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66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4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b/>
                <w:color w:val="000000"/>
                <w:sz w:val="20"/>
              </w:rPr>
              <w:t>Accessori per serrande tagliafuoc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Accessori per serrande tagliafuoco comprensivi di fornitura e posa in opera escluso i collegamenti elettrici da conteggiare come aggiunta al prezzo della serrand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4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Fusibile tarato a 72° C.</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ventuno/3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1,3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4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Fine corsa elettric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quarantasei/2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6,2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4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Elettromagnete di comand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centove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2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40.4</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Telaio per montaggio 2 serrand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ottanta/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80,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40.5</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Telaio per montaggio 3 serrand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centocinquantad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152,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40.6</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Telaio per montaggio 4 serrand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duecentoottantun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81,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40.7</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Servomotore con ritorno a molla, 2 microinterruttori, termofusibile e pulsante di prova.</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duecentoottantanov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289,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50.0</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Sistema per il controllo ed il monitoraggio delle serrande tagliafuoco.</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istema per il controllo ed il monitoraggio delle serrande tagliafuoco costituito per ciascuna serranda da servomotore reversibile a 24 V con ritorno a molla, 2 contatti ausiliari di segnalazione delle posizioni di apertura e chiusura, innesto antislittamento sul perno quadro della serranda, apparecchio di alimentazione e comunicazione, termofusibile tarato a 72° con pulsante di prova. Il sistema è completato da una unità di controllo e monitoraggio da posizionare su quadro e che può controllare fino ad un massimo di 9 serrande attraverso un doppino. Il sistema viene conteggiato con una quota per ciascuna serranda da controllare più una quota per ogni unità di controllo che può gestire max 9 serrande. Il sistema è comprensivo di ogni accessorio necessario al funzionamento escluso le linee elettriche di alimentazione e comunicazione che devono essere conteggiate separatament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50.1</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Sistema per ogni serranda con superficie max di 1,5 mq.</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quattrocentotrentacinque/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35,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50.2</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istema per ogni serranda con superficie max di 3,0 mq.</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quattrocentosessantasei/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466,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ind w:left="57" w:hanging="0"/>
              <w:rPr>
                <w:rFonts w:ascii="Arial" w:hAnsi="Arial" w:eastAsia="Arial Unicode MS" w:cs="Arial"/>
                <w:sz w:val="20"/>
              </w:rPr>
            </w:pPr>
            <w:r>
              <w:rPr>
                <w:rFonts w:cs="Arial" w:ascii="Arial" w:hAnsi="Arial"/>
                <w:color w:val="000000"/>
                <w:sz w:val="20"/>
              </w:rPr>
              <w:t>13.24.550.3</w:t>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Unità di controllo per max 9 serrande.</w:t>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sz w:val="20"/>
              </w:rPr>
            </w:pPr>
            <w:r>
              <w:rPr>
                <w:rFonts w:cs="Arial" w:ascii="Arial" w:hAnsi="Arial"/>
                <w:i/>
                <w:sz w:val="20"/>
              </w:rPr>
              <w:t>cadauno euro trecentoottantotto/00</w:t>
            </w:r>
          </w:p>
        </w:tc>
        <w:tc>
          <w:tcPr>
            <w:tcW w:w="771"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7" w:type="dxa"/>
            <w:tcBorders>
              <w:left w:val="single" w:sz="4" w:space="0" w:color="000000"/>
              <w:right w:val="single" w:sz="4" w:space="0" w:color="000000"/>
            </w:tcBorders>
            <w:tcMar>
              <w:top w:w="0" w:type="dxa"/>
              <w:left w:w="0" w:type="dxa"/>
              <w:right w:w="0" w:type="dxa"/>
            </w:tcMar>
          </w:tcPr>
          <w:p>
            <w:pPr>
              <w:pStyle w:val="Normal"/>
              <w:ind w:right="57" w:hanging="0"/>
              <w:jc w:val="right"/>
              <w:rPr>
                <w:rFonts w:ascii="Arial" w:hAnsi="Arial" w:cs="Arial"/>
                <w:b/>
                <w:b/>
                <w:color w:val="000000"/>
                <w:sz w:val="20"/>
              </w:rPr>
            </w:pPr>
            <w:r>
              <w:rPr>
                <w:rFonts w:cs="Arial" w:ascii="Arial" w:hAnsi="Arial"/>
                <w:b/>
                <w:color w:val="000000"/>
                <w:sz w:val="20"/>
              </w:rPr>
              <w:t>388,00</w:t>
            </w:r>
          </w:p>
        </w:tc>
      </w:tr>
      <w:tr>
        <w:trPr>
          <w:trHeight w:val="125" w:hRule="atLeast"/>
        </w:trPr>
        <w:tc>
          <w:tcPr>
            <w:tcW w:w="1345" w:type="dxa"/>
            <w:tcBorders>
              <w:left w:val="single" w:sz="4" w:space="0" w:color="000000"/>
              <w:right w:val="single" w:sz="4" w:space="0" w:color="000000"/>
            </w:tcBorders>
            <w:tcMar>
              <w:top w:w="0" w:type="dxa"/>
              <w:left w:w="0" w:type="dxa"/>
              <w:right w:w="0" w:type="dxa"/>
            </w:tcMar>
          </w:tcPr>
          <w:p>
            <w:pPr>
              <w:pStyle w:val="Normal"/>
              <w:snapToGrid w:val="false"/>
              <w:ind w:left="57" w:hanging="0"/>
              <w:rPr>
                <w:rFonts w:ascii="Arial" w:hAnsi="Arial" w:eastAsia="Arial Unicode MS" w:cs="Arial"/>
                <w:b/>
                <w:b/>
                <w:color w:val="000000"/>
                <w:sz w:val="20"/>
              </w:rPr>
            </w:pPr>
            <w:r>
              <w:rPr>
                <w:rFonts w:eastAsia="Arial Unicode MS" w:cs="Arial" w:ascii="Arial" w:hAnsi="Arial"/>
                <w:b/>
                <w:color w:val="000000"/>
                <w:sz w:val="20"/>
              </w:rPr>
            </w:r>
          </w:p>
        </w:tc>
        <w:tc>
          <w:tcPr>
            <w:tcW w:w="6843"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jc w:val="both"/>
              <w:rPr>
                <w:rFonts w:ascii="Arial" w:hAnsi="Arial" w:eastAsia="Arial Unicode MS" w:cs="Arial"/>
                <w:sz w:val="20"/>
              </w:rPr>
            </w:pPr>
            <w:r>
              <w:rPr>
                <w:rFonts w:eastAsia="Arial Unicode M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tc>
        <w:tc>
          <w:tcPr>
            <w:tcW w:w="771"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7" w:type="dxa"/>
            <w:tcBorders>
              <w:left w:val="single" w:sz="4" w:space="0" w:color="000000"/>
              <w:right w:val="single" w:sz="4" w:space="0" w:color="000000"/>
            </w:tcBorders>
            <w:tcMar>
              <w:top w:w="0" w:type="dxa"/>
              <w:left w:w="0" w:type="dxa"/>
              <w:right w:w="0" w:type="dxa"/>
            </w:tcMar>
          </w:tcPr>
          <w:p>
            <w:pPr>
              <w:pStyle w:val="Normal"/>
              <w:snapToGrid w:val="false"/>
              <w:ind w:right="57" w:hanging="0"/>
              <w:jc w:val="right"/>
              <w:rPr>
                <w:rFonts w:ascii="Arial" w:hAnsi="Arial" w:cs="Arial"/>
                <w:b/>
                <w:b/>
                <w:color w:val="000000"/>
                <w:sz w:val="20"/>
              </w:rPr>
            </w:pPr>
            <w:r>
              <w:rPr>
                <w:rFonts w:cs="Arial" w:ascii="Arial" w:hAnsi="Arial"/>
                <w:b/>
                <w:color w:val="000000"/>
                <w:sz w:val="20"/>
              </w:rPr>
            </w:r>
          </w:p>
        </w:tc>
      </w:tr>
    </w:tbl>
    <w:p>
      <w:pPr>
        <w:pStyle w:val="Normal"/>
        <w:jc w:val="both"/>
        <w:rPr>
          <w:rFonts w:ascii="Arial" w:hAnsi="Arial" w:cs="Arial"/>
          <w:b/>
          <w:b/>
          <w:color w:val="000000"/>
          <w:sz w:val="20"/>
        </w:rPr>
      </w:pPr>
      <w:r>
        <w:rPr>
          <w:rFonts w:cs="Arial" w:ascii="Arial" w:hAnsi="Arial"/>
          <w:b/>
          <w:color w:val="000000"/>
          <w:sz w:val="20"/>
        </w:rPr>
      </w:r>
    </w:p>
    <w:sectPr>
      <w:headerReference w:type="even" r:id="rId2"/>
      <w:headerReference w:type="default" r:id="rId3"/>
      <w:type w:val="nextPage"/>
      <w:pgSz w:w="11906" w:h="16838"/>
      <w:pgMar w:left="567" w:right="1157" w:gutter="0" w:header="720" w:top="776" w:footer="0" w:bottom="851"/>
      <w:pgNumType w:start="5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576</w:t>
    </w:r>
    <w:r>
      <w:rPr>
        <w:rStyle w:val="PageNumber"/>
        <w:sz w:val="19"/>
        <w:b/>
        <w:bCs/>
      </w:rPr>
      <w:fldChar w:fldCharType="end"/>
    </w:r>
    <w:r>
      <w:rPr>
        <w:rStyle w:val="PageNumber"/>
        <w:b/>
        <w:bCs/>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575</w:t>
    </w:r>
    <w:r>
      <w:rPr>
        <w:rStyle w:val="PageNumber"/>
        <w:sz w:val="19"/>
        <w:b/>
        <w:bCs/>
      </w:rPr>
      <w:fldChar w:fldCharType="end"/>
    </w:r>
  </w:p>
  <w:p>
    <w:pPr>
      <w:pStyle w:val="Header"/>
      <w:tabs>
        <w:tab w:val="clear" w:pos="4819"/>
        <w:tab w:val="clear" w:pos="9638"/>
        <w:tab w:val="center" w:pos="5103" w:leader="none"/>
        <w:tab w:val="right" w:pos="10206"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ind w:left="170" w:right="170" w:hanging="0"/>
      <w:jc w:val="right"/>
      <w:outlineLvl w:val="1"/>
    </w:pPr>
    <w:rPr>
      <w:rFonts w:ascii="Arial" w:hAnsi="Arial" w:eastAsia="Arial Unicode MS" w:cs="Arial"/>
      <w:i/>
      <w:iCs/>
      <w:sz w:val="20"/>
    </w:rPr>
  </w:style>
  <w:style w:type="paragraph" w:styleId="Heading3">
    <w:name w:val="Heading 3"/>
    <w:basedOn w:val="Normal"/>
    <w:next w:val="Normal"/>
    <w:qFormat/>
    <w:pPr>
      <w:keepNext w:val="true"/>
      <w:numPr>
        <w:ilvl w:val="2"/>
        <w:numId w:val="1"/>
      </w:numPr>
      <w:snapToGrid w:val="false"/>
      <w:jc w:val="center"/>
      <w:outlineLvl w:val="2"/>
    </w:pPr>
    <w:rPr>
      <w:rFonts w:ascii="Arial" w:hAnsi="Arial" w:eastAsia="Arial Unicode MS" w:cs="Arial"/>
      <w:b/>
      <w:color w:val="000000"/>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70" w:right="170" w:hanging="0"/>
      <w:jc w:val="both"/>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4:46:00Z</dcterms:created>
  <dc:creator>Antonio Gagliardi La Gala</dc:creator>
  <dc:description/>
  <dc:language>en-US</dc:language>
  <cp:lastModifiedBy>Angelici</cp:lastModifiedBy>
  <dcterms:modified xsi:type="dcterms:W3CDTF">2002-07-26T11:06:00Z</dcterms:modified>
  <cp:revision>8</cp:revision>
  <dc:subject/>
  <dc:title>13</dc:title>
</cp:coreProperties>
</file>