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4"/>
        <w:gridCol w:w="6845"/>
        <w:gridCol w:w="770"/>
        <w:gridCol w:w="1246"/>
      </w:tblGrid>
      <w:tr>
        <w:trPr>
          <w:tblHeader w:val="true"/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umero d'ordine</w:t>
            </w:r>
          </w:p>
        </w:tc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zione dell'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ind w:left="170" w:right="170" w:hanging="0"/>
              <w:rPr/>
            </w:pPr>
            <w:r>
              <w:rPr/>
              <w:t>UNITA' DI TRATTAMENTO ARIA</w:t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cola unità termoventilante con portate d'aria di 600/800/10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à termoventilante per piccole portate, modello da incasso per installazione verticale o pensile, portata d'aria min/med/max = 600/800/1000 mc/h, pressione statica disponibile = 90 Pa minimo, composta da ventilatore centrifugo accoppiato direttamente a motore monofase, batteria di scambio ad acqua calda o refrigerata. Dimensioni indicative d'ingombro (senza accessori): larghezza x profondità x altezza = cm 92 x cm 30 x cm 63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ono esclusi i collegamenti elettrici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ventilante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sett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vent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,9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olatore velocità ventilat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,00</w:t>
            </w:r>
          </w:p>
        </w:tc>
      </w:tr>
      <w:tr>
        <w:trPr>
          <w:trHeight w:val="57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qui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mand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tre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2,00</w:t>
            </w:r>
          </w:p>
        </w:tc>
      </w:tr>
      <w:tr>
        <w:trPr>
          <w:trHeight w:val="60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ripres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sess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raccordo a canali circola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cola unità termoventilante con portate d'aria di 1200/1400/16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à termoventilante per piccole portate, modello da incasso per installazione verticale o pensile, portata d'aria min/med/max = 1200/1400/1600 mc/h, pressione statica disponibile = 90 Pa minimo, composta da ventilatore centrifugo accoppiato direttamente a motore monofase, batteria di scambio ad acqua calda o refrigerata. Dimensioni indicative d'ingombro (senza accessori): larghezza x profondità x altezza = cm 100 x cm 32 x cm 67. </w:t>
            </w:r>
            <w:r>
              <w:rPr>
                <w:rFonts w:cs="Arial" w:ascii="Arial" w:hAnsi="Arial"/>
                <w:color w:val="000000"/>
                <w:sz w:val="20"/>
              </w:rPr>
              <w:t>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ventilante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o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venticinq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,8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olatore velocità ventilat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mand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cinqu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ripres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1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raccordo a canali circola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dicias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cola unità termoventilante con portate d'aria di 1700/2000/23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per piccole portate, modello da incasso per installazione verticale o pensile, portata d'aria min/med/max = 1700/2000/2300 mc/h, pressione statica disponibile = 90 Pa minimo, composta da ventilatore centrifugo accoppiato direttamente a motore monofase, batteria di scambio ad acqua calda o refrigerata. Dimensioni indicative d'ingombro (senza accessori): larghezza x profondità x altezza = cm 140 x cm 32 x cm 67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ventilante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diec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venti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olatore velocità ventilat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sess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mand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sess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ripres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nov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2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raccordo a canali circola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cola unità termoventilante con portate d'aria di 2400/2700/30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per piccole portate, modello da incasso per installazione verticale o pensile, portata d'aria min/med/max = 2400/2700/3000 mc/h, pressione statica disponibile = 130 Pa minimo, composta da ventilatore centrifugo accoppiato direttamente a motore monofase, batteria di scambio ad acqua calda o refrigerata. Dimensioni indicative d'ingombro (senza accessori): larghezza x profondità x altezza = cm 140 x cm 38 x cm 79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ventilante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duecentosess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6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tr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olatore velocità ventilat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sett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mand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venti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ripres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nov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3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raccordo a canali circola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tre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cola unità termoventilante con portate d'aria di 3200/3500/38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per piccole portate, modello da incasso per installazione verticale o pensile, portata d'aria min/med/max = 3200/3500/3800 mc/h, pressione statica disponibile = 130 Pa minimo, composta da ventilatore centrifugo accoppiato direttamente a motore monofase, batteria di scambio ad acqua calda o refrigerata. Dimensioni indicative d'ingombro (senza accessori): larghezza x profondità x altezza = cm 140 x cm 38 x cm 79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ventilante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trecentotre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3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tr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olatore velocità ventilat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cinq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sett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mandat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venti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ripres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nov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4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raccordo a canali circolar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tre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ad armadio per installazione verticale o pensile, portata d'aria min/ med/max = 1600/ 2000/ 24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90 x cm 55 x cm 110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tr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quattro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quattro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se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centotre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centotre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3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cinqu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4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centosess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 di 3000/3500/40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ad armadio per installazione verticale o pensile, portata d'aria min/med/max = 3000/ 3500/40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100 x cm 65 x cm 125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cinqu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cinqu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sei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tre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5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 di 4000/5000/60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ad armadio per installazione verticale o pensile, portata d'aria min/ med/max = 4000/ 5000/60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125 x cm 70 x cm 140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nov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1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o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o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nov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6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sei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 di  5500/7000/85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Unità termoventilante ad armadio per installazione verticale o pensile, portata d'aria min/med/max = 5500/ 7000/85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145 x cm 75 x cm 145. </w:t>
            </w:r>
            <w:r>
              <w:rPr>
                <w:rFonts w:cs="Arial" w:ascii="Arial" w:hAnsi="Arial"/>
                <w:color w:val="000000"/>
                <w:sz w:val="20"/>
              </w:rPr>
              <w:t>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quattro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cinqu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sei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6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sett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centosess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centocinqu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7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 di  8000/10000/120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ad armadio per installazione verticale o pensile, portata d'aria min/med/max = 8000/10000/120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200 x cm 80 x cm 150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milatr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3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milacinqu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5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milasei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6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o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du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cinqu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cinqu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8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d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 di  11000/13600/164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ad armadio per installazione verticale o pensile, portata d'aria min/med/max = 11000/13600/164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200 x cm 85 x cm 170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mila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1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milatr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3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milaquattro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4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tr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se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centose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9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sei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termoventilante ad armadio con portate d'aria di 1600/2000/2400 mc/h. di  16400/20400/24000 mc/h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termoventilante ad armadio per installazione verticale o pensile, portata d'aria min/med/max = 16400/20400/24000 mc/h, pressione statica disponibile = 150 Pa minimo, composta da ventilatore centrifugo a doppia aspirazione accoppiato a motore trifase tramite cinghia e puleggia a diametro variabile per regolare portata e prevalenza, batteria di scambio ad acqua calda o refrigerata, mobile metallico di copertura in lamiera verniciata ed isolamento acustico interno. Dimensioni indicative d'ingombro (senza accessori): larghezza x profondità x altezza = cm 230 x cm 100 x cm 2100. Sono esclusi i collegamenti elettr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2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milacinqu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5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3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milasett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7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con batteria a 4 rangh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milanov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9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midificatore con elettrovalvol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ento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mandata con bocchet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quattro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num di aspirazione con griglia e filtro pian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sei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iglia di aspira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centose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7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ltro aria ad ampia se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centotre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3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0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teria di postriscald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cinq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5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ità di trattamento aria e recupero di cal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di trattamento aria a recupero di calore costituita da contenitore in lamiera zincata di altezza ridotta idoneo per installazione in controsoffitto, ventilatore a più velocità per aspirazione aria esterna ed immissione nell'ambiente, ventilatore a più velocità per aspirazione aria dall'ambiente ed espulsione all'esterno, filtro aria ad alta efficienza, scambiatore di calore (sensibile e latente) del tipo aria-aria a flusso incrociato, efficienza di scambio sul calore totale &gt; 55%. Portata d'aria nominale: Q (mc/h). Potenza elettrica totale max assorbita dai ventilatori: PA (kW). Diametro della flangia di raccordo alle bocche di entrata ed uscita aria: D (mm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150 mc/h    - PA = 0,10 kW - D = 10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du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250 mc/h    - PA = 0,10 kW - D = 15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tr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3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350 mc/h    - PA = 0,20 kW - D = 15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millesei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4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500 mc/h    - PA = 0,20 kW - D = 20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du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5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650 mc/h    - PA = 0,30 kW - D = 20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milasett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6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800 mc/h    - PA = 0,50 kW - D = 25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milaquattro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4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7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1.000 mc/h - PA = 0,50 kW - D = 25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tremilaott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8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8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1.500 mc/h - PA = 1,00 kW - D = 35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cinquemilasei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6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13.26.150.9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Q = 2.000 mc/h - PA = 1,00 kW - D = 350 m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de-DE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de-DE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seimilasette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7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55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cessori per unità di trattamento aria a recupero di calo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cessori per unità di trattamento aria a recupero di calore costituiti da schede e/o dispositivi da aggiungere al costo base per ottenere il completamento dell'installazione oppure funzioni aggiuntiv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55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comando a filo per variare le velocità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centosess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55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heda di interfaccia per controllo remo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due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60.0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iccole unità di trattamento aria e recupero di calore per incasso su pare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tà ventilante a flusso bilanciato, dotata di recuperatore di calore con scambiatore a pacco lamellare in plastica polimerica ADM ad alta resistenza (efficienza 70%) idonea per all'installazione passante su parete. L'unità con griglia interna in ABS è dotata di motore a 24V o 220V a più velocità accoppiato a due ventole centrifughe in materiale polimerico: l'aria è prelevata dall'esterno ed immessa in ambiente simultaneamente all'aria esausta espulsa all'esterno (i due flussi non vengono mai a contatto tra di loro). E' inoltre compreso il trasformatore a 24V quando necessario (max distanza di installazione 5 m), il comando on/off, il commutatore di velocità a filo collegato all'unità e il filtro reticolare sulla griglia interna. Il tutto fornito e posto in opera comprese le opere murarie, esclusi i collegamenti elettrici. Portata d'aria max non inferiore a: Q(mc/h). Numero velocità: V.  Dimensioni foro parete: D (mm). Livello sonoro lato interno: L dB(A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3.26.160.1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Q=20/55, V=2, D=110, L=17/4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centocinqu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13.26.160.2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Q=40/70, V=2, D=150, L=20/3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quattrocentosess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6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6.160.3</w:t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Q=60/110/220, V=3, D=250x250, L=32/45/59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cadauno euro otto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fr-FR"/>
              </w:rPr>
            </w:r>
          </w:p>
        </w:tc>
        <w:tc>
          <w:tcPr>
            <w:tcW w:w="68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  <w:lang w:val="fr-FR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fr-FR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40" w:gutter="0" w:header="720" w:top="776" w:footer="0" w:bottom="851"/>
      <w:pgNumType w:start="5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84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85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88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170" w:hanging="0"/>
      <w:jc w:val="right"/>
      <w:outlineLvl w:val="1"/>
    </w:pPr>
    <w:rPr>
      <w:rFonts w:ascii="Arial" w:hAnsi="Arial" w:eastAsia="Arial Unicode MS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eastAsia="Arial Unicode MS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right="170" w:hanging="0"/>
      <w:jc w:val="center"/>
      <w:outlineLvl w:val="3"/>
    </w:pPr>
    <w:rPr>
      <w:rFonts w:ascii="Arial" w:hAnsi="Arial" w:cs="Arial"/>
      <w:b/>
      <w:color w:val="000000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02:00Z</dcterms:created>
  <dc:creator>Regione dell'Umbria</dc:creator>
  <dc:description/>
  <dc:language>en-US</dc:language>
  <cp:lastModifiedBy>Angelici</cp:lastModifiedBy>
  <cp:lastPrinted>2002-05-02T10:53:00Z</cp:lastPrinted>
  <dcterms:modified xsi:type="dcterms:W3CDTF">2002-07-26T11:10:00Z</dcterms:modified>
  <cp:revision>6</cp:revision>
  <dc:subject/>
  <dc:title>Numero d'ordine</dc:title>
</cp:coreProperties>
</file>