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14490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PITOLO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3"/>
              <w:rPr/>
            </w:pPr>
            <w:r>
              <w:rPr/>
              <w:t xml:space="preserve">INDAGINI GEOGNOSTICHE E GEOTECNICHE - FONDAZIONI SPECIALI, DI </w:t>
            </w:r>
          </w:p>
          <w:p>
            <w:pPr>
              <w:pStyle w:val="Heading3"/>
              <w:rPr>
                <w:sz w:val="28"/>
              </w:rPr>
            </w:pPr>
            <w:r>
              <w:rPr/>
              <w:t>SOSTEGNO - POZZI PER ACQU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lineRule="auto" w:line="360"/>
              <w:ind w:left="770" w:firstLine="12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1.1</w:t>
              <w:tab/>
              <w:t>Sondaggi geognostici a rotazione.</w:t>
            </w:r>
          </w:p>
          <w:p>
            <w:pPr>
              <w:pStyle w:val="Normal"/>
              <w:spacing w:lineRule="auto" w:line="360"/>
              <w:ind w:left="770" w:firstLine="12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1.2</w:t>
              <w:tab/>
              <w:t>Prove penetrometriche statiche.</w:t>
            </w:r>
          </w:p>
          <w:p>
            <w:pPr>
              <w:pStyle w:val="Normal"/>
              <w:spacing w:lineRule="auto" w:line="360"/>
              <w:ind w:left="770" w:firstLine="12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1.3</w:t>
              <w:tab/>
              <w:t>Prova penetrometrica dinamica continua (S.C.P.T.).</w:t>
            </w:r>
          </w:p>
          <w:p>
            <w:pPr>
              <w:pStyle w:val="Normal"/>
              <w:spacing w:lineRule="auto" w:line="360"/>
              <w:ind w:left="770" w:firstLine="12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1.4</w:t>
              <w:tab/>
              <w:t>Prova penetrometrica dinamica continua (D.P.L. - D.P.M.).</w:t>
            </w:r>
          </w:p>
          <w:p>
            <w:pPr>
              <w:pStyle w:val="Normal"/>
              <w:spacing w:lineRule="auto" w:line="360"/>
              <w:ind w:left="770" w:firstLine="12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1.5</w:t>
              <w:tab/>
              <w:t>Prove dilatometriche.</w:t>
            </w:r>
          </w:p>
          <w:p>
            <w:pPr>
              <w:pStyle w:val="Normal"/>
              <w:spacing w:lineRule="auto" w:line="360"/>
              <w:ind w:left="770" w:firstLine="12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1.6</w:t>
              <w:tab/>
              <w:t>Prove di permeabilità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Misure inclinometriche estensimetriche e piezometriche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Prove in situ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Indagini geofisiche: sondaggi elettrici verticali (S.E.V.), sondaggi elettrici dipolari (S.D.), profili</w:t>
            </w:r>
          </w:p>
          <w:p>
            <w:pPr>
              <w:pStyle w:val="Normal"/>
              <w:spacing w:lineRule="auto" w:line="360"/>
              <w:ind w:left="770" w:firstLine="12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ab/>
              <w:t>elettrici di resistività apparente, prospezioni sismiche a  rifrazione,  georadar, logs geofisici in</w:t>
            </w:r>
          </w:p>
          <w:p>
            <w:pPr>
              <w:pStyle w:val="Normal"/>
              <w:spacing w:lineRule="auto" w:line="360"/>
              <w:ind w:left="770" w:firstLine="12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ab/>
              <w:t>pozzo.</w:t>
            </w:r>
          </w:p>
          <w:p>
            <w:pPr>
              <w:pStyle w:val="Normal"/>
              <w:spacing w:lineRule="auto" w:line="360"/>
              <w:ind w:left="770" w:firstLine="12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1.10</w:t>
              <w:tab/>
              <w:t>Palificazioni.</w:t>
            </w:r>
          </w:p>
          <w:p>
            <w:pPr>
              <w:pStyle w:val="Normal"/>
              <w:spacing w:lineRule="auto" w:line="360"/>
              <w:ind w:left="770" w:firstLine="12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1.11</w:t>
              <w:tab/>
              <w:t>Diaframmi.</w:t>
            </w:r>
          </w:p>
          <w:p>
            <w:pPr>
              <w:pStyle w:val="Normal"/>
              <w:spacing w:lineRule="auto" w:line="360"/>
              <w:ind w:left="770" w:firstLine="12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1.12</w:t>
              <w:tab/>
              <w:t>Pozzi drenanti e di ispezione.</w:t>
            </w:r>
          </w:p>
          <w:p>
            <w:pPr>
              <w:pStyle w:val="Normal"/>
              <w:spacing w:lineRule="auto" w:line="360"/>
              <w:ind w:left="770" w:firstLine="12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1.13</w:t>
              <w:tab/>
              <w:t>Fori drenanti.</w:t>
            </w:r>
          </w:p>
          <w:p>
            <w:pPr>
              <w:pStyle w:val="Normal"/>
              <w:spacing w:lineRule="auto" w:line="360"/>
              <w:ind w:left="770" w:firstLine="12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1.14</w:t>
              <w:tab/>
              <w:t>Fondazioni speciali: micropali.</w:t>
            </w:r>
          </w:p>
          <w:p>
            <w:pPr>
              <w:pStyle w:val="Normal"/>
              <w:spacing w:lineRule="auto" w:line="360"/>
              <w:ind w:left="770" w:firstLine="12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1.15</w:t>
              <w:tab/>
              <w:t>Tiranti.</w:t>
            </w:r>
          </w:p>
          <w:p>
            <w:pPr>
              <w:pStyle w:val="Normal"/>
              <w:spacing w:lineRule="auto" w:line="360"/>
              <w:ind w:left="770" w:firstLine="120"/>
              <w:jc w:val="both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1.16</w:t>
              <w:tab/>
              <w:t>Pozzi per acqua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Capitolo 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Indagini geognostiche e geotecniche - Fondazioni speciali, di sostegno -</w:t>
      </w:r>
    </w:p>
    <w:p>
      <w:pPr>
        <w:pStyle w:val="Heading3"/>
        <w:rPr>
          <w:sz w:val="28"/>
        </w:rPr>
      </w:pPr>
      <w:r>
        <w:rPr/>
        <w:t>Pozzi per acqua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4"/>
        <w:ind w:left="120" w:hanging="0"/>
        <w:rPr/>
      </w:pPr>
      <w:r>
        <w:rPr/>
        <w:t>NORME PER LA MISURAZIONE DELLE OPERE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20" w:hanging="0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ab/>
        <w:t>Le indagini geognostiche hanno lo scopo di consentire la ricostruzione geolitostratigrafica delle formazioni incontrate, la parametrizzazione geotecnica con indagini in situ e di prelevare campioni idonei per le analisi necessarie alla determinazione delle caratteristiche fisiche e meccaniche dei terreni e delle rocce incontrate.</w:t>
      </w:r>
    </w:p>
    <w:p>
      <w:pPr>
        <w:pStyle w:val="Normal"/>
        <w:ind w:left="120" w:hanging="0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ab/>
        <w:t>Il materiale prelevato e non destinato al laboratorio sarà conservato in cantiere. Le carote prelevate saranno opportunamente conservate in cassette catalogatrici sulle quali saranno indicate le quote di prelievo.</w:t>
      </w:r>
    </w:p>
    <w:p>
      <w:pPr>
        <w:pStyle w:val="Normal"/>
        <w:ind w:left="120" w:hanging="0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ab/>
        <w:t>La profondità delle prospezioni per indagini geognostiche sarà misurata dal piano di campagna e sarà riferita al numero e alla lunghezza delle aste di perforazione e degli utensili impiegati.</w:t>
      </w:r>
    </w:p>
    <w:p>
      <w:pPr>
        <w:pStyle w:val="Normal"/>
        <w:ind w:left="120" w:hanging="0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ab/>
        <w:t>Durante la perforazione dovrà essere annotata:</w:t>
      </w:r>
    </w:p>
    <w:p>
      <w:pPr>
        <w:pStyle w:val="Normal"/>
        <w:ind w:left="120" w:hanging="0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ab/>
        <w:t>- profondità, rispetto al piano di campagna, alle quali si hanno cambiamenti di natura del terreno;</w:t>
      </w:r>
    </w:p>
    <w:p>
      <w:pPr>
        <w:pStyle w:val="Normal"/>
        <w:ind w:left="120" w:hanging="0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ab/>
        <w:t>- quote di venute d'acqua e di livello stabilizzato della falda;</w:t>
      </w:r>
    </w:p>
    <w:p>
      <w:pPr>
        <w:pStyle w:val="Normal"/>
        <w:ind w:left="120" w:hanging="0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ab/>
        <w:t>- perdite d'acqua eventuali che si verificheranno nel corso della perforazione;</w:t>
      </w:r>
    </w:p>
    <w:p>
      <w:pPr>
        <w:pStyle w:val="Normal"/>
        <w:ind w:left="120" w:hanging="0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ab/>
        <w:t>- eventuali rifluimenti al fondo foro o franamento delle pareti;</w:t>
      </w:r>
    </w:p>
    <w:p>
      <w:pPr>
        <w:pStyle w:val="Normal"/>
        <w:ind w:left="120" w:hanging="0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ab/>
        <w:t>- ulteriori informazioni degne di nota.</w:t>
      </w:r>
    </w:p>
    <w:p>
      <w:pPr>
        <w:pStyle w:val="Normal"/>
        <w:ind w:left="120" w:hanging="0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ab/>
        <w:t>Per ogni foro geognostico eseguito saranno fornite le seguenti indicazioni:</w:t>
      </w:r>
    </w:p>
    <w:p>
      <w:pPr>
        <w:pStyle w:val="Normal"/>
        <w:ind w:left="120" w:hanging="0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ab/>
        <w:t>- denominazione del cantiere;</w:t>
      </w:r>
    </w:p>
    <w:p>
      <w:pPr>
        <w:pStyle w:val="Normal"/>
        <w:ind w:left="120" w:hanging="0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ab/>
        <w:t>- committente ed impresa esecutrice;</w:t>
      </w:r>
    </w:p>
    <w:p>
      <w:pPr>
        <w:pStyle w:val="Normal"/>
        <w:ind w:left="120" w:hanging="0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ab/>
        <w:t>- posizione del foro di sondaggio;</w:t>
      </w:r>
    </w:p>
    <w:p>
      <w:pPr>
        <w:pStyle w:val="Normal"/>
        <w:ind w:left="120" w:hanging="0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ab/>
        <w:t>- data di inizio e fine perforazione;</w:t>
      </w:r>
    </w:p>
    <w:p>
      <w:pPr>
        <w:pStyle w:val="Normal"/>
        <w:ind w:left="120" w:hanging="0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ab/>
        <w:t>- metodo di perforazione;</w:t>
      </w:r>
    </w:p>
    <w:p>
      <w:pPr>
        <w:pStyle w:val="Normal"/>
        <w:ind w:left="120" w:hanging="0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ab/>
        <w:t>- caratteristiche dell'attrezzatura di perforazione e carotiere usato;</w:t>
      </w:r>
    </w:p>
    <w:p>
      <w:pPr>
        <w:pStyle w:val="Normal"/>
        <w:ind w:left="120" w:hanging="0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ab/>
        <w:t>- velocità e spinta di avanzamento;</w:t>
      </w:r>
    </w:p>
    <w:p>
      <w:pPr>
        <w:pStyle w:val="Normal"/>
        <w:ind w:left="120" w:hanging="0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ab/>
        <w:t>- diametro del foro;</w:t>
      </w:r>
    </w:p>
    <w:p>
      <w:pPr>
        <w:pStyle w:val="Normal"/>
        <w:ind w:left="120" w:hanging="0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ab/>
        <w:t>- eventuali provvedimenti adottati per la stabilizzazione del foro;</w:t>
      </w:r>
    </w:p>
    <w:p>
      <w:pPr>
        <w:pStyle w:val="Normal"/>
        <w:ind w:left="120" w:hanging="0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ab/>
        <w:t>- profondità della falda e quota della stabilizzazione dell'acqua del foro;</w:t>
      </w:r>
    </w:p>
    <w:p>
      <w:pPr>
        <w:pStyle w:val="Normal"/>
        <w:ind w:left="120" w:hanging="0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ab/>
        <w:t>- eventuali franamenti delle pareti, rifluimento del fondo, perdite d'acqua, etc.</w:t>
      </w:r>
    </w:p>
    <w:p>
      <w:pPr>
        <w:pStyle w:val="Normal"/>
        <w:ind w:left="120" w:hanging="0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ab/>
        <w:t>I risultati delle prove delle misure e delle analisi in situ previste nel capitolato dovranno essere rilasciati su idonei certificati controfirmati da tecnici abilitati iscritti all'albo professionale e comunque effettuate da laboratori, istituti o tecnici all'uopo abilitati dalle normative vigenti.</w:t>
      </w:r>
    </w:p>
    <w:p>
      <w:pPr>
        <w:pStyle w:val="Normal"/>
        <w:ind w:left="119" w:hanging="0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ab/>
        <w:t>Per quanto qui non espressamente previsto e non in contrasto, si rimanda alle "Raccomandazioni sulla programmazione ed esecuzioni di indagini geognostiche", di cui al volume dell'Associazione Geotecnica Italiana, edizione 1977 e successive modificazioni, nonché al capitolato generale per le OO.PP.</w:t>
      </w:r>
    </w:p>
    <w:p>
      <w:pPr>
        <w:pStyle w:val="Normal"/>
        <w:ind w:left="119" w:hanging="0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ind w:left="119" w:hanging="0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ind w:left="119" w:hanging="0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ind w:left="119" w:hanging="0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ind w:left="119" w:hanging="0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ind w:left="119" w:hanging="0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ind w:left="119" w:hanging="0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ind w:left="119" w:hanging="0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ind w:left="119" w:hanging="0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ind w:left="119" w:hanging="0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ind w:left="119" w:hanging="0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ind w:left="119" w:hanging="0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ind w:left="119" w:hanging="0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ind w:left="119" w:hanging="0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ind w:left="119" w:hanging="0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ind w:left="119" w:hanging="0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ind w:left="119" w:hanging="0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ind w:left="119" w:hanging="0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ind w:left="119" w:hanging="0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ind w:left="119" w:hanging="0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ind w:left="119" w:hanging="0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ind w:left="119" w:hanging="0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ind w:left="119" w:hanging="0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ind w:left="119" w:hanging="0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ind w:left="119" w:hanging="0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sectPr>
      <w:type w:val="nextPage"/>
      <w:pgSz w:w="11906" w:h="16838"/>
      <w:pgMar w:left="567" w:right="567" w:gutter="0" w:header="0" w:top="62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7"/>
      <w:numFmt w:val="decimal"/>
      <w:lvlText w:val="%1.%2"/>
      <w:lvlJc w:val="left"/>
      <w:pPr>
        <w:tabs>
          <w:tab w:val="num" w:pos="1430"/>
        </w:tabs>
        <w:ind w:left="143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2500"/>
        </w:tabs>
        <w:ind w:left="25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390"/>
        </w:tabs>
        <w:ind w:left="33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640"/>
        </w:tabs>
        <w:ind w:left="46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530"/>
        </w:tabs>
        <w:ind w:left="55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420"/>
        </w:tabs>
        <w:ind w:left="64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670"/>
        </w:tabs>
        <w:ind w:left="767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560"/>
        </w:tabs>
        <w:ind w:left="856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2" w:right="425" w:firstLine="60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25" w:hanging="0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19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25" w:hanging="0"/>
      <w:jc w:val="center"/>
      <w:outlineLvl w:val="5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sz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ind w:left="170" w:right="170" w:hanging="0"/>
      <w:jc w:val="center"/>
    </w:pPr>
    <w:rPr>
      <w:rFonts w:ascii="Arial" w:hAnsi="Arial" w:cs="Arial"/>
      <w:b/>
      <w:bCs/>
      <w:sz w:val="20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5T08:11:00Z</dcterms:created>
  <dc:creator>Angelici</dc:creator>
  <dc:description/>
  <dc:language>en-US</dc:language>
  <cp:lastModifiedBy>Regione dell' Umbria</cp:lastModifiedBy>
  <cp:lastPrinted>2002-07-18T14:02:00Z</cp:lastPrinted>
  <dcterms:modified xsi:type="dcterms:W3CDTF">2002-08-05T08:11:00Z</dcterms:modified>
  <cp:revision>2</cp:revision>
  <dc:subject/>
  <dc:title>Supplemento straordinario al Bollettino Ufficiale Parte I n ……  del  …</dc:title>
</cp:coreProperties>
</file>