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7" w:type="dxa"/>
        <w:jc w:val="left"/>
        <w:tblInd w:w="-19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44"/>
        <w:gridCol w:w="6845"/>
        <w:gridCol w:w="784"/>
        <w:gridCol w:w="1204"/>
      </w:tblGrid>
      <w:tr>
        <w:trPr>
          <w:tblHeader w:val="true"/>
          <w:trHeight w:val="6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umero d'ordine</w:t>
            </w:r>
          </w:p>
        </w:tc>
        <w:tc>
          <w:tcPr>
            <w:tcW w:w="6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zione dell'articol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Unità di misur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ezzo unitario €</w:t>
            </w:r>
          </w:p>
        </w:tc>
      </w:tr>
      <w:tr>
        <w:trPr>
          <w:tblHeader w:val="true"/>
          <w:trHeight w:val="1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Heading1"/>
              <w:ind w:left="170" w:right="170" w:hanging="0"/>
              <w:rPr/>
            </w:pPr>
            <w:r>
              <w:rPr/>
              <w:t>OPERE DA FABB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0.0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ciaio FE 00 UNI 7070-72. 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ciaio FE 00 UNI 7070-72 per impieghi non strutturali del tipo tondo, quadrato, piatto, angolare etc., fornito e posto in opera. Sono compresi: una mano di minio; tutti i lavori di muratura occorrenti. E' inoltre compreso quanto altro occorre per dare l'opera finita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0.1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puntazze, staffe, grappe, zanche, braccioli, cicogne, collarini, cerniere, bandelle, spagnolette, nottoli, ganci, perni e simili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cinque/6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0</w:t>
            </w:r>
          </w:p>
        </w:tc>
      </w:tr>
      <w:tr>
        <w:trPr>
          <w:trHeight w:val="116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0.2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ringhiere, inferriate, cancelli e simili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quattro/9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4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0.3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chiusini di pozzetti costituiti da telaio in profilati e pannello in lamiera striata saldato al telaio mobile, completo di organo di chiusura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due/8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4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20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nnelli in rete di lamiera di ferro o in tondini saldati. 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elli in rete di lamiera di ferro o in tondini saldati, a maglie quadrate o rombiche, con i relativi telaietti in ferro profilato, per parapetti, recinzioni, etc., forniti e posti in opera. Sono compresi: una mano di minio; tutti i lavori di muratura occorrenti. E' inoltre compreso quanto altro occorre per dare l'opera finita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tre/5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8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30.0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randa avvolgibile ad elementi di acciaio. 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nda avvolgibile ad elementi di acciaio a doghe, fornita e posta in opera. Sono compresi: il rullo; le guide; i ganci d'arresto; la serratura; ogni altro accessorio; una mano di minio; tutti i lavori di muratura occorrenti. E' inoltre compreso quanto altro occorre per dare l'opera finita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30.1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amiera da mm 8/10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ottantatre/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00</w:t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30.2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amiera da mm 10/10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ottantotto/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,00</w:t>
            </w:r>
          </w:p>
        </w:tc>
      </w:tr>
      <w:tr>
        <w:trPr>
          <w:trHeight w:val="6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40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randa avvolgibile a maglie di ferro tondo. 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nda avvolgibile a maglie di ferro tondo, tubolare e profilato a C, sagomate e collegate a snodo, fornita e posta in opera. Sono compresi: il rullo; le guide d'arresto; la serratura; ogni altro accessorio; una mano di minio; tutti i lavori di muratura occorrenti. E' inoltre compreso quanto altro occorre per dare l'opera finita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novantasette/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15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50.0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rta basculante in lamiera di acciaio stampato. 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basculante in lamiera di acciaio stampato, dello spessore di 8/10, fornita e posta in opera. Sono compresi: il telaio, i contrappesi, le guide, la serratura tipo Yale con due chiavi, la maniglia fissa, ed ogni altro accessorio; tutti i lavori di muratura occorrenti. E' inoltre compreso quanto altro occorre per dare l'opera finita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50.1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iciata con una mano di antiruggine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novantatre/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6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50.2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ata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novantasette/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50.3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iciata a fuoco con tinte "RAL"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centotredici/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,00</w:t>
            </w:r>
          </w:p>
        </w:tc>
      </w:tr>
      <w:tr>
        <w:trPr>
          <w:trHeight w:val="23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60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ncello riducibile in profilato di ferro normale. 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lo riducibile in profilato di ferro normale, montato su guide ad uno o più elementi, fornito e posto in opera. Sono compresi: le staffe; le cerniere in acciaio con rondelle; la serratura a due mandate; la guida singola o doppia superiore ed inferiore; ogni altro accessorio occorrente; le opere murarie necessarie; una mano di antiruggine. E' inoltre compreso quanto altro occorre per dare l'opera finita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cinque/9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90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70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ncello riducibile in doghe metalliche. 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lo riducibile costituito da doghe metalliche in lamiera di ferro da 12/10, collegate a pantografo o da guide di scorrimento fisse o ribaltabili, fornito e posto in opera. Sono compresi: le staffe; le cerniere in acciaio con rondelle; la serratura a due mandate; ogni altro accessorio; tutte le opere di muratura occorrenti, una mano di antiruggine. E' inoltre compreso quanto altro occorre per dare l'opera finita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sette/6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60</w:t>
            </w:r>
          </w:p>
        </w:tc>
      </w:tr>
      <w:tr>
        <w:trPr>
          <w:trHeight w:val="14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80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de alla veneziana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 alla veneziana composte da lamelle flessibili di cm 5, profilate a sagoma, in lega di alluminio verniciato a smalto, fornite e poste in opera. Sono compresi: il cassonetto; i nastri cordoncini di manovra; i congegni per il sollevamento e orientamento; tutti i lavori di muratura occorrenti. E' inoltre compreso quanto altro occorre per dare l'opera finita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trentotto/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00</w:t>
            </w:r>
          </w:p>
        </w:tc>
      </w:tr>
      <w:tr>
        <w:trPr>
          <w:trHeight w:val="304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90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ufatti in acciaio Fe360B per la realizzazione di scale tipo a chiocciola. 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39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tti in acciaio Fe360B per la realizzazione di scale tipo a chiocciola mediante un tubolare centrale, complete di gradini in lamiera pressopiegata a freddo, forniti e posti in opera in conformità alle norme CNR 10011. Sono compresi: le piastre di attacco; il taglio a misura; le forature; le flange; la bullonatura (con bulloni di qualsiasi classe) o saldatura; etc. E' inoltre compreso quanto altro occorre per dare l'opera finit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sclusi i trattamenti protettivi, e le verniciature che verranno computati a parte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sei/1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10</w:t>
            </w:r>
          </w:p>
        </w:tc>
      </w:tr>
      <w:tr>
        <w:trPr>
          <w:trHeight w:val="234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00.0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igliati tipo elettroforgiato. 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gliati tipo elettroforgiato, piatti, portanti e a maglia delle dimensioni dipendenti dai carichi di esercizio e dall'interasse delle travi portanti, completi di ganci fermagrigliato e accessori vari. Forniti e posti in opera. E' inoltre compreso quanto altro occorre per dare l'opera finit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sclusi i gradini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00.1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aio verniciato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tre/0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4</w:t>
            </w:r>
          </w:p>
        </w:tc>
      </w:tr>
      <w:tr>
        <w:trPr>
          <w:trHeight w:val="26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00.2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aio zincato a caldo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tre/2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5</w:t>
            </w:r>
          </w:p>
        </w:tc>
      </w:tr>
      <w:tr>
        <w:trPr>
          <w:trHeight w:val="234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10.0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igliati tipo elettroforgiato per gradini. 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gliati tipo elettroforgiato per gradini, piatti, portanti e a maglia delle dimensioni dipendenti dai carichi di esercizio e dall'interasse delle travi portanti, completi di ganci fermagrigliato e accessori vari. Forniti e posti in opera. E' inoltre compreso quanto altro occorre per dare l'opera finita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10.1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aio verniciato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tre/8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0</w:t>
            </w:r>
          </w:p>
        </w:tc>
      </w:tr>
      <w:tr>
        <w:trPr>
          <w:trHeight w:val="16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10.2</w:t>
            </w:r>
          </w:p>
        </w:tc>
        <w:tc>
          <w:tcPr>
            <w:tcW w:w="6845" w:type="dxa"/>
            <w:tcBorders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aio zincato a caldo.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quattro/0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7</w:t>
            </w:r>
          </w:p>
        </w:tc>
      </w:tr>
      <w:tr>
        <w:trPr>
          <w:trHeight w:val="142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1168" w:gutter="0" w:header="709" w:top="765" w:footer="709" w:bottom="85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/>
    </w:pPr>
    <w:r>
      <w:rPr>
        <w:i/>
        <w:sz w:val="19"/>
      </w:rPr>
      <w:tab/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1610" cy="1390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t>286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0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19"/>
                      </w:rPr>
                    </w:pPr>
                    <w:r>
                      <w:rPr>
                        <w:rStyle w:val="PageNumber"/>
                        <w:b/>
                        <w:bCs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t>286</w: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i/>
        <w:i/>
        <w:sz w:val="19"/>
        <w:lang w:val="en-US" w:eastAsia="en-US"/>
      </w:rPr>
    </w:pPr>
    <w:r>
      <w:rPr>
        <w:b/>
        <w:i/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955</wp:posOffset>
              </wp:positionH>
              <wp:positionV relativeFrom="paragraph">
                <wp:posOffset>51435</wp:posOffset>
              </wp:positionV>
              <wp:extent cx="64801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4.05pt" to="508.5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74295</wp:posOffset>
              </wp:positionV>
              <wp:extent cx="6480175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5.85pt" to="509pt,5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1610" cy="139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t>285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0.95pt;mso-wrap-distance-left:0pt;mso-wrap-distance-right:0pt;mso-wrap-distance-top:0pt;mso-wrap-distance-bottom:0pt;margin-top:0.05pt;mso-position-vertical-relative:text;margin-left:49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19"/>
                      </w:rPr>
                    </w:pPr>
                    <w:r>
                      <w:rPr>
                        <w:rStyle w:val="PageNumber"/>
                        <w:b/>
                        <w:bCs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t>285</w: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" w:right="17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2:56:00Z</dcterms:created>
  <dc:creator>Regione dell'Umbria</dc:creator>
  <dc:description/>
  <dc:language>en-US</dc:language>
  <cp:lastModifiedBy>Angelici</cp:lastModifiedBy>
  <cp:lastPrinted>2002-07-25T10:12:00Z</cp:lastPrinted>
  <dcterms:modified xsi:type="dcterms:W3CDTF">2002-07-25T08:12:00Z</dcterms:modified>
  <cp:revision>28</cp:revision>
  <dc:subject/>
  <dc:title>Numero d'ordine</dc:title>
</cp:coreProperties>
</file>