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433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itolo 9</w:t>
            </w:r>
          </w:p>
          <w:p>
            <w:pPr>
              <w:pStyle w:val="Normal"/>
              <w:ind w:left="19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5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ISSI (in legno - ferro - alluminio e P.V.C.) - OPERE DA VETRAIO</w:t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left="1514" w:right="425" w:hanging="720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9.1</w:t>
              <w:tab/>
              <w:t>Infissi in legno.</w:t>
            </w:r>
          </w:p>
          <w:p>
            <w:pPr>
              <w:pStyle w:val="Normal"/>
              <w:spacing w:lineRule="auto" w:line="360"/>
              <w:ind w:left="1514" w:right="425" w:hanging="720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9.2</w:t>
              <w:tab/>
              <w:t>Infissi in ferro.</w:t>
            </w:r>
          </w:p>
          <w:p>
            <w:pPr>
              <w:pStyle w:val="Normal"/>
              <w:spacing w:lineRule="auto" w:line="360"/>
              <w:ind w:left="1514" w:right="425" w:hanging="720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9.3</w:t>
              <w:tab/>
              <w:t>Infissi in alluminio.</w:t>
            </w:r>
          </w:p>
          <w:p>
            <w:pPr>
              <w:pStyle w:val="Normal"/>
              <w:spacing w:lineRule="auto" w:line="360"/>
              <w:ind w:left="1514" w:right="425" w:hanging="720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9.4</w:t>
              <w:tab/>
              <w:t>Infissi in P.V.C.</w:t>
            </w:r>
          </w:p>
          <w:p>
            <w:pPr>
              <w:pStyle w:val="Normal"/>
              <w:spacing w:lineRule="auto" w:line="360"/>
              <w:ind w:left="1514" w:right="425" w:hanging="720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9.5</w:t>
              <w:tab/>
              <w:t>Opere da vetraio.</w:t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ind w:left="425" w:righ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0" w:right="-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0" w:right="-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olo 9</w:t>
      </w:r>
    </w:p>
    <w:p>
      <w:pPr>
        <w:pStyle w:val="Normal"/>
        <w:ind w:left="140" w:right="-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0" w:right="-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issi, opere da vetraio</w:t>
      </w:r>
    </w:p>
    <w:p>
      <w:pPr>
        <w:pStyle w:val="Normal"/>
        <w:spacing w:lineRule="auto" w:line="360"/>
        <w:ind w:left="140" w:right="-23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Heading2"/>
        <w:ind w:left="140" w:right="-23" w:hanging="0"/>
        <w:rPr/>
      </w:pPr>
      <w:r>
        <w:rPr/>
        <w:t>NORME PER LA MISURAZIONE DELLE OPERE</w:t>
      </w:r>
    </w:p>
    <w:p>
      <w:pPr>
        <w:pStyle w:val="Normal"/>
        <w:ind w:left="140" w:right="-23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I metodi di misurazione delle voci del presente capitolo sono quelli del “Capitolato speciale tipo per appalti di lavori edilizi “ pubblicato dal Ministero dei lavori pubblici, Servizio tecnico centrale , con le seguenti precisazioni ed integrazioni che assumono carattere prevalente.</w:t>
      </w:r>
    </w:p>
    <w:p>
      <w:pPr>
        <w:pStyle w:val="Normal"/>
        <w:ind w:left="140" w:right="-23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Heading4"/>
        <w:ind w:left="140" w:right="-23" w:hanging="0"/>
        <w:rPr/>
      </w:pPr>
      <w:r>
        <w:rPr/>
        <w:t>INFISSI</w:t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40" w:right="-23" w:firstLine="56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ei lavori elencati, se non diversamente specificato, si intendono compresi gli oneri per: </w:t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- le opere murarie necessarie per la posa in opera;</w:t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- la fornitura e posa in opera della ferramenta del tipo corrente commerciale (staffe, chiodi, cerniere, viti, etc.);</w:t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- la registrazione in modo ,da assicurare la funzionalità dell’infisso a regola d’arte;</w:t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- le opere provvisionali occorrenti;</w:t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- l’approntamento della campionatura.</w:t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Per i serramenti da valutarsi a superficie questa viene misurata su una sola faccia, in base alle dimensioni esterne del telaio fisso, qualora non sia indicato diversamente; anche per le parti centinate si assumono le superfici effettive geometriche; nelle misurazioni non si considerano invece le sporgenze (zampini e simili) da incassare per il fissaggio dei singoli serramenti.</w:t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Per gli elementi da valutarsi a sviluppo lineare questi si misurano sul perimetro esterno (linea di massimo sviluppo).</w:t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Nei prezzi delle serrande ed avvolgibili metallici non sono computate le sovrapposizioni da valutarsi anch’esse come superficie effettiva.</w:t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Gli infissi di superficie inferiore a mq 2,00 andranno computati in base alla suddetta superficie considerata minima.</w:t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Le persiane avvolgibili si computeranno aumentando la relativa luce netta di cm 5 di larghezza e cm 20 in altezza; risulta compensata inoltre anche la posa del cassone di custodia e delle guide, delle cinghie, dei raccogli cinghia, anche incassati, delle molle compensatrici oppure degli arganelli di manovra qualunque siano i tipi scelti dalla Direzione dei lavori.</w:t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140" w:right="-2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ERE DA VETRAIO</w:t>
      </w:r>
    </w:p>
    <w:p>
      <w:pPr>
        <w:pStyle w:val="Normal"/>
        <w:ind w:left="140" w:right="-23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Le misure delle opere in vetro si intendono riferite alle superfici effettive di ciascun elemento all'atto della posa in opera, salvo diversa misurazione contenuta nelle voci.</w:t>
      </w:r>
    </w:p>
    <w:p>
      <w:pPr>
        <w:pStyle w:val="Normal"/>
        <w:ind w:left="140" w:right="-2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Per gli elementi di forma non rettangolare o quadrata si assume la superficie del minimo rettangolo circoscrivibile.</w:t>
      </w:r>
    </w:p>
    <w:p>
      <w:pPr>
        <w:pStyle w:val="Normal"/>
        <w:ind w:right="51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even" r:id="rId2"/>
      <w:headerReference w:type="default" r:id="rId3"/>
      <w:type w:val="nextPage"/>
      <w:pgSz w:w="11906" w:h="16838"/>
      <w:pgMar w:left="567" w:right="1032" w:gutter="0" w:header="720" w:top="776" w:footer="0" w:bottom="851"/>
      <w:pgNumType w:start="25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/>
    </w:pPr>
    <w:r>
      <w:rPr>
        <w:i/>
        <w:sz w:val="19"/>
      </w:rPr>
      <w:tab/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57835</wp:posOffset>
              </wp:positionH>
              <wp:positionV relativeFrom="paragraph">
                <wp:posOffset>10160</wp:posOffset>
              </wp:positionV>
              <wp:extent cx="181610" cy="1390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t>256</w: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0.95pt;mso-wrap-distance-left:0pt;mso-wrap-distance-right:0pt;mso-wrap-distance-top:0pt;mso-wrap-distance-bottom:0pt;margin-top:0.8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19"/>
                      </w:rPr>
                    </w:pPr>
                    <w:r>
                      <w:rPr>
                        <w:rStyle w:val="PageNumber"/>
                        <w:b/>
                        <w:bCs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t>256</w: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i/>
        <w:i/>
        <w:sz w:val="19"/>
        <w:lang w:val="en-US" w:eastAsia="en-US"/>
      </w:rPr>
    </w:pPr>
    <w:r>
      <w:rPr>
        <w:b/>
        <w:i/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6200</wp:posOffset>
              </wp:positionH>
              <wp:positionV relativeFrom="paragraph">
                <wp:posOffset>51435</wp:posOffset>
              </wp:positionV>
              <wp:extent cx="64801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4.05pt" to="516.2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6200</wp:posOffset>
              </wp:positionH>
              <wp:positionV relativeFrom="paragraph">
                <wp:posOffset>74295</wp:posOffset>
              </wp:positionV>
              <wp:extent cx="6480175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5.85pt" to="516.2pt,5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/>
    </w:pP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1610" cy="139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t>255</w: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0.95pt;mso-wrap-distance-left:0pt;mso-wrap-distance-right:0pt;mso-wrap-distance-top:0pt;mso-wrap-distance-bottom:0pt;margin-top:0.05pt;mso-position-vertical-relative:text;margin-left:50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19"/>
                      </w:rPr>
                    </w:pPr>
                    <w:r>
                      <w:rPr>
                        <w:rStyle w:val="PageNumber"/>
                        <w:b/>
                        <w:bCs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t>255</w: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i/>
        <w:i/>
        <w:sz w:val="19"/>
        <w:lang w:val="en-US" w:eastAsia="en-US"/>
      </w:rPr>
    </w:pPr>
    <w:r>
      <w:rPr>
        <w:b/>
        <w:i/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200</wp:posOffset>
              </wp:positionH>
              <wp:positionV relativeFrom="paragraph">
                <wp:posOffset>51435</wp:posOffset>
              </wp:positionV>
              <wp:extent cx="648017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4.05pt" to="516.2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</wp:posOffset>
              </wp:positionH>
              <wp:positionV relativeFrom="paragraph">
                <wp:posOffset>74295</wp:posOffset>
              </wp:positionV>
              <wp:extent cx="6480175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5.85pt" to="516.2pt,5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5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425" w:hanging="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0" w:right="-23" w:hanging="0"/>
      <w:outlineLvl w:val="3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sz w:val="19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425" w:firstLine="709"/>
      <w:jc w:val="both"/>
      <w:textAlignment w:val="baseline"/>
    </w:pPr>
    <w:rPr>
      <w:rFonts w:ascii="Century Schoolbook" w:hAnsi="Century Schoolbook" w:cs="Century Schoolbook"/>
      <w:szCs w:val="20"/>
    </w:rPr>
  </w:style>
  <w:style w:type="paragraph" w:styleId="Testodelblocco">
    <w:name w:val="Testo del blocco"/>
    <w:basedOn w:val="Normal"/>
    <w:qFormat/>
    <w:pPr>
      <w:ind w:left="120" w:right="425" w:firstLine="709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8:40:00Z</dcterms:created>
  <dc:creator>Regione dell'Umbria</dc:creator>
  <dc:description/>
  <dc:language>en-US</dc:language>
  <cp:lastModifiedBy>Angelici</cp:lastModifiedBy>
  <cp:lastPrinted>2002-07-18T16:01:00Z</cp:lastPrinted>
  <dcterms:modified xsi:type="dcterms:W3CDTF">2002-07-25T07:10:00Z</dcterms:modified>
  <cp:revision>15</cp:revision>
  <dc:subject/>
  <dc:title>Supplemento straordinario al Bollettino Ufficiale Parte I n ……  del  …</dc:title>
</cp:coreProperties>
</file>