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9" w:type="dxa"/>
        <w:jc w:val="left"/>
        <w:tblInd w:w="-19" w:type="dxa"/>
        <w:tblLayout w:type="fixed"/>
        <w:tblCellMar>
          <w:top w:w="20" w:type="dxa"/>
          <w:left w:w="20" w:type="dxa"/>
          <w:bottom w:w="0" w:type="dxa"/>
          <w:right w:w="20" w:type="dxa"/>
        </w:tblCellMar>
      </w:tblPr>
      <w:tblGrid>
        <w:gridCol w:w="1344"/>
        <w:gridCol w:w="6856"/>
        <w:gridCol w:w="773"/>
        <w:gridCol w:w="1246"/>
      </w:tblGrid>
      <w:tr>
        <w:trPr>
          <w:tblHeader w:val="true"/>
          <w:trHeight w:val="652"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rPr>
            </w:pPr>
            <w:r>
              <w:rPr>
                <w:rFonts w:cs="Arial" w:ascii="Arial" w:hAnsi="Arial"/>
                <w:b/>
                <w:bCs/>
                <w:sz w:val="18"/>
              </w:rPr>
              <w:t>Numero d'ordine</w:t>
            </w:r>
          </w:p>
        </w:tc>
        <w:tc>
          <w:tcPr>
            <w:tcW w:w="6856" w:type="dxa"/>
            <w:tcBorders>
              <w:top w:val="single" w:sz="4" w:space="0" w:color="000000"/>
              <w:bottom w:val="single" w:sz="4" w:space="0" w:color="000000"/>
            </w:tcBorders>
            <w:vAlign w:val="center"/>
          </w:tcPr>
          <w:p>
            <w:pPr>
              <w:pStyle w:val="Normal"/>
              <w:ind w:left="170" w:right="170" w:hanging="0"/>
              <w:jc w:val="center"/>
              <w:rPr>
                <w:rFonts w:ascii="Arial" w:hAnsi="Arial" w:cs="Arial"/>
                <w:b/>
                <w:b/>
                <w:bCs/>
                <w:sz w:val="18"/>
              </w:rPr>
            </w:pPr>
            <w:r>
              <w:rPr>
                <w:rFonts w:cs="Arial" w:ascii="Arial" w:hAnsi="Arial"/>
                <w:b/>
                <w:bCs/>
                <w:sz w:val="18"/>
              </w:rPr>
              <w:t>Descrizione dell'articolo</w:t>
            </w:r>
          </w:p>
        </w:tc>
        <w:tc>
          <w:tcPr>
            <w:tcW w:w="773"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rPr>
            </w:pPr>
            <w:r>
              <w:rPr>
                <w:rFonts w:cs="Arial" w:ascii="Arial" w:hAnsi="Arial"/>
                <w:b/>
                <w:bCs/>
                <w:sz w:val="18"/>
              </w:rPr>
              <w:t>Unità di misur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Prezzo unitario €</w:t>
            </w:r>
          </w:p>
        </w:tc>
      </w:tr>
      <w:tr>
        <w:trPr>
          <w:tblHeader w:val="true"/>
          <w:trHeight w:val="125" w:hRule="atLeast"/>
        </w:trPr>
        <w:tc>
          <w:tcPr>
            <w:tcW w:w="1344" w:type="dxa"/>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b/>
                <w:b/>
                <w:bCs/>
                <w:sz w:val="20"/>
              </w:rPr>
            </w:pPr>
            <w:r>
              <w:rPr>
                <w:rFonts w:cs="Arial" w:ascii="Arial" w:hAnsi="Arial"/>
                <w:b/>
                <w:bCs/>
                <w:sz w:val="20"/>
              </w:rPr>
            </w:r>
          </w:p>
        </w:tc>
        <w:tc>
          <w:tcPr>
            <w:tcW w:w="6856" w:type="dxa"/>
            <w:tcBorders>
              <w:top w:val="single" w:sz="4" w:space="0" w:color="000000"/>
            </w:tcBorders>
            <w:vAlign w:val="center"/>
          </w:tcPr>
          <w:p>
            <w:pPr>
              <w:pStyle w:val="Normal"/>
              <w:snapToGrid w:val="false"/>
              <w:ind w:left="170" w:right="170" w:hanging="0"/>
              <w:jc w:val="center"/>
              <w:rPr>
                <w:rFonts w:ascii="Arial" w:hAnsi="Arial" w:cs="Arial"/>
                <w:b/>
                <w:b/>
                <w:bCs/>
                <w:sz w:val="20"/>
              </w:rPr>
            </w:pPr>
            <w:r>
              <w:rPr>
                <w:rFonts w:cs="Arial" w:ascii="Arial" w:hAnsi="Arial"/>
                <w:b/>
                <w:bCs/>
                <w:sz w:val="20"/>
              </w:rPr>
            </w:r>
          </w:p>
        </w:tc>
        <w:tc>
          <w:tcPr>
            <w:tcW w:w="773" w:type="dxa"/>
            <w:tcBorders>
              <w:top w:val="single" w:sz="4" w:space="0" w:color="000000"/>
              <w:lef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246" w:type="dxa"/>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sz w:val="20"/>
              </w:rPr>
            </w:pPr>
            <w:r>
              <w:rPr>
                <w:rFonts w:cs="Arial" w:ascii="Arial" w:hAnsi="Arial"/>
                <w:bCs/>
                <w:color w:val="000000"/>
                <w:sz w:val="20"/>
              </w:rPr>
              <w:t>13.13</w:t>
            </w:r>
          </w:p>
        </w:tc>
        <w:tc>
          <w:tcPr>
            <w:tcW w:w="6856" w:type="dxa"/>
            <w:tcBorders>
              <w:left w:val="single" w:sz="4" w:space="0" w:color="000000"/>
              <w:right w:val="single" w:sz="4" w:space="0" w:color="000000"/>
            </w:tcBorders>
            <w:tcMar>
              <w:top w:w="10" w:type="dxa"/>
              <w:left w:w="10" w:type="dxa"/>
              <w:right w:w="10" w:type="dxa"/>
            </w:tcMar>
          </w:tcPr>
          <w:p>
            <w:pPr>
              <w:pStyle w:val="Heading3"/>
              <w:snapToGrid w:val="false"/>
              <w:ind w:left="170" w:right="170" w:hanging="0"/>
              <w:rPr>
                <w:rFonts w:eastAsia="Times New Roman"/>
              </w:rPr>
            </w:pPr>
            <w:r>
              <w:rPr>
                <w:rFonts w:eastAsia="Times New Roman"/>
              </w:rPr>
              <w:t>APPROVVIGIONAMENTO IDRICO</w:t>
            </w:r>
          </w:p>
          <w:p>
            <w:pPr>
              <w:pStyle w:val="Heading3"/>
              <w:ind w:left="170" w:right="170" w:hanging="0"/>
              <w:rPr>
                <w:rFonts w:eastAsia="Times New Roman"/>
              </w:rPr>
            </w:pPr>
            <w:r>
              <w:rPr>
                <w:rFonts w:eastAsia="Times New Roman"/>
              </w:rPr>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rPr>
            </w:pPr>
            <w:r>
              <w:rPr>
                <w:rFonts w:eastAsia="Arial Unicode M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sz w:val="20"/>
              </w:rPr>
            </w:pPr>
            <w:r>
              <w:rPr>
                <w:rFonts w:cs="Arial" w:ascii="Arial" w:hAnsi="Arial"/>
                <w:bCs/>
                <w:color w:val="000000"/>
                <w:sz w:val="20"/>
              </w:rPr>
              <w:t>13.13.10.0</w:t>
            </w:r>
          </w:p>
        </w:tc>
        <w:tc>
          <w:tcPr>
            <w:tcW w:w="6856"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b/>
                <w:b/>
                <w:bCs/>
                <w:sz w:val="20"/>
              </w:rPr>
            </w:pPr>
            <w:r>
              <w:rPr>
                <w:rFonts w:cs="Arial" w:ascii="Arial" w:hAnsi="Arial"/>
                <w:b/>
                <w:bCs/>
                <w:sz w:val="20"/>
              </w:rPr>
              <w:t>Sconnettore idraulico per proteggere le reti da ritorni di acque inquinate, PN 10.</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rPr>
            </w:pPr>
            <w:r>
              <w:rPr>
                <w:rFonts w:eastAsia="Arial Unicode M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56"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eastAsia="Arial Unicode MS" w:cs="Arial"/>
                <w:sz w:val="20"/>
              </w:rPr>
            </w:pPr>
            <w:r>
              <w:rPr>
                <w:rFonts w:cs="Arial" w:ascii="Arial" w:hAnsi="Arial"/>
                <w:sz w:val="20"/>
              </w:rPr>
              <w:t xml:space="preserve">Sconnettore a zona di pressione ridotta controllabile idoneo per proteggere la rete pubblica e la rete interna dell'acqua potabile contro tutti i rischi di ritorno di acque inquinate. Lo sconnettore è costituito da un corpo in bronzo PN 10 con coperchio ispezionabile, attacchi filettati fino al DN 50, attacchi flangiati per diametri maggiori, attacco per tubo di scarico, temperatura massima del fluido 65° C, ed è realizzato secondo le prescrizioni della norma UNI 9157. E' compreso quanto altro occorre per dare il lavoro finito. Diametro nominale: "DN (mm). </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rPr>
            </w:pPr>
            <w:r>
              <w:rPr>
                <w:rFonts w:eastAsia="Arial Unicode M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eastAsia="Arial Unicode MS" w:cs="Arial"/>
                <w:sz w:val="20"/>
              </w:rPr>
            </w:pPr>
            <w:r>
              <w:rPr>
                <w:rFonts w:cs="Arial" w:ascii="Arial" w:hAnsi="Arial"/>
                <w:bCs/>
                <w:color w:val="000000"/>
                <w:sz w:val="20"/>
              </w:rPr>
              <w:t>13.13.10.1</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DN 15 (1/2").</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rPr>
            </w:pPr>
            <w:r>
              <w:rPr>
                <w:rFonts w:eastAsia="Arial Unicode M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novantasette/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sz w:val="20"/>
              </w:rPr>
            </w:pPr>
            <w:r>
              <w:rPr>
                <w:rFonts w:cs="Arial" w:ascii="Arial" w:hAnsi="Arial"/>
                <w:b/>
                <w:color w:val="000000"/>
                <w:sz w:val="20"/>
              </w:rPr>
              <w:t>97,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eastAsia="Arial Unicode MS" w:cs="Arial"/>
                <w:sz w:val="20"/>
              </w:rPr>
            </w:pPr>
            <w:r>
              <w:rPr>
                <w:rFonts w:cs="Arial" w:ascii="Arial" w:hAnsi="Arial"/>
                <w:bCs/>
                <w:color w:val="000000"/>
                <w:sz w:val="20"/>
              </w:rPr>
              <w:t>13.13.10.2</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DN 20 (3/4").</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eastAsia="Arial Unicode MS" w:cs="Arial"/>
                <w:b/>
                <w:b/>
                <w:bCs/>
                <w:sz w:val="20"/>
              </w:rPr>
            </w:pPr>
            <w:r>
              <w:rPr>
                <w:rFonts w:eastAsia="Arial Unicode MS" w:cs="Arial" w:ascii="Arial" w:hAnsi="Arial"/>
                <w:b/>
                <w:bCs/>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novantotto/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98,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eastAsia="Arial Unicode MS" w:cs="Arial"/>
                <w:sz w:val="20"/>
              </w:rPr>
            </w:pPr>
            <w:r>
              <w:rPr>
                <w:rFonts w:cs="Arial" w:ascii="Arial" w:hAnsi="Arial"/>
                <w:bCs/>
                <w:color w:val="000000"/>
                <w:sz w:val="20"/>
              </w:rPr>
              <w:t>13.13.10.3</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DN 25 (1").</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eastAsia="Arial Unicode MS" w:cs="Arial"/>
                <w:b/>
                <w:b/>
                <w:bCs/>
                <w:sz w:val="20"/>
              </w:rPr>
            </w:pPr>
            <w:r>
              <w:rPr>
                <w:rFonts w:eastAsia="Arial Unicode MS" w:cs="Arial" w:ascii="Arial" w:hAnsi="Arial"/>
                <w:b/>
                <w:bCs/>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trecentoottantatre/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383,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eastAsia="Arial Unicode MS" w:cs="Arial"/>
                <w:sz w:val="20"/>
              </w:rPr>
            </w:pPr>
            <w:r>
              <w:rPr>
                <w:rFonts w:cs="Arial" w:ascii="Arial" w:hAnsi="Arial"/>
                <w:bCs/>
                <w:color w:val="000000"/>
                <w:sz w:val="20"/>
              </w:rPr>
              <w:t>13.13.10.4</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DN 32 (1"1/4).</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eastAsia="Arial Unicode MS" w:cs="Arial"/>
                <w:b/>
                <w:b/>
                <w:bCs/>
                <w:sz w:val="20"/>
              </w:rPr>
            </w:pPr>
            <w:r>
              <w:rPr>
                <w:rFonts w:eastAsia="Arial Unicode MS" w:cs="Arial" w:ascii="Arial" w:hAnsi="Arial"/>
                <w:b/>
                <w:bCs/>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quattrocentoventiquattro/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424,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eastAsia="Arial Unicode MS" w:cs="Arial"/>
                <w:sz w:val="20"/>
              </w:rPr>
            </w:pPr>
            <w:r>
              <w:rPr>
                <w:rFonts w:cs="Arial" w:ascii="Arial" w:hAnsi="Arial"/>
                <w:bCs/>
                <w:color w:val="000000"/>
                <w:sz w:val="20"/>
              </w:rPr>
              <w:t>13.13.10.5</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DN 40 (1"1/2).</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settecentosessanta/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76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10.6</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DN 50 (2").</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settecentonovanta/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79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10.7</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DN 65 (2"1/2).</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duemilanovecentonovanta/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2.99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10.8</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DN 80 (3").</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tremilacentonovanta/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3.19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10.9</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DN 100 (4").</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quattromiladuecentoottanta/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4.28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20.0</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b/>
                <w:b/>
                <w:bCs/>
                <w:sz w:val="20"/>
              </w:rPr>
            </w:pPr>
            <w:r>
              <w:rPr>
                <w:rFonts w:cs="Arial" w:ascii="Arial" w:hAnsi="Arial"/>
                <w:b/>
                <w:color w:val="000000"/>
                <w:sz w:val="20"/>
              </w:rPr>
              <w:t>Filtro di protezione dello sconnettore con rete in acciaio inox a maglie di mm 1, PN 10.</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 xml:space="preserve">Filtro con scarico per protezione dello sconnettore, costituito da corpo in ghisa PN 10 con coperchio ispezionabile, attacchi filettati fino al DN 50, attacchi flangiati per diametri maggiori, rubinetto di scarico, tela filtrante in acciaio inox con maglie da mm 1. E' compreso quanto altro occorre per dare il lavoro finito. Diametro nominale: DN (mm). </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3.20.1</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lang w:val="en-GB"/>
              </w:rPr>
            </w:pPr>
            <w:r>
              <w:rPr>
                <w:rFonts w:cs="Arial" w:ascii="Arial" w:hAnsi="Arial"/>
                <w:color w:val="000000"/>
                <w:sz w:val="20"/>
                <w:lang w:val="en-GB"/>
              </w:rPr>
              <w:t>DN 15 (1/2").</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lang w:val="en-GB"/>
              </w:rPr>
            </w:pPr>
            <w:r>
              <w:rPr>
                <w:rFonts w:eastAsia="Arial Unicode MS" w:cs="Arial" w:ascii="Arial" w:hAnsi="Arial"/>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dieci/3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10,3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20.2</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DN 20 (3/4").</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dodici/9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12,9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20.3</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DN 25 (1").</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diciassette/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17,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20.4</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DN 32 (1"1/4).</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ventidue/2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22,2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20.5</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DN 40 (1"1/2).</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ventisette/4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27,4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20.6</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DN 50 (2").</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quarantuno/3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41,3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20.7</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DN 65 (2"1/2).</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cinquecentoundici/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511,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20.8</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DN 80 (3").</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cinquecentonovantanove/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599,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20.9</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DN 100 (4").</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seicentotrentotto/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638,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30.0</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b/>
                <w:b/>
                <w:bCs/>
                <w:sz w:val="20"/>
              </w:rPr>
            </w:pPr>
            <w:r>
              <w:rPr>
                <w:rFonts w:cs="Arial" w:ascii="Arial" w:hAnsi="Arial"/>
                <w:b/>
                <w:bCs/>
                <w:color w:val="000000"/>
                <w:sz w:val="20"/>
              </w:rPr>
              <w:t>Riduttore di pressione per acqua, aria e gas neutri, attacchi filettati, PN 25.</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 xml:space="preserve">Riduttore di pressione del tipo a membrana con sede unica equilibrata, idoneo per acqua, aria e gas neutri fino a 80° C, corpo e calotta in ottone OT 58, filtro in lamiera inox, sede ed otturatore in resina, gruppo filtro - regolatore facilmente intercambiabile, attacchi filettati, pressione max a monte 25 bar, pressione in uscita regolabile da 1,5 a 6 bar, completo di raccordi a bocchettone. Portata nominale di acqua con velocità del fluido non superiore a m/s 1,5: Q (mc/h). E' compreso quanto altro occorre per dare il lavoro finito. Diametro nominale: DN (mm). </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30.1</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DN 15 (1/2") Q = 0,9.</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sessantatre/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63,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30.2</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DN 20 (3/4") Q = 1,6.</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ottantuno/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81,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30.3</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DN 25 (1") Q = 2,5.</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centouno/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101,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30.4</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DN 32 (1"1/4) Q = 4,3.</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centoottantasei/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186,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30.5</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DN 40 (1"1/2) Q = 6,5.</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trecentosessantasei/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366,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30.6</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DN 50 (2") Q = 10,5.</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quattrocentonove/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409,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40.0</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rPr>
                <w:rFonts w:ascii="Arial" w:hAnsi="Arial" w:eastAsia="Arial Unicode MS" w:cs="Arial"/>
                <w:sz w:val="20"/>
              </w:rPr>
            </w:pPr>
            <w:r>
              <w:rPr>
                <w:rFonts w:cs="Arial" w:ascii="Arial" w:hAnsi="Arial"/>
                <w:b/>
                <w:bCs/>
                <w:color w:val="000000"/>
                <w:sz w:val="20"/>
              </w:rPr>
              <w:t>Riduttore di pressione per acqua, aria e gas neutri, attacchi flangiati, PN 25.</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 xml:space="preserve">Riduttore di pressione del tipo ad otturatore scorrevole, idoneo per acqua e fluidi neutri fino a 80° C, corpo e calotta in ghisa sede sostituibile in bronzo, otturatore in ghisa con guarnizione di tenuta, pressione max a monte 25 bar, pressione in uscita regolabile da 1,5 a 12 bar (da 1,5 a 6 bar fino al DN 65), attacchi flangiati. Sono compresi: le controflange; le guarnizioni; i bulloni. E' inoltre compreso quanto altro occorre per dare il lavoro finito. Portata nominale con velocità del fluido non superiore a m/s 2,0: Q (mc/h). Diametro "nominale: DN (mm). </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40.1</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DN 50 (2"") Q = 15."</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settecentoventi/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72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40.2</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DN 65 (2""1/2) Q = 25."</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millequattrocentocinquanta/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1.45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40.3</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DN 80 (3"") Q = 35."</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millenovecento/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1.90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40.4</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DN 100 (4"") Q = 55."</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duemilatrecentonovanta/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2.39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50.0</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rPr>
                <w:rFonts w:ascii="Arial" w:hAnsi="Arial" w:eastAsia="Arial Unicode MS" w:cs="Arial"/>
                <w:b/>
                <w:b/>
                <w:bCs/>
                <w:sz w:val="20"/>
              </w:rPr>
            </w:pPr>
            <w:r>
              <w:rPr>
                <w:rFonts w:cs="Arial" w:ascii="Arial" w:hAnsi="Arial"/>
                <w:b/>
                <w:bCs/>
                <w:color w:val="000000"/>
                <w:sz w:val="20"/>
              </w:rPr>
              <w:t>Serbatoio a pressione atmosferica per liquidi alimentari, in materiale plastico.</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 xml:space="preserve">Serbatoio a pressione atmosferica per acqua sanitaria e fluidi in genere, realizzato in polietilene per alimenti e rispondente alle prescrizioni della circolare n.102 del 2.12.1978 del Ministero della Sanita', completo di coperchio passamano o passauomo, raccordi in bronzo per scarico, troppo pieno, tubo di prelievo, tubo di adduzione. E' inoltre compreso quanto altro occorre per dare il lavoro finito. Capacità: C (l). Diametro per altezza: D x h (cm). Larghezza per profondita' per altezza: L x P x h (cm). </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50.1</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Cilindro Verticale C = 100 D x h = 44 x 100.</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ottantasette/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87,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50.2</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Cilindro Verticale C = 200 D x h = 60 x 103.</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centosessantatre/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163,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50.3</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Cilindro Verticale C = 400 D x h = 61 x 157.</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duecentoquarantaquattro/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244,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50.4</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Cilindro Verticale C = 600 D x h = 72 x 134.</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trecentodiciassette/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317,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50.5</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Cilindro Verticale C = 800 D x h = 83 x 151.</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trecentosessantotto/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368,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50.6</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Cilindro Verticale C = 1000 D x h = 81 x 204.</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cinquecentodieci/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51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50.7</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Cilindro Verticale C = 1300 D x h = 106 x 161.</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cinquecentotrenta/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53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50.8</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Cilindro Verticale C = 2000 D x h = 117 x 218.</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ottocentotrenta/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83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50.9</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Cilindro Verticale C = 3000 D x h = 144 x 228.</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millequaranta/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1.04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50.10</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Cilindro Orizzontale C = 300 D x h = 61 x 122.</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duecentoundici/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211,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50.11</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Cilindro Orizzontale C = 500 D x h = 83 x 107.</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trecentodieci/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31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50.12</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Cilindro Orizzontale C = 1000 D x h = 82 x 198.</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quattrocentoquarantotto/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448,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50.13</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Cilindro Orizzontale C = 1500 D x h = 107 x 198.</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seicentodieci/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61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50.14</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Cilindro Orizzontale C = 2000 D x h = 123 x 193.</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milleottanta/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1.08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50.15</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Cilindro Orizzontale C = 3000 D x h = 133 x 226.</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millequattrocento/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1.40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50.16</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Cilindro Orizzontale C = 5000 D x h = 168 x 243.</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duemilatrecentodieci/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lang w:val="en-GB"/>
              </w:rPr>
            </w:pPr>
            <w:r>
              <w:rPr>
                <w:rFonts w:cs="Arial" w:ascii="Arial" w:hAnsi="Arial"/>
                <w:b/>
                <w:color w:val="000000"/>
                <w:sz w:val="20"/>
                <w:lang w:val="en-GB"/>
              </w:rPr>
              <w:t>2.31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3.50.17</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lang w:val="en-GB"/>
              </w:rPr>
            </w:pPr>
            <w:r>
              <w:rPr>
                <w:rFonts w:cs="Arial" w:ascii="Arial" w:hAnsi="Arial"/>
                <w:color w:val="000000"/>
                <w:sz w:val="20"/>
                <w:lang w:val="en-GB"/>
              </w:rPr>
              <w:t>Base rett. C = 200 L x P x H = 45 x 85 x 67.</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lang w:val="en-GB"/>
              </w:rPr>
            </w:pPr>
            <w:r>
              <w:rPr>
                <w:rFonts w:eastAsia="Arial Unicode MS" w:cs="Arial" w:ascii="Arial" w:hAnsi="Arial"/>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centoottantaquattro/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184,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3.50.18</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lang w:val="en-GB"/>
              </w:rPr>
            </w:pPr>
            <w:r>
              <w:rPr>
                <w:rFonts w:cs="Arial" w:ascii="Arial" w:hAnsi="Arial"/>
                <w:color w:val="000000"/>
                <w:sz w:val="20"/>
                <w:lang w:val="en-GB"/>
              </w:rPr>
              <w:t>Base rett. C = 300 L x P x H = 62 x 85 x 73.</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lang w:val="en-GB"/>
              </w:rPr>
            </w:pPr>
            <w:r>
              <w:rPr>
                <w:rFonts w:eastAsia="Arial Unicode MS" w:cs="Arial" w:ascii="Arial" w:hAnsi="Arial"/>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duecentoundici/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lang w:val="en-GB"/>
              </w:rPr>
            </w:pPr>
            <w:r>
              <w:rPr>
                <w:rFonts w:cs="Arial" w:ascii="Arial" w:hAnsi="Arial"/>
                <w:b/>
                <w:color w:val="000000"/>
                <w:sz w:val="20"/>
                <w:lang w:val="en-GB"/>
              </w:rPr>
              <w:t>211,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3.50.19</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lang w:val="en-GB"/>
              </w:rPr>
            </w:pPr>
            <w:r>
              <w:rPr>
                <w:rFonts w:cs="Arial" w:ascii="Arial" w:hAnsi="Arial"/>
                <w:color w:val="000000"/>
                <w:sz w:val="20"/>
                <w:lang w:val="en-GB"/>
              </w:rPr>
              <w:t>Base rett. C = 500 L x P x H = 63 x 108 x 95.</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lang w:val="en-GB"/>
              </w:rPr>
            </w:pPr>
            <w:r>
              <w:rPr>
                <w:rFonts w:eastAsia="Arial Unicode MS" w:cs="Arial" w:ascii="Arial" w:hAnsi="Arial"/>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trecentodieci/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31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50.20</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Base Rett. C = 1000 L x P x H = 67 x 151 x 145.</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cinquecentotrenta/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53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60.0</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b/>
                <w:bCs/>
                <w:color w:val="000000"/>
                <w:sz w:val="20"/>
              </w:rPr>
              <w:t>Serbatoio a pressione atmosferica per liquidi alimentari, in vetroresina.</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 xml:space="preserve">Serbatoio a pressione atmosferica per acqua sanitaria e fluidi in genere, realizzato in vetroresina idoneo per alimenti e rispondente alle prescrizioni della circolare n.102 del 2.12.1978 del Ministero della Sanità, completo di coperchio passamano o passauomo, raccordi in bronzo per scarico, troppo pieno, tubo di prelievo, tubo di adduzione. E' inoltre compreso quanto altro occorre per dare il lavoro finito. Capacità: C (l). </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60.1</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Cilindro Verticale C = 200.</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centoquarantanove/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149,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60.2</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Cilindro Verticale C = 300.</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centosettantotto/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178,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60.3</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Cilindro Verticale C = 400.</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duecentoundici/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211,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60.4</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Cilindro Verticale C = 600.</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duecentoottantadue/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282,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60.5</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Cilindro Verticale C = 800.</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trecentosettantaquattro/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374,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60.6</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Cilindro Verticale C = 1000.</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quattrocentoottantasette/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487,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60.7</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Cilindro Verticale C = 1500.</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seicentotrenta/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63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60.8</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Cilindro Verticale C = 2000.</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settecentocinquanta/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75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60.9</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Cilindro Verticale C = 2500.</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ottocentosessanta/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86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60.10</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Cilindro Verticale C = 3000.</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novecentocinquanta/00</w:t>
            </w:r>
          </w:p>
          <w:p>
            <w:pPr>
              <w:pStyle w:val="Normal"/>
              <w:rPr/>
            </w:pPr>
            <w:r>
              <w:rPr/>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95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60.11</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Cilindro Verticale C = 4000.</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millecentosettanta/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1.17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60.12</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Cilindro Verticale C = 5000.</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millequattrocentonovanta/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1.49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60.13</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Cilindro Verticale C = 6000.</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millenovecentoquaranta/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1.94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60.14</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Cilindro Verticale C = 8000.</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duemiladuecentoquaranta/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2.24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60.15</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Cilindro Verticale C = 10000.</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duemilaseicentosettanta/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2.67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70.0</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b/>
                <w:bCs/>
                <w:color w:val="000000"/>
                <w:sz w:val="20"/>
              </w:rPr>
              <w:t>Serbatoio a pressione atmosferica per liquidi alimentari, in acciaio smaltato.</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 xml:space="preserve">Serbatoio a pressione atmosferica per liquidi alimentari e fluidi in genere, realizzato da contenitore cilindrico verticale o orizzontale in lamiera di acciaio zincata esternamente e trattata internamente con smaltatura altamente resistente alla corrosione, idoneo all'erogazione di acqua alimentare (D.P.R. 777 - 23.8.82). Sono compresi: l'apertura "d'ispezione; gli attacchi per riempimento; il troppo pieno; l'utilizzo; lo scarico. E' inoltre" compreso quanto altro occorre per dare l'opera finita. Dimensioni: D x H (m x m). </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70.1</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Capacità = litri 300 D x H = 0,55 x 1,37.</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duecentocinquanta/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25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70.2</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Capacità = litri 500 D x H = 0,65 x 1,60.</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trecentoventi/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32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70.3</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Capacità = litri 750 D x H = 0,75 x 1,92.</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quattrocentoventinove/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429,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70.4</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Capacità = litri 1000 D x H = 0,85 x 1,92.</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cinquecentodieci/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51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70.5</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Capacità = litri 1500 D x H = 1,10 x 1,72.</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seicentonovanta/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69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70.6</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Capacità = litri 2000 D x H = 1,20 x 1,93.</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ottocentocinquanta/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85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70.7</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Capacità = litri 3000 D x H = 1,25 x 2,45.</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millequaranta/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1.04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70.8</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Capacità = litri 5000 D x H = 1,70 x 2,61.</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duemiladieci/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2.01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70.9</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Capacità = litri 7500 D x H = 1,70 x 3,73.</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tremilasessanta/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3.06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70.10</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Capacità = litri 10000 D x H = 1,70 x 4,73.</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tremilaseicento/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3.60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80.0</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b/>
                <w:bCs/>
                <w:color w:val="000000"/>
                <w:sz w:val="20"/>
              </w:rPr>
              <w:t>Serbatoio a pressione atmosferica per liquidi alimentari, in acciaio zincato.</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 xml:space="preserve">Serbatoio a pressione atmosferica per liquidi alimentari e fluidi in genere, realizzato da contenitore cilindrico verticale o orizzontale in lamiera di acciaio zincata esternamente ed internamente, idoneo all'erogazione di acqua alimentare (D.P.R. 777 - 23.8.82). Sono compresi: "l'apertura d'ispezione; gli attacchi per riempimento; il troppo pieno; l'utilizzo; lo scarico." E' inoltre compreso quanto altro occorre per dare l'opera finita. Dimensioni: D x H (m x m). </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80.1</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Capacità = litri 300 D x H = 0,55 x 1,37.</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centosettantasei/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176,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80.2</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Capacità = litri 500 D x H = 0,65 x 1,60.</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duecentoventisei/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226,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80.3</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Capacità = litri 750 D x H = 0,75 x 1,92.</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duecentoottantotto/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288,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80.4</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Capacità = litri 1000 D x H = 0,85 x 1,92.</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trecentoquarantotto/00</w:t>
            </w:r>
          </w:p>
          <w:p>
            <w:pPr>
              <w:pStyle w:val="Normal"/>
              <w:rPr/>
            </w:pPr>
            <w:r>
              <w:rPr/>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348,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80.5</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Capacità = litri 1500 D x H = 1,10 x 1,72.</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quattrocentoottantaquattro/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484,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80.6</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Capacità = litri 2000 D x H = 1,20 x 1,93.</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seicentoventi/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62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80.7</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Capacità = litri 3000 D x H = 1,25 x 2,45.</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settecentoventi/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72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80.8</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Capacità = litri 5000 D x H = 1,70 x 2,61.</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millecinquecento/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1.50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80.9</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Capacità = litri 7500 D x H = 1,70 x 3,73.</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duemilacentotrenta/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2.13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80.10</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Capacità = litri 10000 D x H = 1,70 x 4,73.</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duemilacinquecentotrenta/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2.53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81.0</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b/>
                <w:bCs/>
                <w:color w:val="000000"/>
                <w:sz w:val="20"/>
              </w:rPr>
              <w:t>Serbatoio a pressione atmosferica per liquidi alimentari, in acciaio inox.</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 xml:space="preserve">Serbatoio a pressione atmosferica per liquidi alimentari, in acciaio inox. Serbatoio a pressione atmosferica per liquidi alimentari e fluidi in genere, realizzato da contenitore cilindrico verticale o orizzontale in lamiera di acciaio inox AISI 304L, idoneo all'erogazione di acqua alimentare (D.P.R. 777 - 23.8.82). Sono compresi: l'apertura "d'ispezione; gli attacchi per riempimento; il troppo pieno; l'utilizzo; lo scarico. E' inoltre "compreso quanto altro occorre per dare l'opera finita. Dimensioni: D x H (m x m). </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81.1</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Capacità = litri 300 D x H = 0,65 x 1,15.</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duecentoottantatre/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283,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81.2</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Capacità = litri 500 D x H = 0,65 x 1,65.</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trecentoquaranta/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34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81.3</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Capacità = litri 750 D x H = 0,75 x 1,95.</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quattrocentoottantatre/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483,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81.4</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Capacità = litri 1000 D x H = 0,85 x 1,95.</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cinquecentoventi/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52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81.5</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Capacità = litri 1500 D x H = 1,10 x 1,70.</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settecentoottanta/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78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81.6</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Capacità = litri 2000 D x H = 1,10 x 2,45.</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millecinquanta/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1.05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81.7</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Capacità = litri 3000 D x H = 1,25 x 2,45.</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millequattrocentoottanta/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1.48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90.0</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b/>
                <w:bCs/>
                <w:color w:val="000000"/>
                <w:sz w:val="20"/>
              </w:rPr>
              <w:t>Serbatoio a pressione atmosferica per liquidi alimentari, in acciaio inox, conteggiato al chilogrammo.</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sz w:val="20"/>
              </w:rPr>
              <w:t>Serbatoio a pressione atmosferica per liquidi alimentari e fluidi in genere, costruito su misura con lamiere di acciaio inox AISI 304L, idoneo all'erogazione di acqua alimentare e rispondente alle prescrizioni della circolare n.102 del 2.12.1978 del Ministero della Sanità e D.P.R. 777 del 23.8.82. Sono compresi: l'apertura d'ispezione e gli attacchi per riempimento, troppo pieno, utilizzo e scarico. E' inoltre compreso quanto altro occorre per dare l'opera finita. Il costo del serbatoio è valutato con una quota fissa per ciascun serbatoio più una quota aggiuntiva in funzione del peso del serbatoio stesso.</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90.1</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Quota fissa per ciascun serbatoio.</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duecentoventotto/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228,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90.2</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Quota aggiuntiva per peso complessivo serbatoi.</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al chilogrammo  euro tredici/1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Kg</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13,1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100.0</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b/>
                <w:bCs/>
                <w:color w:val="000000"/>
                <w:sz w:val="20"/>
              </w:rPr>
              <w:t xml:space="preserve">Serbatoio autoclave per sollevamento liquidi esente dalle verifiche ISPESL. </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 xml:space="preserve">Serbatoio autoclave per sollevamento liquidi esente dalle verifiche ISPESL. Autoclave per sollevamento liquidi, costituito da serbatoio verticale o orizzontale in acciaio zincato, esente dalla denuncia di vendita e installazione, dalle verifiche ISPESL periodiche e di primo impianto, completo di valvola di sicurezza, manometro, alimentatore d'aria, certificato di esclusione e libretto matricolare ISPESL. Pressione massima d'esercizio: PN (bar). </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100.1</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Capacità = litri 750 PN = 6.</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settecentonovanta/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79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100.2</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Capacità = litri 1000 PN = 6.</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novecentodieci/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91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100.3</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Capacità = litri 300 PN = 8.</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quattrocentosettantotto/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478,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100.4</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Capacità = litri 500 PN = 8.</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seicentotrenta/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63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100.5</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Capacità = litri 750 PN = 8.</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novecentodieci/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91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100.6</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Capacità = litri 1000 PN = 8.</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milleduecento/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1.20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100.7</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Capacità = litri 500 PN = 12.</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novecento/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90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110.0</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b/>
                <w:bCs/>
                <w:color w:val="000000"/>
                <w:sz w:val="20"/>
              </w:rPr>
              <w:t>Serbatoio autoclave per sollevamento liquidi soggetto a verifiche ISPESL.</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 xml:space="preserve">Autoclave per sollevamento liquidi, costituito da serbatoio verticale o orizzontale in acciaio zincato, collaudato ISPESL e soggetto alle verifiche periodiche e di primo impianto, completo di valvola di sicurezza, manometro, alimentatore d'aria automatico, indicatore di livello e libretto matricolare ISPESL. Pressione massima d'esercizio: PN (bar). </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110.1</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Capacità = litri 2000 PN = 6.</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milleottocentoquaranta/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1.84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110.2</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Capacità = litri 2500 PN = 6.</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duemilacentosettanta/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2.17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110.3</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Capacità = litri 3000 PN = 6.</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duemilaquattrocentoottanta/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2.48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110.4</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Capacità = litri 4000 PN = 6.</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tremiladuecentosettanta/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3.27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110.5</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Capacità = litri 5000 PN = 6.</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tremilasettecento/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3.70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110.6</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Capacità = litri 1500 PN = 8.</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millesettecentonovanta/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1.79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110.7</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Capacità = litri 2000 PN = 8.</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duemilacentodieci/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2.11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110.8</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Capacità = litri 2500 PN = 8.</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duemilasettecentocinquanta/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2.75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110.9</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Capacità = litri 3000 PN = 8.</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millenovecentoquaranta/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1.94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110.10</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Capacità = litri 4000 PN = 8.</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tremilasettecentoventi/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3.72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110.11</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Capacità = litri 5000 PN = 8.</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quattromilacentoottanta/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4.18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110.12</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Capacità = litri 750 PN = 12.</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milleduecentonovanta/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1.29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110.13</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Capacità = litri 1000 PN = 12.</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millequattrocentoquaranta/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1.44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110.14</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Capacità = litri 1500 PN = 12.</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duemilacento/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2.10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110.15</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Capacità = litri 2000 PN = 12.</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duemilaquattrocentoquaranta/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2.44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110.16</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Capacità = litri 2500 PN = 12.</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tremiladuecentosettanta/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3.27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110.17</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Capacità = litri 3000 PN = 12.</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70" w:right="170" w:hanging="0"/>
              <w:jc w:val="right"/>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tremilaquattrocentosettanta/00</w:t>
            </w:r>
          </w:p>
          <w:p>
            <w:pPr>
              <w:pStyle w:val="Normal"/>
              <w:ind w:left="170" w:right="170" w:hanging="0"/>
              <w:jc w:val="right"/>
              <w:rPr>
                <w:rFonts w:ascii="Arial" w:hAnsi="Arial" w:cs="Arial"/>
                <w:sz w:val="20"/>
              </w:rPr>
            </w:pPr>
            <w:r>
              <w:rPr>
                <w:rFonts w:cs="Arial" w:ascii="Arial" w:hAnsi="Arial"/>
                <w:sz w:val="20"/>
              </w:rPr>
            </w:r>
          </w:p>
        </w:tc>
        <w:tc>
          <w:tcPr>
            <w:tcW w:w="773"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
                <w:b/>
                <w:bCs/>
                <w:sz w:val="20"/>
              </w:rPr>
            </w:pPr>
            <w:r>
              <w:rPr>
                <w:rFonts w:cs="Arial" w:ascii="Arial" w:hAnsi="Arial"/>
                <w:b/>
                <w:color w:val="000000"/>
                <w:sz w:val="20"/>
              </w:rPr>
              <w:t>3.47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110.18</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Capacità = litri 4000 PN = 12.</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cinquemilatrecentosettanta/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5.37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110.19</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Capacità = litri 5000 PN = 12.</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cinquemilanovecentonovanta/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5.99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120.0</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b/>
                <w:b/>
                <w:bCs/>
                <w:sz w:val="20"/>
              </w:rPr>
            </w:pPr>
            <w:r>
              <w:rPr>
                <w:rFonts w:eastAsia="Arial Unicode MS" w:cs="Arial" w:ascii="Arial" w:hAnsi="Arial"/>
                <w:b/>
                <w:bCs/>
                <w:sz w:val="20"/>
              </w:rPr>
              <w:t>Sovrapprezzo da applicare al serbatoio autoclave per effettuare il caricamento con aria compressa.</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 xml:space="preserve">Accessorio per caricamento aria di un serbatoio autoclave costituito da idoneo compressore con interruttore di livello e pressostato oppure da elettrovalvola con interruttore di livello e pressostato. Il tutto messo in opera e funzionante compresi i collegamenti elettrici al quadro ed i collegamenti idraulici al serbatoio. </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120.1</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Accessorio caricamento aria con compressore.</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settecentonovanta/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79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120.2</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rPr>
                <w:rFonts w:ascii="Arial" w:hAnsi="Arial" w:eastAsia="Arial Unicode MS" w:cs="Arial"/>
                <w:sz w:val="20"/>
              </w:rPr>
            </w:pPr>
            <w:r>
              <w:rPr>
                <w:rFonts w:cs="Arial" w:ascii="Arial" w:hAnsi="Arial"/>
                <w:color w:val="000000"/>
                <w:sz w:val="20"/>
              </w:rPr>
              <w:t>Accessorio caricamento aria da rete aria compressa.</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trecentoottantasette/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387,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130.0</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b/>
                <w:b/>
                <w:bCs/>
                <w:sz w:val="20"/>
              </w:rPr>
            </w:pPr>
            <w:r>
              <w:rPr>
                <w:rFonts w:cs="Arial" w:ascii="Arial" w:hAnsi="Arial"/>
                <w:b/>
                <w:bCs/>
                <w:color w:val="000000"/>
                <w:sz w:val="20"/>
              </w:rPr>
              <w:t>Gruppo di sollevamento acqua per piccoli impianti, tipo con comando a pressostato e una elettropompa ad asse orizzontale.</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 xml:space="preserve">Gruppo di sollevamento acqua per piccoli impianti, costituito da una ELETTROPOMPA AD ASSE ORIZZONTALE con motore monofase, SERBATOIO PRESSURIZZATO a membrana idoneo per impieghi alimentari, MANOMETRO, IMPIANTO ELETTRICO completo di telesalvamotore, pressostati, cavo di collegamento alla elettropompa e morsettiera. Portata min/med/max: Q (mc/h). Prevalenza corrispondente non inferiore a: H (bar). Potenza nominale dei motori: P (kW). </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3.130.1</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lang w:val="en-GB"/>
              </w:rPr>
            </w:pPr>
            <w:r>
              <w:rPr>
                <w:rFonts w:cs="Arial" w:ascii="Arial" w:hAnsi="Arial"/>
                <w:color w:val="000000"/>
                <w:sz w:val="20"/>
                <w:lang w:val="en-GB"/>
              </w:rPr>
              <w:t>Q = 0/1,0/2,5 H = 4,0/2,9/1,5 P = 0,44.</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lang w:val="en-GB"/>
              </w:rPr>
            </w:pPr>
            <w:r>
              <w:rPr>
                <w:rFonts w:eastAsia="Arial Unicode MS" w:cs="Arial" w:ascii="Arial" w:hAnsi="Arial"/>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duecentosettantatre/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273,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3.130.2</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lang w:val="en-GB"/>
              </w:rPr>
            </w:pPr>
            <w:r>
              <w:rPr>
                <w:rFonts w:cs="Arial" w:ascii="Arial" w:hAnsi="Arial"/>
                <w:color w:val="000000"/>
                <w:sz w:val="20"/>
                <w:lang w:val="en-GB"/>
              </w:rPr>
              <w:t>Q = 0/1,0/2,5 H = 5,0/3,8/2,3 P = 0,59.</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lang w:val="en-GB"/>
              </w:rPr>
            </w:pPr>
            <w:r>
              <w:rPr>
                <w:rFonts w:eastAsia="Arial Unicode MS" w:cs="Arial" w:ascii="Arial" w:hAnsi="Arial"/>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trecentouno/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301,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3.130.3</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lang w:val="en-GB"/>
              </w:rPr>
            </w:pPr>
            <w:r>
              <w:rPr>
                <w:rFonts w:cs="Arial" w:ascii="Arial" w:hAnsi="Arial"/>
                <w:color w:val="000000"/>
                <w:sz w:val="20"/>
                <w:lang w:val="en-GB"/>
              </w:rPr>
              <w:t>Q = 0/2,0/3,5 H = 5,2/3,5/2,3 P = 0,74.</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lang w:val="en-GB"/>
              </w:rPr>
            </w:pPr>
            <w:r>
              <w:rPr>
                <w:rFonts w:eastAsia="Arial Unicode MS" w:cs="Arial" w:ascii="Arial" w:hAnsi="Arial"/>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trecentoquarantotto/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348,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140.0</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b/>
                <w:bCs/>
                <w:color w:val="000000"/>
                <w:sz w:val="20"/>
              </w:rPr>
              <w:t>Gruppo di sollevamento acqua per medi impianti, tipo con comando a pressostato e due elettropompe ad asse orizzontale.</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 xml:space="preserve">Gruppo di sollevamento acqua per medi impianti, tipo con comando a pressostato e due elettropompe ad asse orizzontale. Gruppo di sollevamento acqua per medi impianti costituito da due ELETTROPOMPE AD ASSE ORIZZONTALE con motore trifase, STAFFA PORTANTE con piedini antivibranti, COLLETTORI di aspirazione e mandata con giunti antivibranti, VALVOLE di intercettazione e ritegno per ciascuna elettropompa, MANOMETRO con rubinetto e flangia di controllo, due o piu' SERBATOI PRESSURIZZATI a membrana idonei per impieghi alimentari, IMPIANTO ELETTRICO completo di quadro IP 55 con interruttori, telesalvamotori, commutatore per invertire l'ordine di avviamento, spie di funzionamento e blocco, pressostati, cavi di collegamento alle elettropompe e morsetteria. Portata min/med/max: Q (mc/h). Prevalenza corrispondente non inferiore a: H (bar). Potenza nominale dei motori: P (kW). </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3.140.1</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lang w:val="en-GB"/>
              </w:rPr>
            </w:pPr>
            <w:r>
              <w:rPr>
                <w:rFonts w:cs="Arial" w:ascii="Arial" w:hAnsi="Arial"/>
                <w:color w:val="000000"/>
                <w:sz w:val="20"/>
                <w:lang w:val="en-GB"/>
              </w:rPr>
              <w:t>Q = 0/ 3/ 6 H =5,2/4,0/2,7 P = 2 x 0,74.</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lang w:val="en-GB"/>
              </w:rPr>
            </w:pPr>
            <w:r>
              <w:rPr>
                <w:rFonts w:eastAsia="Arial Unicode MS" w:cs="Arial" w:ascii="Arial" w:hAnsi="Arial"/>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millecento/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1.10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3.140.2</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lang w:val="en-GB"/>
              </w:rPr>
            </w:pPr>
            <w:r>
              <w:rPr>
                <w:rFonts w:cs="Arial" w:ascii="Arial" w:hAnsi="Arial"/>
                <w:color w:val="000000"/>
                <w:sz w:val="20"/>
                <w:lang w:val="en-GB"/>
              </w:rPr>
              <w:t>Q = 0/ 4/ 9 H = 6,2/5,3/3,8 P = 2 x 1,10.</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lang w:val="en-GB"/>
              </w:rPr>
            </w:pPr>
            <w:r>
              <w:rPr>
                <w:rFonts w:eastAsia="Arial Unicode MS" w:cs="Arial" w:ascii="Arial" w:hAnsi="Arial"/>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milletrecentotrenta/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1.33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3.140.3</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lang w:val="en-GB"/>
              </w:rPr>
            </w:pPr>
            <w:r>
              <w:rPr>
                <w:rFonts w:cs="Arial" w:ascii="Arial" w:hAnsi="Arial"/>
                <w:color w:val="000000"/>
                <w:sz w:val="20"/>
                <w:lang w:val="en-GB"/>
              </w:rPr>
              <w:t>Q = 0/ 7/14 H = 6,3/5,2/3,4 P = 2 x 1,83.</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lang w:val="en-GB"/>
              </w:rPr>
            </w:pPr>
            <w:r>
              <w:rPr>
                <w:rFonts w:eastAsia="Arial Unicode MS" w:cs="Arial" w:ascii="Arial" w:hAnsi="Arial"/>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millequattrocentosessanta/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1.46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150.0</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rPr>
                <w:rFonts w:ascii="Arial" w:hAnsi="Arial" w:eastAsia="Arial Unicode MS" w:cs="Arial"/>
                <w:sz w:val="20"/>
              </w:rPr>
            </w:pPr>
            <w:r>
              <w:rPr>
                <w:rFonts w:cs="Arial" w:ascii="Arial" w:hAnsi="Arial"/>
                <w:b/>
                <w:bCs/>
                <w:color w:val="000000"/>
                <w:sz w:val="20"/>
              </w:rPr>
              <w:t>Gruppo di sollevamento acqua per medi e grandi impianti, tipo con comando a pressostato e due elettropompe ad asse orizzontale.</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sz w:val="20"/>
              </w:rPr>
            </w:pPr>
            <w:r>
              <w:rPr>
                <w:rFonts w:cs="Arial" w:ascii="Arial" w:hAnsi="Arial"/>
                <w:color w:val="000000"/>
                <w:sz w:val="20"/>
              </w:rPr>
              <w:t xml:space="preserve">Gruppo di sollevamento acqua per medi e grandi impianti costituito da due ELETTROPOMPE AD ASSE ORIZZONTALE con motore trifase, STAFFA PORTANTE con piedini antivibranti, COLLETTORI di aspirazione e mandata con giunti antivibranti, VALVOLE di intercettazione e ritegno per ciascuna elettropompa, MANOMETRO con rubinetto e flangia di controllo, due o più SERBATOI PRESSURIZZATI a membrana idonei per impieghi alimentari, IMPIANTO ELETTRICO completo di quadro IP 55 con interruttori, telesalvamotori, commutatore per invertire l'ordine di avviamento, spie di funzionamento e blocco, pressostati, cavi di collegamento alle elettropompe e morsettiera. Portata min/med/max: Q (mc/h). Prevalenza corrispondente non inferiore a: H (bar). Potenza nominale dei motori: P (kW). </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3.150.1</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Q = 0/ 5/10 H = 4,2/3,5/1,8 P = 2 x 0,74.</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millecentodieci/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1.11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3.150.2</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Q = 0/ 6/12 H = 5,2/4,4/2,2 P = 2 x 1,10.</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milleduecentosettanta/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1.27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3.150.3</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Q = 0/ 6/12 H = 6,2/5,5/3,3 P = 2 x 1,83.</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millequattrocento/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1.40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3.150.4</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Q = 0/ 9/18 H = 6,4/5,5/3,5 P = 2 x 2,20.</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duemilacentosessanta/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2.16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3.150.5</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Q = 0/10/20 H = 7,4/6,5/3,5 P = 2 x 3,00.</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duemilatrecentocinquanta/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2.35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3.150.6</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Q = 0/10/20 H = 9,6/8,8/6,0 P = 2 x 4,00.</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duemilacinquecentodieci/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2.51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160.0</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b/>
                <w:bCs/>
                <w:color w:val="000000"/>
                <w:sz w:val="20"/>
              </w:rPr>
              <w:t>Gruppo di sollevamento acqua per grandi impianti, tipo con comando a pressostato e tre elettropompe ad asse orizzontale.</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 xml:space="preserve">Gruppo di sollevamento acqua per grandi impianti costituito da tre ELETTROPOMPE AD ASSE ORIZZONTALE con motore trifase, STAFFA PORTANTE con piedini antivibranti, COLLETTORI di aspirazione e mandata con giunti antivibranti, VALVOLE di intercettazione e ritegno per ciascuna elettropompa, MANOMETRO con rubinetto e flangia di controllo, due o piu' SERBATOI PRESSURIZZATI a membrana idonei per impieghi alimentari, IMPIANTO ELETTRICO completo di quadro IP 55 con interruttori, telesalvamotori, commutatore per invertire l'ordine di avviamento, spie di funzionamento e blocco, pressostati, cavi di collegamento alle elettropompe e morsetteria. Portata min/med/max: Q (mc/h). Prevalenza corrispondente non inferiore a: H (bar). Potenza nominale dei motori: P (kW). </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3.160.1</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Q = 0/ 8/15 H = 4,2/3,6/2,0 P = 3 x 0,74.</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millecinquecentonovanta/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1.59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3.160.2</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Q = 0/ 9/18 H = 5,2/4,5/2,3 P = 3 x 1,10.</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milleottocentotrenta/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1.83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3.160.3</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Q = 0/ 9/18 H = 6,2/5,5/3,3 P = 3 x 1,83.</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duemilaventi/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2.02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3.160.4</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Q = 0/14/27 H = 6,4/5,6/3,5 P = 3 x 2,20.</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tremilasettanta/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3.07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3.160.5</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Q = 0/15/30 H = 7,4/6,6/3,4 P = 3 x 3,00.</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tremilatrecentoottanta/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3.38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3.160.6</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Q = 0/15/30 H = 9,6/8,9/5,8 P = 3 x 4,00.</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tremilacinquecentosettanta/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3.57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3.160.7</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Q = 0/36/72 H = 8,0/7,4/5,2 P = 3 x 5,50.</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quattromilaottocentoottanta/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4.88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3.160.8</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Q = 0/36/72 H = 9,4/8,8/7,0 P = 3 x 7,35.</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cinquemilatrecentonovanta/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5.39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170.0</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b/>
                <w:b/>
                <w:bCs/>
                <w:color w:val="000000"/>
                <w:sz w:val="20"/>
              </w:rPr>
            </w:pPr>
            <w:r>
              <w:rPr>
                <w:rFonts w:cs="Arial" w:ascii="Arial" w:hAnsi="Arial"/>
                <w:b/>
                <w:bCs/>
                <w:color w:val="000000"/>
                <w:sz w:val="20"/>
              </w:rPr>
              <w:t>Accessorio per rendere idoneo il gruppo di sollevamento con comando a pressostato al servizio antincendio.</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 xml:space="preserve">Accessorio per gruppo di sollevamento acqua con comando a pressostato per rendere il gruppo idoneo al servizio antincendio mantenendo la sua efficienza anche in lunghi periodi di inattività. L'accessorio comprende: raccordo idraulico con elettrovalvola per la prova automatica settimanale, orologio settimanale, temporizzatore regolabile, pressostato di minima, sirena d'allarme collegata al pressostato di minima, pulsante d'emergenza per funzionamento forzato del gruppo. </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170.1</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Accessorio antincendio per gruppo a 1 pompa.</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settecentoventi/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72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170.2</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Accessorio antincendio per gruppo a 2 pompe.</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settecentoquaranta/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74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170.3</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Accessorio antincendio per gruppo a 3 pompe.</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settecentocinquanta/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75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180.0</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b/>
                <w:bCs/>
                <w:color w:val="000000"/>
                <w:sz w:val="20"/>
              </w:rPr>
              <w:t>Gruppo di sollevamento acqua per medi e grandi impianti, tipo con comando a flussometro, due pompe ad asse orizzontale e una pilota.</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 xml:space="preserve">Gruppo di sollevamento acqua per medi e grandi impianti con comando a flussometro costituito da due ELETTROPOMPE PRINCIPALI AD ASSE ORIZZONTALE con motore trifase, una ELETTROPOMPA PILOTA AD ASSE ORIZZONTALE con motore trifase, COLLETTORE di aspirazione e mandata, VALVOLE di intercettazione a sfera e di ritegno per ciascuna elettropompa, FLUSSIMETRO per comando automatico in sequenza delle elettropompe, PRESSOSTATO per comando elettropompa pilota, SERBATOIO O SERBATOI pressurizzati da l 24 in acciaio inox senza membrana, ALIMENTATORE D'ARIA, MANOMETRO, QUADRO ELETTRICO con protezione IP 55 comprendente il sezionatore generale, salvamotori per elettropompe fino a HP 13,5, avviatori stella/triangolo per elettropompe oltre HP 13,5, trasformatore per circuiti ausiliari, scheda elettronica di autodiagnosi, sirena allarme, segnalazioni di marcia, di blocco e di allarme di minimo livello. Portata min/med/max: Q (mc/h). Prevalenza corrispondente non inferiore a: H (bar). Potenza nominale dei motori: P (HP). </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3.180.1</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Q = 2,4/ 4,8/ 7,2 H=4,0/3,6/2,9 P=2x 1,0+1,0.</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tremilacinquecentoventi/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3.52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3.180.2</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Q = 2,4/ 4,8/ 7,2 H=5,2/4,7/3,9 P=2x 1,5+1,5.</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tremilasettecentoottanta/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3.78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3.180.3</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Q = 4,8/ 9,6/ 14,4 H=6,1/5,0/3,3 P=2x 2,0+2,0.</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tremilanovecentoventi/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3.92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3.180.4</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Q = 9,6/14,4/ 24,0 H=4,6/4,4/4,1 P=2x 4,0+1,5.</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quattromilatrecentonovanta/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4.39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3.180.5</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Q = 9,6/14,4/ 24,0 H=6,4/5,9/4,3 P=2x 4,0+4,0.</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quattromilaseicentocinquanta/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4.65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3.180.6</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Q = 9,6/14,4/ 24,0 H=7,6/7,0/5,5 P=2x 5,5+4,0.</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cinquemilacento/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5.10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3.180.7</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Q = 18,0/30,0/ 42,0 H=3,6/3,2/2,5 P=2x 4,0+1,0.</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quattromilaottocentoventi/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4.82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3.180.8</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Q = 18,0/30,0/ 48,0 H=4,4/4,0/3,2 P=2x 5,5+1,5.</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cinquemilatrecentoquaranta/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5.34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3.180.9</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Q = 18,0/30,0/ 48,0 H=5,2/4,9/4,0 P=2x 7,5+1,5.</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cinquemilaseicentocinquanta/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5.65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3.180.10</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Q = 18,0/30,0/ 48,0 H=5,9/5,6/4,7 P=2x 8,5+2,0.</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cinquemilaottocentotrenta/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5.83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3.180.11</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Q = 42,0/60,0/ 72,0 H=3,4/3,0/2,5 P=2x 5,5+1,5.</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cinquemilasettecentosettanta/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5.77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3.180.12</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Q = 42,0/60,0/ 72,0 H=4,7/4,1/3,3 P=2x 8,5+2,0.</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seimilatrecento/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6.30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3.180.13</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Q = 42,0/60,0/ 72,0 H=5,3/4,8/4,2 P=2x10,0+2,0.</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seimilacinquecentosessanta/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6.56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3.180.14</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Q = 60,0/84,0/120,0 H=3,1/2,9/2,2 P=2x 7,5+1,5.</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seimilaseicentonovanta/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lang w:val="en-GB"/>
              </w:rPr>
            </w:pPr>
            <w:r>
              <w:rPr>
                <w:rFonts w:cs="Arial" w:ascii="Arial" w:hAnsi="Arial"/>
                <w:b/>
                <w:color w:val="000000"/>
                <w:sz w:val="20"/>
                <w:lang w:val="en-GB"/>
              </w:rPr>
              <w:t>6.69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3.180.15</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Q = 60,0/84,0/120,0 H=3,5/3,3/2,7 P=2x10,0+1,5.</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seimilaottocentoottanta/00</w:t>
            </w:r>
          </w:p>
          <w:p>
            <w:pPr>
              <w:pStyle w:val="Normal"/>
              <w:rPr/>
            </w:pPr>
            <w:r>
              <w:rPr/>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lang w:val="en-GB"/>
              </w:rPr>
            </w:pPr>
            <w:r>
              <w:rPr>
                <w:rFonts w:cs="Arial" w:ascii="Arial" w:hAnsi="Arial"/>
                <w:b/>
                <w:color w:val="000000"/>
                <w:sz w:val="20"/>
                <w:lang w:val="en-GB"/>
              </w:rPr>
              <w:t>6.88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3.180.16</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Q = 60,0/84,0/120,0 H=4,9/4,5/3,5 P=2x13,5+2,0.</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settemilaottocento/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7.80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3.180.17</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Q = 60,0/84,0/120,0 H=5,6/5,2/4,1 P=2x17,0+2,0.</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novemilatrenta/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9.03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3.180.18</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Q = 60,0/84,0/120,0 H=6,9/6,5/5,4 P=2x20,0+5,5.</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diecimilatrecentodieci/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10.31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180.19</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Voltmetro con commutatore per fasi.</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centoquarantatre/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143,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180.20</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Amperometro per ciascuna elettropompa.</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centotredici/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113,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180.21</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Sonda per livello minimo.</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cinquantaquattro/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54,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190.0</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b/>
                <w:bCs/>
                <w:color w:val="000000"/>
                <w:sz w:val="20"/>
              </w:rPr>
              <w:t>Gruppo di sollevamento acqua per grandi impianti, tipo con comando a flussometro, tre elettropompe ad asse orizzontale e una pilota.</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 xml:space="preserve">Gruppo di sollevamento acqua per grandi impianti con comando a flussometro costituito da tre ELETTROPOMPE PRINCIPALI AD ASSE ORIZZONTALE con motore trifase, una ELETTROPOMPA PILOTA AD ASSE ORIZZONTALE con motore trifase, COLLETTORE di aspirazione e mandata, VALVOLE di intercettazione a sfera e di ritegno per ciascuna elettropompa, FLUSSIMETRO per comando automatico in sequenza delle elettropompe, PRESSOSTATO per comando elettropompa pilota, SERBATOIO O SERBATOI pressurizzati da l 24 in acciaio inox senza membrana, ALIMENTATORE D'ARIA, MANOMETRO, QUADRO ELETTRICO con protezione IP 55 comprendente il sezionatore generale, salvamotori per elettropompe fino a HP 13,5, avviatori stella/triangolo per elettropompe oltre HP 13,5, trasformatore per circuiti ausiliari, scheda elettronica di autodiagnosi, sirena allarme, segnalazioni di marcia, di blocco e di allarme di minimo livello. Portata min/med/max: Q (mc/h). Prevalenza corrispondente non inferiore a: H (bar). Potenza nominale dei motori: P (HP). </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3.190.1</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Q = 3,6/ 7,2/ 11 H=4,2/3,6/2,8 P=3x 1,0+1,0.</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quattromiladuecento/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4.20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3.190.2</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Q = 3,6/ 7,2/ 11 H=5,2/4,7/3,9 P=3x 1,5+1,5.</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quattromilacinquecento/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lang w:val="en-GB"/>
              </w:rPr>
            </w:pPr>
            <w:r>
              <w:rPr>
                <w:rFonts w:cs="Arial" w:ascii="Arial" w:hAnsi="Arial"/>
                <w:b/>
                <w:color w:val="000000"/>
                <w:sz w:val="20"/>
                <w:lang w:val="en-GB"/>
              </w:rPr>
              <w:t>4.50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3.190.3</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Q = 7,2/ 14,4/ 22 H=6,1/5,0/3,1 P=3x 2,0+2,0.</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quattromilasettecento/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lang w:val="en-GB"/>
              </w:rPr>
            </w:pPr>
            <w:r>
              <w:rPr>
                <w:rFonts w:cs="Arial" w:ascii="Arial" w:hAnsi="Arial"/>
                <w:b/>
                <w:color w:val="000000"/>
                <w:sz w:val="20"/>
                <w:lang w:val="en-GB"/>
              </w:rPr>
              <w:t>4.70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3.190.4</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Q = 14,4/ 21,6/ 36 H=4,6/4,4/4,1 P=3x 4,0+1,5.</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cinquemilatrecentoquaranta/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5.34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3.190.5</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Q = 14,4/ 21,6/ 36 H=6,4/5,9/4,3 P=3x 4,0+2,0.</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cinquemilasettecento/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lang w:val="en-GB"/>
              </w:rPr>
            </w:pPr>
            <w:r>
              <w:rPr>
                <w:rFonts w:cs="Arial" w:ascii="Arial" w:hAnsi="Arial"/>
                <w:b/>
                <w:color w:val="000000"/>
                <w:sz w:val="20"/>
                <w:lang w:val="en-GB"/>
              </w:rPr>
              <w:t>5.70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3.190.6</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Q = 14,4/ 21,6/ 36 H=7,6/7,0/5,5 P=3x 5,5+4,0.</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seimiladuecentotrenta/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lang w:val="en-GB"/>
              </w:rPr>
            </w:pPr>
            <w:r>
              <w:rPr>
                <w:rFonts w:cs="Arial" w:ascii="Arial" w:hAnsi="Arial"/>
                <w:b/>
                <w:color w:val="000000"/>
                <w:sz w:val="20"/>
                <w:lang w:val="en-GB"/>
              </w:rPr>
              <w:t>6.23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3.190.7</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Q = 27,0/ 45,0/ 63 H=3,6/3,2/2,5 P=3x 4,0+1,0.</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seimilaquaranta/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6.04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3.190.8</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Q = 27,0/ 45,0/ 72 H=4,4/4,0/3,2 P=3x 5,5+1,5.</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seimilasettecentonovanta/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6.79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3.190.9</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Q = 27,0/ 45,0/ 72 H=5,2/4,9/4,0 P=3x 7,5+1,5.</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settemiladuecentodieci/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7.21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3.190.10</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Q = 27,0/ 45,0/ 72 H=5,9/5,6/4,7 P=3x 8,5+2,5.</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settemilaquattrocentoventi/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7.42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3.190.11</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Q = 63,0/ 90,0/108 H=3,4/3,0/2,5 P=3x 5,5+1,5.</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settemiladuecentonovanta/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7.29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3.190.12</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Q = 63,0/ 90,0/108 H=4,7/4,1/3,3 P=3x 8,5+2,0.</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ottomilacinquanta/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8.05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3.190.13</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Q = 63,0/ 90,0/108 H=5,3/4,8/4,2 P=3x10,0+2,0.</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sz w:val="20"/>
              </w:rPr>
            </w:pPr>
            <w:r>
              <w:rPr>
                <w:rFonts w:cs="Arial" w:ascii="Arial" w:hAnsi="Arial"/>
                <w:i/>
                <w:iCs/>
                <w:sz w:val="20"/>
              </w:rPr>
              <w:t>cadauno euro ottomilaquattrocentodieci/00</w:t>
            </w:r>
          </w:p>
          <w:p>
            <w:pPr>
              <w:pStyle w:val="Normal"/>
              <w:ind w:left="170" w:right="170" w:hanging="0"/>
              <w:jc w:val="right"/>
              <w:rPr>
                <w:rFonts w:ascii="Arial" w:hAnsi="Arial" w:cs="Arial"/>
                <w:i/>
                <w:i/>
                <w:iCs/>
                <w:sz w:val="20"/>
              </w:rPr>
            </w:pPr>
            <w:r>
              <w:rPr>
                <w:rFonts w:cs="Arial" w:ascii="Arial" w:hAnsi="Arial"/>
                <w:i/>
                <w:iCs/>
                <w:sz w:val="20"/>
              </w:rPr>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8.41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3.190.14</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Q = 90,0/126,0/180 H=3,1/2,9/2,2 P=3x 7,5+1,5.</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ottomilaseicentoquaranta/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8.64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3.190.15</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Q = 90,0/126,0/180 H=3,5/3,3/2,7 P=3x10,0+1,5.</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ottomilaottocentoottanta/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8.88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3.190.16</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Q = 90,0/126,0/180 H=4,9/4,5/3,5 P=3x13,5+2,0.</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diecimilacentoquaranta/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10.14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3.190.17</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Q = 90,0/126,0/180 H=5,6/5,2/4,1 P=3x17,0+2,0.</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dodicimilanovanta/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12.09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lang w:val="en-GB"/>
              </w:rPr>
            </w:pPr>
            <w:r>
              <w:rPr>
                <w:rFonts w:cs="Arial" w:ascii="Arial" w:hAnsi="Arial"/>
                <w:bCs/>
                <w:color w:val="000000"/>
                <w:sz w:val="20"/>
                <w:lang w:val="en-GB"/>
              </w:rPr>
              <w:t>13.13.190.18</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Q = 90,0/126,0/180 H=6,9/6,5/5,4 P=3x20,0+5,5.</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lang w:val="en-GB"/>
              </w:rPr>
            </w:pPr>
            <w:r>
              <w:rPr>
                <w:rFonts w:cs="Arial" w:ascii="Arial" w:hAnsi="Arial"/>
                <w:b/>
                <w:bCs/>
                <w:sz w:val="20"/>
                <w:lang w:val="en-GB"/>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lang w:val="en-GB"/>
              </w:rPr>
            </w:pPr>
            <w:r>
              <w:rPr>
                <w:rFonts w:cs="Arial" w:ascii="Arial" w:hAnsi="Arial"/>
                <w:b/>
                <w:bCs/>
                <w:color w:val="000000"/>
                <w:sz w:val="20"/>
                <w:lang w:val="en-GB"/>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tredicimilaseicentosettanta/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13.670,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190.19</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Voltmetro con commutatore per fasi.</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centoquarantatre/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143,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190.20</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Amperometro per ciascuna elettropompa.</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centotredici/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113,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sz w:val="20"/>
              </w:rPr>
            </w:pPr>
            <w:r>
              <w:rPr>
                <w:rFonts w:cs="Arial" w:ascii="Arial" w:hAnsi="Arial"/>
                <w:bCs/>
                <w:color w:val="000000"/>
                <w:sz w:val="20"/>
              </w:rPr>
              <w:t>13.13.190.21</w:t>
            </w:r>
          </w:p>
        </w:tc>
        <w:tc>
          <w:tcPr>
            <w:tcW w:w="6856"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sz w:val="20"/>
              </w:rPr>
            </w:pPr>
            <w:r>
              <w:rPr>
                <w:rFonts w:cs="Arial" w:ascii="Arial" w:hAnsi="Arial"/>
                <w:color w:val="000000"/>
                <w:sz w:val="20"/>
              </w:rPr>
              <w:t>Sonda per livello minimo.</w:t>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cinquantaquattro/00</w:t>
            </w:r>
          </w:p>
        </w:tc>
        <w:tc>
          <w:tcPr>
            <w:tcW w:w="773"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rPr>
            </w:pPr>
            <w:r>
              <w:rPr>
                <w:rFonts w:cs="Arial" w:ascii="Arial" w:hAnsi="Arial"/>
                <w:b/>
                <w:color w:val="000000"/>
                <w:sz w:val="20"/>
              </w:rPr>
              <w:t>54,00</w:t>
            </w:r>
          </w:p>
        </w:tc>
      </w:tr>
      <w:tr>
        <w:trPr>
          <w:trHeight w:val="125" w:hRule="atLeast"/>
        </w:trPr>
        <w:tc>
          <w:tcPr>
            <w:tcW w:w="1344"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sz w:val="20"/>
              </w:rPr>
            </w:pPr>
            <w:r>
              <w:rPr>
                <w:rFonts w:cs="Arial" w:ascii="Arial" w:hAnsi="Arial"/>
                <w:b/>
                <w:bCs/>
                <w:color w:val="000000"/>
                <w:sz w:val="20"/>
              </w:rPr>
            </w:r>
          </w:p>
        </w:tc>
        <w:tc>
          <w:tcPr>
            <w:tcW w:w="6856" w:type="dxa"/>
            <w:tcBorders>
              <w:left w:val="single" w:sz="4" w:space="0" w:color="000000"/>
              <w:right w:val="single" w:sz="4" w:space="0" w:color="000000"/>
            </w:tcBorders>
            <w:tcMar>
              <w:top w:w="10" w:type="dxa"/>
              <w:left w:w="10" w:type="dxa"/>
              <w:right w:w="10" w:type="dxa"/>
            </w:tcMar>
          </w:tcPr>
          <w:p>
            <w:pPr>
              <w:pStyle w:val="Heading2"/>
              <w:snapToGrid w:val="false"/>
              <w:ind w:left="170" w:right="170" w:hanging="0"/>
              <w:rPr>
                <w:rFonts w:ascii="Arial" w:hAnsi="Arial" w:cs="Arial"/>
                <w:bCs/>
                <w:color w:val="000000"/>
                <w:sz w:val="20"/>
              </w:rPr>
            </w:pPr>
            <w:r>
              <w:rPr>
                <w:rFonts w:cs="Arial"/>
                <w:bCs/>
                <w:color w:val="000000"/>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73"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bl>
    <w:p>
      <w:pPr>
        <w:pStyle w:val="Normal"/>
        <w:rPr/>
      </w:pPr>
      <w:r>
        <w:rPr/>
      </w:r>
    </w:p>
    <w:sectPr>
      <w:headerReference w:type="even" r:id="rId2"/>
      <w:headerReference w:type="default" r:id="rId3"/>
      <w:type w:val="nextPage"/>
      <w:pgSz w:w="11906" w:h="16838"/>
      <w:pgMar w:left="567" w:right="1128" w:gutter="0" w:header="720" w:top="776" w:footer="0" w:bottom="851"/>
      <w:pgNumType w:start="4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right="360" w:hanging="0"/>
      <w:rPr/>
    </w:pP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429</w:t>
    </w:r>
    <w:r>
      <w:rPr>
        <w:rStyle w:val="PageNumber"/>
        <w:sz w:val="19"/>
        <w:b/>
        <w:bCs/>
      </w:rPr>
      <w:fldChar w:fldCharType="end"/>
    </w: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189865</wp:posOffset>
              </wp:positionV>
              <wp:extent cx="6480175" cy="0"/>
              <wp:effectExtent l="0" t="5080" r="635" b="5080"/>
              <wp:wrapNone/>
              <wp:docPr id="1"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510.2pt,1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212725</wp:posOffset>
              </wp:positionV>
              <wp:extent cx="6480175" cy="0"/>
              <wp:effectExtent l="0" t="1905" r="635" b="1905"/>
              <wp:wrapNone/>
              <wp:docPr id="2"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75pt" to="510.2pt,16.75pt" stroked="t" o:allowincell="f" style="position:absolute">
              <v:stroke color="black" weight="3240" joinstyle="miter" endcap="flat"/>
              <v:fill o:detectmouseclick="t" on="false"/>
              <w10:wrap type="none"/>
            </v:line>
          </w:pict>
        </mc:Fallback>
      </mc:AlternateContent>
    </w:r>
    <w:r>
      <w:rPr>
        <w:rStyle w:val="PageNumber"/>
      </w:rPr>
      <w:tab/>
    </w:r>
    <w:r>
      <w:rPr>
        <w:i/>
        <w:sz w:val="19"/>
      </w:rPr>
      <w:t>Supplemento straordinario al</w:t>
    </w:r>
    <w:r>
      <w:rPr>
        <w:sz w:val="19"/>
      </w:rPr>
      <w:t xml:space="preserve"> «Bollettino Ufficiale» </w:t>
    </w:r>
    <w:r>
      <w:rPr>
        <w:i/>
        <w:sz w:val="19"/>
      </w:rPr>
      <w:t>- serie generale - n. 34 de 1</w:t>
    </w:r>
    <w:r>
      <w:rPr>
        <w:i/>
        <w:sz w:val="19"/>
        <w:vertAlign w:val="superscript"/>
      </w:rPr>
      <w:t>o</w:t>
    </w:r>
    <w:r>
      <w:rPr>
        <w:i/>
        <w:sz w:val="19"/>
      </w:rPr>
      <w:t xml:space="preserve"> agosto 2002</w:t>
      <w:tab/>
    </w:r>
  </w:p>
  <w:p>
    <w:pPr>
      <w:pStyle w:val="Header"/>
      <w:tabs>
        <w:tab w:val="clear" w:pos="4819"/>
        <w:tab w:val="clear" w:pos="9638"/>
        <w:tab w:val="center" w:pos="5103" w:leader="none"/>
        <w:tab w:val="right" w:pos="10206" w:leader="none"/>
      </w:tabs>
      <w:rPr>
        <w:i/>
        <w:i/>
        <w:sz w:val="19"/>
      </w:rPr>
    </w:pPr>
    <w:r>
      <w:rPr>
        <w:i/>
        <w:sz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right="360" w:firstLine="360"/>
      <w:rPr>
        <w:i/>
        <w:i/>
        <w:sz w:val="19"/>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89865</wp:posOffset>
              </wp:positionV>
              <wp:extent cx="6480175" cy="0"/>
              <wp:effectExtent l="0" t="5080" r="635" b="5080"/>
              <wp:wrapNone/>
              <wp:docPr id="3"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510.2pt,1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212725</wp:posOffset>
              </wp:positionV>
              <wp:extent cx="6480175" cy="0"/>
              <wp:effectExtent l="0" t="1905" r="635" b="1905"/>
              <wp:wrapNone/>
              <wp:docPr id="4"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75pt" to="510.2pt,16.75pt" stroked="t" o:allowincell="f" style="position:absolute">
              <v:stroke color="black" weight="3240" joinstyle="miter" endcap="flat"/>
              <v:fill o:detectmouseclick="t" on="false"/>
              <w10:wrap type="none"/>
            </v:line>
          </w:pict>
        </mc:Fallback>
      </mc:AlternateContent>
    </w:r>
    <w:r>
      <w:rPr>
        <w:rStyle w:val="PageNumber"/>
        <w:b/>
        <w:sz w:val="19"/>
      </w:rPr>
      <w:tab/>
    </w:r>
    <w:r>
      <w:rPr>
        <w:i/>
        <w:sz w:val="19"/>
      </w:rPr>
      <w:t>Supplemento straordinario al</w:t>
    </w:r>
    <w:r>
      <w:rPr>
        <w:sz w:val="19"/>
      </w:rPr>
      <w:t xml:space="preserve"> «Bollettino Ufficiale» </w:t>
    </w:r>
    <w:r>
      <w:rPr>
        <w:i/>
        <w:sz w:val="19"/>
      </w:rPr>
      <w:t>- serie generale - n. 34 de 1</w:t>
    </w:r>
    <w:r>
      <w:rPr>
        <w:i/>
        <w:sz w:val="19"/>
        <w:vertAlign w:val="superscript"/>
      </w:rPr>
      <w:t>o</w:t>
    </w:r>
    <w:r>
      <w:rPr>
        <w:i/>
        <w:sz w:val="19"/>
      </w:rPr>
      <w:t xml:space="preserve"> agosto 2002</w:t>
      <w:tab/>
    </w: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430</w:t>
    </w:r>
    <w:r>
      <w:rPr>
        <w:rStyle w:val="PageNumber"/>
        <w:sz w:val="19"/>
        <w:b/>
        <w:bCs/>
      </w:rPr>
      <w:fldChar w:fldCharType="end"/>
    </w:r>
  </w:p>
  <w:p>
    <w:pPr>
      <w:pStyle w:val="Header"/>
      <w:tabs>
        <w:tab w:val="clear" w:pos="4819"/>
        <w:tab w:val="clear" w:pos="9638"/>
        <w:tab w:val="center" w:pos="5103" w:leader="none"/>
        <w:tab w:val="right" w:pos="10206" w:leader="none"/>
      </w:tabs>
      <w:rPr>
        <w:i/>
        <w:i/>
        <w:sz w:val="19"/>
      </w:rPr>
    </w:pPr>
    <w:r>
      <w:rPr>
        <w:i/>
        <w:sz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2">
    <w:name w:val="Heading 2"/>
    <w:basedOn w:val="Normal"/>
    <w:next w:val="Normal"/>
    <w:qFormat/>
    <w:pPr>
      <w:keepNext w:val="true"/>
      <w:numPr>
        <w:ilvl w:val="1"/>
        <w:numId w:val="1"/>
      </w:numPr>
      <w:ind w:left="170" w:right="170" w:hanging="0"/>
      <w:jc w:val="right"/>
      <w:outlineLvl w:val="1"/>
    </w:pPr>
    <w:rPr>
      <w:rFonts w:ascii="Arial" w:hAnsi="Arial" w:eastAsia="Arial Unicode MS" w:cs="Arial"/>
      <w:i/>
      <w:iCs/>
      <w:sz w:val="20"/>
    </w:rPr>
  </w:style>
  <w:style w:type="paragraph" w:styleId="Heading3">
    <w:name w:val="Heading 3"/>
    <w:basedOn w:val="Normal"/>
    <w:next w:val="Normal"/>
    <w:qFormat/>
    <w:pPr>
      <w:keepNext w:val="true"/>
      <w:numPr>
        <w:ilvl w:val="2"/>
        <w:numId w:val="1"/>
      </w:numPr>
      <w:snapToGrid w:val="false"/>
      <w:jc w:val="center"/>
      <w:outlineLvl w:val="2"/>
    </w:pPr>
    <w:rPr>
      <w:rFonts w:ascii="Arial" w:hAnsi="Arial" w:eastAsia="Arial Unicode MS" w:cs="Arial"/>
      <w:b/>
      <w:color w:val="000000"/>
      <w:sz w:val="2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napToGrid w:val="false"/>
      <w:jc w:val="both"/>
    </w:pPr>
    <w:rPr>
      <w:rFonts w:ascii="Arial" w:hAnsi="Arial" w:cs="Arial"/>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09:23:00Z</dcterms:created>
  <dc:creator>Antonio Gagliardi La Gala</dc:creator>
  <dc:description/>
  <dc:language>en-US</dc:language>
  <cp:lastModifiedBy>Angelici</cp:lastModifiedBy>
  <dcterms:modified xsi:type="dcterms:W3CDTF">2002-07-26T10:32:00Z</dcterms:modified>
  <cp:revision>9</cp:revision>
  <dc:subject/>
  <dc:title>13</dc:title>
</cp:coreProperties>
</file>