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left"/>
        <w:tblInd w:w="9" w:type="dxa"/>
        <w:tblLayout w:type="fixed"/>
        <w:tblCellMar>
          <w:top w:w="0" w:type="dxa"/>
          <w:left w:w="0" w:type="dxa"/>
          <w:bottom w:w="0" w:type="dxa"/>
          <w:right w:w="0" w:type="dxa"/>
        </w:tblCellMar>
      </w:tblPr>
      <w:tblGrid>
        <w:gridCol w:w="1302"/>
        <w:gridCol w:w="6803"/>
        <w:gridCol w:w="756"/>
        <w:gridCol w:w="1330"/>
      </w:tblGrid>
      <w:tr>
        <w:trPr>
          <w:tblHeader w:val="true"/>
          <w:trHeight w:val="12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Numero d'ordine</w:t>
            </w:r>
          </w:p>
        </w:tc>
        <w:tc>
          <w:tcPr>
            <w:tcW w:w="6803" w:type="dxa"/>
            <w:tcBorders>
              <w:top w:val="single" w:sz="4" w:space="0" w:color="000000"/>
              <w:bottom w:val="single" w:sz="4" w:space="0" w:color="000000"/>
            </w:tcBorders>
            <w:vAlign w:val="center"/>
          </w:tcPr>
          <w:p>
            <w:pPr>
              <w:pStyle w:val="Normal"/>
              <w:spacing w:before="120" w:after="120"/>
              <w:ind w:left="170" w:right="170" w:hanging="0"/>
              <w:jc w:val="center"/>
              <w:rPr>
                <w:rFonts w:ascii="Arial" w:hAnsi="Arial" w:cs="Arial"/>
                <w:b/>
                <w:b/>
                <w:sz w:val="18"/>
              </w:rPr>
            </w:pPr>
            <w:r>
              <w:rPr>
                <w:rFonts w:cs="Arial" w:ascii="Arial" w:hAnsi="Arial"/>
                <w:b/>
                <w:sz w:val="18"/>
              </w:rPr>
              <w:t>Descrizione dell'articolo</w:t>
            </w:r>
          </w:p>
        </w:tc>
        <w:tc>
          <w:tcPr>
            <w:tcW w:w="75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Unità di misur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Prezzo unitario €</w:t>
            </w:r>
          </w:p>
        </w:tc>
      </w:tr>
      <w:tr>
        <w:trPr>
          <w:tblHeader w:val="true"/>
          <w:trHeight w:val="125" w:hRule="atLeast"/>
        </w:trPr>
        <w:tc>
          <w:tcPr>
            <w:tcW w:w="1302" w:type="dxa"/>
            <w:tcBorders>
              <w:top w:val="single" w:sz="4" w:space="0" w:color="000000"/>
              <w:left w:val="single" w:sz="4" w:space="0" w:color="000000"/>
              <w:right w:val="single" w:sz="4" w:space="0" w:color="000000"/>
            </w:tcBorders>
            <w:vAlign w:val="center"/>
          </w:tcPr>
          <w:p>
            <w:pPr>
              <w:pStyle w:val="Normal"/>
              <w:snapToGrid w:val="false"/>
              <w:ind w:left="113" w:hanging="0"/>
              <w:jc w:val="center"/>
              <w:rPr>
                <w:rFonts w:ascii="Arial" w:hAnsi="Arial" w:cs="Arial"/>
                <w:b/>
                <w:b/>
                <w:sz w:val="20"/>
              </w:rPr>
            </w:pPr>
            <w:r>
              <w:rPr>
                <w:rFonts w:cs="Arial" w:ascii="Arial" w:hAnsi="Arial"/>
                <w:b/>
                <w:sz w:val="20"/>
              </w:rPr>
            </w:r>
          </w:p>
        </w:tc>
        <w:tc>
          <w:tcPr>
            <w:tcW w:w="6803" w:type="dxa"/>
            <w:tcBorders>
              <w:top w:val="single" w:sz="4" w:space="0" w:color="000000"/>
            </w:tcBorders>
            <w:vAlign w:val="center"/>
          </w:tcPr>
          <w:p>
            <w:pPr>
              <w:pStyle w:val="Normal"/>
              <w:snapToGrid w:val="false"/>
              <w:ind w:left="170" w:right="170" w:hanging="0"/>
              <w:jc w:val="center"/>
              <w:rPr>
                <w:rFonts w:ascii="Arial" w:hAnsi="Arial" w:cs="Arial"/>
                <w:b/>
                <w:b/>
                <w:sz w:val="20"/>
              </w:rPr>
            </w:pPr>
            <w:r>
              <w:rPr>
                <w:rFonts w:cs="Arial" w:ascii="Arial" w:hAnsi="Arial"/>
                <w:b/>
                <w:sz w:val="20"/>
              </w:rPr>
            </w:r>
          </w:p>
        </w:tc>
        <w:tc>
          <w:tcPr>
            <w:tcW w:w="756" w:type="dxa"/>
            <w:tcBorders>
              <w:top w:val="single" w:sz="4" w:space="0" w:color="000000"/>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w:t>
            </w:r>
          </w:p>
        </w:tc>
        <w:tc>
          <w:tcPr>
            <w:tcW w:w="6803" w:type="dxa"/>
            <w:tcBorders>
              <w:left w:val="single" w:sz="4" w:space="0" w:color="000000"/>
              <w:right w:val="single" w:sz="4" w:space="0" w:color="000000"/>
            </w:tcBorders>
          </w:tcPr>
          <w:p>
            <w:pPr>
              <w:pStyle w:val="Heading4"/>
              <w:ind w:left="170" w:right="170" w:hanging="0"/>
              <w:rPr/>
            </w:pPr>
            <w:r>
              <w:rPr/>
              <w:t>ACQUEDOTTI</w:t>
            </w:r>
          </w:p>
          <w:p>
            <w:pPr>
              <w:pStyle w:val="Normal"/>
              <w:ind w:left="170" w:right="170" w:hanging="0"/>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b/>
                <w:sz w:val="20"/>
              </w:rPr>
              <w:t>Tubazione in acciaio senza saldature, giunto a bicchiere.</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pPr>
            <w:r>
              <w:rPr>
                <w:rFonts w:cs="Arial" w:ascii="Arial" w:hAnsi="Arial"/>
                <w:sz w:val="20"/>
              </w:rPr>
              <w:t xml:space="preserve">Tubazione in acciaio jutata e catramata, senza saldatura, con giunto a bicchiere sferico o cilindrico per saldatura, secondo le norme UNI 6363, con rivestimento pesante, da certificare, costituito da: un fondo di pellicola di bitume, uno strato protettivo di adeguato spessore di miscela bituminosa, prima armatura in strato di feltro di vetro impregnato di detta miscela bituminosa, seconda armatura in strato di tessuto di vetro impregnato di detta miscela bituminosa, finitura con pellicola con idrato di calcio, fornita e posta in opera a qualsiasi altezza e profondità. Sono compresi: la posa anche in presenza di acqua, fino ad un battente di cm 20 e relativo aggottamento; l'eventuale taglio delle tubazioni; la saldatura elettrica dei giunti e la fornitura degli elettrodi ed ogni altro onere ad essa relativo; il ripristino eseguito a mano con apposito apparecchio del rivestimento bituminoso su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 asciutta; i pezzi speciali contabilizzati come indicato nella premessa del presente capitolo; gli apparecchi idraulici e la protezione catodica.</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highlight w:val="yellow"/>
              </w:rPr>
            </w:pPr>
            <w:r>
              <w:rPr>
                <w:rFonts w:cs="Arial" w:ascii="Arial" w:hAnsi="Arial"/>
                <w:b/>
                <w:sz w:val="20"/>
                <w:highlight w:val="yellow"/>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highlight w:val="yellow"/>
              </w:rPr>
            </w:pPr>
            <w:r>
              <w:rPr>
                <w:rFonts w:cs="Arial" w:ascii="Arial" w:hAnsi="Arial"/>
                <w:b/>
                <w:sz w:val="20"/>
              </w:rPr>
              <w:t>7,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in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0,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quattro/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venti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senza saldatura, giunto, vite e manicot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jutata e catramata, senza saldatura, con giunto a vite e manicotto, secondo le norme UNI 6363, con rivestimento pesante, da certificare, costituito da: un fondo di pellicola di bitume, uno strato protettivo di adeguato spessore di miscela bituminosa, prima armatura di strato di feltro di vetro impregnato di detta miscela bituminosa, seconda armatura di strato di tessuto di vetro impregnato di detta miscela bituminosa, finitura con pellicola di idrato di calcio, fornita e posta in opera a qualsiasi altezza e profondità. Sono compresi: la posa anche in presenza di acqua fino a un battente di cm 20 ed il relativo aggottamento; l'eventuale taglio delle tubazioni; la realizzazione della filettatura dei tubi; la canapa; il grasso; la sistemazione dei giunti ed ogni altro onere ad essa relativo; il ripristino eseguito a mano con apposito apparecchio del rivestimento bituminoso de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 asciutta; i pezzi speciali, contabilizzati come indicato nella premessa del presente capitolo; gli apparecchi idraulici e la protezione catodic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4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6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13</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3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o longitudinalmente, giunto a bicchier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jutata e catramata, elettrosaldata longitudinalmente con giunto a bicchiere sferico o cilindrico per saldatura, secondo le norme UNI 6363, con rivestimento pesante, da certificare, costituito da: un fondo di pellicola di bitume, uno strato protettivo di adeguato spessore di miscela bituminosa, prima armatura di strato di feltro di vetro impregnato di detta miscela bituminosa, seconda armatura di strato di tessuto di vetro impregnato di detta miscela bituminosa, finitura con pellicola di idrato di calcio, fornita e posta in opera a qualsiasi altezza e profondità. Sono compresi: la posa anche in presenza d'acqua fino ad un battente di cm 20 e il relativo aggottamento; l'eventuale taglio delle tubazioni; la saldatura elettrica dei giunti e la fornitura degli elettrodi ed ogni altro onere ad essa relativo; il ripristino eseguito a mano con apposito apparecchio del rivestimento bituminoso della parete esterna dei tubi in corrispondenza delle giunzioni; tutte le prove di tenuta, di carico e di laboratorio previste dalla vigente normativa e la fornitura dei relativi certificati; il lavaggio e la disinfezione delle condotte e ogni altra operazione per dare la tubazione pronta all'uso. E' inoltre compreso quanto altro necessario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 asciutta; i pezzi speciali contabilizzati come indicato nella premessa del presente capitolo; gli apparecchi idraulici e la protezione catodic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 /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8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otto/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tr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o longitudinalmente, giunto a vite e manicot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jutata e catramata, elettrosaldata longitudinalmente, con giunto a vite e manicotto, secondo le norme UNI 6363, con rivestimento pesante, da certificare, costituito da: un fondo di pellicola di bitume, uno strato protettivo di adeguato spessore di miscela bituminosa, prima armatura in strato di feltro di vetro impregnato di detta miscela bituminosa, finitura con pellicola di idrato di calcio, fornita e posta in opera a qualsiasi altezza e profondità. Sono compresi: la posa anche in presenza di acqua fino ad un battente di cm 20 ed il relativo aggottamento; l'eventuale taglio delle tubazioni; la realizzazione delle filettature dei tubi; la canapa; il grasso; la sistemazione dei giunti ed ogni altro onere ad essa relativo; il ripristino eseguito a mano con apposito apparecchio del rivestimento bituminoso sulla parete esterna dei tubi in corrispondenza delle giunzioni;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 asciutta; i pezzi speciali contabilizzati come indicato nella premessa del presente capitolo; gli apparecchi idraulici e la protezione catodic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13</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3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i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saldata zincata a caldo, con rivestimento esterno in polietilene estruso, giunto a vite e manicot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saldata tipo FM, UNI 8863, con giunto a vite e manicotto, zincato internamente ed esternamente per immersione a caldo secondo la norma UNI 5745, e rivestito esternamente con polietilene estruso a guaina circolare secondo norma UNI 9099 in doppio strato coestrusi di adesivo e polietilene (R2). Fornita e posta in opera a qualsiasi altezza e profondità. Sono compresi: la posa anche in presenza di acqua fino ad un battente di cm 20 ed il relativo aggottamento; l'eventuale taglio di tubazione; la realizzazione delle filettature dei tubi; la canapa; il grasso; la sistemazione dei giunti ed ogni altro onere ad essa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57</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57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ventidu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a longitudinalmente, con rivestimento esterno in polietilene ed interno in materiale epossidico, giunto a bicchiere cilindrico o sferic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elettrosaldata longitudinalmente, secondo norme UNI 6363, con giunto saldato a bicchiere cilindrico o sferico, rivestito esternamente con polietilene estruso a guaina circolare secondo norma UNI 9099 in triplo strato (R3) costituito da un primo strato di primer epossidico su cui sono poi coestrusi adesivo e polietilene. Internamente la condotta e' rivestita con uno strato di materiale epossidico con spessore pari a mm 0,25, costituito da un sistema bicomponente privo di solventi, formato da un catalizzatore e da una resina di base, conforme alle disposizioni del Ministero della Sanità per i materiali posti a contatto con le sostanze alimentari destinate al consumo umano. Fornita e posta in opera a qualsiasi altezza e profondità. Sono compresi: la posa anche in presenza di acqua fino ad un battente di cm 20 ed il relativo aggottamento; l'eventuale taglio di tubazione; la saldatura elettrica dei giunti; la fornitura degli elettrodi ed ogni altro onere ad esso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6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quin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cinqu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tt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otto/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6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a longitudinalmente, con rivestimento esterno in polietilene ed interno in materiale epossidico, giunto a bicchiere sferico a camera d'ari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elettrosaldata longitudinalmente, secondo norme UNI 6363, con giunto saldato a bicchiere sferico a camera d'aria, rivestito esternamente con polietilene estruso a guaina circolare secondo norma UNI 9099 in triplo strato (R3) costituito da un primo strato di primer epossidico su cui sono poi coestrusi adesivo e polietilene. Internamente la condotta e' rivestita con uno strato di materiale epossidico con spessore pari a mm 0,25, costituito da un sistema bicomponente privo di solventi, formato da un catalizzatore e da una resina di base, conforme alle disposizioni del Ministero della Sanità per i materiali posti a contatto con le sostanze alimentari destinate al consumo umano. Fornita e posta in opera a qualsiasi altezza e profondità. Sono compresi: la posa anche in presenza di acqua fino ad un battente di cm 20 ed il relativo aggottamento; l'eventuale taglio di tubazione; la saldatura elettrica dei giunti; la fornitura degli elettrodi ed ogni altro onere ad esso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7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tt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7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7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7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a longitudinalmente, con rivestimento esterno in polietilene ed interno eseguito con malta cementizia, giunto a bicchiere cilindrico o sferic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elettrosaldata longitudinalmente, secondo norme UNI 6363, con giunto saldato a bicchiere cilindrico o sferico a camera d'aria, o ad innesto con tenuta ad anello in gomma, rivestito esternamente con polietilene estruso a guaina circolare secondo norma UNI 9099 in triplo strato (R3) costituito da un primo strato di primer epossidico su cui sono poi coestrusi adesivo e polietilene. Internamente la condotta e' rivestita con uno strato di malta cementizia, costituita con cementi normali o solfato-resistenti, conforme alle disposizioni del Ministero della Sanità per i materiali posti a contatto con le sostanze alimentari destinate al consumo umano, con spessore del rivestimento conforme alla norma DIN 2614. Fornita e posta in opera a qualsiasi altezza e profondità. Sono compresi: la posa anche in presenza di acqua fino ad un battente di cm 20 ed il relativo aggottamento; l'eventuale taglio di tubazione; la saldatura elettrica dei giunti o l’innesto con guarnizione; la fornitura degli elettrodi ed ogni altro onere ad esso relativo; il ripristino da eseguire in opera del rivestimento esterno in corrispondenza delle eventuali saldature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tura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 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al metro euro diciannove/90 </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cinqu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du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2,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otto/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8,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8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elettrosaldata longitudinalmente, con rivestimento esterno in polietilene ed interno eseguito con malta cementizia giunto a bicchiere sferico a camera d'ari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elettrosaldata longitudinalmente, secondo norme UNI 6363, con giunto saldato a bicchiere sferico a camera d'aria, rivestito esternamente con polietilene estruso a guaina circolare secondo norma UNI 9099 in triplo strato (R3) costituito da un primo strato di primer epossidico su cui sono poi coestrusi adesivo e polietilene. Internamente la condotta e' rivestita con uno strato di malta cementizia costituita con cementi normali o solfato resistenti, conforme alle disposizioni del Ministero della Sanità per i materiali posti a contatto con le sostanze alimentari destinate al consumo umano, con spessore del rivestimento conforme alla norma DIN 2614. Fornita e posta in opera a qualsiasi altezza e profondità. Sono compresi: la posa anche in presenza di acqua fino ad un battente di cm 20 ed il relativo aggottamento; l'eventuale taglio di tubazione; la saldatura elettrica dei giunti e la fornitura degli elettrodi ed ogni altro onere ad essa relativo; il ripristino da eseguire in opera del rivestimento esterno in prossimità del giunto, mediante fasciatura della condotta con nastro di materiale polietilenico adesivo, UNI 10190; tutte le prove di tenuta, di carico e di laboratorio previste dalla vigente normativa e la fornitura dei relativi certificati; il lavaggio e la disinfezione delle condotte ed ogni altra operazione per dare la tubazione pronta all'uso. E' compreso quanto altro occorre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9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9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9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o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9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azione in polietilene PN 8 PE 80 sigma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in polietilene alta densità PN8 bar PE 80 sigma 63 secondo le norme UNI 10910 (pr EN 12201-2) con marchio di conformità di prodotto rilasciato secondo UNI CEI EN 45011 da Istituto o Ente riconosciuto e accreditato Sincert, sigla identificativa della materia prima impressa indelebilmente sulla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manicotti a compressione in polipropilene per diametri uguali o inferiori al 110, o mediante raccorderia elettrosaldabile per diametri sino al 315, o saldatura di testa (polifusione), realizzata con apposite attrezzature,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PlainText"/>
              <w:ind w:left="170" w:right="170" w:hanging="0"/>
              <w:jc w:val="both"/>
              <w:rPr>
                <w:rFonts w:ascii="Arial" w:hAnsi="Arial" w:cs="Arial"/>
              </w:rPr>
            </w:pPr>
            <w:r>
              <w:rPr>
                <w:rFonts w:cs="Arial" w:ascii="Arial" w:hAnsi="Arial"/>
              </w:rPr>
              <w:t>Sono esclusi: lo scavo; il rinfianco con sabbia fine e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7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6</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79</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79</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95</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95</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5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5</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4</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5</w:t>
            </w:r>
          </w:p>
        </w:tc>
        <w:tc>
          <w:tcPr>
            <w:tcW w:w="6803" w:type="dxa"/>
            <w:tcBorders>
              <w:left w:val="single" w:sz="4" w:space="0" w:color="000000"/>
              <w:right w:val="single" w:sz="4" w:space="0" w:color="000000"/>
            </w:tcBorders>
          </w:tcPr>
          <w:p>
            <w:pPr>
              <w:pStyle w:val="PlainText"/>
              <w:ind w:left="170" w:right="170" w:hanging="0"/>
              <w:rPr/>
            </w:pPr>
            <w:r>
              <w:rPr>
                <w:rFonts w:cs="Arial" w:ascii="Arial" w:hAnsi="Arial"/>
              </w:rPr>
              <w:t xml:space="preserve">Tubazione diametro esterno mm </w:t>
            </w:r>
            <w:r>
              <w:rPr>
                <w:rFonts w:cs="Arial" w:ascii="Arial" w:hAnsi="Arial"/>
                <w:color w:val="000000"/>
              </w:rPr>
              <w:t>355</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7</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00.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se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7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olietilene PN 12,5 PE 80 sigma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in polietilene alta densità PN 12,5 bar PE 80 sigma 63 secondo le norme UNI 10910 (pr EN 12201-2) con marchio di conformità di prodotto rilasciato secondo UNI CEI EN 45011 da Istituto o Ente riconosciuto e accreditato Sincert, sigla identificativa della materia prima impressa indelebilmente sulla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manicotti a compressione in polipropilene per diametri inferiori o uguali al 110, o mediante raccorderia elettrosaldabile sino al diametro 315 o eseguita mediante saldatura di testa (polifusione), realizzata con apposite attrezzature,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PlainText"/>
              <w:ind w:left="170" w:right="170" w:hanging="0"/>
              <w:jc w:val="both"/>
              <w:rPr>
                <w:rFonts w:ascii="Arial" w:hAnsi="Arial" w:cs="Arial"/>
              </w:rPr>
            </w:pPr>
            <w:r>
              <w:rPr>
                <w:rFonts w:cs="Arial" w:ascii="Arial" w:hAnsi="Arial"/>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18.1.1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08</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8</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18.1.1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68</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8</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4</w:t>
            </w:r>
          </w:p>
        </w:tc>
        <w:tc>
          <w:tcPr>
            <w:tcW w:w="6803" w:type="dxa"/>
            <w:tcBorders>
              <w:left w:val="single" w:sz="4" w:space="0" w:color="000000"/>
              <w:right w:val="single" w:sz="4" w:space="0" w:color="000000"/>
            </w:tcBorders>
          </w:tcPr>
          <w:p>
            <w:pPr>
              <w:pStyle w:val="Normal"/>
              <w:tabs>
                <w:tab w:val="clear" w:pos="708"/>
                <w:tab w:val="left" w:pos="1230" w:leader="none"/>
              </w:tabs>
              <w:ind w:left="170" w:right="170" w:hanging="0"/>
              <w:jc w:val="both"/>
              <w:rPr>
                <w:rFonts w:ascii="Arial" w:hAnsi="Arial" w:cs="Arial"/>
                <w:b/>
                <w:b/>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95</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95</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8</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in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0</w:t>
            </w:r>
          </w:p>
        </w:tc>
        <w:tc>
          <w:tcPr>
            <w:tcW w:w="6803" w:type="dxa"/>
            <w:tcBorders>
              <w:left w:val="single" w:sz="4" w:space="0" w:color="000000"/>
              <w:right w:val="single" w:sz="4" w:space="0" w:color="000000"/>
            </w:tcBorders>
          </w:tcPr>
          <w:p>
            <w:pPr>
              <w:pStyle w:val="Normal"/>
              <w:ind w:left="170" w:right="170" w:hanging="0"/>
              <w:rPr>
                <w:rFonts w:ascii="Arial" w:hAnsi="Arial" w:cs="Arial"/>
                <w:b/>
                <w:b/>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quattr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4</w:t>
            </w:r>
          </w:p>
        </w:tc>
        <w:tc>
          <w:tcPr>
            <w:tcW w:w="6803" w:type="dxa"/>
            <w:tcBorders>
              <w:left w:val="single" w:sz="4" w:space="0" w:color="000000"/>
              <w:right w:val="single" w:sz="4" w:space="0" w:color="000000"/>
            </w:tcBorders>
          </w:tcPr>
          <w:p>
            <w:pPr>
              <w:pStyle w:val="Normal"/>
              <w:tabs>
                <w:tab w:val="clear" w:pos="708"/>
                <w:tab w:val="left" w:pos="3120" w:leader="none"/>
              </w:tabs>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u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vent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10.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quar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4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0</w:t>
            </w:r>
          </w:p>
        </w:tc>
        <w:tc>
          <w:tcPr>
            <w:tcW w:w="6803" w:type="dxa"/>
            <w:tcBorders>
              <w:left w:val="single" w:sz="4" w:space="0" w:color="000000"/>
              <w:right w:val="single" w:sz="4" w:space="0" w:color="000000"/>
            </w:tcBorders>
          </w:tcPr>
          <w:p>
            <w:pPr>
              <w:pStyle w:val="Normal"/>
              <w:tabs>
                <w:tab w:val="clear" w:pos="708"/>
                <w:tab w:val="left" w:pos="2685" w:leader="none"/>
              </w:tabs>
              <w:ind w:left="170" w:right="170" w:hanging="0"/>
              <w:jc w:val="both"/>
              <w:rPr>
                <w:rFonts w:ascii="Arial" w:hAnsi="Arial" w:cs="Arial"/>
                <w:b/>
                <w:b/>
                <w:sz w:val="20"/>
              </w:rPr>
            </w:pPr>
            <w:r>
              <w:rPr>
                <w:rFonts w:cs="Arial" w:ascii="Arial" w:hAnsi="Arial"/>
                <w:b/>
                <w:sz w:val="20"/>
              </w:rPr>
              <w:t>Tubazione in polietilene PN 20 PE 80 sigma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in polietilene alta densità PN 20 bar PE 80 sigma 63, secondo le norme UNI 10910 (pr EN 12201-2) con marchio di conformità di prodotto rilasciato secondo UNI CEI EN 45011 da Istituto o Ente riconosciuto e accreditato Sincert, con sigla della materia prima impressa indelebilmente sulla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raccorderia elettrosaldabile sino al DN 250 o eseguita mediante saldatura di testa (polifusione), realizzata con apposite attrezzature, fornita e posta in opera a qualsiasi altezza e profondità. Sono compresi: la posa anche in presenza di acqua fino ad un battente di cm 20 ed il relativo aggottamento;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PlainText"/>
              <w:ind w:left="170" w:right="170" w:hanging="0"/>
              <w:jc w:val="both"/>
              <w:rPr>
                <w:rFonts w:ascii="Arial" w:hAnsi="Arial" w:cs="Arial"/>
              </w:rPr>
            </w:pPr>
            <w:r>
              <w:rPr>
                <w:rFonts w:cs="Arial" w:ascii="Arial" w:hAnsi="Arial"/>
              </w:rPr>
              <w:t>Sono esclusi: lo scavo; il rinfianco con sabbia fine e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zer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01</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1</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63</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4</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53</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3</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5</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85</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5</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0</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5</w:t>
            </w:r>
          </w:p>
        </w:tc>
        <w:tc>
          <w:tcPr>
            <w:tcW w:w="6803" w:type="dxa"/>
            <w:tcBorders>
              <w:left w:val="single" w:sz="4" w:space="0" w:color="000000"/>
              <w:right w:val="single" w:sz="4" w:space="0" w:color="000000"/>
            </w:tcBorders>
          </w:tcPr>
          <w:p>
            <w:pPr>
              <w:pStyle w:val="Normal"/>
              <w:tabs>
                <w:tab w:val="clear" w:pos="708"/>
                <w:tab w:val="left" w:pos="1140" w:leader="none"/>
              </w:tabs>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7</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8</w:t>
            </w:r>
          </w:p>
        </w:tc>
        <w:tc>
          <w:tcPr>
            <w:tcW w:w="6803" w:type="dxa"/>
            <w:tcBorders>
              <w:left w:val="single" w:sz="4" w:space="0" w:color="000000"/>
              <w:right w:val="single" w:sz="4" w:space="0" w:color="000000"/>
            </w:tcBorders>
          </w:tcPr>
          <w:p>
            <w:pPr>
              <w:pStyle w:val="Normal"/>
              <w:tabs>
                <w:tab w:val="clear" w:pos="708"/>
                <w:tab w:val="left" w:pos="1515" w:leader="none"/>
              </w:tabs>
              <w:ind w:left="170" w:right="170" w:hanging="0"/>
              <w:jc w:val="both"/>
              <w:rPr/>
            </w:pPr>
            <w:r>
              <w:rPr>
                <w:rFonts w:cs="Arial" w:ascii="Arial" w:hAnsi="Arial"/>
                <w:sz w:val="20"/>
              </w:rPr>
              <w:t>Tubazione diametro esterno mm 315.</w:t>
            </w:r>
            <w:r>
              <w:rPr>
                <w:rFonts w:cs="Arial" w:ascii="Arial" w:hAnsi="Arial"/>
                <w:b/>
                <w:sz w:val="20"/>
              </w:rPr>
              <w:tab/>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0.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olietilene PN 10 PE 100 sigma 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polietilene alta densità PN 10 bar, PE 100 sigma 80 secondo le norme UNI 10910 (pr EN 12201-2) con marchio di conformità di prodotto rilasciato secondo UNI CEI EN 45011 da Istituto o Ente riconosciuto e accreditato Sincert, con sigla della materia prima impressa indelebilmente sulla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manicotti a compressione in polipropilene per diametri inferiori o uguali al 110, o mediante raccorderia elettrosaldabile per diametri sino al 315, o eseguita mediante saldatura di testa (polifusione) a mezzo di apposite attrezzature,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94</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4</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3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36</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04</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04</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otto/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nove/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9,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tt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7,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i/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3</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as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olietilene PN 16 PE 100 (Sigma 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polietilene alta densità PN 16 bar, PE 100 sigma 80 secondo le norme UNI 10910 (pr EN 12201 – 2), con marchio di conformità di prodotto rilasciato secondo UNI CEI EN 45011 da Istituto o Ente riconosciuto e accreditato Sincert, con sigla della materia prima impressa indelebilmente sulla tubazione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manicotti a compressione in polipropilene per diametri inferiori o uguali a 110 o mediante raccorderia elettrosaldabile per diametri sino al 315 o eseguita mediante saldatura di testa (polifusione) a mezzo di apposite attrezzature;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3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19</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8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6</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7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6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3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6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tt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quattro/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du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2,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1.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5</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6</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7</w:t>
            </w:r>
          </w:p>
        </w:tc>
        <w:tc>
          <w:tcPr>
            <w:tcW w:w="6803" w:type="dxa"/>
            <w:tcBorders>
              <w:left w:val="single" w:sz="4" w:space="0" w:color="000000"/>
              <w:right w:val="single" w:sz="4" w:space="0" w:color="000000"/>
            </w:tcBorders>
          </w:tcPr>
          <w:p>
            <w:pPr>
              <w:pStyle w:val="Normal"/>
              <w:tabs>
                <w:tab w:val="clear" w:pos="708"/>
                <w:tab w:val="left" w:pos="1125" w:leader="none"/>
              </w:tabs>
              <w:ind w:left="170" w:right="170" w:hanging="0"/>
              <w:jc w:val="both"/>
              <w:rPr>
                <w:rFonts w:ascii="Arial" w:hAnsi="Arial" w:cs="Arial"/>
                <w:b/>
                <w:b/>
                <w:sz w:val="20"/>
              </w:rPr>
            </w:pPr>
            <w:r>
              <w:rPr>
                <w:rFonts w:cs="Arial" w:ascii="Arial" w:hAnsi="Arial"/>
                <w:sz w:val="20"/>
              </w:rPr>
              <w:t>Tubazione 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2.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olietilene PN 25 PE 100 sigma 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in polietilene alta densità PN 25 bar, PE 100 sigma 80 secondo le norme UNI 10910 (pr EN 12201 – 2) con marchio di conformità di prodotto rilasciato secondo UNI CEI EN 45011 da Istituto o Ente riconosciuto e accreditato Sincert, sigla identificativa della materia prima impressa indelebilmente sulla tubazione, rispondente alle prescrizioni igienico sanitarie della Circolare del Ministero della Sanità n° 102, con soglie di sapore e odore (requisiti organolettici) conformi al DPR 236/88 e alle prescrizioni della Comunità Europea verificate secondo UNI EN 1622, per condotte d'acqua potabile, con giunzioni eseguite mediante saldatura di testa (polifusione) a mezzo di apposite attrezzature fornita e posta in opera a qualsiasi altezza e profondità. Sono compresi: la posa anche in presenza di acqua fino ad un battente di cm 20 ed il relativo aggottamento; i manicotti; le saldature; tutte le prove di tenuta, di carico e di laboratorio previste dalla vigente normativa e la fornitura dei relativi certificati; il lavaggio e la disinfezione delle condotte ed ogni altra operazione per dare la tubazione pronta all'uso. E' inoltre compreso quanto altro necessario per dare la tubazione finita e funzionante.</w:t>
            </w:r>
          </w:p>
          <w:p>
            <w:pPr>
              <w:pStyle w:val="PlainText"/>
              <w:ind w:left="170" w:right="170" w:hanging="0"/>
              <w:jc w:val="both"/>
              <w:rPr>
                <w:rFonts w:ascii="Arial" w:hAnsi="Arial" w:cs="Arial"/>
              </w:rPr>
            </w:pPr>
            <w:r>
              <w:rPr>
                <w:rFonts w:cs="Arial" w:ascii="Arial" w:hAnsi="Arial"/>
              </w:rPr>
              <w:t>Sono esclusi: lo scavo; il rinfianco con sabbia fine ed asciutta; i pezzi speciali, contabilizzati come indicato nella premessa del presente capitolo; gli apparecchi idraulic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0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6</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3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66</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6</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03</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3</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ott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otto/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otto/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8,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3.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VC PN 10 per irrigazione ed acquedot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sigma 12,5 Mpa, con caratteristiche e spessori conformi alle norme UNI EN 1452-2 ed alla circolare n°102 del 01/12/1978 del Ministero della Sanità, serie PN 10,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1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tt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7,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tr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3,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5.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quar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VC PN 16 per irrigazione ed acquedot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sigma 12,5 Mpa, con caratteristiche e spessori conformi alle norme UNI EN 1452-2 ed alla circolare n°102 del 01/12/1978 del Ministero della Sanità, serie PN 16,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otto/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3,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ott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8,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quattro/6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6.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VC PN 20 per irrigazione ed acquedot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sigma 12,5 Mpa, con caratteristiche e spessori conformi alle norme UNI EN 1452-2, ed alla circolare n°102 del 01/12/1978 del Ministero della Sanità, serie PN 20,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1</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tt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7,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tr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3,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27.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ghisa sferoidale per acquedot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ghisa sferoidale con giunto rapido, centrifugata, conforme alle norme UNI EN 545 ed ISO 2531 con rivestimento interno in malta cementizia di alto forno per acqua potabile, rivestimento esterno in zinco più vernice bituminosa e giunto a bicchiere con guarnizione in elastomero, fornita e posta in opera a qualsiasi altezza e profondità. Sono compresi: la posa anche in presenza d'acqua fino ad un battente di cm 20 ed il relativo aggottamento; tutte le prove di tenuta, di carico e di laboratorio previste dalle vigenti normative e la fornitura dei relativi certificati; il lavaggio e la disinfezione della condotta ed ogni altra operazione per dare la tubazione pronta all'uso. E' inoltre compreso quanto altro necessario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fianco con sabbia fine e asciutta; i pezzi special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24,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26,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nov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9,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3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4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ott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azione diametro nominale mm 6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quar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ghisa sferoidale per acquedotti rivestimento zinco allumini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 xml:space="preserve">Tubazione in ghisa sferoidale con giunto rapido, centrifugata, conforme alle norme UNI EN 545 ed ISO 2531 con rivestimento interno in malta cementizia di alto forno per acqua potabile, rivestimento esterno in lega di zinco alluminio 400 gr/mq più vernice epossidica e giunto a bicchiere con guarnizione in elastomero, fornita e posta in opera a qualsiasi altezza e profondità. Sono compresi: la posa anche in presenza d'acqua fino ad un battente di cm 20 ed il relativo aggottamento; tutte le prove di tenuta, di carico e di laboratorio previste dalle vigenti normative e la fornitura dei relativi certificati; il lavaggio e la disinfezione della condotta ed ogni altra operazione per dare la tubazione pronta all'uso. E' inoltre compreso quanto altro necessario per dare la tubazione finita e funzionante. </w:t>
            </w:r>
          </w:p>
          <w:p>
            <w:pPr>
              <w:pStyle w:val="PlainText"/>
              <w:ind w:left="170" w:right="170" w:hanging="0"/>
              <w:jc w:val="both"/>
              <w:rPr>
                <w:rFonts w:ascii="Arial" w:hAnsi="Arial" w:cs="Arial"/>
              </w:rPr>
            </w:pPr>
            <w:r>
              <w:rPr>
                <w:rFonts w:cs="Arial" w:ascii="Arial" w:hAnsi="Arial"/>
              </w:rPr>
              <w:t>Sono esclusi: lo scavo; il rinfianco con sabbia fine e asciutta, i pezzi speciali.</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un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sei/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9</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Tubazione diametro nominale mm 3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nov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31.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azione diametro nominale mm 6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cinqu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ezzi speciali in ghisa sferoidal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zzi speciali in ghisa sferoidale, con rivestimento interno ed esterno in vernice sintetica bituminosa, quali curve, raccordi flangiati, (T) di vari tipi e caratteristiche, ecc., con giunti elastomeccanici a bulloni UNI 9164 od a flange piane, o giunto elastico automatico UNI 9163 forniti e posti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quattro/65</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5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azione in lega polimerica PVC-A PN 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i PN 8 estruse da una lega in tre materiali: cloruro di polietilene (CPE) – polivinil cloruro (PVC/U) - derivati acrilici particolari senza aggiunta di materiale rigenerato. Le tubazioni dovranno essere conformi alle norme BS PAS 27/99 “tubi e curve di polivinilcloruro non plastificato, PVC-A sotto pressione” ed alla circolare n°102 del 01/12/1978 del Ministero della Sanità. Giunto del tipo a bicchiere operante in soprapressione e depressione, con guarnizione preinserita a caldo durante la fase di formazione del bicchiere e composta da elemento di tenuta in elastomero EPDM accoppiato ad un anello di rinforzo in polipropilene. La guarnizione sarà testata a 40 bar e dovrà permettere una deviazione angolare di tre gradi, conforme al tipo WA delle norme EN 681-1996. La tubazione dovrà essere fornita e posta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as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7</w:t>
            </w:r>
          </w:p>
        </w:tc>
        <w:tc>
          <w:tcPr>
            <w:tcW w:w="6803" w:type="dxa"/>
            <w:tcBorders>
              <w:left w:val="single" w:sz="4" w:space="0" w:color="000000"/>
              <w:right w:val="single" w:sz="4" w:space="0" w:color="000000"/>
            </w:tcBorders>
          </w:tcPr>
          <w:p>
            <w:pPr>
              <w:pStyle w:val="Normal"/>
              <w:tabs>
                <w:tab w:val="clear" w:pos="708"/>
                <w:tab w:val="left" w:pos="1890" w:leader="none"/>
              </w:tabs>
              <w:ind w:left="170" w:right="170" w:hanging="0"/>
              <w:jc w:val="both"/>
              <w:rPr>
                <w:rFonts w:ascii="Arial" w:hAnsi="Arial" w:cs="Arial"/>
                <w:b/>
                <w:b/>
                <w:sz w:val="20"/>
              </w:rPr>
            </w:pPr>
            <w:r>
              <w:rPr>
                <w:rFonts w:cs="Arial" w:ascii="Arial" w:hAnsi="Arial"/>
                <w:sz w:val="20"/>
              </w:rPr>
              <w:t>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8</w:t>
            </w:r>
          </w:p>
        </w:tc>
        <w:tc>
          <w:tcPr>
            <w:tcW w:w="6803" w:type="dxa"/>
            <w:tcBorders>
              <w:left w:val="single" w:sz="4" w:space="0" w:color="000000"/>
              <w:right w:val="single" w:sz="4" w:space="0" w:color="000000"/>
            </w:tcBorders>
          </w:tcPr>
          <w:p>
            <w:pPr>
              <w:pStyle w:val="Normal"/>
              <w:tabs>
                <w:tab w:val="clear" w:pos="708"/>
                <w:tab w:val="left" w:pos="1575" w:leader="none"/>
              </w:tabs>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azione in lega polimerica PVC-A PN 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i PN 10 estruse da una lega in tre materiali: cloruro di polietilene (CPE) – polivinil cloruro (PVC/U) - derivati acrilici particolari senza aggiunta di materiale rigenerato. Le tubazioni dovranno essere conformi alle norme BS PAS 27/99 “tubi e curve di polivinilcloruro non plastificato, PVC-A sotto pressione” ed alla circolare n°102 del 01/12/1978 del Ministero della Sanità. Giunto del tipo a bicchiere operante in soprapressione e depressione, con guarnizione preinserita a caldo durante la fase di formazione del bicchiere e composta da elemento di tenuta in elastomero EPDM accoppiato ad un anello di rinforzo in polipropilene. La guarnizione sarà testata a 40 bar e dovrà permettere una deviazione angolare di tre gradi, conforme al tipo WA delle norme EN 681-1996. La tubazione dovrà essere fornita e posta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cinqu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3</w:t>
            </w:r>
          </w:p>
        </w:tc>
        <w:tc>
          <w:tcPr>
            <w:tcW w:w="6803" w:type="dxa"/>
            <w:tcBorders>
              <w:left w:val="single" w:sz="4" w:space="0" w:color="000000"/>
              <w:right w:val="single" w:sz="4" w:space="0" w:color="000000"/>
            </w:tcBorders>
          </w:tcPr>
          <w:p>
            <w:pPr>
              <w:pStyle w:val="Normal"/>
              <w:tabs>
                <w:tab w:val="clear" w:pos="708"/>
                <w:tab w:val="left" w:pos="1425" w:leader="none"/>
              </w:tabs>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2.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azione in lega polimerica PVC-A PN 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i PN 16 estruse da una lega in tre materiali: cloruro di polietilene (CPE) – polivinil cloruro (PVC/U) - derivati acrilici particolari, prodotte da aziende certificate ISO 9002 senza aggiunta di materiale rigenerato. Le tubazioni dovranno essere conformi alle norme BS PAS 27/99 “tubi e curve di polivinilcloruro non plastificato, PVC-A sotto pressione” ed alla circolare n°102 del 01/12/1978 del Ministero della Sanità. Giunto del tipo a bicchiere operante in soprapressione e depressione, con guarnizione preinserita a caldo durante la fase di formazione del bicchiere e composta da elemento di tenuta in elastomero EPDM accoppiato ad un anello di rinforzo in polipropilene. La guarnizione sarà testata a 40 bar e dovrà permettere una deviazione angolare di tre gradi, conforme al tipo WA delle norme EN 681-1996. La tubazione dovrà essere fornita e posta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2</w:t>
            </w:r>
          </w:p>
        </w:tc>
        <w:tc>
          <w:tcPr>
            <w:tcW w:w="6803" w:type="dxa"/>
            <w:tcBorders>
              <w:left w:val="single" w:sz="4" w:space="0" w:color="000000"/>
              <w:right w:val="single" w:sz="4" w:space="0" w:color="000000"/>
            </w:tcBorders>
          </w:tcPr>
          <w:p>
            <w:pPr>
              <w:pStyle w:val="Normal"/>
              <w:tabs>
                <w:tab w:val="clear" w:pos="708"/>
                <w:tab w:val="left" w:pos="1410" w:leader="none"/>
              </w:tabs>
              <w:ind w:left="170" w:right="170" w:hanging="0"/>
              <w:jc w:val="both"/>
              <w:rPr>
                <w:rFonts w:ascii="Arial" w:hAnsi="Arial" w:cs="Arial"/>
                <w:b/>
                <w:b/>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5</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6</w:t>
            </w:r>
          </w:p>
        </w:tc>
        <w:tc>
          <w:tcPr>
            <w:tcW w:w="6803" w:type="dxa"/>
            <w:tcBorders>
              <w:left w:val="single" w:sz="4" w:space="0" w:color="000000"/>
              <w:right w:val="single" w:sz="4" w:space="0" w:color="000000"/>
            </w:tcBorders>
          </w:tcPr>
          <w:p>
            <w:pPr>
              <w:pStyle w:val="Normal"/>
              <w:tabs>
                <w:tab w:val="clear" w:pos="708"/>
                <w:tab w:val="left" w:pos="1485" w:leader="none"/>
              </w:tabs>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3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sess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5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PE 80 PN 12,5 in polietilene - nastro di alluminio - rivestito da polipropile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PN 12,5 costituita da tubo in polietilene ad alta densità, protetto da un nastro di alluminio esterno e rivestito da polipropilene ramificato. La tubazione in polietilene dovrà essere conforme alle norme DIN 8074/75, DIN 19533, BRL-K-545/01, EN 12201-2 ed alla circolare n°102 del 01/12/1978 del Ministero della Sanità. La giunzione del tubo può avvenire nei diametri fino a 110 mm tramite raccordo a pressione in ottone con chiusura longitudinale, provvisto di portagomma e battuta antisfilamento; nei diametri superiori a 110 mm la giunzione potrà avvenire sul tubo portante in PE alta densità con raccorderie ad elettrofusione o con saldatura in testa.</w:t>
            </w:r>
          </w:p>
          <w:p>
            <w:pPr>
              <w:pStyle w:val="PlainText"/>
              <w:ind w:left="170" w:right="170" w:hanging="0"/>
              <w:jc w:val="both"/>
              <w:rPr>
                <w:rFonts w:ascii="Arial" w:hAnsi="Arial" w:cs="Arial"/>
              </w:rPr>
            </w:pPr>
            <w:r>
              <w:rPr>
                <w:rFonts w:cs="Arial" w:ascii="Arial" w:hAnsi="Arial"/>
              </w:rPr>
              <w:t>La tubazione dovrà essere fornita e posta in opera in un letto di sabbia o ghiaietto, se in presenza di acqua, dello spessore minimo di cm 15 + 1/10 del diametro del tubo, con un rinfianco e ricoprimento con sabbia fine e asciutta dello stesso spessore del piano di posa. Sono compresi: le giunzion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1,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nov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9,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4.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PE 100 PN 16 in polietilene - nastro di alluminio - rivestito da polipropile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azione PN 16 costituita da tubo in polietilene ad alta densità, protetto da un nastro di alluminio esterno e rivestito da polipropilene ramificato. La tubazione in polietilene dovrà essere conforme alle norme DIN 8074/75, DIN 19533, BRL-K-545/01, EN 12201-2 ed alla circolare n°102 del 01/12/1978 del Ministero della Sanità. La giunzione del tubo può avvenire nei diametri fino a 110 mm tramite raccordo a pressione in ottone con chiusura longitudinale, provvisto di portagomma e battuta antisfilamento; nei diametri superiori a 110 mm la giunzione potrà avvenire sul tubo portante in PE alta densità con raccorderie ad elettrofusione o con saldatura in testa.</w:t>
            </w:r>
          </w:p>
          <w:p>
            <w:pPr>
              <w:pStyle w:val="PlainText"/>
              <w:ind w:left="170" w:right="170" w:hanging="0"/>
              <w:jc w:val="both"/>
              <w:rPr>
                <w:rFonts w:ascii="Arial" w:hAnsi="Arial" w:cs="Arial"/>
              </w:rPr>
            </w:pPr>
            <w:r>
              <w:rPr>
                <w:rFonts w:cs="Arial" w:ascii="Arial" w:hAnsi="Arial"/>
              </w:rPr>
              <w:t>La tubazione dovrà essere fornita e posta in opera in un letto di sabbia o ghiaietto, se in presenza di acqua, dello spessore minimo di cm 15 + 1/10 del diametro del tubo, con un rinfianco e ricoprimento con sabbia fine e asciutta dello stesso spessore del piano di posa. Sono compresi: le giunzion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otto/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undi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diciassett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ventitr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3,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trentacinqu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5,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quarantaquattr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quattro/00</w:t>
            </w:r>
          </w:p>
          <w:p>
            <w:pPr>
              <w:pStyle w:val="Normal"/>
              <w:ind w:left="170" w:right="170" w:hanging="0"/>
              <w:jc w:val="right"/>
              <w:rPr>
                <w:rFonts w:ascii="Arial" w:hAnsi="Arial" w:cs="Arial"/>
                <w:b/>
                <w:b/>
                <w:i/>
                <w:i/>
                <w:sz w:val="20"/>
              </w:rPr>
            </w:pPr>
            <w:r>
              <w:rPr>
                <w:rFonts w:cs="Arial" w:ascii="Arial" w:hAnsi="Arial"/>
                <w:b/>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sess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9</w:t>
            </w:r>
          </w:p>
        </w:tc>
        <w:tc>
          <w:tcPr>
            <w:tcW w:w="6803" w:type="dxa"/>
            <w:tcBorders>
              <w:left w:val="single" w:sz="4" w:space="0" w:color="000000"/>
              <w:right w:val="single" w:sz="4" w:space="0" w:color="000000"/>
            </w:tcBorders>
          </w:tcPr>
          <w:p>
            <w:pPr>
              <w:pStyle w:val="Normal"/>
              <w:tabs>
                <w:tab w:val="clear" w:pos="708"/>
                <w:tab w:val="left" w:pos="1185" w:leader="none"/>
              </w:tabs>
              <w:ind w:left="170" w:right="170" w:hanging="0"/>
              <w:jc w:val="both"/>
              <w:rPr>
                <w:rFonts w:ascii="Arial" w:hAnsi="Arial" w:cs="Arial"/>
                <w:b/>
                <w:b/>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o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45.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cento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PN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aracinesca in ghisa e bronzo a corpo ovale per pressioni di esercizio fino a 10 atmosfere,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tt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tre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5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vent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2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PN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aracinesca in ghisa, a corpo ovale rinforzato con vite interna, per pressioni di esercizio fino a 16 atmosfere,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ician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se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quar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6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centocinqu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da PN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aracinesca in ghisa costituita da: corpo, cuneo, cappello, premi stoppa e volantino di ghisa UNI 5007 G 20, anelli di tenuta nel cuneo e nel corpo di bronzo, albero di ottone trafilato e stampato di grande resistenza, tornito e rettificato con madre vite di bronzo, bulloni di acciaio, flange di attacco per alte pressioni, forate e lavorate secondo le norme UNI PN 25 con risalto tornito UNI 2229, chiusura normale destrorsa, fornita e posta in opera. Le saracinesche sono accuratamente verniciate di grigio. E' inoltre compreso ogni altro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venti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quar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cento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entoott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8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7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ottocento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0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a corpo piatto PN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aracinesca in ghisa a corpo piatto per pressioni di esercizio fino a 10 Atmosfere flangiate, con vite interna e volantino,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nove/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9,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ici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cinqu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5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8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quar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4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con cuneo gommato PN 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aracinesca in ghisa sferoidale con cuneo gommato PN 16, realizzata con scartamento ovale o piatto, per pressioni di esercizio fino a 16 Atmosfere,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iciannov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ss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tre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se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racinesca in ghisa con cuneo gommato PN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Saracinesca in ghisa sferoidale con cuneo gommato PN25, realizzata con scartamento ovale o piatto, per pressioni di esercizio fino a 16 Atmosfere,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nov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7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centose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9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centosett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7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fino a PN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ritta a flusso avviato, in ghisa, per pressione di esercizio fino a 16 Atmosfere flangiata,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o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venti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2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8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0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seicento/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0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fino a PN 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ritta a flusso avviato in ghisa per pressioni di esercizio da 25 Atmosfere, flangiata con anello di tenuta in acciaio inox 18/8 ed asta a vite esterna in acciaio al cromo,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qui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centotr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1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entotre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3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1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quattrocentocinqu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5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a galleggiante PN 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 afflusso automatica, a galleggiante serie PN 16, in ghisa, con galleggiante in acciaio inox 18/8 e attacchi a flangia il tutto nel rispetto delle norme UNI 5007 - 79 e norme UNI 2223,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tr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s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1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quar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4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centotre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duecentoquar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4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quattrocentonov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9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novecentoquar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94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milaseicentoqui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1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2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milaseicentoquar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4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a galleggiant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a galleggiante VR 170 completa,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antotto/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0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3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cinqu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0</w:t>
            </w:r>
          </w:p>
        </w:tc>
        <w:tc>
          <w:tcPr>
            <w:tcW w:w="6803" w:type="dxa"/>
            <w:tcBorders>
              <w:left w:val="single" w:sz="4" w:space="0" w:color="000000"/>
              <w:right w:val="single" w:sz="4" w:space="0" w:color="000000"/>
            </w:tcBorders>
          </w:tcPr>
          <w:p>
            <w:pPr>
              <w:pStyle w:val="Heading1"/>
              <w:ind w:left="170" w:right="170" w:hanging="0"/>
              <w:jc w:val="both"/>
              <w:rPr/>
            </w:pPr>
            <w:r>
              <w:rPr/>
              <w:t>Idrovalvola automatica di sicurezza</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Idrovalvola automatica di sicurezza per sfioro della pressione, in ghisa, flangiata e del PN16, del tipo a membrana, completa del circuito pilota e centralina di regolazione completamente verniciata con polveri epossidiche. Fornita, posta in opera e tarat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tre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6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quattrocentotr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inquecentoott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8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cento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seicentoquar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4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mila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0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mila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4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8</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milatre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03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milacinquecentosett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7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Idrovalvola automatica di riduzione pressio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Idrovalvola automatica di riduzione e stabilizzazione della Pressione di valle, in ghisa, flangiata e del PN16, del tipo a membrana, completa del circuito pilota e centralina di regolazione completamente verniciata con polveri epossidiche.</w:t>
            </w:r>
          </w:p>
          <w:p>
            <w:pPr>
              <w:pStyle w:val="PlainText"/>
              <w:ind w:left="170" w:right="170" w:hanging="0"/>
              <w:jc w:val="both"/>
              <w:rPr>
                <w:rFonts w:ascii="Arial" w:hAnsi="Arial" w:cs="Arial"/>
              </w:rPr>
            </w:pPr>
            <w:r>
              <w:rPr>
                <w:rFonts w:cs="Arial" w:ascii="Arial" w:hAnsi="Arial"/>
              </w:rPr>
              <w:t>Fornita, posta in opera e tarat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trecentonov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6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quattrocentosess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6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seicentotre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4</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duecento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0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cinquecentotre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6</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novecentosess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6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7</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mila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milasettecentoo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8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4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milacinquecentoo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8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di ritegno a PN 1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 ritegno in ghisa ad ugello, tipo "Venturi" per pressioni di esercizio 16 Atmosfere, con flange di attacco,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cinqu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6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ss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5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seicentou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1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di ritegno a PN 2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 ritegno in ghisa ad ugello, tipo "Venturi", per pressioni di esercizio 25 Atemosfere, con flange di attacco,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ician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6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ott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8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sess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6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centocinqu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5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settecentocinqu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5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6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cinquecento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8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a sfer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a sfera con leva a farfalla a passaggio totale, serie PN 30 Atmosfere;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s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quattr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uno/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Valvola a sfera per prese stradal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Valvola a sfera con quadrello a passaggio totale, serie PN 30 Atmosfere; per prese stradali eseguite in carica,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1</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5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2</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uno/4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3</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quattro/0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4</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otto/4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8,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5</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tre/8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6</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due/9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2,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7</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2"1/2.</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quattro/0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71.8</w:t>
            </w:r>
          </w:p>
        </w:tc>
        <w:tc>
          <w:tcPr>
            <w:tcW w:w="6803" w:type="dxa"/>
            <w:tcBorders>
              <w:left w:val="single" w:sz="4" w:space="0" w:color="000000"/>
              <w:right w:val="single" w:sz="4" w:space="0" w:color="000000"/>
            </w:tcBorders>
          </w:tcPr>
          <w:p>
            <w:pPr>
              <w:pStyle w:val="Heading1"/>
              <w:ind w:left="170" w:right="170" w:hanging="0"/>
              <w:jc w:val="both"/>
              <w:rPr>
                <w:b w:val="false"/>
                <w:b w:val="false"/>
              </w:rPr>
            </w:pPr>
            <w:r>
              <w:rPr>
                <w:b w:val="false"/>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sz w:val="20"/>
              </w:rPr>
            </w:pPr>
            <w:r>
              <w:rPr>
                <w:rFont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00</w:t>
            </w:r>
          </w:p>
        </w:tc>
        <w:tc>
          <w:tcPr>
            <w:tcW w:w="756"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0</w:t>
            </w:r>
          </w:p>
        </w:tc>
        <w:tc>
          <w:tcPr>
            <w:tcW w:w="6803" w:type="dxa"/>
            <w:tcBorders>
              <w:left w:val="single" w:sz="4" w:space="0" w:color="000000"/>
              <w:right w:val="single" w:sz="4" w:space="0" w:color="000000"/>
            </w:tcBorders>
          </w:tcPr>
          <w:p>
            <w:pPr>
              <w:pStyle w:val="Heading1"/>
              <w:ind w:left="170" w:right="170" w:hanging="0"/>
              <w:jc w:val="both"/>
              <w:rPr/>
            </w:pPr>
            <w:r>
              <w:rPr/>
              <w:t>Collare di presa per tubazioni in acciai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ollare di presa con sella in ghisa sferoidale, con resistenza meccanica a rottura superiore a Kg/mmq 45, guarnizione in gomma antinvecchiamento, con staffe in acciaio inox AISI 304,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or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in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7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uno/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9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du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7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25-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80.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4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w:cs="Arial"/>
                <w:b/>
                <w:b/>
                <w:sz w:val="20"/>
              </w:rPr>
            </w:pPr>
            <w:r>
              <w:rPr>
                <w:rFonts w:eastAsia="Arial" w:cs="Arial" w:ascii="Arial" w:hAnsi="Arial"/>
                <w:b/>
                <w:sz w:val="20"/>
              </w:rPr>
              <w:t xml:space="preserve">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are di derivazione di tubazione in polietile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ollare di derivazione di tubazione in polietilene, con manicotto formato da due semicilindri di ghisa, unito da bullonatura in acciaio inox, con guarnizione realizzata con fogli di gomma antinvecchiamento,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6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tr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7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se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9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1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quattr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nov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9,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tr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ari distanziator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Fornitura e posa in opera di collari distanziatori per condotte contenute entro tubi di protezione a norma di legge, costituiti da elementi accoppiabili ad incastro in PEAD secondo le DIN 53455, 53457 e 53481.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tubazioni DN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o/91</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1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tubazioni DN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o/91</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1</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tubazioni DN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07</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29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tubazioni DN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32</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duttore di pressio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iduttore di pressione del tipo a membrana con sede unica equilibrata, idoneo per acqua, aria e gas neutri fino a 79° C, corpo e calotta in ottone OT 58, filtro in lamiera inox, sede ed otturatore in resina, gruppo filtro regolatore facilmente intercambiabile, attacchi filettati, pressione massima a monte 25 bar, pressione in uscita regolabile da 1,5 a 6 bar, completo di raccordi a bocchettone, fornito e posto in opera. E' inoltre compreso ogni altro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2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8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27.</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3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0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quar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accoglitore d'impurità.</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accoglitore d’impurità con filtro a Y, attacchi filettati, corpo e filtro in ottone, idoneo per liquidi da –30° C a +180° C,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7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2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tr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nove/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9,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3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otto/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8,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4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tt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nominale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sett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ezzi special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zzi speciali in ghisa malleabile o acciaio, forniti e posti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n ghisa malleabile</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al chilogrammo euro sei/04 </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04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2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n acciai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tr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iunto in ghis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Giunto in ghisa a tre pezzi completo di anelli di gomma e bulloni,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quattr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7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3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4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tre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Giunto per riparazion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Giunto per riparazione adattabile, con scarto tra il diametro minimo e massimo delle teste da ricollegare sino a 24 mm, realizzato in acciaio e fornito con viti, bullonerie e guarnizioni, fornito e posto in opera. E' compreso ogni onere per dare il lavoro finito.</w:t>
            </w:r>
            <w:r>
              <w:rPr>
                <w:rFonts w:cs="Arial" w:ascii="Arial" w:hAnsi="Arial"/>
                <w:b/>
              </w:rPr>
              <w:tab/>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31/5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45/69.</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52/7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otto/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63/87.</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84/10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93/117.</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in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06/13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23/147.</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35/159.</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44/16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1</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158/18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178/202.</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3</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192/216.</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04/227.</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tre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14/23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venti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36/2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52/276.</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nov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nominale mm 264/288.</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31.19</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nominale mm 336/36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d'arresto in bronz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ubinetto d'arresto in bronzo tipo pesante con volantino,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eci/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in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4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di arresto a sfer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ubinetto di arresto a sfera tipo pesante,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e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dic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otto/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du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cinque/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5,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8,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5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per idran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ubinetto per idranti da innaffiamento,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6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44</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4</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6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6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curvo a sfer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ubinetto curvo a sfera,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7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08</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08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7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7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8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a sfera con portagomm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ubinetto curvo a sfera con portagomma,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8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8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8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39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protettor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o protettore per prese,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75</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5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hiusino in ghisa per pres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Chiusino in ghisa per prese del peso di circa Kg 5,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resa stradal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resa stradale completa di chiusino in ghisa, tubo protettore, poggiante su mattoni cementati, collare fino a mm 100 e rubinetto, il tutto fornito e posto in opera. 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nov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1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quattr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llaccio singolo presa di utenza acquedot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llaccio singolo di presa idrica mediante la fornitura e posa in opera di: rubinetti di idonea dimensione; tubazione in acciaio catramato o zincato o polietilene di diametro sino a 2" nominale; chiusino in ghisa; tubo protettore; i necessari pezzi speciali in ghisa malleabile. Sono compresi: lo scavo; il rinfianco con sabbia di fiume lavata; il rinterro con materiale stabilizzato; il pezzo speciale in acciaio od in polipropilene di derivazione dalla tubazione principale; i ripristini stradali di qualsiasi natura; escluse le pavimentazioni in lastricato, porfido, ecc.; l’installazione del contatore escluso lo sportello. E' inoltre compreso quanto altro occorre per dare l'opera compiuta e funzionante, per una lunghezza fino a m. 10,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u sede stradale in macadam.</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sess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2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u sede stradale in conglomerato bituminos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venti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2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llaccio presa di utenza oltre i m 10,0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llaccio per ogni metro in piu' rispetto ai primi m 10,00.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u sede stradale in macadam.</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dic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6,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u sede stradale in conglomerato bituminos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9,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llaccio di ogni contatore in piu'.</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llaccio eseguito per ogni contatore successivo al primo già installato. E' compreso quant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5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hiusino per sfia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hiusino in ghisa per sfiato,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hiusino per saracinesc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Chiusino per saracinesca in ghisa rifusa o sferoidale (UNI 4544), con carico di rottura maggiore a t 40,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6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n ghisa del peso di Kg 8 circa.</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6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n ghisa sferoidale del peso di Kg 6,5 circa.</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se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7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hiusino per idrant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hiusino in ghisa del peso di circa Kg 30 per idranti,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sei/8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6,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8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fiato automatic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Sfiato automatico PN 16 Atmosfere,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nov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9,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Filtro di presa semplic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Filtro di presa semplice in ghisa con succheruola in acciaio inox e flangia di attacco, fornito e posto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cinque/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5,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6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8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2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1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odic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tre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3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49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mm 25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quar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di ritegno a moll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 ritegno in bronzo a molla, verticale del diametro mm 15,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di ritegno tipo "Europ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Valvola di ritegno in bronzo tipo "Europa", fornita e posta in opera. E' compreso ogni one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8".</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62</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91</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91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eci/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ordic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ssett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7,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se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quattro/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4,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10.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un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reatore per serbato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reatore per serbatoi, completo di cappellotto, rete di protezione in ottone, del diametro interno da mm 100 a mm 250, fornito e posto in opera. 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iunto dielettric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Giunto dielettrico PN 16 con isolante in resina, in grado di sopportare una tensione di 3000 volt alla temperatura di 70° C, fornito e posto in opera. 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eci/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dici/2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ott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8,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3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0,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3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mpianto per contatore idric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Impianto per contatore idrico da realizzare su allaccio di presa esistente, completo di: - n. 2 rubinetti a sfera da 1/2 pollice; - n. 1 valvola di ritegno in bronzo tipo "Europa" da 1/2 pollice; - n. 2 raccordi per contatore; - n. 1 sportello in ferro verniciato o termico. Il tutto fornito e posto in opera. 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formazione della nicchia, sede del contatore.</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4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on sportello in ferro da cm 47x3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nov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4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on sportello termico da cm 47x31.</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40.3</w:t>
            </w:r>
          </w:p>
        </w:tc>
        <w:tc>
          <w:tcPr>
            <w:tcW w:w="6803" w:type="dxa"/>
            <w:tcBorders>
              <w:left w:val="single" w:sz="4" w:space="0" w:color="000000"/>
              <w:right w:val="single" w:sz="4" w:space="0" w:color="000000"/>
            </w:tcBorders>
          </w:tcPr>
          <w:p>
            <w:pPr>
              <w:pStyle w:val="Normal"/>
              <w:ind w:left="170" w:right="170" w:hanging="0"/>
              <w:rPr>
                <w:rFonts w:ascii="Arial" w:hAnsi="Arial" w:cs="Arial"/>
                <w:sz w:val="20"/>
              </w:rPr>
            </w:pPr>
            <w:r>
              <w:rPr>
                <w:rFonts w:cs="Arial" w:ascii="Arial" w:hAnsi="Arial"/>
                <w:sz w:val="20"/>
              </w:rPr>
              <w:t>Senza sportell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otto/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50.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Fornitura e posa di manometr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Fornitura e posa in opera di manometri vacuometri DN63 a bagno di glicerina completi. 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Per valore di fondo scala tra 0 e 1 bar.</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o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Per valore di fondo scala tra 0 e 10 bar.</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dic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5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Per valore di fondo scala tra 0 e 40 bar.</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dici/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snapToGrid w:val="false"/>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w:t>
            </w:r>
          </w:p>
        </w:tc>
        <w:tc>
          <w:tcPr>
            <w:tcW w:w="6803" w:type="dxa"/>
            <w:tcBorders>
              <w:left w:val="single" w:sz="4" w:space="0" w:color="000000"/>
              <w:right w:val="single" w:sz="4" w:space="0" w:color="000000"/>
            </w:tcBorders>
          </w:tcPr>
          <w:p>
            <w:pPr>
              <w:pStyle w:val="Normal"/>
              <w:ind w:left="170" w:right="170" w:hanging="0"/>
              <w:jc w:val="center"/>
              <w:rPr>
                <w:rFonts w:ascii="Arial" w:hAnsi="Arial" w:cs="Arial"/>
                <w:b/>
                <w:b/>
                <w:sz w:val="20"/>
              </w:rPr>
            </w:pPr>
            <w:r>
              <w:rPr>
                <w:rFonts w:cs="Arial" w:ascii="Arial" w:hAnsi="Arial"/>
                <w:b/>
                <w:sz w:val="20"/>
              </w:rPr>
              <w:t>FOGNATURE</w:t>
            </w:r>
          </w:p>
          <w:p>
            <w:pPr>
              <w:pStyle w:val="Normal"/>
              <w:ind w:left="170" w:right="170" w:hanging="0"/>
              <w:jc w:val="center"/>
              <w:rPr>
                <w:rFonts w:ascii="Arial" w:hAnsi="Arial" w:cs="Arial"/>
                <w:b/>
                <w:b/>
                <w:sz w:val="20"/>
              </w:rPr>
            </w:pPr>
            <w:r>
              <w:rPr>
                <w:rFonts w:cs="Arial" w:ascii="Arial" w:hAnsi="Arial"/>
                <w:b/>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cemen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in cemento vibrato e pressato con incasso a maschio e femmina per fogne e fognoli per acque bianche, fornito e posto in opera a qualsiasi altezza e profondità. Sono compresi: la posa anche in presenza di acqua, fino ad un battente di cm 20 e relativo aggottamento; il massetto di fondazione dello spessore di cm 10, gettato su un magrone di pulizia, armato con maglia quadrata 15x15 diametro mm 5; il rinfianco e la copertura di spessore minimo cm 10 eseguito con conglomerato di cemento dosato a Kg 300 tipo 325; la giunzione; la sigillatura del giunto con malta di cemento puro; i tagli; gli sfridi; il tiro in alto ed in basso; le attrezzature; i mezzi d'opera; le puntellature delle pareti scavate ove occorre. E' inoltre compreso quanto altro occorre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terr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2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0,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otto/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4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9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5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i/5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6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sei/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800 e con massetto di fondazione di cm 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8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1000 e con massetto di fondazione di cm 15.</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cemento autoportant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prefabbricato a sezione circolare in cls pressovibrato, autoportante, costruiti secondo le raccomandazioni previste dalle norme DIN 4032, con imbocco a bicchiere e guarnizione in neoprene di resistenza 40-50 SHORE, fornito e posto in opera a qualsiasi altezza e profondità. Sono compresi: la posa anche in presenza di acqua fino ad un battente di cm 20 e relativo aggottamento; la sigillatura con malta cementizia del foro per il sollevamento; il getto della platea in cls di cemento dosato a Kg 200 tipo 325 dello spessore minimo di cm 10, perfettamente livellato secondo le pendenze di progetto, armato con maglia quadrata 15x15 diametro mm 5; il rinfianco ed il ricoprimento con materiale arido di cava della pezzatura compresa tra cm 0,25 e cm 10, a scelta della D.L., per uno spessore minimo dalla generatrice superiore del tubo di cm 15 e comunque di uno spessore di almeno 1/3 del diametro del tubo impiegato;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cs="Arial"/>
                <w:sz w:val="20"/>
              </w:rPr>
            </w:pPr>
            <w:r>
              <w:rPr>
                <w:rFonts w:cs="Arial" w:ascii="Arial" w:hAnsi="Arial"/>
                <w:sz w:val="20"/>
              </w:rPr>
              <w:t>Sono esclusi: lo scavo; il rinterro.</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interno di mm 300.</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quattro/1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du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2,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nov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2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Elemento in cemento ovoidale autoport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Elemento prefabbricato a sezione ovoidale in cls pressovibrato, autoportante, costruiti secondo le raccomandazioni previste dalla norma DIN 4032, con imbocco a bicchiere e guarnizione in neoprene di resistenza 40/50 SHORE, fornito e posto in opera a qualsiasi altezza e profondità. Sono compresi: la sigillatura con malta cementizia del foro di sollevamento; la posa anche in presenza di acqua fino ad un battente di cm 20 ed il relativo aggottamento; il getto della platea in cls di cemento dosato a kg 200 tipo 325 dello spessore minimo di cm 10, perfettamente livellato secondo le pendenze di progetto, armato con maglia quadra 15x15 diametro mm 5; il rinfianco ed il ricoprimento con materiale arido di cava della pezzatura compresa tra cm 0,25 e cm 10, a scelta della D.L., per uno spessore minimo dalla generatrice superiore del tubo di cm 15; tutte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eastAsia="Arial Unicode MS" w:cs="Arial"/>
                <w:sz w:val="20"/>
              </w:rPr>
            </w:pPr>
            <w:r>
              <w:rPr>
                <w:rFonts w:cs="Arial" w:ascii="Arial" w:hAnsi="Arial"/>
                <w:sz w:val="20"/>
              </w:rPr>
              <w:t>Sono esclusi: lo scavo; il rinterr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400x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500x7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600x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700x10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800x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venti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900x13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3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Ovoidi delle dimensioni di mm 1200x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ott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Condotta prefabbricata scatolare in conglomerato cementizio arma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 xml:space="preserve">Fornitura e posa in opera di elementi scatolari prefabbricati in calcestruzzo di cemento, turbovibrocompressi, a sezione nominale interna rettangolare o quadrata confezionati con alti dosaggi di cemento ad alta resistenza ai solfati ed aventi un peso specifico non inferiore a 2,4 Kg/dcm, con armatura adeguata in acciaio FeB44K controllato in stabilimento. Le condotte dovranno rispondere alle normative DIN 4263, UNI 8520/2, UNI 8981 ed essere conformi ai requisiti previsti dalle norme vigenti, dovranno essere realizzati secondo i disegni costruttivi e calcoli, da fornire, elaborati per supportare carichi per strade di 1^ Categoria con riempimento dall’estradosso superiore compreso tra m. 0,5 e m. 2,5. Gli elementi dovranno essere posti in opera su base continua in calcestruzzo con resistenza caratteristica non inferiore a RcK 200, armata con rete elettrosaldata in acciaio FeB44K, dimensioni mm. 10, maglia 20x20. Ciascun elemento dovrà avere lunghezza non inferiore a quella prevista nel disegno costruttivo e terminare con apposito incastro perimetrale maschio-femmina come definito nello stesso, onde permettere le giunzioni tramite malta antiritiro. I manufatti non dovranno presentare alcun foro né per sollevamento né per movimentazione; tali operazioni devono essere eseguite con apposita forca tramite autogrù di adeguata potenza, l’Impresa dovrà essere altresì dotata di idonei mezzi tiratubi per l’inserimento della punta maschio nella femmina evitando tassativamente l’uso della benna o similari. Per la preparazione della base continua (piano di posa) a fondo scavo l’Impresa è tassativamente obbligata a far uso costante di apparecchiature a raggio laser. E’ compreso la fornitura e posa in opera di condotti prefabbricati, la predisposizione del piano di posa e quanto altro occorre per dare l’opera compiuta. </w:t>
            </w:r>
          </w:p>
          <w:p>
            <w:pPr>
              <w:pStyle w:val="PlainText"/>
              <w:ind w:left="170" w:right="170" w:hanging="0"/>
              <w:jc w:val="both"/>
              <w:rPr>
                <w:rFonts w:ascii="Arial" w:hAnsi="Arial" w:cs="Arial"/>
              </w:rPr>
            </w:pPr>
            <w:r>
              <w:rPr>
                <w:rFonts w:cs="Arial" w:ascii="Arial" w:hAnsi="Arial"/>
              </w:rPr>
              <w:t>E’ escluso lo scavo ed il rinterr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1200x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9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1600x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1800x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se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1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4</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Scatolare delle dimensioni interne di mm 1600x1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cinqu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1800x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centovent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2000x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sess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6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2500x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centonov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9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2500x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cento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0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9</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Scatolare delle dimensioni interne di mm 3000x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centosess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6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3500x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duecento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8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Scatolare delle dimensioni interne di mm 3600x2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cinquecentoquar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54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31.12</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Scatolare delle dimensioni interne di mm 4000x2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seicentott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8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Fondi fogna in gres ceramic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Fondi fogna in gres ceramico all'interno di tubi ovoidali in cemento per fognature con sviluppo di 1/3 della circonferenza, in elementi della lunghezza di cm 50, forniti e posti in opera. E' compresa la malta cementizia a q.li 6 di cemento 325 e l'esecuzione del rivestimento. E' inoltr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200 per ovoidale 400x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300 per ovoidale 600x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350 per ovoidale 700x1.0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un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400 per ovoidale 800x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500 per ovoidale 1.000x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cinqu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5,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4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600 per ovoidale1.200x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VC per fognature serie SN 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estruso con miscela a base di policloruro di vinile non plastificato (PVC rigido) con caratteristiche e spessori conformi alle norme UNI EN 1401-2 tipo SN 8 per traffico pesante,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o ghiaietto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ttor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71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5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VC per fognature serie S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estruso con miscela a base di policloruro di vinile non plastificato (PVC rigido) con caratteristiche e spessori conformi alle norme UNI EN 1401 - 2, tipo SN 4 per traffico medio,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o ghiaietto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eastAsia="Arial Unicode MS" w:cs="Arial"/>
                <w:sz w:val="20"/>
              </w:rPr>
            </w:pPr>
            <w:r>
              <w:rPr>
                <w:rFonts w:cs="Arial" w:ascii="Arial" w:hAnsi="Arial"/>
                <w:sz w:val="20"/>
              </w:rPr>
              <w:t>Sono esclusi: lo scavo; il piano,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otto/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8,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cinqu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5,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71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6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nov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6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quattor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60.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nov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9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60.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VC per fognature serie SN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estruso con miscela a base di policloruro di vinile non plastificato (PVC rigido) con caratteristiche e spessori conformi alle norme UNI EN 1401, tipo SN 2 per traffico leggero,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eastAsia="Arial Unicode MS" w:cs="Arial"/>
                <w:sz w:val="20"/>
              </w:rPr>
            </w:pPr>
            <w:r>
              <w:rPr>
                <w:rFonts w:cs="Arial" w:ascii="Arial" w:hAnsi="Arial"/>
                <w:sz w:val="20"/>
              </w:rPr>
              <w:t>Sono esclusi: lo scavo; il piano, il rinfianco ed il ricoprimento con sabbia; il rinterro;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7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7,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cinque/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5,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un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71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7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7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se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70.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quar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70.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nov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9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o in PVC STRUTTURATO per fognature serie SN 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a parete strutturata, liscio internamente ed esternamente avente rigidità anulare SN 8, conforme al progetto di norma pr EN 13476-1 tipo A1 per traffico pesante,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ott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8,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6</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t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8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0.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95,00</w:t>
            </w:r>
          </w:p>
        </w:tc>
      </w:tr>
      <w:tr>
        <w:trPr>
          <w:trHeight w:val="125" w:hRule="atLeast"/>
        </w:trPr>
        <w:tc>
          <w:tcPr>
            <w:tcW w:w="1302" w:type="dxa"/>
            <w:tcBorders>
              <w:left w:val="single" w:sz="4" w:space="0" w:color="000000"/>
              <w:right w:val="single" w:sz="4" w:space="0" w:color="000000"/>
            </w:tcBorders>
          </w:tcPr>
          <w:p>
            <w:pPr>
              <w:pStyle w:val="PlainText"/>
              <w:ind w:left="113" w:hanging="0"/>
              <w:rPr>
                <w:rFonts w:ascii="Arial" w:hAnsi="Arial" w:cs="Arial"/>
              </w:rPr>
            </w:pPr>
            <w:r>
              <w:rPr>
                <w:rFonts w:cs="Arial" w:ascii="Arial" w:hAnsi="Arial"/>
              </w:rPr>
              <w:t>18.2.8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o in PVC STRUTTURATO per fognature serie S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a parete strutturata, liscio internamente ed esternamente, avente rigidità anulare SN 4 conforme al progetto di norma pr EN 13476-1 tipo A1 per traffico medio,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9,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tt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quattr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4,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quar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nov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9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VC STRUTTURATO per fognature serie SN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estruso con miscela a base di policloruro di vinile non plastificato (PVC rigido) a parete strutturata, liscio internamente ed esternamente, avente rigidità anulare SN 2 conforme al progetto di norma prEN 13476-1 tipo A 1 per traffico leggero, con marchio di conformità di prodotto rilasciato secondo UNI CEI EN 45011 da Istituto o Ente riconosciuto e accreditato Sincert, con giunto del tipo a bicchiere completo di anello elastomerico,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venti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82.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sess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6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gres vetrificato e verniciato, giunto sistema C.</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o in gres ceramico vetrificato e verniciato internamente ed esternamente conforme alle normative UNI EN 295, con giunto del tipo a bicchiere con guarnizione poliuretanica, sistema C, con tenuta idraulica di 1 bar e resistenza allo sforzo di taglio non inferiore a 50 N/mm DN,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Sono esclusi: lo scavo; la formazione di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20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1,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25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30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350 classe 12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400 classe 12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nove/0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500 classe 12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600 classe 95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700 classe L.</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re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9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di mm 800 classe L.</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2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ubo in gres non verniciato, giunto sistema D.</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in gres ceramico non verniciato conforme alle normative UNI EN 295, con giunzione in poliestere e guarnizioni elastomeriche, sistema D,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i mm 20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i mm 25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3,30</w:t>
            </w:r>
          </w:p>
        </w:tc>
      </w:tr>
      <w:tr>
        <w:trPr>
          <w:trHeight w:val="125" w:hRule="atLeast"/>
        </w:trPr>
        <w:tc>
          <w:tcPr>
            <w:tcW w:w="1302" w:type="dxa"/>
            <w:tcBorders>
              <w:left w:val="single" w:sz="4" w:space="0" w:color="000000"/>
              <w:right w:val="single" w:sz="4" w:space="0" w:color="000000"/>
            </w:tcBorders>
          </w:tcPr>
          <w:p>
            <w:pPr>
              <w:pStyle w:val="Normal"/>
              <w:tabs>
                <w:tab w:val="clear" w:pos="708"/>
                <w:tab w:val="left" w:pos="900" w:leader="none"/>
              </w:tabs>
              <w:ind w:left="113" w:hanging="0"/>
              <w:rPr>
                <w:rFonts w:ascii="Arial" w:hAnsi="Arial" w:cs="Arial"/>
                <w:sz w:val="20"/>
              </w:rPr>
            </w:pPr>
            <w:r>
              <w:rPr>
                <w:rFonts w:cs="Arial" w:ascii="Arial" w:hAnsi="Arial"/>
                <w:sz w:val="20"/>
              </w:rPr>
              <w:t>18.2.9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i mm 300 classe 16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tr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3,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i mm 350 classe 12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9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i mm 400 classe 120 KN/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0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ghisa sferoidale per fognatur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Tubo in ghisa sferoidale centrifugata e ricotta, conforme alla norma UNI EN 598 e ISO 2531, con giunto rapido e guarnizione in elastomero, rivestita all'interno con malta di cemento alluminoso centrifugat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Sono esclusi: lo scavo; la formazione del letto di posa, il rinfianco ed il ricoprimento con sabbia; il rinterro; i pezzi special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3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4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5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0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interno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t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ezzi speciali in ghisa sferoidal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zzi speciali in ghisa sferoidale rivestiti internamente ed esternamente con vernice epossidica, con giunti elastici automatici elasto-meccanici a bulloni o a flange piane, forniti e posti in opera. E' compreso quanto altro occorre per dare il lavoro finito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cinque/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olietilene per fognatur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Tubo in polietilene per fognature non in pressione, di caratteristiche corrispondenti alle norme UNI 7613, tipo 303 PN 3,2 e rigidità anulare SN 2, con marchio di conformità di prodotto rilasciato secondo UNI CEI EN 45011 da Istituto o Ente riconosciuto e accreditato Sincert, con giunzioni eseguite mediante saldatura di testa (polifusione) o manicotti elettrosaldabili sino al diametro 315 a mezzo di apposita attrezzatura,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indici/7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31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3,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6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un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71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7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1.0</w:t>
            </w:r>
          </w:p>
        </w:tc>
        <w:tc>
          <w:tcPr>
            <w:tcW w:w="6803" w:type="dxa"/>
            <w:tcBorders>
              <w:left w:val="single" w:sz="4" w:space="0" w:color="000000"/>
              <w:right w:val="single" w:sz="4" w:space="0" w:color="000000"/>
            </w:tcBorders>
          </w:tcPr>
          <w:p>
            <w:pPr>
              <w:pStyle w:val="Heading1"/>
              <w:ind w:left="170" w:right="170" w:hanging="0"/>
              <w:jc w:val="both"/>
              <w:rPr/>
            </w:pPr>
            <w:r>
              <w:rPr/>
              <w:t>Tubo in PEAD corrugato a doppia parete per fognature non in pressione SN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in polietilene ad alta densità corrugato a doppia parete, liscia internamente e corrugata esternamente, secondo progetto di norma, pr EN 13476-1 tipo B, classe di rigidità SN4, con marchio di conformità di prodotto rilasciato secondo UNI CEI EN 45011 da Istituto o Ente riconosciuto e accreditato Sincert, in barre di lunghezza da m 6,0 o m 12,0 con giunzioni costituite da appositi manicotti di raccordo o bicchiere ed anelli elastomerici,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w:t>
            </w:r>
          </w:p>
          <w:p>
            <w:pPr>
              <w:pStyle w:val="Heading1"/>
              <w:ind w:left="170" w:right="170" w:hanging="0"/>
              <w:jc w:val="both"/>
              <w:rPr>
                <w:b w:val="false"/>
                <w:b w:val="false"/>
              </w:rPr>
            </w:pPr>
            <w:r>
              <w:rPr>
                <w:b w:val="false"/>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val="false"/>
                <w:b w:val="false"/>
                <w:sz w:val="20"/>
              </w:rPr>
            </w:pPr>
            <w:r>
              <w:rPr>
                <w:rFonts w:eastAsia="Arial Unicode MS" w:cs="Arial" w:ascii="Arial" w:hAnsi="Arial"/>
                <w:b w:val="false"/>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160 e diametro interno minimo mm 13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200 e diametro interno minimo mm 16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250 e diametro interno minimo mm 20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7,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315 e diametro interno minimo mm 26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400 e diametro interno minimo mm 33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nov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9,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21.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da mm 500 e diametro interno minimo mm 41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1.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630 e diametro interno minimo mm 52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1.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800 e diametro interno minimo mm 66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5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1.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1000 e diametro interno minimo mm 83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8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1200 e diametro interno minimo mm 100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EAD corrugato a doppia parete per fognature non in pressione SN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in polietilene ad alta densità corrugato a doppia parete, liscia internamente e corrugata esternamente, secondo progetto di norma prEN 13476-1 tipo B, classe di rigidità SN8, con marchio di conformità di prodotto rilasciato secondo UNI CEI EN 45011 da Istituto o Ente riconosciuto e accreditato Sincert, in barre di lunghezza da m 6,0 o m 12,0 con giunzioni costituite da appositi manicotti di raccordo e o bicchiere ed anelli elastomerici,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160 e diametro interno minimo mm 13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200 e diametro interno minimo mm 16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dici/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5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250 e diametro interno minimo mm 20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ott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8,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315 e diametro interno minimo mm 26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sett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7,1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400 e diametro interno minimo mm 33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un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1,9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500 e diametro interno minimo mm 41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630 e diametro interno minimo mm 52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800 e diametro interno minimo mm 66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2.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esterno da mm 1000 e diametro interno minimo mm 83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9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olietilene spiralato per fognature SN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in polietilene ad alta densità spiralato, con pareti interne lisce ed esterne con profilo ad omega, rinforzato all’interno con un tubo corrugato in polipropilene, costruite per avvolgimento continuo a spirale di apposito profilo, con bicchiere ed anello elastomerico di tenuta, conformi al prEN 13476-1 e DIN 16961 in barre da mt 6 aventi rigidità anulare SN 2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tabs>
                <w:tab w:val="clear" w:pos="708"/>
                <w:tab w:val="left" w:pos="870" w:leader="none"/>
              </w:tabs>
              <w:ind w:left="113" w:hanging="0"/>
              <w:rPr>
                <w:rFonts w:ascii="Arial" w:hAnsi="Arial" w:cs="Arial"/>
                <w:sz w:val="20"/>
              </w:rPr>
            </w:pPr>
            <w:r>
              <w:rPr>
                <w:rFonts w:cs="Arial" w:ascii="Arial" w:hAnsi="Arial"/>
                <w:sz w:val="20"/>
              </w:rPr>
              <w:t>18.2.123.1</w:t>
            </w:r>
          </w:p>
        </w:tc>
        <w:tc>
          <w:tcPr>
            <w:tcW w:w="6803" w:type="dxa"/>
            <w:tcBorders>
              <w:left w:val="single" w:sz="4" w:space="0" w:color="000000"/>
              <w:right w:val="single" w:sz="4" w:space="0" w:color="000000"/>
            </w:tcBorders>
          </w:tcPr>
          <w:p>
            <w:pPr>
              <w:pStyle w:val="Normal"/>
              <w:tabs>
                <w:tab w:val="clear" w:pos="708"/>
                <w:tab w:val="left" w:pos="1620" w:leader="none"/>
              </w:tabs>
              <w:ind w:left="170" w:right="170" w:hanging="0"/>
              <w:jc w:val="both"/>
              <w:rPr>
                <w:rFonts w:ascii="Arial" w:hAnsi="Arial" w:cs="Arial"/>
                <w:b/>
                <w:b/>
                <w:sz w:val="20"/>
              </w:rPr>
            </w:pPr>
            <w:r>
              <w:rPr>
                <w:rFonts w:cs="Arial" w:ascii="Arial" w:hAnsi="Arial"/>
                <w:sz w:val="20"/>
              </w:rPr>
              <w:t>Diametro interno da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8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quar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4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nov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9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9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tt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8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cinqu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55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centotre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3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3.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quattro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42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0</w:t>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b/>
                <w:b/>
              </w:rPr>
            </w:pPr>
            <w:r>
              <w:rPr>
                <w:rFonts w:cs="Arial" w:ascii="Arial" w:hAnsi="Arial"/>
                <w:b/>
              </w:rPr>
              <w:t>Tubo in polietilene spiralato per fognature S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in polietilene ad alta densità spiralato, con pareti interne lisce ed esterne con profilo ad omega, rinforzato all’interno con un tubo corrugato in polipropilene, costruite per avvolgimento continuo a spirale di apposito profilo, con bicchiere ed anello elastomerico di tenuta, conformi al prEN 13476-1 e DIN 16961 in barre da mt 6 aventi rigidità anulare SN 4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nov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re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3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5</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interno da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centocinqu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5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cinqu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centoventi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2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8</w:t>
            </w:r>
          </w:p>
        </w:tc>
        <w:tc>
          <w:tcPr>
            <w:tcW w:w="6803" w:type="dxa"/>
            <w:tcBorders>
              <w:left w:val="single" w:sz="4" w:space="0" w:color="000000"/>
              <w:right w:val="single" w:sz="4" w:space="0" w:color="000000"/>
            </w:tcBorders>
          </w:tcPr>
          <w:p>
            <w:pPr>
              <w:pStyle w:val="PlainText"/>
              <w:ind w:left="170" w:right="170" w:hanging="0"/>
              <w:rPr>
                <w:rFonts w:ascii="Arial" w:hAnsi="Arial" w:cs="Arial"/>
              </w:rPr>
            </w:pPr>
            <w:r>
              <w:rPr>
                <w:rFonts w:cs="Arial" w:ascii="Arial" w:hAnsi="Arial"/>
              </w:rPr>
              <w:t>Diametro interno da mm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9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cinqu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5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4.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settecento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o in polietilene spiralato per fognature SN 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Tubo in polietilene ad alta densità spiralato, con pareti interne lisce ed esterne con profilo ad omega, rinforzato all’interno con un tubo corrugato in polipropilene, costruite per avvolgimento continuo a spirale di apposito profilo, con bicchiere ed anello elastomerico di tenuta, conformi al prEN 13476-1 e DIN 16961 in barre da mt 6 aventi rigidità anulare SN 8 fornito e posto in opera in un letto di sabbia o ghiaietto, se in presenza di acqua, dello spessore minimo di cm 15 + 1/10 del diametro del tubo, con un rinfianco e ricoprimento con sabbia fine e asciutta dello stesso spessore del piano di posa. Sono compres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w:t>
            </w:r>
          </w:p>
          <w:p>
            <w:pPr>
              <w:pStyle w:val="PlainText"/>
              <w:ind w:left="170" w:right="170" w:hanging="0"/>
              <w:jc w:val="both"/>
              <w:rPr>
                <w:rFonts w:ascii="Arial" w:hAnsi="Arial" w:cs="Arial"/>
              </w:rPr>
            </w:pPr>
            <w:r>
              <w:rPr>
                <w:rFonts w:cs="Arial" w:ascii="Arial" w:hAnsi="Arial"/>
              </w:rPr>
              <w:t>Sono esclusi: lo scavo; la formazione del letto di posa, il rinfianco ed il ricoprimento con sabbia; il rinterro; i pezzi speciali contabilizzati come indicato nella premessa del presente capitol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uno/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trentuno/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3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antasei/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9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rocentosessantuno/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6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6</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ecentocinquantanove/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5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7</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ecentonovantotto/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9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duecentoquattordici/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1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25.9</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ametro interno da mm 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milletrecentoquarantanove/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49,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ubo in PRFV (vetroresin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o in poliestere rinforzato con fibre di vetro PRFV conforme alle norme UNI 9032 e 9033 classe A o D, per condotte in esercizio a gravità, aventi rigidezza verificata all'interramento secondo le norme AWWA C950 e/o ATV 127 pari a N/mq 10.000, PN1, con giunto a bicchiere o a manicotto con guarnizione elastomerica a doppia tenuta, fornito e posto in opera in un letto di sabbia o ghiaietto, se in presenza di acqua, dello spessore minimo di cm 15 + 1/10 del diametro del tubo, con un rinfianco e ricoprimento con sabbia fine e asciutta dello stesso spessore del piano di posa. Sono compresi: la fornitura e posa in opera dei materiali per le giunzioni e l'esecuzione delle medesime; i tagli; gli sfridi; la posa anche in presenza di acqua fino ad un battente di cm 20, ed il relativo aggottamento; le prove di laboratorio sui materiali; le prove di tenuta in opera previste dalla vigente normativa e la fornitura dei relativi certificati. E' inoltre compreso quanto altro occorre per dare la tubazione finita e funzionante. </w:t>
            </w:r>
          </w:p>
          <w:p>
            <w:pPr>
              <w:pStyle w:val="Normal"/>
              <w:ind w:left="170" w:right="170" w:hanging="0"/>
              <w:jc w:val="both"/>
              <w:rPr>
                <w:rFonts w:ascii="Arial" w:hAnsi="Arial" w:cs="Arial"/>
                <w:b/>
                <w:b/>
                <w:sz w:val="20"/>
              </w:rPr>
            </w:pPr>
            <w:r>
              <w:rPr>
                <w:rFonts w:cs="Arial" w:ascii="Arial" w:hAnsi="Arial"/>
                <w:sz w:val="20"/>
              </w:rPr>
              <w:t>Sono esclusi: lo scavo; il piano, il rinfianco ed il ricoprimento con sabbia; il rinterro; i pezzi special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sei/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6,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cinqu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5,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3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4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tre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sess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6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9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cinqu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5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2.130.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nov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9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ezzi speciali in poliestere rinforzato con fibre di vetr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zzi speciali in poliestere rinforzato con fibre di vetro, forniti e posti in opera. Sono compresi: la fornitura e posa in opera dei materiali per le giunzioni, l'esecuzione delle stesse. E' inoltre compreso quanto altro occorre per dare il lavoro finito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dieci/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0,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Impianto – Spianto cantiere per posa tubazioni con sistema a spinta microtunnelling.</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Operazioni di impianto cantiere per il sistema di posa delle tubazioni senza scavo – microtunnelling – comprensivo di:</w:t>
            </w:r>
          </w:p>
          <w:p>
            <w:pPr>
              <w:pStyle w:val="Normal"/>
              <w:ind w:left="170" w:right="170" w:hanging="0"/>
              <w:jc w:val="both"/>
              <w:rPr>
                <w:rFonts w:ascii="Arial" w:hAnsi="Arial" w:cs="Arial"/>
                <w:sz w:val="20"/>
              </w:rPr>
            </w:pPr>
            <w:r>
              <w:rPr>
                <w:rFonts w:cs="Arial" w:ascii="Arial" w:hAnsi="Arial"/>
                <w:sz w:val="20"/>
              </w:rPr>
              <w:t>- pannellature di recinzione di cantiere;</w:t>
            </w:r>
          </w:p>
          <w:p>
            <w:pPr>
              <w:pStyle w:val="Normal"/>
              <w:ind w:left="170" w:right="170" w:hanging="0"/>
              <w:jc w:val="both"/>
              <w:rPr>
                <w:rFonts w:ascii="Arial" w:hAnsi="Arial" w:cs="Arial"/>
                <w:sz w:val="20"/>
              </w:rPr>
            </w:pPr>
            <w:r>
              <w:rPr>
                <w:rFonts w:cs="Arial" w:ascii="Arial" w:hAnsi="Arial"/>
                <w:sz w:val="20"/>
              </w:rPr>
              <w:t>- quota fissa per la disponibilità delle attrezzature di perforazione;</w:t>
            </w:r>
          </w:p>
          <w:p>
            <w:pPr>
              <w:pStyle w:val="Normal"/>
              <w:ind w:left="170" w:right="170" w:hanging="0"/>
              <w:jc w:val="both"/>
              <w:rPr>
                <w:rFonts w:ascii="Arial" w:hAnsi="Arial" w:cs="Arial"/>
                <w:sz w:val="20"/>
              </w:rPr>
            </w:pPr>
            <w:r>
              <w:rPr>
                <w:rFonts w:cs="Arial" w:ascii="Arial" w:hAnsi="Arial"/>
                <w:sz w:val="20"/>
              </w:rPr>
              <w:t xml:space="preserve">- trasporto (andata e ritorno) di tutte le apparecchiature necessarie all’esecuzione dei lavori di microtunnelling </w:t>
            </w:r>
          </w:p>
          <w:p>
            <w:pPr>
              <w:pStyle w:val="Normal"/>
              <w:ind w:left="170" w:right="170" w:hanging="0"/>
              <w:jc w:val="both"/>
              <w:rPr>
                <w:rFonts w:ascii="Arial" w:hAnsi="Arial" w:cs="Arial"/>
                <w:sz w:val="20"/>
              </w:rPr>
            </w:pPr>
            <w:r>
              <w:rPr>
                <w:rFonts w:cs="Arial" w:ascii="Arial" w:hAnsi="Arial"/>
                <w:sz w:val="20"/>
              </w:rPr>
              <w:t>- preparazione delle attrezzature speciali di perforazione presso le officine dell’appaltatore;</w:t>
            </w:r>
          </w:p>
          <w:p>
            <w:pPr>
              <w:pStyle w:val="Normal"/>
              <w:ind w:left="170" w:right="170" w:hanging="0"/>
              <w:jc w:val="both"/>
              <w:rPr>
                <w:rFonts w:ascii="Arial" w:hAnsi="Arial" w:cs="Arial"/>
                <w:sz w:val="20"/>
              </w:rPr>
            </w:pPr>
            <w:r>
              <w:rPr>
                <w:rFonts w:cs="Arial" w:ascii="Arial" w:hAnsi="Arial"/>
                <w:sz w:val="20"/>
              </w:rPr>
              <w:t>- scarico e montaggio delle stesse in superficie ed all’interno del primo pozzo di spinta;</w:t>
            </w:r>
          </w:p>
          <w:p>
            <w:pPr>
              <w:pStyle w:val="Normal"/>
              <w:ind w:left="170" w:right="170" w:hanging="0"/>
              <w:jc w:val="both"/>
              <w:rPr>
                <w:rFonts w:ascii="Arial" w:hAnsi="Arial" w:cs="Arial"/>
                <w:sz w:val="20"/>
              </w:rPr>
            </w:pPr>
            <w:r>
              <w:rPr>
                <w:rFonts w:cs="Arial" w:ascii="Arial" w:hAnsi="Arial"/>
                <w:sz w:val="20"/>
              </w:rPr>
              <w:t>- adattamenti, esecuzione di tutti gli allacciamenti elettrici ed idraulici;</w:t>
            </w:r>
          </w:p>
          <w:p>
            <w:pPr>
              <w:pStyle w:val="Normal"/>
              <w:ind w:left="170" w:right="170" w:hanging="0"/>
              <w:jc w:val="both"/>
              <w:rPr>
                <w:rFonts w:ascii="Arial" w:hAnsi="Arial" w:cs="Arial"/>
                <w:sz w:val="20"/>
              </w:rPr>
            </w:pPr>
            <w:r>
              <w:rPr>
                <w:rFonts w:cs="Arial" w:ascii="Arial" w:hAnsi="Arial"/>
                <w:sz w:val="20"/>
              </w:rPr>
              <w:t>- la predisposizione delle piastre di contrasto e ripartizione delle forze di spinta.</w:t>
            </w:r>
          </w:p>
          <w:p>
            <w:pPr>
              <w:pStyle w:val="Normal"/>
              <w:ind w:left="170" w:right="170" w:hanging="0"/>
              <w:jc w:val="both"/>
              <w:rPr>
                <w:rFonts w:ascii="Arial" w:hAnsi="Arial" w:cs="Arial"/>
                <w:sz w:val="20"/>
              </w:rPr>
            </w:pPr>
            <w:r>
              <w:rPr>
                <w:rFonts w:cs="Arial" w:ascii="Arial" w:hAnsi="Arial"/>
                <w:sz w:val="20"/>
              </w:rPr>
              <w:t>Sono inoltre compresi l’impiego di mezzi di sollevamento, lo smontaggio di tutte le attrezzature al termine della spinta ed ogni altro onere e magistero per l’operatività del sistema a perfetta regola d’arte.</w:t>
            </w:r>
          </w:p>
          <w:p>
            <w:pPr>
              <w:pStyle w:val="Normal"/>
              <w:ind w:left="170" w:right="170" w:hanging="0"/>
              <w:jc w:val="both"/>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300, DN 400,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diciassett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600, DN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diciannovemilacinq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5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1.000, DN 1.100, DN 1.200, DN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ventiquattro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4.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4</w:t>
            </w:r>
          </w:p>
        </w:tc>
        <w:tc>
          <w:tcPr>
            <w:tcW w:w="6803" w:type="dxa"/>
            <w:tcBorders>
              <w:left w:val="single" w:sz="4" w:space="0" w:color="000000"/>
              <w:right w:val="single" w:sz="4" w:space="0" w:color="000000"/>
            </w:tcBorders>
          </w:tcPr>
          <w:p>
            <w:pPr>
              <w:pStyle w:val="Normal"/>
              <w:tabs>
                <w:tab w:val="clear" w:pos="708"/>
                <w:tab w:val="left" w:pos="810" w:leader="none"/>
              </w:tabs>
              <w:ind w:left="170" w:right="170" w:hanging="0"/>
              <w:jc w:val="both"/>
              <w:rPr>
                <w:rFonts w:ascii="Arial" w:hAnsi="Arial" w:eastAsia="Arial Unicode MS" w:cs="Arial"/>
                <w:b/>
                <w:b/>
                <w:sz w:val="20"/>
              </w:rPr>
            </w:pPr>
            <w:r>
              <w:rPr>
                <w:rFonts w:cs="Arial" w:ascii="Arial" w:hAnsi="Arial"/>
                <w:sz w:val="20"/>
              </w:rPr>
              <w:t>Per diametri DN 1.500, DN 1.600, DN 1.800.</w:t>
              <w:tab/>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trentanov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9.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5</w:t>
            </w:r>
          </w:p>
        </w:tc>
        <w:tc>
          <w:tcPr>
            <w:tcW w:w="6803" w:type="dxa"/>
            <w:tcBorders>
              <w:left w:val="single" w:sz="4" w:space="0" w:color="000000"/>
              <w:right w:val="single" w:sz="4" w:space="0" w:color="000000"/>
            </w:tcBorders>
          </w:tcPr>
          <w:p>
            <w:pPr>
              <w:pStyle w:val="Normal"/>
              <w:tabs>
                <w:tab w:val="clear" w:pos="708"/>
                <w:tab w:val="left" w:pos="870" w:leader="none"/>
              </w:tabs>
              <w:ind w:left="170" w:right="170" w:hanging="0"/>
              <w:jc w:val="both"/>
              <w:rPr>
                <w:rFonts w:ascii="Arial" w:hAnsi="Arial" w:eastAsia="Arial Unicode MS" w:cs="Arial"/>
                <w:b/>
                <w:b/>
                <w:sz w:val="20"/>
              </w:rPr>
            </w:pPr>
            <w:r>
              <w:rPr>
                <w:rFonts w:cs="Arial" w:ascii="Arial" w:hAnsi="Arial"/>
                <w:sz w:val="20"/>
              </w:rPr>
              <w:t>Per diametri DN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quarantotto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8.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5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2.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cinquantasett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7.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60.0</w:t>
            </w:r>
          </w:p>
        </w:tc>
        <w:tc>
          <w:tcPr>
            <w:tcW w:w="6803" w:type="dxa"/>
            <w:tcBorders>
              <w:left w:val="single" w:sz="4" w:space="0" w:color="000000"/>
              <w:right w:val="single" w:sz="4" w:space="0" w:color="000000"/>
            </w:tcBorders>
          </w:tcPr>
          <w:p>
            <w:pPr>
              <w:pStyle w:val="Heading1"/>
              <w:ind w:left="170" w:right="170" w:hanging="0"/>
              <w:rPr/>
            </w:pPr>
            <w:r>
              <w:rPr/>
              <w:t>Montaggio attrezzatura per Microtunnelling nello stesso pozzo di spinta ma in altra direzion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Montaggio delle attrezzature per microtunnelling nello stesso pozzo di partenza, ma in direzione di spinta diversa dalla precedente, incluso la formazione di tutti i collegamenti elettrici, idraulici, il posizionamento del carrello di spinta secondo la direzione e pendenza di progetto, la predisposizione delle piastre di contrasto e ripartizione delle forze di spinta ed ogni altro onere e magistero per dare l’attrezzatura pronta alla perforazione.</w:t>
            </w:r>
          </w:p>
          <w:p>
            <w:pPr>
              <w:pStyle w:val="Normal"/>
              <w:ind w:left="170" w:right="170" w:hanging="0"/>
              <w:jc w:val="both"/>
              <w:rPr>
                <w:rFonts w:ascii="Arial" w:hAnsi="Arial" w:eastAsia="Arial Unicode MS" w:cs="Arial"/>
                <w:b/>
                <w:b/>
                <w:sz w:val="20"/>
              </w:rPr>
            </w:pPr>
            <w:r>
              <w:rPr>
                <w:rFonts w:cs="Arial" w:ascii="Arial" w:hAnsi="Arial"/>
                <w:sz w:val="20"/>
              </w:rPr>
              <w:t>E’ inoltre compreso lo smontaggio di tutte le attrezzature al termine della spin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300, DN 400,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quattromilacinq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00,00</w:t>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600, DN 800.</w:t>
              <w:tab/>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sett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000,00</w:t>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1.000, DN 1.100, DN 1.200, DN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nov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000,00</w:t>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1.500, DN 1.600, DN 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undicimilacinq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500,00</w:t>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diciotto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8.000,00</w:t>
            </w:r>
          </w:p>
        </w:tc>
      </w:tr>
      <w:tr>
        <w:trPr>
          <w:trHeight w:val="125" w:hRule="atLeast"/>
        </w:trPr>
        <w:tc>
          <w:tcPr>
            <w:tcW w:w="1302" w:type="dxa"/>
            <w:tcBorders>
              <w:left w:val="single" w:sz="4" w:space="0" w:color="000000"/>
              <w:right w:val="single" w:sz="4" w:space="0" w:color="000000"/>
            </w:tcBorders>
          </w:tcPr>
          <w:p>
            <w:pPr>
              <w:pStyle w:val="Normal"/>
              <w:ind w:left="113" w:hanging="0"/>
              <w:jc w:val="both"/>
              <w:rPr>
                <w:rFonts w:ascii="Arial" w:hAnsi="Arial" w:cs="Arial"/>
                <w:sz w:val="20"/>
              </w:rPr>
            </w:pPr>
            <w:r>
              <w:rPr>
                <w:rFonts w:cs="Arial" w:ascii="Arial" w:hAnsi="Arial"/>
                <w:sz w:val="20"/>
              </w:rPr>
              <w:t>18.1.16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2.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venti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Montaggio – smontaggio su pozzi successivi al primo nell’ambito del cantier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Montaggio delle attrezzature per microtunnelling su pozzi di partenza successivi al primo nell’ambito del cantiere, compreso lo scarico ed il montaggio delle stesse in superficie ed all’interno del pozzo di partenza, l’esecuzione di tutti gli allacciamenti elettrici, idraulici ed il posizionamento, la predisposizione delle piastre di contrasto e ripartizione delle forze di spinta ed ogni altro onere e magistero per dare l’attrezzatura pronta alla perforazione.</w:t>
            </w:r>
          </w:p>
          <w:p>
            <w:pPr>
              <w:pStyle w:val="Normal"/>
              <w:ind w:left="170" w:right="170" w:hanging="0"/>
              <w:jc w:val="both"/>
              <w:rPr>
                <w:rFonts w:ascii="Arial" w:hAnsi="Arial" w:cs="Arial"/>
                <w:sz w:val="20"/>
              </w:rPr>
            </w:pPr>
            <w:r>
              <w:rPr>
                <w:rFonts w:cs="Arial" w:ascii="Arial" w:hAnsi="Arial"/>
                <w:sz w:val="20"/>
              </w:rPr>
              <w:t>E’ inoltre compreso lo smontaggio di tutte le attrezzature al termine della spin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300, DN 400,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sett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600, DN 800.</w:t>
              <w:tab/>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nov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1.000, DN 1.100, DN 1.200, DN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undicimilacinq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5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1.500, DN 1.600, DN 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diciannov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trentaquattro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4.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7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diametri DN 2.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trentasettemil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0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Spinta in opera di tubi con la tecnica del microtunnelling.</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osa in opera di tubazioni con il sistema a spinta (microtunnelling) mediante l’impiego di una microfresa telecomandata dotata di testa fresante chiusa guidata dall’esterno. Le tubazioni devono essere infisse con sistema microtunnelling senza arrecare nessun disturbo in superficie, fatta eccezione per i pozzi di testa (spinta - arrivo) e la perforazione dovrà avvenire a sezione piena con sostentamento meccanico e/o idraulico del fronte di scavo onde evitare la decompressione del terreno e gli eventuali cedimenti in superficie. I materiali di risulta saranno portati in superficie mediante un sistema di smarino a circolazione idraulica attraverso il quale il materiale scavato sarà trasportato idraulicamente in un container. Il controllo della pendenza e della posizione della testa sarà effettuato in continuo mediante l’impiego di sorgente laser posta nel pozzo di partenza su idonea mira fotosensibile solidale alla testa fresante e i dati di posizione ed inclinazione, rilevati elettronicamente, saranno protocollati con stampante collegata al sistema. Eventuali correzioni nel corso della perforazione saranno eseguite mediante utilizzo di martinetti idraulici azionabili singolarmente che agiscono sulla testa fresante. La testata di perforazione dovrà essere adatta ad ogni tipo di terreno, compresa la presenza di trovanti di dimensioni non superiori al 30% del diametro esterno della testa fresante. Nel prezzo è escluso lo scavo su roccia, da compensare a parte. Sono inoltre compresi i seguenti oneri e lavorazioni:</w:t>
            </w:r>
          </w:p>
          <w:p>
            <w:pPr>
              <w:pStyle w:val="Normal"/>
              <w:ind w:left="170" w:right="170" w:hanging="0"/>
              <w:jc w:val="both"/>
              <w:rPr>
                <w:rFonts w:ascii="Arial" w:hAnsi="Arial" w:cs="Arial"/>
                <w:sz w:val="20"/>
              </w:rPr>
            </w:pPr>
            <w:r>
              <w:rPr>
                <w:rFonts w:cs="Arial" w:ascii="Arial" w:hAnsi="Arial"/>
                <w:sz w:val="20"/>
              </w:rPr>
              <w:t>- gli eventuali aggottamenti delle acque mediante l’uso di well - point o di pompe idrauliche;</w:t>
            </w:r>
          </w:p>
          <w:p>
            <w:pPr>
              <w:pStyle w:val="Normal"/>
              <w:ind w:left="170" w:right="170" w:hanging="0"/>
              <w:jc w:val="both"/>
              <w:rPr>
                <w:rFonts w:ascii="Arial" w:hAnsi="Arial" w:cs="Arial"/>
                <w:sz w:val="20"/>
              </w:rPr>
            </w:pPr>
            <w:r>
              <w:rPr>
                <w:rFonts w:cs="Arial" w:ascii="Arial" w:hAnsi="Arial"/>
                <w:sz w:val="20"/>
              </w:rPr>
              <w:t>- le prove di tenuta adottando le opportune tecniche e secondo le disposizioni della D.L.;</w:t>
            </w:r>
          </w:p>
          <w:p>
            <w:pPr>
              <w:pStyle w:val="Normal"/>
              <w:ind w:left="170" w:right="170" w:hanging="0"/>
              <w:jc w:val="both"/>
              <w:rPr>
                <w:rFonts w:ascii="Arial" w:hAnsi="Arial" w:cs="Arial"/>
                <w:sz w:val="20"/>
              </w:rPr>
            </w:pPr>
            <w:r>
              <w:rPr>
                <w:rFonts w:cs="Arial" w:ascii="Arial" w:hAnsi="Arial"/>
                <w:sz w:val="20"/>
              </w:rPr>
              <w:t>- la predisposizione di elementi di tenuta o guarnizioni sul passaggio delle tubazioni sulle pareti del pozzo;</w:t>
            </w:r>
          </w:p>
          <w:p>
            <w:pPr>
              <w:pStyle w:val="Normal"/>
              <w:ind w:left="170" w:right="170" w:hanging="0"/>
              <w:jc w:val="both"/>
              <w:rPr>
                <w:rFonts w:ascii="Arial" w:hAnsi="Arial" w:cs="Arial"/>
                <w:sz w:val="20"/>
              </w:rPr>
            </w:pPr>
            <w:r>
              <w:rPr>
                <w:rFonts w:cs="Arial" w:ascii="Arial" w:hAnsi="Arial"/>
                <w:sz w:val="20"/>
              </w:rPr>
              <w:t>- l’uso di lubrificanti bentonitici;</w:t>
            </w:r>
          </w:p>
          <w:p>
            <w:pPr>
              <w:pStyle w:val="Normal"/>
              <w:ind w:left="170" w:right="170" w:hanging="0"/>
              <w:jc w:val="both"/>
              <w:rPr>
                <w:rFonts w:ascii="Arial" w:hAnsi="Arial" w:cs="Arial"/>
                <w:sz w:val="20"/>
              </w:rPr>
            </w:pPr>
            <w:r>
              <w:rPr>
                <w:rFonts w:cs="Arial" w:ascii="Arial" w:hAnsi="Arial"/>
                <w:sz w:val="20"/>
              </w:rPr>
              <w:t>- elementi e struttura in acciaio o c.a. provvisori di controspinta nel pozzo;</w:t>
            </w:r>
          </w:p>
          <w:p>
            <w:pPr>
              <w:pStyle w:val="Normal"/>
              <w:ind w:left="170" w:right="170" w:hanging="0"/>
              <w:jc w:val="both"/>
              <w:rPr>
                <w:rFonts w:ascii="Arial" w:hAnsi="Arial" w:cs="Arial"/>
                <w:sz w:val="20"/>
              </w:rPr>
            </w:pPr>
            <w:r>
              <w:rPr>
                <w:rFonts w:cs="Arial" w:ascii="Arial" w:hAnsi="Arial"/>
                <w:sz w:val="20"/>
              </w:rPr>
              <w:t>- il trasporto a discarica dei materiali di risulta e tutti gli oneri di smaltimento;</w:t>
            </w:r>
          </w:p>
          <w:p>
            <w:pPr>
              <w:pStyle w:val="Normal"/>
              <w:ind w:left="170" w:right="170" w:hanging="0"/>
              <w:jc w:val="both"/>
              <w:rPr>
                <w:rFonts w:ascii="Arial" w:hAnsi="Arial" w:cs="Arial"/>
                <w:sz w:val="20"/>
              </w:rPr>
            </w:pPr>
            <w:r>
              <w:rPr>
                <w:rFonts w:cs="Arial" w:ascii="Arial" w:hAnsi="Arial"/>
                <w:sz w:val="20"/>
              </w:rPr>
              <w:t>- l’eventuale realizzazione di un pozzo provvisorio per il superamento di qualsiasi tipo di ostacoli incontrati durante la perforazione per consentire l’avanzamento della testata, compreso ogni onere relativo sia di costruzione sia di ripristino; Sono inoltre compresi tutti gli oneri e magisteri per spingere le tubazioni a regola d’arte secondo i disegni progettuali, il Capitolato Speciale d’Appalto, l’allegato disciplinare descrittivo delle opere e secondo le disposizioni della Direzioni Lavor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250 –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die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1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3</w:t>
            </w:r>
          </w:p>
        </w:tc>
        <w:tc>
          <w:tcPr>
            <w:tcW w:w="6803" w:type="dxa"/>
            <w:tcBorders>
              <w:left w:val="single" w:sz="4" w:space="0" w:color="000000"/>
              <w:right w:val="single" w:sz="4" w:space="0" w:color="000000"/>
            </w:tcBorders>
          </w:tcPr>
          <w:p>
            <w:pPr>
              <w:pStyle w:val="Normal"/>
              <w:tabs>
                <w:tab w:val="clear" w:pos="708"/>
                <w:tab w:val="left" w:pos="450"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inq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icentodie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1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icentoquar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4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i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ttecent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ogni ml di spinta posata con testa fresante DN 1.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ottocentovent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9</w:t>
            </w:r>
          </w:p>
        </w:tc>
        <w:tc>
          <w:tcPr>
            <w:tcW w:w="6803" w:type="dxa"/>
            <w:tcBorders>
              <w:left w:val="single" w:sz="4" w:space="0" w:color="000000"/>
              <w:right w:val="single" w:sz="4" w:space="0" w:color="000000"/>
            </w:tcBorders>
          </w:tcPr>
          <w:p>
            <w:pPr>
              <w:pStyle w:val="Normal"/>
              <w:tabs>
                <w:tab w:val="clear" w:pos="708"/>
                <w:tab w:val="left" w:pos="480"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ottocentose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0</w:t>
            </w:r>
          </w:p>
        </w:tc>
        <w:tc>
          <w:tcPr>
            <w:tcW w:w="6803" w:type="dxa"/>
            <w:tcBorders>
              <w:left w:val="single" w:sz="4" w:space="0" w:color="000000"/>
              <w:right w:val="single" w:sz="4" w:space="0" w:color="000000"/>
            </w:tcBorders>
          </w:tcPr>
          <w:p>
            <w:pPr>
              <w:pStyle w:val="Normal"/>
              <w:tabs>
                <w:tab w:val="clear" w:pos="708"/>
                <w:tab w:val="left" w:pos="375"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nove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1</w:t>
            </w:r>
          </w:p>
        </w:tc>
        <w:tc>
          <w:tcPr>
            <w:tcW w:w="6803" w:type="dxa"/>
            <w:tcBorders>
              <w:left w:val="single" w:sz="4" w:space="0" w:color="000000"/>
              <w:right w:val="single" w:sz="4" w:space="0" w:color="000000"/>
            </w:tcBorders>
          </w:tcPr>
          <w:p>
            <w:pPr>
              <w:pStyle w:val="Normal"/>
              <w:tabs>
                <w:tab w:val="clear" w:pos="708"/>
                <w:tab w:val="left" w:pos="1155"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mill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2</w:t>
            </w:r>
          </w:p>
        </w:tc>
        <w:tc>
          <w:tcPr>
            <w:tcW w:w="6803" w:type="dxa"/>
            <w:tcBorders>
              <w:left w:val="single" w:sz="4" w:space="0" w:color="000000"/>
              <w:right w:val="single" w:sz="4" w:space="0" w:color="000000"/>
            </w:tcBorders>
          </w:tcPr>
          <w:p>
            <w:pPr>
              <w:pStyle w:val="Normal"/>
              <w:tabs>
                <w:tab w:val="clear" w:pos="708"/>
                <w:tab w:val="left" w:pos="1170"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1.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millecentonov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9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3</w:t>
            </w:r>
          </w:p>
        </w:tc>
        <w:tc>
          <w:tcPr>
            <w:tcW w:w="6803" w:type="dxa"/>
            <w:tcBorders>
              <w:left w:val="single" w:sz="4" w:space="0" w:color="000000"/>
              <w:right w:val="single" w:sz="4" w:space="0" w:color="000000"/>
            </w:tcBorders>
          </w:tcPr>
          <w:p>
            <w:pPr>
              <w:pStyle w:val="Normal"/>
              <w:tabs>
                <w:tab w:val="clear" w:pos="708"/>
                <w:tab w:val="left" w:pos="945" w:leader="none"/>
              </w:tabs>
              <w:ind w:left="170" w:right="170" w:hanging="0"/>
              <w:jc w:val="both"/>
              <w:rPr>
                <w:rFonts w:ascii="Arial" w:hAnsi="Arial" w:eastAsia="Arial Unicode MS" w:cs="Arial"/>
                <w:b/>
                <w:b/>
                <w:sz w:val="20"/>
              </w:rPr>
            </w:pPr>
            <w:r>
              <w:rPr>
                <w:rFonts w:cs="Arial" w:ascii="Arial" w:hAnsi="Arial"/>
                <w:sz w:val="20"/>
              </w:rPr>
              <w:t>Per ogni ml di spinta posata con testa fresante DN 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milleduecentose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ogni ml di spinta posata con testa fresante DN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millesettecent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80.1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spinta posata con testa fresante DN 2.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mila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Compenso per perforazione roccia nell’ambito dei limiti riportati in tabell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Compenso per perforazione eseguita in terreni costitutiti da roccia avente resistenza alla compressione monoassiale fino ai valori di seguito riporta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forazione diametro DN 500 e DN 600, resistenza roccia fino a 20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2</w:t>
            </w:r>
          </w:p>
        </w:tc>
        <w:tc>
          <w:tcPr>
            <w:tcW w:w="6803" w:type="dxa"/>
            <w:tcBorders>
              <w:left w:val="single" w:sz="4" w:space="0" w:color="000000"/>
              <w:right w:val="single" w:sz="4" w:space="0" w:color="000000"/>
            </w:tcBorders>
          </w:tcPr>
          <w:p>
            <w:pPr>
              <w:pStyle w:val="Normal"/>
              <w:tabs>
                <w:tab w:val="clear" w:pos="708"/>
                <w:tab w:val="left" w:pos="1860" w:leader="none"/>
              </w:tabs>
              <w:ind w:left="170" w:right="170" w:hanging="0"/>
              <w:rPr>
                <w:rFonts w:ascii="Arial" w:hAnsi="Arial" w:eastAsia="Arial Unicode MS" w:cs="Arial"/>
                <w:b/>
                <w:b/>
                <w:sz w:val="20"/>
              </w:rPr>
            </w:pPr>
            <w:r>
              <w:rPr>
                <w:rFonts w:cs="Arial" w:ascii="Arial" w:hAnsi="Arial"/>
                <w:sz w:val="20"/>
              </w:rPr>
              <w:t>Perforazione diametro DN 800, resistenza roccia fino a 50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forazione diametro DN 1.000, DN 1.100, DN 1.200 e DN 1.400, resistenza roccia fino a 75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4</w:t>
            </w:r>
          </w:p>
        </w:tc>
        <w:tc>
          <w:tcPr>
            <w:tcW w:w="6803" w:type="dxa"/>
            <w:tcBorders>
              <w:left w:val="single" w:sz="4" w:space="0" w:color="000000"/>
              <w:right w:val="single" w:sz="4" w:space="0" w:color="000000"/>
            </w:tcBorders>
          </w:tcPr>
          <w:p>
            <w:pPr>
              <w:pStyle w:val="Normal"/>
              <w:tabs>
                <w:tab w:val="clear" w:pos="708"/>
                <w:tab w:val="left" w:pos="420" w:leader="none"/>
              </w:tabs>
              <w:ind w:left="170" w:right="170" w:hanging="0"/>
              <w:rPr>
                <w:rFonts w:ascii="Arial" w:hAnsi="Arial" w:eastAsia="Arial Unicode MS" w:cs="Arial"/>
                <w:b/>
                <w:b/>
                <w:sz w:val="20"/>
              </w:rPr>
            </w:pPr>
            <w:r>
              <w:rPr>
                <w:rFonts w:cs="Arial" w:ascii="Arial" w:hAnsi="Arial"/>
                <w:sz w:val="20"/>
              </w:rPr>
              <w:t>Perforazione diametro DN 1.500, DN 1,600 e  DN 1.800, resistenza roccia fino a 2.00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5</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forazione diametro DN 2.000, resistenza roccia fino a 2.00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i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190.6</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forazione diametro DN 2.500, resistenza roccia fino a 1.500 kg/cmq.</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tt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ubi in gres con la tecnica del microtunnelling.</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i in gres forniti per la posa con la tecnica del microtunnelling. I tubi devono essere realizzati con argille adatte, verniciati internamente ed esternamente e sottoposti a cottura fino a vetrificazione. Le argille devono essere di qualità ed omogeneità tali per cui il prodotto finale sia conforme alla norma UNI EN 295 – 7: 1999.I tubi devono essere sani ed esenti da difetti in grado di compromettere il funzionamento, quando in servizio. Difetti visibili, come per esempio punti opachi nella vernice, asperità della superficie, nonché minori danneggiamenti superficiali sono accettabili a condizione che la durata e i requisiti di posa a spinta, e le caratteristiche idrauliche dei pozzetti d’ispezione siano invariate. I tubi sono classificati come rigidi. I tubi possono essere sottoposti a trattamento superficiale dopo la cottura. Le tubazioni dovranno assicurare una tenuta idraulica pari a 0,5 bar. E’ compreso quanto occorre per dare la fornitura dei tub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1</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vent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2</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quar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3</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400.</w:t>
              <w:tab/>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sess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64,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4</w:t>
            </w:r>
          </w:p>
        </w:tc>
        <w:tc>
          <w:tcPr>
            <w:tcW w:w="6803" w:type="dxa"/>
            <w:tcBorders>
              <w:left w:val="single" w:sz="4" w:space="0" w:color="000000"/>
              <w:right w:val="single" w:sz="4" w:space="0" w:color="000000"/>
            </w:tcBorders>
          </w:tcPr>
          <w:p>
            <w:pPr>
              <w:pStyle w:val="Normal"/>
              <w:tabs>
                <w:tab w:val="clear" w:pos="708"/>
                <w:tab w:val="left" w:pos="1305" w:leader="none"/>
              </w:tabs>
              <w:ind w:left="170" w:right="170" w:hanging="0"/>
              <w:rPr>
                <w:rFonts w:ascii="Arial" w:hAnsi="Arial" w:eastAsia="Arial Unicode MS" w:cs="Arial"/>
                <w:b/>
                <w:b/>
                <w:sz w:val="20"/>
              </w:rPr>
            </w:pPr>
            <w:r>
              <w:rPr>
                <w:rFonts w:cs="Arial" w:ascii="Arial" w:hAnsi="Arial"/>
                <w:sz w:val="20"/>
              </w:rPr>
              <w:t>Per ogni ml di tubazione posata con testa fresante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vent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5</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6</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o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8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7</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inquecentosessanta/00</w:t>
            </w:r>
          </w:p>
          <w:p>
            <w:pPr>
              <w:pStyle w:val="Normal"/>
              <w:ind w:left="170" w:right="170" w:hanging="0"/>
              <w:jc w:val="right"/>
              <w:rPr>
                <w:rFonts w:ascii="Arial" w:hAnsi="Arial" w:eastAsia="Arial Unicode MS" w:cs="Arial"/>
                <w:i/>
                <w:i/>
                <w:sz w:val="20"/>
              </w:rPr>
            </w:pPr>
            <w:r>
              <w:rPr>
                <w:rFonts w:eastAsia="Arial Unicode M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00.8</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otto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ubi in cemento con la tecnica del microtunnelling.</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o in cls prefabbricato, vibrocompresso o a doppia compressione radiale, ben stagionato, compattato, levigato,liscio, perfettamente rettilineo, a sezione interna esattamente circolare, di spessore uniforme, scevro da screpolature e fessure, realizzato secondo normativa DIN 4035, UNI 1045, fornito per la posa. Il tubo dovrà essere confezionato con calcestruzzo di cemento tipo 425 Portland, con classe di resistenza caratteristica Rck&gt;50 MPa, con inerti perfettamente lavati di granulometria assortita di almeno 3 granulometrie, rispettando il fuso granulometrico di Fuller, in conformità a quanto prescritto dalla UNI 7163-72.Il tubo dovrà essere armato con gabbia rigida costituita da rete elettrosaldata o con spirale continua in acciaio FeB 44 K ad aderenza migliorata conforme alle vigenti norme, saldata elettricamente con barre longitudinali in acciaio, con staffatura di testa per chiusura armatura, con copriferro min. di cm.3, opportunamente calcolata e dimensionata in funzione dei carichi e delle sollecitazioni previste.Le superfici frontali del manufatto dovranno essere piane e perpendicolari all’asse del tubo, le tolleranze dimensionali dovranno essere conformi alla normativa ATV A 125. Il tubo dovrà essere predisposto con anello in acciaio verniciato e smussato di testa, incorporato nel calcestruzzo per la guida e la tenuta, maschio tornito predisposto per l'alloggio di guarnizione in neoprene a sezione cuneiforme, conforme alle norme UNI 4920 o DIN 4060 per la perfetta tenuta idraulica fino a 4 bar, con prova di tenuta ad aria, secondo DIN EN 1610, misurazione della tolleranza dei manicotti, marchiatura con numero progressivo per l'identificazione dei risultati effettuati e registrati, il tutto deve essere eseguito su ogni singolo tubo, compreso di anello per la ripartizione della spinta, di eventuale valvola di non ritorno per l’iniezione della bentonite, e compreso di ganci di sollevamento a fungo per la movimentazione. La tubazione dovrà essere calcolata in modo da sopportare un altezza di ricoprimento piu’ gli eventuali carichi stradali, ferroviari o simili previsti in progetto. Dovrà essere attestato che le modalità di fabbricazione del tubo sono conformi alle procedure del sistema qualità di cui alle norme UNI EN ISO 9002. Il tubo dovrà essere tale da garantire il rispetto delle prescrizioni contenute nell’allegato 4, dei “criteri, metodologie, e norme tecniche generali” di cui all’art.2, lettere b), d), e), della legge 10 maggio 1976, n° 319, recante norme per la tutela delle acque dall’inquinamento. L’Impresa sarà tenuta a realizzare a proprie spese il collaudo della tubazione secondo quanto stabilito dalle norme DIN 4033 o EN 1610 e fornire tutti i calcoli di verifica, firmati da un professionista abilitato. Se richieste e su giudizio insindacabile della Direzione Lavori l'impresa dovrà sottoporre a prova di schiacciamento e di impermeabilità dei tubi a campione, presso lo stabilimento di produzione secondo le modalità stabilite dalle norme DIN 4035 e dal D.M. 12.12.85, presentare le analisi chimiche del conglomerato cementizio e del tipo di cemento impiegato per la costruzione del condotto, rilasciate da un Istituto di ricerca autorizzato a tale scopo. E’ compreso quanto altro occorre per dare la fornitura dei tub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2</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3</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4</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5</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7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quin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1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6</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7</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8</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ogni ml di tubazione posata con testa fresante DN 1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9</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1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0</w:t>
            </w:r>
          </w:p>
        </w:tc>
        <w:tc>
          <w:tcPr>
            <w:tcW w:w="6803" w:type="dxa"/>
            <w:tcBorders>
              <w:left w:val="single" w:sz="4" w:space="0" w:color="000000"/>
              <w:right w:val="single" w:sz="4" w:space="0" w:color="000000"/>
            </w:tcBorders>
          </w:tcPr>
          <w:p>
            <w:pPr>
              <w:pStyle w:val="Normal"/>
              <w:tabs>
                <w:tab w:val="clear" w:pos="708"/>
                <w:tab w:val="left" w:pos="795" w:leader="none"/>
              </w:tabs>
              <w:ind w:left="170" w:right="170" w:hanging="0"/>
              <w:rPr>
                <w:rFonts w:ascii="Arial" w:hAnsi="Arial" w:eastAsia="Arial Unicode MS" w:cs="Arial"/>
                <w:b/>
                <w:b/>
                <w:sz w:val="20"/>
              </w:rPr>
            </w:pPr>
            <w:r>
              <w:rPr>
                <w:rFonts w:cs="Arial" w:ascii="Arial" w:hAnsi="Arial"/>
                <w:sz w:val="20"/>
              </w:rPr>
              <w:t>Per ogni ml di tubazione posata con testa fresante DN 14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1</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1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2</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16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3</w:t>
            </w:r>
          </w:p>
        </w:tc>
        <w:tc>
          <w:tcPr>
            <w:tcW w:w="6803" w:type="dxa"/>
            <w:tcBorders>
              <w:left w:val="single" w:sz="4" w:space="0" w:color="000000"/>
              <w:right w:val="single" w:sz="4" w:space="0" w:color="000000"/>
            </w:tcBorders>
          </w:tcPr>
          <w:p>
            <w:pPr>
              <w:pStyle w:val="Normal"/>
              <w:tabs>
                <w:tab w:val="clear" w:pos="708"/>
                <w:tab w:val="left" w:pos="660" w:leader="none"/>
              </w:tabs>
              <w:ind w:left="170" w:right="170" w:hanging="0"/>
              <w:rPr>
                <w:rFonts w:ascii="Arial" w:hAnsi="Arial" w:eastAsia="Arial Unicode MS" w:cs="Arial"/>
                <w:b/>
                <w:b/>
                <w:sz w:val="20"/>
              </w:rPr>
            </w:pPr>
            <w:r>
              <w:rPr>
                <w:rFonts w:cs="Arial" w:ascii="Arial" w:hAnsi="Arial"/>
                <w:sz w:val="20"/>
              </w:rPr>
              <w:t>Per ogni ml di tubazione posata con testa fresante DN 18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inquecentoventi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2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Per ogni ml di tubazione posata con testa fresante DN 2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sei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10.15</w:t>
            </w:r>
          </w:p>
        </w:tc>
        <w:tc>
          <w:tcPr>
            <w:tcW w:w="6803" w:type="dxa"/>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cs="Arial" w:ascii="Arial" w:hAnsi="Arial"/>
                <w:sz w:val="20"/>
              </w:rPr>
              <w:t>Per ogni ml di tubazione posata con testa fresante DN 25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otto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ubi in prfv (vetroresina) con la tecnica del microtunnelling.</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Tubo in vetroresina fornito per la posa con la tecnica del microtunnelling. Le tubazioni in P.R.F.V. centrifugate, devono essere prodotte secondo le Norme UNI 9032-9033,( Classe "D" UNI ), con giunzione a manicotto ricavata nel corpo del tubo, per eliminare la resistenza all'avanzamento.Il manicotto è completo di guarnizione per la tenuta idraulica fino a 6 atmosfere. La tubazioni  deve essere in grado di assorbire la seguente spinta massima:</w:t>
            </w:r>
          </w:p>
          <w:p>
            <w:pPr>
              <w:pStyle w:val="Normal"/>
              <w:ind w:left="170" w:right="170" w:hanging="0"/>
              <w:jc w:val="both"/>
              <w:rPr>
                <w:rFonts w:ascii="Arial" w:hAnsi="Arial" w:cs="Arial"/>
                <w:sz w:val="20"/>
              </w:rPr>
            </w:pPr>
            <w:r>
              <w:rPr>
                <w:rFonts w:cs="Arial" w:ascii="Arial" w:hAnsi="Arial"/>
                <w:sz w:val="20"/>
              </w:rPr>
              <w:t>DN    300:</w:t>
              <w:tab/>
              <w:tab/>
              <w:t xml:space="preserve">F max ( Forza massima di spinta )  </w:t>
              <w:tab/>
              <w:t xml:space="preserve">   170 KN</w:t>
            </w:r>
          </w:p>
          <w:p>
            <w:pPr>
              <w:pStyle w:val="Normal"/>
              <w:ind w:left="170" w:right="170" w:hanging="0"/>
              <w:jc w:val="both"/>
              <w:rPr>
                <w:rFonts w:ascii="Arial" w:hAnsi="Arial" w:cs="Arial"/>
                <w:sz w:val="20"/>
              </w:rPr>
            </w:pPr>
            <w:r>
              <w:rPr>
                <w:rFonts w:cs="Arial" w:ascii="Arial" w:hAnsi="Arial"/>
                <w:sz w:val="20"/>
              </w:rPr>
              <w:t>DN    400:</w:t>
              <w:tab/>
              <w:tab/>
              <w:t>F max ( Forza massima di spinta )  </w:t>
              <w:tab/>
              <w:t xml:space="preserve">   350 KN</w:t>
            </w:r>
          </w:p>
          <w:p>
            <w:pPr>
              <w:pStyle w:val="Normal"/>
              <w:ind w:left="170" w:right="170" w:hanging="0"/>
              <w:jc w:val="both"/>
              <w:rPr>
                <w:rFonts w:ascii="Arial" w:hAnsi="Arial" w:cs="Arial"/>
                <w:sz w:val="20"/>
              </w:rPr>
            </w:pPr>
            <w:r>
              <w:rPr>
                <w:rFonts w:cs="Arial" w:ascii="Arial" w:hAnsi="Arial"/>
                <w:sz w:val="20"/>
              </w:rPr>
              <w:t>DN    500:</w:t>
              <w:tab/>
              <w:tab/>
              <w:t>F max ( Forza massima di spinta )  </w:t>
              <w:tab/>
              <w:t xml:space="preserve">   580 KN </w:t>
            </w:r>
          </w:p>
          <w:p>
            <w:pPr>
              <w:pStyle w:val="Normal"/>
              <w:ind w:left="170" w:right="170" w:hanging="0"/>
              <w:jc w:val="both"/>
              <w:rPr>
                <w:rFonts w:ascii="Arial" w:hAnsi="Arial" w:cs="Arial"/>
                <w:sz w:val="20"/>
              </w:rPr>
            </w:pPr>
            <w:r>
              <w:rPr>
                <w:rFonts w:cs="Arial" w:ascii="Arial" w:hAnsi="Arial"/>
                <w:sz w:val="20"/>
              </w:rPr>
              <w:t>DN    600:</w:t>
              <w:tab/>
              <w:tab/>
              <w:t>F max ( Forza massima di spinta )  </w:t>
              <w:tab/>
              <w:t xml:space="preserve">   730 KN </w:t>
            </w:r>
          </w:p>
          <w:p>
            <w:pPr>
              <w:pStyle w:val="Normal"/>
              <w:ind w:left="170" w:right="170" w:hanging="0"/>
              <w:jc w:val="both"/>
              <w:rPr>
                <w:rFonts w:ascii="Arial" w:hAnsi="Arial" w:cs="Arial"/>
                <w:sz w:val="20"/>
              </w:rPr>
            </w:pPr>
            <w:r>
              <w:rPr>
                <w:rFonts w:cs="Arial" w:ascii="Arial" w:hAnsi="Arial"/>
                <w:sz w:val="20"/>
              </w:rPr>
              <w:t>DN    700:</w:t>
              <w:tab/>
              <w:tab/>
              <w:t>F max ( Forza massima di spinta )  </w:t>
              <w:tab/>
              <w:t xml:space="preserve">   960 KN</w:t>
            </w:r>
          </w:p>
          <w:p>
            <w:pPr>
              <w:pStyle w:val="Normal"/>
              <w:ind w:left="170" w:right="170" w:hanging="0"/>
              <w:jc w:val="both"/>
              <w:rPr>
                <w:rFonts w:ascii="Arial" w:hAnsi="Arial" w:cs="Arial"/>
                <w:sz w:val="20"/>
              </w:rPr>
            </w:pPr>
            <w:r>
              <w:rPr>
                <w:rFonts w:cs="Arial" w:ascii="Arial" w:hAnsi="Arial"/>
                <w:sz w:val="20"/>
              </w:rPr>
              <w:t>DN    800:</w:t>
              <w:tab/>
              <w:tab/>
              <w:t>F max ( Forza massima di spinta )  </w:t>
              <w:tab/>
              <w:t>1.649 KN</w:t>
            </w:r>
          </w:p>
          <w:p>
            <w:pPr>
              <w:pStyle w:val="Normal"/>
              <w:tabs>
                <w:tab w:val="clear" w:pos="708"/>
                <w:tab w:val="left" w:pos="960" w:leader="none"/>
              </w:tabs>
              <w:ind w:left="170" w:right="170" w:hanging="0"/>
              <w:rPr>
                <w:rFonts w:ascii="Arial" w:hAnsi="Arial" w:eastAsia="Arial Unicode MS" w:cs="Arial"/>
                <w:i/>
                <w:i/>
                <w:sz w:val="20"/>
              </w:rPr>
            </w:pPr>
            <w:r>
              <w:rPr>
                <w:rFonts w:cs="Arial" w:ascii="Arial" w:hAnsi="Arial"/>
                <w:sz w:val="20"/>
              </w:rPr>
              <w:t>DN 1.000:</w:t>
              <w:tab/>
              <w:tab/>
              <w:t>F max ( Forza massima di spinta )  </w:t>
              <w:tab/>
              <w:t>2.039 KN</w:t>
            </w:r>
          </w:p>
          <w:p>
            <w:pPr>
              <w:pStyle w:val="Normal"/>
              <w:tabs>
                <w:tab w:val="clear" w:pos="708"/>
                <w:tab w:val="left" w:pos="960" w:leader="none"/>
              </w:tabs>
              <w:ind w:left="170" w:right="170" w:hanging="0"/>
              <w:rPr>
                <w:rFonts w:ascii="Arial" w:hAnsi="Arial" w:eastAsia="Arial Unicode MS" w:cs="Arial"/>
                <w:sz w:val="20"/>
              </w:rPr>
            </w:pPr>
            <w:r>
              <w:rPr>
                <w:rFonts w:eastAsia="Arial Unicode MS" w:cs="Arial" w:ascii="Arial" w:hAnsi="Arial"/>
                <w:sz w:val="20"/>
              </w:rPr>
              <w:t>E’ compreso quanto occorre per dare la fornitura del tub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tubazione posata con testa fresante DN 300 spessore non minore di 17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tre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2</w:t>
            </w:r>
          </w:p>
        </w:tc>
        <w:tc>
          <w:tcPr>
            <w:tcW w:w="6803" w:type="dxa"/>
            <w:tcBorders>
              <w:left w:val="single" w:sz="4" w:space="0" w:color="000000"/>
              <w:right w:val="single" w:sz="4" w:space="0" w:color="000000"/>
            </w:tcBorders>
          </w:tcPr>
          <w:p>
            <w:pPr>
              <w:pStyle w:val="Normal"/>
              <w:tabs>
                <w:tab w:val="clear" w:pos="708"/>
                <w:tab w:val="left" w:pos="1005" w:leader="none"/>
              </w:tabs>
              <w:ind w:left="170" w:right="170" w:hanging="0"/>
              <w:jc w:val="both"/>
              <w:rPr>
                <w:rFonts w:ascii="Arial" w:hAnsi="Arial" w:eastAsia="Arial Unicode MS" w:cs="Arial"/>
                <w:b/>
                <w:b/>
                <w:sz w:val="20"/>
              </w:rPr>
            </w:pPr>
            <w:r>
              <w:rPr>
                <w:rFonts w:cs="Arial" w:ascii="Arial" w:hAnsi="Arial"/>
                <w:sz w:val="20"/>
              </w:rPr>
              <w:t>Per ogni ml di tubazione posata con testa fresante DN 400 spessore non minore di 18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sess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tubazione posata con testa fresante DN 500 spessore non minore di 21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dicias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1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tubazione posata con testa fresante DN 600 spessore non minore di 23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sess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63,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5</w:t>
            </w:r>
          </w:p>
        </w:tc>
        <w:tc>
          <w:tcPr>
            <w:tcW w:w="6803" w:type="dxa"/>
            <w:tcBorders>
              <w:left w:val="single" w:sz="4" w:space="0" w:color="000000"/>
              <w:right w:val="single" w:sz="4" w:space="0" w:color="000000"/>
            </w:tcBorders>
          </w:tcPr>
          <w:p>
            <w:pPr>
              <w:pStyle w:val="Normal"/>
              <w:tabs>
                <w:tab w:val="clear" w:pos="708"/>
                <w:tab w:val="left" w:pos="1665" w:leader="none"/>
              </w:tabs>
              <w:ind w:left="170" w:right="170" w:hanging="0"/>
              <w:jc w:val="both"/>
              <w:rPr>
                <w:rFonts w:ascii="Arial" w:hAnsi="Arial" w:eastAsia="Arial Unicode MS" w:cs="Arial"/>
                <w:b/>
                <w:b/>
                <w:sz w:val="20"/>
              </w:rPr>
            </w:pPr>
            <w:r>
              <w:rPr>
                <w:rFonts w:cs="Arial" w:ascii="Arial" w:hAnsi="Arial"/>
                <w:sz w:val="20"/>
              </w:rPr>
              <w:t>Per ogni ml di tubazione posata con testa fresante DN 700 spessore non minore di 25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tr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tubazione posata con testa fresante DN 800 spessore non minore di 34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quattrocentoventi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2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2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ogni ml di tubazione posata con testa fresante DN 1000 spessore non minore di 35 m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inquecentose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1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Trivellazione con macchina spingitub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Esecuzione di trivellazione orizzontale per sottopasso stradale, ferroviario o altro, con pressotrivella, previa realizzazione di uno sbancamento nel terreno lato strada o ferrovia, per alloggiamento della trivella. La trivellazione deve avvenire mediante inserimento nella macchina di tronchi di tubazione in accaio della lunghezza di m 3 o m 6 con all’interno le cloche per la perforazione. Il tubo infisso deve essere saldato, secondo le norme RINA, per ogni troncone garantendo la monolicità dell’elemento nel suo complesso. La perforazione deve essere adatta ad ogni tipo di terreno con esclusione di roccia. Il lavoro deve essere eseguito senza danno o ingombro alcuno della superficie della strada, ferrovia, o altro da attraversare. Sono compresi: il trasporto, l’installazione e la rimozione di tutte le attrezzature ed i mezzi tecnici occorrenti; l’esecuzione degli scavi per l’installazione dei macchinari, il rinterro e il ripristino della configurazione originaria del terreno; la costituzione di eventuali opere reggispinta e la loro successiva  demolizione; il carico, il trasporto e lo scarico a rifiuto dei materiali di risulta. La realizzazione dell’operazione deve garantire la coassialità dei tubi ed il rispetto dell’asse di progetto. E’ inoltre compreso quant’altro occorre per dare l’opera finita.</w:t>
            </w:r>
          </w:p>
          <w:p>
            <w:pPr>
              <w:pStyle w:val="Normal"/>
              <w:ind w:left="170" w:right="170" w:hanging="0"/>
              <w:rPr>
                <w:rFonts w:ascii="Arial" w:hAnsi="Arial" w:eastAsia="Arial Unicode MS" w:cs="Arial"/>
                <w:b/>
                <w:b/>
                <w:sz w:val="20"/>
              </w:rPr>
            </w:pPr>
            <w:r>
              <w:rPr>
                <w:rFonts w:cs="Arial" w:ascii="Arial" w:hAnsi="Arial"/>
                <w:sz w:val="20"/>
              </w:rPr>
              <w:t>E’ esclusa la fornitura della tubazione in acciai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trivellazioni del DN mm 200, per posa tubazioni in acciaio con spessore non inferiore a kg/ml 3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nov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7,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trivellazioni del DN mm 300, per posa tubazioni in acciaio con spessore non inferiore a kg/ml 5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quar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4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trivellazioni del DN mm 400, per posa tubazioni in acciaio con spessore non inferiore a kg/ml 78,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cento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8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trivellazioni del DN mm 500, per posa tubazioni in acciaio con spessore non inferiore a kg/ml 10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die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1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2.23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sz w:val="20"/>
              </w:rPr>
              <w:t>Per trivellazioni del DN mm 600, per posa tubazioni in acciaio con spessore non inferiore a kg/ml 14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metro  euro duecentoquar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40,00</w:t>
            </w:r>
          </w:p>
        </w:tc>
      </w:tr>
      <w:tr>
        <w:trPr>
          <w:trHeight w:val="125" w:hRule="atLeast"/>
        </w:trPr>
        <w:tc>
          <w:tcPr>
            <w:tcW w:w="1302" w:type="dxa"/>
            <w:tcBorders>
              <w:left w:val="single" w:sz="4" w:space="0" w:color="000000"/>
              <w:right w:val="single" w:sz="4" w:space="0" w:color="000000"/>
            </w:tcBorders>
          </w:tcPr>
          <w:p>
            <w:pPr>
              <w:pStyle w:val="PlainText"/>
              <w:ind w:left="113" w:hanging="0"/>
              <w:rPr>
                <w:rFonts w:ascii="Arial" w:hAnsi="Arial" w:cs="Arial"/>
              </w:rPr>
            </w:pPr>
            <w:r>
              <w:rPr>
                <w:rFonts w:cs="Arial" w:ascii="Arial" w:hAnsi="Arial"/>
              </w:rPr>
              <w:t>18.2.24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ubazione in acciaio per attraversamento con spingitub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tabs>
                <w:tab w:val="clear" w:pos="708"/>
                <w:tab w:val="left" w:pos="1965" w:leader="none"/>
              </w:tabs>
              <w:ind w:left="170" w:right="170" w:hanging="0"/>
              <w:jc w:val="both"/>
              <w:rPr>
                <w:rFonts w:ascii="Arial" w:hAnsi="Arial" w:eastAsia="Arial Unicode MS" w:cs="Arial"/>
                <w:b/>
                <w:b/>
                <w:sz w:val="20"/>
              </w:rPr>
            </w:pPr>
            <w:r>
              <w:rPr>
                <w:rFonts w:cs="Arial" w:ascii="Arial" w:hAnsi="Arial"/>
                <w:sz w:val="20"/>
              </w:rPr>
              <w:t>Tubazione in acciaio  di qualsiasi spessore e diametro  per la realizzazione di attraversamenti con macchina spingitub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al chilogrammo euro 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0</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p>
            <w:pPr>
              <w:pStyle w:val="Normal"/>
              <w:ind w:right="170" w:hanging="0"/>
              <w:rPr>
                <w:rFonts w:ascii="Arial" w:hAnsi="Arial" w:eastAsia="Arial Unicode MS" w:cs="Arial"/>
                <w:b/>
                <w:b/>
                <w:sz w:val="20"/>
              </w:rPr>
            </w:pPr>
            <w:r>
              <w:rPr>
                <w:rFonts w:eastAsia="Arial Unicode MS" w:cs="Arial" w:ascii="Arial" w:hAnsi="Arial"/>
                <w:b/>
                <w:sz w:val="20"/>
              </w:rPr>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w:t>
            </w:r>
          </w:p>
        </w:tc>
        <w:tc>
          <w:tcPr>
            <w:tcW w:w="6803" w:type="dxa"/>
            <w:tcBorders>
              <w:left w:val="single" w:sz="4" w:space="0" w:color="000000"/>
              <w:right w:val="single" w:sz="4" w:space="0" w:color="000000"/>
            </w:tcBorders>
          </w:tcPr>
          <w:p>
            <w:pPr>
              <w:pStyle w:val="Normal"/>
              <w:ind w:left="170" w:right="170" w:hanging="0"/>
              <w:jc w:val="center"/>
              <w:rPr>
                <w:rFonts w:ascii="Arial" w:hAnsi="Arial" w:eastAsia="Arial Unicode MS" w:cs="Arial"/>
                <w:b/>
                <w:b/>
                <w:sz w:val="20"/>
              </w:rPr>
            </w:pPr>
            <w:r>
              <w:rPr>
                <w:rFonts w:eastAsia="Arial Unicode MS" w:cs="Arial" w:ascii="Arial" w:hAnsi="Arial"/>
                <w:b/>
                <w:sz w:val="20"/>
              </w:rPr>
              <w:t>GASDOTTI</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saldato longitudinalmente per metan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acciaio saldato longitudinalmente per condotte di gas metano a bassa e media pressione, e secondo le norme UNI CIG 9860/91, con rivestimento esterno pesante, grezzo internamente, con giunto a bicchiere sferico o cilindrico con estremità lisce per saldature di testa, fornita e posta in opera a qualsiasi altezza e profondità. Sono compresi: la posa anche in presenza di acqua fino ad un battente di cm 20 ed il relativo aggottamento; l'eventuale taglio dei tubi; la saldatura elettrica dei giunti e la fornitura degli elettrodi ed ogni altro onere ad essa relativo; il ripristino eseguito a mano, con apposito apparecchio del rivestimento bituminoso della protezione esterna dei tubi in corrispondenza delle giunzioni; tutte le prove di tenuta di carico e di laboratorio previste dalla vigente normativa e la fornitura dei relativi certificati. E' inoltre compreso quanto altro occorre per dare la tubazione finita e funzionante. </w:t>
            </w:r>
          </w:p>
          <w:p>
            <w:pPr>
              <w:pStyle w:val="Normal"/>
              <w:ind w:left="170" w:right="170" w:hanging="0"/>
              <w:jc w:val="both"/>
              <w:rPr>
                <w:rFonts w:ascii="Arial" w:hAnsi="Arial" w:eastAsia="Arial Unicode MS" w:cs="Arial"/>
                <w:sz w:val="20"/>
              </w:rPr>
            </w:pPr>
            <w:r>
              <w:rPr>
                <w:rFonts w:cs="Arial" w:ascii="Arial" w:hAnsi="Arial"/>
                <w:sz w:val="20"/>
              </w:rPr>
              <w:t>Sono esclusi: lo scavo; il rinterro; il rinfianco con sabbia fine e asciutta; i pezzi speciali contabilizzati come indicato nella premessa del presente capitolo; la protezione catodic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60,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88,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14,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39,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quattr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168,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19,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sette/7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7,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27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323,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tt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355,6.</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mm 406,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ento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Derivazione di utenza gas metan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Allaccio presa di utenza alla rete di metanizzazione, non in presenza di gas, conforme alle norme UNI CIG 9860/98 mediante la fornitura e la posa in opera di tubazione in acciaio catramato o polietilene di diametri sino a 2" nominale. Sono compresi: il taglio della superficie stradale bitumata; lo scavo; il rinfianco con sabbia fine e asciutta; il rinterro con lo stesso materiale di risulta, se idoneo, o con misto granulato stabilizzato; i ripristini stradali di qualsiasi natura; il giunto dielettrico; il pezzo speciale Y; l'installazione del contatore e del relativo rubinetto. E' inoltre compreso quanto altro occorre per dare il lavoro finito e funzionante, per una lunghezza fino a m 10,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sede stradale in macada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quar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sede stradale in conglomerato bituminos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ss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6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llaccio di presa utenza metano per ogni metro in più.</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llaccio per ogni metro in più rispetto ai primi m 10,00, con tutti gli oneri previsti per l'allaccio della presa di utenza metano. E' compreso quanto altro occorre per dare il lavoro finito e funzionante.</w:t>
            </w:r>
          </w:p>
          <w:p>
            <w:pPr>
              <w:pStyle w:val="Normal"/>
              <w:ind w:left="170" w:right="170" w:hanging="0"/>
              <w:jc w:val="both"/>
              <w:rPr>
                <w:rFonts w:ascii="Arial" w:hAnsi="Arial" w:eastAsia="Arial Unicode MS" w:cs="Arial"/>
                <w:sz w:val="20"/>
              </w:rPr>
            </w:pPr>
            <w:r>
              <w:rPr>
                <w:rFonts w:eastAsia="Arial Unicode MS" w:cs="Arial" w:ascii="Arial" w:hAnsi="Arial"/>
                <w:sz w:val="20"/>
              </w:rPr>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sede stradale in macadam.</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sede stradale in conglomerato bituminos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ssett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7,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llaccio di presa di utenza per ogni contatore successivo al prim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Allaccio per la posa in opera di ogni contatore successivo al primo già installato per l'allaccio presa di utenza alla rete di metanizzazione.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acciaio zincato per metan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Tubazione in acciaio zincato, serie media UNI 3824 conforme alle norme UNI CIG 9860/98 per allacciamenti aerei, giunzione a vite e manicotto, fornita e posta in opera. Sono compresi: l'eventuale taglio delle tubazioni; la sistemazione delle filettature dei tubi; le prove di tenuta; le zanche di sostegno; i pezzi speciali. E' inoltre compreso quanto altro occorre per dare la tubazione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eci/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dici/29</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29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ttordic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iciannove/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tr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un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5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iunto dielettric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Giunto dielettrico con isolante in resina, in grado di sopportare una tensione di 3000 volt alla temperatura di 70° C, con un estremità filettata e l'altra per saldatura di testa PN 10, compresa fornitura e posa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eci/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dici/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8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due/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2,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un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1,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6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uno/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1,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di intercettazione in otton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Rubinetto di intercettazione, in ottone, tipo a maschio per allacciamenti alla rete di bassa pressione, fuori terra alla base della colonna montante, fornito e posto in opera.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7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2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2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7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odici/40</w:t>
            </w:r>
          </w:p>
          <w:p>
            <w:pPr>
              <w:pStyle w:val="Normal"/>
              <w:ind w:left="170" w:right="170" w:hanging="0"/>
              <w:jc w:val="right"/>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7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nnove/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7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quattr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7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nove/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9,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8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a sfera per contatore gas, in bronzo/otton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Rubinetto a sfera per contatore gas, passaggio totale in bronzo/ottone, filettato, fornito e posto in opera.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8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4/G6/G10 (becchi 10/20/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8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16 (becchi 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ott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8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25 (becchi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tre/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9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annotto filetta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annotto filettato per contatore gas, fornito e posto in opera.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9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4/G6/G10 (becchi 10/20/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zero/81</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0,81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9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16 (becchi 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o/8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4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9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25 (becchi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06</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6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0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irello per cannot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Girello per cannotto contatore gas, fornito e posto in opera.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4/G6/G10 (becchi 10/20/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zero/5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0,54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16 (becchi 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o/08</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8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0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ntatore gas G25 (becchi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o/5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iunti elastic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Giunti elastici per smontaggio, forniti e posti in opera. 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1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sette/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7,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1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1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8,00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di intercettazione a farfall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Valvola di intercettazione a farfalla PN16 tipo "WAFER", con comando manuale a leva, corpo in acciaio, fornita e posta in opera. Sono compresi: le controflange; i bulloni; le guarnizioni.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nov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icias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1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ott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8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cinqu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ecentoquar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4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2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centotre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1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ubinetto in acciaio al carboni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Rubinetto a sede sferica, con giunzioni a flange, passaggio integrale, corpo a sfera in acciaio al carbonio, sede di tenuta e guarnizioni con anelli P.T.F.E. testa a quadro per comando con asta, fornito e posto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3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3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atore di dilatazion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mpensatore di dilatazione a soffietto mono plurilamellari in acciaio inox AISI 321, attacchi a saldare in acciaio al carbonio PN 10/16, fornito e posto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4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sett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7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4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4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ss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6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4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4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sett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7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5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Valvola in acciaio a sfer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Valvola in acciaio a sfera, PN16 - ANSI 150 - a passaggio tipo "Venturi", da interrare con attacchi a tasca da saldare; completa di colonna per ciascuno dei diametri sotto indicati, fornita e posta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dicias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1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o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8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rocentotre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3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6".</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cento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70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ecentosett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976,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50.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quattrocentosess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6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in acciaio a sfera a passaggio total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Valvola in acciaio a sfera, PN16 - ANSI 150 - a passaggio totale, da interrare con attacchi a tasca da saldare; completa di colonna per ciascuno dei diametri sotto indicati, fornita e posta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cinqu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ott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8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 1/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tre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3".</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se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centonov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9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se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7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6".</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centonov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9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6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trecento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7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Valvola a sfera per gas.</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Valvola di intercettazione a sfera a passaggio totale, tipo pesante, attacchi filettati, corpo e sfera in ottone con guarnizione in TEFLON per la sede ed in OR - PERBUNAN per perno di comando, idonea per aria e gas da -20ø C e +100ø C, costruita secondo norme DIN, fornita e posta in opera.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undici/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4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indic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1" 1/2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0,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2" 1/2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3"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quar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nominale 4" - PN 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tre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7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appo in materiale imputrescibil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Fornitura e posa in opera di tappo in materiale imputrescibile, idoneo anello elastomerico, in opera a perfetta tenuta tra il tubo di trasporto ed il tubo guaina, compreso il rivestimento di protezione eseguito con fascia autoamalgamante in PE.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ona risultante tra DN 100 e Dn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7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0,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ona risultante tra DN 125 e Dn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tr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3,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1.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ona risultante tra DN 150 e Dn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i/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6,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71.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ona risultante tra DN 200 e Dn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7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Terminale di sfia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Fornitura e posa di terminale di sfiato per intercapedini di tubo guaina o pozzetto, costituito da tubazione in acciaio di cui m 1,00 interrato e m 2,50 fuori terra, rivestimento tipo "pesante". Sono compresi: lo scavo ed il blocchetto in calcestruzzo delle dimensioni minime di cm 40x40x60 a sostegno del tubo; il cappuccio tagliafiamma estraibile; la presa con tappo per segnalazione gas e umidità; due mani di smalto per esterni.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7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spurgo condens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Fornitura e posa di tubazione di spurgo della condensa della guaina, completa di barilotto e pescante da 1", con chiusino in ghisa carrabile fornito dall'ente appaltante.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otto/8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48,8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3.18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ubazione in polietilene per gas serie "S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Tubazione in polietilene ad alta densità, colore nero e bande coestruse di colore giallo conteggiata a metro lineare, per condotte interrate di distribuzione gas combustibili, prodotta secondo UNI ISO 4437 tipo 316, dotata di Marchio conformità di prodotto rilasciato secondo UNI CEI EN 45011 da Istituto o Ente riconosciuto e accreditato Sincert, con giunzioni a manicotto elettrosaldabile. Sono compresi: i pezzi speciali; il materiale per le giunzioni. Il tutto fornito e posto in opera. E' inoltre compreso quanto altro occorre per dare la tubazione finita e funzionante. </w:t>
            </w:r>
          </w:p>
          <w:p>
            <w:pPr>
              <w:pStyle w:val="Normal"/>
              <w:ind w:left="170" w:right="170" w:hanging="0"/>
              <w:jc w:val="both"/>
              <w:rPr>
                <w:rFonts w:ascii="Arial" w:hAnsi="Arial" w:eastAsia="Arial Unicode MS" w:cs="Arial"/>
                <w:sz w:val="20"/>
              </w:rPr>
            </w:pPr>
            <w:r>
              <w:rPr>
                <w:rFonts w:cs="Arial" w:ascii="Arial" w:hAnsi="Arial"/>
                <w:sz w:val="20"/>
              </w:rPr>
              <w:t>Sono esclusi: lo scavo; la sabbia; il rinterr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20 x 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zero/97</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0,97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25 x 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2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4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32 x 3,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65</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65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40 x 3,7.</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48</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8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50 x 4,6.</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8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84</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63 x 5,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sei/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75 x 6,9.</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otto/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90 x 8,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odici/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3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110 x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indic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125 x 11,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0,2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140 x 12,8.</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venticinque/4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5,4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160 x 14,6.</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trentatr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3,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180 x 16,4.</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quarantuno/7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1,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3.180.1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ametro esterno x spessore = mm 200 x 18,2.</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cinquantuno/50</w:t>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1,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w:t>
            </w:r>
          </w:p>
          <w:p>
            <w:pPr>
              <w:pStyle w:val="Normal"/>
              <w:ind w:left="113" w:hanging="0"/>
              <w:rPr>
                <w:rFonts w:ascii="Arial" w:hAnsi="Arial" w:cs="Arial"/>
                <w:sz w:val="20"/>
              </w:rPr>
            </w:pPr>
            <w:r>
              <w:rPr>
                <w:rFonts w:cs="Arial" w:ascii="Arial" w:hAnsi="Arial"/>
                <w:sz w:val="20"/>
              </w:rPr>
            </w:r>
          </w:p>
        </w:tc>
        <w:tc>
          <w:tcPr>
            <w:tcW w:w="6803" w:type="dxa"/>
            <w:tcBorders>
              <w:left w:val="single" w:sz="4" w:space="0" w:color="000000"/>
              <w:right w:val="single" w:sz="4" w:space="0" w:color="000000"/>
            </w:tcBorders>
          </w:tcPr>
          <w:p>
            <w:pPr>
              <w:pStyle w:val="Normal"/>
              <w:ind w:left="170" w:right="170" w:hanging="0"/>
              <w:jc w:val="center"/>
              <w:rPr>
                <w:rFonts w:ascii="Arial" w:hAnsi="Arial" w:cs="Arial"/>
                <w:b/>
                <w:b/>
                <w:sz w:val="20"/>
              </w:rPr>
            </w:pPr>
            <w:r>
              <w:rPr>
                <w:rFonts w:cs="Arial" w:ascii="Arial" w:hAnsi="Arial"/>
                <w:b/>
                <w:sz w:val="20"/>
              </w:rPr>
              <w:t>POZZETTI, FOSSE IMHOFF, OPERE VARIE.</w:t>
            </w:r>
          </w:p>
          <w:p>
            <w:pPr>
              <w:pStyle w:val="Normal"/>
              <w:ind w:left="170" w:right="170" w:hanging="0"/>
              <w:jc w:val="center"/>
              <w:rPr>
                <w:rFonts w:ascii="Arial" w:hAnsi="Arial" w:cs="Arial"/>
                <w:b/>
                <w:b/>
                <w:sz w:val="20"/>
              </w:rPr>
            </w:pPr>
            <w:r>
              <w:rPr>
                <w:rFonts w:cs="Arial" w:ascii="Arial" w:hAnsi="Arial"/>
                <w:b/>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Pozzetto di raccord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ozzetto prefabbricato in cemento vibrato non diaframmato, completo di chiusino carrabile o non carrabile a scelta della D.L. anch'esso in cemento, fornito e posto in opera. Sono compresi: la sigillatura e la frattura dei diaframmi per il passaggio delle tubazioni; lo scavo ed il rinfianco in calcestruzzo ai lati e alla base per uno spessore di cm 15.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x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quattr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4,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ott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8,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50x5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ozzetto di raccordo diaframma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Pozzetto prefabbricato in cemento vibrato diaframmato, completo di chiusino, sempre in cemento, carrabile o non carrabile a scelta della D.L., fornito e posto in opera. Sono compresi: la suggellatura e la frattura dei diaframmi per il passaggio delle tubazioni; lo scavo ed il rinfianco in calcestruzzo ai lati ed alla base per uno spessore di cm 15.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x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otto/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48,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50x5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3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Prolunghe per pozzetti di raccord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Elemento prefabbricato in cemento vibrato per prolungare i pozzetti, fornito e posto in opera. Sono compresi: la sigillatura e la frattura dei diaframmi per il passaggio delle tubazioni; lo scavo ed il rinfianco in calcestruzzo ai lati, per uno spessore di cm 15.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 per altezze da cm 10 a cm 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ttordici/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4,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iciassette/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7,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50x50 per altezze da cm 10 a cm 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0,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4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ozzetto per caditoia stradale in ghis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ozzetto in muratura di mattoni pieni o in cemento armato predisposto per la posa in opera di caditoia carrabile in ghisa alloggiata su controtelaio in ferro angolare, (esclusa la caditoia in ghisa) dell'altezza netta fino a cm 100, con piattabanda di fondazione in calcestruzzo dello spessore di cm 20 e spessore delle pareti di almeno cm 15, fornito e posto in opera. Sono compresi: lo scavo; il rinfianco con materiale arido compattato; l'allaccio alla fogna di scarico; il carico, il trasporto e lo scarico a rifiuto del materiale di risulta fino a qualsiasi distanza. E' inoltre compreso quanto altro occorre per dare l'opera finita e funzionante. </w:t>
            </w:r>
          </w:p>
          <w:p>
            <w:pPr>
              <w:pStyle w:val="Normal"/>
              <w:ind w:left="170" w:right="170" w:hanging="0"/>
              <w:jc w:val="both"/>
              <w:rPr>
                <w:rFonts w:ascii="Arial" w:hAnsi="Arial" w:eastAsia="Arial Unicode MS" w:cs="Arial"/>
                <w:sz w:val="20"/>
              </w:rPr>
            </w:pPr>
            <w:r>
              <w:rPr>
                <w:rFonts w:cs="Arial" w:ascii="Arial" w:hAnsi="Arial"/>
                <w:sz w:val="20"/>
              </w:rPr>
              <w:t>E' esclusa la caditoia in ghis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4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4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5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0,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4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6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4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70x7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o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4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80x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5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ozzetto con coperchio o caditoia in calcestruzz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ozzetto in muratura di mattoni pieni o in cemento armato, dell'altezza netta fino a cm 100, con piattabanda di fondazione in calcestruzzo dello spessore di cm 20 e spessore delle pareti di almeno cm 15, fornito e posto in opera. Sono compresi: lo scavo; il rinfianco con materiale arido compattato; l'allaccio alla fogna di scarico; il carico, il trasporto e lo scarico a rifiuto del materiale di risulta sino a qualsiasi distanza; i coperchi carrabili o la caditoia in calcestruzzo prefabbricata carrabile. E' inoltre compreso quanto altro occorre per dare l'opera finita 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5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40x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5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5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0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5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6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dodic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5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70x7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5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interne cm 80x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tre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38,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60.0</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b/>
                <w:b/>
                <w:sz w:val="20"/>
              </w:rPr>
            </w:pPr>
            <w:r>
              <w:rPr>
                <w:rFonts w:cs="Arial" w:ascii="Arial" w:hAnsi="Arial"/>
                <w:b/>
                <w:sz w:val="20"/>
              </w:rPr>
              <w:t>Compenso per pozzetti di altezza superiore a cm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mpenso ai pozzetti in muratura di mattoni pieni o in cemento armato con un'altezza superiore a cm 100, per ogni cm 10 o frazione superiore a cm 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elle dimensioni interne di cm 40x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decimetro euro tre/5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52</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elle dimensioni interne di cm 5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decimetro euro tre/69</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3,69</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elle dimensioni interne di cm 6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decimetro euro cinque/57</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5,57</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elle dimensioni interne di cm 70x7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decimetro euro sei/8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6,82</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elle dimensioni interne di cm 80x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decimetro euro sette/95</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7,95</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8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ozzetto di lavaggio, ispezione e raccord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ozzetto di lavaggio, ispezione e raccordo in cemento tipo 325 a q.li 3,00 al mc, completo di pezzi speciali, fornito e posto in opera. Il pozzetto di lavaggio avra' le dimensioni interne di cm 150x120 e un'altezza di cm 160, il pozzetto di ispezione e di raccordo avra' le dimensioni minime di cm 150x120 per un'altezza fino a cm 250 circa, costituito da platea in calcestruzzo cementizio dello spessore di cm 20, pareti verticali dello spessore di cm 15, la parete divisoria tra i due pozzetti di cm 10, ove verra' praticata una piccola apertura di comunicazione, in calcestruzzo come sopra e armata con tondino di ferro mm 6-8 in ragione di kg 10 al mq; soletta in calcestruzzo di cemento armato calcolato per sopportare un sovraccarico corrispondente ai carichi stradali. Apparecchiature di lavaggio con sifone contarino costituito da apparecchio a campana in ghisa o acciaio, con sotto istallato un sifone in ghisa o in acciaio del diametro di mm 100. Nel centro del coperchio sara' posto in opera un tubo di ottone con funzione di sfiatatoio. Sono inoltre compresi: il montaggio delle varie parti che compongono il contarino, affinche' risulti completo e funzionale; il rubinetto di allaccio alla conduttura di acqua; la disconnessione idraulica che verra' realizzata su indicazione della D.L.; la saracinesca di arresto in ottone a chiusura manuale; tutti i pezzi speciali; il rivestimento del fondo del pozzetto con mattonelle di gres; lo scavo, il rinfianco con materiale arido; il carico, il trasporto e lo scarico a rifiuto fino a qualsiasi distanza del materiale di risulta; i giunti e i raccordi; l'impermeabilizzazione mediante vernici epossidiche. Il tutto fornito e posto in opera. E' inoltre compreso quanto altro occorre per dare l'opera finita e funzionante. </w:t>
            </w:r>
          </w:p>
          <w:p>
            <w:pPr>
              <w:pStyle w:val="Normal"/>
              <w:ind w:left="170" w:right="170" w:hanging="0"/>
              <w:jc w:val="both"/>
              <w:rPr>
                <w:rFonts w:ascii="Arial" w:hAnsi="Arial" w:cs="Arial"/>
                <w:b/>
                <w:b/>
                <w:sz w:val="20"/>
              </w:rPr>
            </w:pPr>
            <w:r>
              <w:rPr>
                <w:rFonts w:cs="Arial" w:ascii="Arial" w:hAnsi="Arial"/>
                <w:sz w:val="20"/>
              </w:rPr>
              <w:t>E' escluso il chiusino in ghis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seicentoventisett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627,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pavimentazione in gres per pozzett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mpenso per rivestimento del fondo dei pozzetti di fognature eseguito con l'applicazione di piastrelle in gres ceramico antiacido da cm 24x12x1,7 su letto di malta cementizia. 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cinqu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5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2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per sfioro fognatur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Compenso per l'esecuzione di giunti, raccordi, e quanto altro necessario al fine di realizzare all'interno di un pozzetto di raccordo un sistema di sfioro delle acque in eccesso secondo le indicazioni impartite dalla D.L.. 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quattro/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4,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istemazioni in quota di pozzet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Sistemazioni in quota di pozzetti stradali a seguito di ripavimentazione stradale. Sono compresi: la rimozione di chiusini o caditoie; l'elevazione delle pareti con mattoni pieni o getto di calcestruzzo ; la riposa in opera dei chiusini o caditoie precedentemente rimossi.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pozzetti di dimensioni interne da cm 40x40 a cm 70x7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i/6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46,6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pozzetti di dimensioni interne da cm 80x80 a cm 120x12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9,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pozzetti di dimensioni interne da cm 120x120 a cm 150x1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tr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93,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istemazione in quota di chiusino per prese acquedot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Sistemazione in quota di chiusino in ghisa o acciaio e del tubo protettore delle prese di allaccio relativo alle utenze idriche. E' compresa la rimozione dei chiusini e la successiva posa in opera.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tre/2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2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5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hisa rifusa per chiusini e caditoie.</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hiusini in ghisa rifusa per fognature od acquedotti, forniti e posti in opera. Sono compresi: l'eventuale stampigliatura del simbolo cittadino indicato dalla D.L.; le griglie con telaio per caditoie stradali, i tappi, le prese antincendio, i pozzetti di aerazione ecc. ottenute da getto di fusione; le opere murarie. E' inoltr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uno/55</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5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6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Ghisa sferoidale per chiusini, caditoie e grigli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Chiusini e caditoie in ghisa sferoidale delle caratteristiche indicate dalle norme UNI 4544 e UNI EN124, forniti e posti in opera. Sono compresi per i chiusini: il passo d'uomo di mm 600 rivestito con guaina di protezione; i coperchi muniti di sistema di bloccaggio al telaio o sistema di articolazione. Sono inoltre compresi: le opere murarie necessarie; la fornitura delle certificazioni di corrispondenza del materiale alle norme UNI 4544 e alle norme UNI EN 124 e della resistenza a rottura. E' inoltr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hiusino con resistenza a rottura di t 1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uno/96</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96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hiusino con resistenza a rottura di t 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due/3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hiusino con resistenza a rottura di t 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due/8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84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hiusino con resistenza a rottura di t 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tr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aditoia con resistenza a rottura di t 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due/58</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58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aditoia con resistenza a rottura di t 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tr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Griglia concava o piana con resistenza a rottura di t 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tre/62</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62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16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Griglia piana per canaletta con resistenza a rottura di t 4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chilogrammo euro quattro/13</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kg</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13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7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tabilizza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Misto granulometrico di cava stabilizzato scelto dalla D.L. e comunque con dimensione massima di 1" per rinfianco delle tubazioni e per il ripristino del piano viario, compattato a strati di cm 30, fornito e posto in opera. E' compreso il necessario innaffiamento.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cubo euro ventitre/89</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c</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3,89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8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Misto cementato.</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Misto cementato dosato a q.li 0,70 di cemento al mc di impasto, per il riempimento di cavi, fornito e posto in opera. E' compreso quanto altro occorre per dare il lavoro fini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cubo euro sess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c</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5,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19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bbi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Sabbia fine e asciutta per l'allettamento a protezione delle condotte idriche, fognali o altre canalizzazioni sotterranee, fornita e posta in opera. E' compreso quanto occorre per dare il lavoro finito. </w:t>
            </w:r>
          </w:p>
          <w:p>
            <w:pPr>
              <w:pStyle w:val="Normal"/>
              <w:ind w:left="170" w:right="170" w:hanging="0"/>
              <w:jc w:val="both"/>
              <w:rPr>
                <w:rFonts w:ascii="Arial" w:hAnsi="Arial" w:eastAsia="Arial Unicode MS" w:cs="Arial"/>
                <w:sz w:val="20"/>
              </w:rPr>
            </w:pPr>
            <w:r>
              <w:rPr>
                <w:rFonts w:cs="Arial" w:ascii="Arial" w:hAnsi="Arial"/>
                <w:sz w:val="20"/>
              </w:rPr>
              <w:t>Misurata in oper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cubo euro ventuno/7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c</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1,7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0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pristino piano viabile bitumat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Ripristino del piano viabile mediante la fornitura, spandimento e pilonatura di pietrisco calcareo da cm 5-7 per ricarico della massicciata. Sono compresi: il materiale aggregante (pietrisco calcareo da cm 2-3), per lo spessore di cm 10; il trattamento generale di prima mano con emulsione bituminosa al 50% di bitume, previa pulitura del piano di posa, in ragione di Kg 3,00 per mc, mc 0,015 di graniglia calcarea di pezzatura di mm 7-12 e mc 0,015 di graniglia calcarea di pezzatura di mm 5-10; le successive rullature; il manto di usura formato con tappeto di conglomerato bituminoso costituito da miscele inerti, granulometria mm 1-10 e bitume solido tipo 180/200 di penetrazione, in ragione di Kg 90 al mc di conglomerato.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0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pi di ripristino superiori a mq 2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otto/5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8,5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0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Per corpi di ripristino inferiori a mq 2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dodici/9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9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1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Fossa Imhoff.</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Fossa Imhoff semplice o ad anelli a campana in calcestruzzo prefabbricato, completa di bacino chiarificatore, vasca di raccolta e dispositivo espurgo fanghi, fornita e posta in opera. Sono compresi: il collegamento alle tubazioni; lo scavo, il reinterro; il massetto di posa in calcestruzzo di cemento 325 a q.li 2,00 al mc dello spessore di cm 15; la sigillatura dei giunti; i pozzetti di entrata e di uscita e le relative tubazioni di collegamento, per l'esecuzione dei prelievi di campioni liquidi.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1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capacita' di circa l 2000 per n. 12 uten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entotre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13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1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capacita' di circa l 4500 per n. 20 uten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cinquecentonov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59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1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capacita' di circa l 6800 per n. 35 uten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centodue/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102,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1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capacita' di circa l 10500 per n. 60 uten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milaottocentoquar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84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1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Con capacita' di circa l 16500 per n. 90 utenti.</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milasettecentoquarantaquattr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3.744,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portello termico in ram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Sportello termico in rame. Fornito e posto in opera.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50x3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nove/1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49,1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100x35 e cm 60x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7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10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121,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portello termico in lamiera zinca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Sportello termico in lamiera zincata. Fornito e posto in opera.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3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50x3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quattro/3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24,3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3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100x3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4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8.4.23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Dimensioni cm 100x6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asei/00</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66,00 </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1.0</w:t>
            </w:r>
          </w:p>
        </w:tc>
        <w:tc>
          <w:tcPr>
            <w:tcW w:w="6803" w:type="dxa"/>
            <w:tcBorders>
              <w:left w:val="single" w:sz="4" w:space="0" w:color="000000"/>
              <w:right w:val="single" w:sz="4" w:space="0" w:color="000000"/>
            </w:tcBorders>
          </w:tcPr>
          <w:p>
            <w:pPr>
              <w:pStyle w:val="PlainText"/>
              <w:ind w:left="170" w:right="170" w:hanging="0"/>
              <w:rPr>
                <w:rFonts w:ascii="Arial" w:hAnsi="Arial" w:cs="Arial"/>
                <w:b/>
                <w:b/>
              </w:rPr>
            </w:pPr>
            <w:r>
              <w:rPr>
                <w:rFonts w:cs="Arial" w:ascii="Arial" w:hAnsi="Arial"/>
                <w:b/>
              </w:rPr>
              <w:t>Sportello in lamiera zincata.</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PlainText"/>
              <w:ind w:left="170" w:right="170" w:hanging="0"/>
              <w:jc w:val="both"/>
              <w:rPr>
                <w:rFonts w:ascii="Arial" w:hAnsi="Arial" w:cs="Arial"/>
              </w:rPr>
            </w:pPr>
            <w:r>
              <w:rPr>
                <w:rFonts w:cs="Arial" w:ascii="Arial" w:hAnsi="Arial"/>
              </w:rPr>
              <w:t>Sportello in lamiera zincata. Fornito e posto in opera.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1.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mensioni cm 50x3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7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1.2</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mensioni cm 60x5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trentatre/6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6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1.3</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mensioni cm 100x3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quarantadue/4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2,4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31.4</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mensioni cm 100x60.</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02" w:type="dxa"/>
            <w:tcBorders>
              <w:left w:val="single" w:sz="4" w:space="0" w:color="000000"/>
              <w:right w:val="single" w:sz="4" w:space="0" w:color="000000"/>
            </w:tcBorders>
          </w:tcPr>
          <w:p>
            <w:pPr>
              <w:pStyle w:val="Normal"/>
              <w:tabs>
                <w:tab w:val="clear" w:pos="708"/>
                <w:tab w:val="left" w:pos="870" w:leader="none"/>
              </w:tabs>
              <w:ind w:left="113" w:hanging="0"/>
              <w:rPr>
                <w:rFonts w:ascii="Arial" w:hAnsi="Arial" w:cs="Arial"/>
                <w:sz w:val="20"/>
              </w:rPr>
            </w:pPr>
            <w:r>
              <w:rPr>
                <w:rFonts w:cs="Arial" w:ascii="Arial" w:hAnsi="Arial"/>
                <w:sz w:val="20"/>
              </w:rPr>
              <w:t>18.4.231.5</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sz w:val="20"/>
              </w:rPr>
              <w:t>Dimensioni cm 100x75.</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antadue/00</w:t>
            </w:r>
          </w:p>
        </w:tc>
        <w:tc>
          <w:tcPr>
            <w:tcW w:w="75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4.24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Nastro localizzatore tubazioni.</w:t>
            </w:r>
          </w:p>
        </w:tc>
        <w:tc>
          <w:tcPr>
            <w:tcW w:w="75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rPr>
            </w:pPr>
            <w:r>
              <w:rPr>
                <w:rFonts w:cs="Arial" w:ascii="Arial" w:hAnsi="Arial"/>
                <w:sz w:val="20"/>
              </w:rPr>
              <w:t>Fornitura e posa in opera di nastro segnaletico in materiale plastico imputrescibile, di larghezza mm 300 - 400, del colore specifico del sottoservizio da segnalare con scritta indelebile indicativa del servizio, posto alla profondita' di cm 15 - 20 dal piano di calpestio.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zero/34</w:t>
            </w:r>
          </w:p>
        </w:tc>
        <w:tc>
          <w:tcPr>
            <w:tcW w:w="756"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xml:space="preserve">0,34 </w:t>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Heading4"/>
              <w:snapToGrid w:val="false"/>
              <w:ind w:left="170" w:right="170" w:hanging="0"/>
              <w:rPr>
                <w:rFonts w:ascii="Arial" w:hAnsi="Arial" w:cs="Arial"/>
                <w:color w:val="000000"/>
                <w:sz w:val="20"/>
              </w:rPr>
            </w:pPr>
            <w:r>
              <w:rPr>
                <w:rFonts w:cs="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8.5</w:t>
            </w:r>
          </w:p>
        </w:tc>
        <w:tc>
          <w:tcPr>
            <w:tcW w:w="6803" w:type="dxa"/>
            <w:tcBorders>
              <w:left w:val="single" w:sz="4" w:space="0" w:color="000000"/>
              <w:right w:val="single" w:sz="4" w:space="0" w:color="000000"/>
            </w:tcBorders>
          </w:tcPr>
          <w:p>
            <w:pPr>
              <w:pStyle w:val="Heading4"/>
              <w:ind w:left="170" w:right="170" w:hanging="0"/>
              <w:rPr/>
            </w:pPr>
            <w:r>
              <w:rPr/>
              <w:t>PROTEZIONI ELETTRICHE</w:t>
            </w:r>
          </w:p>
          <w:p>
            <w:pPr>
              <w:pStyle w:val="Normal"/>
              <w:ind w:left="170" w:right="170" w:hanging="0"/>
              <w:rPr>
                <w:rFonts w:ascii="Arial" w:hAnsi="Arial" w:cs="Arial"/>
                <w:sz w:val="20"/>
              </w:rPr>
            </w:pPr>
            <w:r>
              <w:rPr>
                <w:rFonts w:cs="Arial" w:ascii="Arial" w:hAnsi="Arial"/>
                <w:sz w:val="20"/>
              </w:rPr>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8.5.1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b/>
                <w:color w:val="000000"/>
                <w:sz w:val="20"/>
              </w:rPr>
              <w:t>Controllo resistenza elettrica rivestimento isolant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color w:val="000000"/>
                <w:sz w:val="20"/>
              </w:rPr>
              <w:t>Controllo della resistenza elettrica del rivestimento isolante delle condotte in acciaio con apparecchio rivelatore a scarica elettrostatica alla tensione di 10000 Volt. E' compreso: il successivo rifacimento del rivestimento isolante delle condotte in acciaio di qualsiasi diametro nei punti risultati insufficientemente protetti, con una fasciatura di spessore uguale a quella del tubo con tessilvetro e bitume a caldo, previa spalmatura del tubo con catrame flussato; la fornitura del tessilvetro; il bitume; il catrame flussato.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zero/65</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eastAsia="Arial Unicode MS" w:cs="Arial" w:ascii="Arial" w:hAnsi="Arial"/>
                <w:b/>
                <w:color w:val="000000"/>
                <w:sz w:val="20"/>
              </w:rPr>
              <w:t>0,65</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8.5.20.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b/>
                <w:color w:val="000000"/>
                <w:sz w:val="20"/>
              </w:rPr>
              <w:t>Giunto dielettrico.</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color w:val="000000"/>
                <w:sz w:val="20"/>
              </w:rPr>
              <w:t>Giunto dielettrico del tipo a bicchiere PN 16 per sezionamento elettrico della rete, fornito e posto in opera. Sono compresi: la demolizione ed il ripristino della pavimentazione stradale; lo scavo ed il rinterro, con carico, trasporto e scarico a rifiuto fino a qualsiasi distanza del materiale eccedente; la fornitura e posa di due cavi elettrici unipolari in treccia di rame da mmq 10 dotati di doppio isolamento antinvecchiamento della lunghezza media di m 3 cadauno, completi di capicorda collegati a morsettiera alloggiata in apposita conchiglia in Silumin e saldati all'altro estremo ai tronchetti del giunto; la saldatura in opera del giunto e la rifasciatura con tre strati di tessilvetro e bitume a caldo; la fornitura e posa della cassetta in Silumin, a protezione della morsettiera, di dimensioni idonee, montata su tubo di acciaio zincato diametro 1" e 1/4 con basamento in calcestruzzo di cemento. E' inoltre compreso quanto altro occorre per dare l'opera finita.</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1</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duecento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2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2</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6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duecentosettanta/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27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3</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8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trecentoventidue/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322,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4</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1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tre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3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5</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125.</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quattrocentosessanta/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4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6</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1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cinquecentouno/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50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7</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2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seicentosettantacinque/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675,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8</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25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ottocentosettantotto/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87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8.5.20.9</w:t>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ametro nominale mm 300.</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color w:val="000000"/>
                <w:sz w:val="20"/>
              </w:rPr>
            </w:pPr>
            <w:r>
              <w:rPr>
                <w:rFonts w:cs="Arial" w:ascii="Arial" w:hAnsi="Arial"/>
                <w:i/>
                <w:color w:val="000000"/>
                <w:sz w:val="20"/>
              </w:rPr>
              <w:t>cadauno euro millecinquanta/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1.0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8.5.30</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b/>
                <w:color w:val="000000"/>
                <w:sz w:val="20"/>
              </w:rPr>
              <w:t>Rilevamento dello stato elettrico di tutte le condott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color w:val="000000"/>
                <w:sz w:val="20"/>
              </w:rPr>
            </w:pPr>
            <w:r>
              <w:rPr>
                <w:rFonts w:cs="Arial" w:ascii="Arial" w:hAnsi="Arial"/>
                <w:color w:val="000000"/>
                <w:sz w:val="20"/>
              </w:rPr>
              <w:t xml:space="preserve">Rilevamento dello stato elettrico di tutte le condotte interrate per la determinazione delle condizioni di isolamento verso terra, dell'influenza dei campi elettrici di natura galvanica e dovuti a correnti vaganti, sia lungo la rete che lungo le condotte interrate di allacciamento agli utenti. Sono compresi: l'individuazione di eventuali difetti di isolamento rispetto a strutture metalliche estranee; l'eliminazione dei difetti compresi i materiali necessari; gli scavi; i rinterri; le demolizioni ed i ripristini delle pavimentazioni stradali e successiva verifica della efficienza delle opere di sistemazione effettuate; le prove di alimentazione effettuate con gruppo di alimentatori portatili e conseguente rilevamento dei dati di protezione sufficienti a mantenere catodica la tubazione; il rilevamento della resistivita' del terreno ed individuazione della zona optimum per l'ubicazione del dispersore; la verifica della rete protetta dopo il montaggio degli alimentatori fissi e rilievo di valori della d.d.p.p. tubo-terra nei punti significativi della rete; le eventuali verifiche e controlli suppletivi. E' inoltre compreso quanto altro occorre per dare l'impianto perfettamente efficiente. </w:t>
            </w:r>
          </w:p>
          <w:p>
            <w:pPr>
              <w:pStyle w:val="Normal"/>
              <w:ind w:left="170" w:right="170" w:hanging="0"/>
              <w:jc w:val="both"/>
              <w:rPr>
                <w:rFonts w:ascii="Arial" w:hAnsi="Arial" w:cs="Arial"/>
                <w:b/>
                <w:b/>
                <w:color w:val="000000"/>
                <w:sz w:val="20"/>
              </w:rPr>
            </w:pPr>
            <w:r>
              <w:rPr>
                <w:rFonts w:cs="Arial" w:ascii="Arial" w:hAnsi="Arial"/>
                <w:color w:val="000000"/>
                <w:sz w:val="20"/>
              </w:rPr>
              <w:t>Per ogni metro di rete protetta.</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zero/28</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m</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0,28</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8.5.40</w:t>
            </w:r>
          </w:p>
        </w:tc>
        <w:tc>
          <w:tcPr>
            <w:tcW w:w="6803" w:type="dxa"/>
            <w:tcBorders>
              <w:left w:val="single" w:sz="4" w:space="0" w:color="000000"/>
              <w:right w:val="single" w:sz="4" w:space="0" w:color="000000"/>
            </w:tcBorders>
          </w:tcPr>
          <w:p>
            <w:pPr>
              <w:pStyle w:val="Heading5"/>
              <w:ind w:left="170" w:right="170" w:hanging="0"/>
              <w:rPr/>
            </w:pPr>
            <w:r>
              <w:rPr/>
              <w:t>Dispersore anodico orizzontal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eastAsia="Arial Unicode MS" w:cs="Arial"/>
                <w:color w:val="000000"/>
                <w:sz w:val="20"/>
              </w:rPr>
            </w:pPr>
            <w:r>
              <w:rPr>
                <w:rFonts w:cs="Arial" w:ascii="Arial" w:hAnsi="Arial"/>
                <w:color w:val="000000"/>
                <w:sz w:val="20"/>
              </w:rPr>
              <w:t>Dispersore anodico di tipo orizzontale posto ad una distanza minima dalla struttura da proteggere di almeno 60 ml. come normative UNI, realizzato ad una profondità di ml. 1,5 o superiore secondo la resistività dielettrica del terreno dove viene posizionato. Il dispersore deve essere costituito da catena di anodi in Fe-Si-Cr del peso minimo di Kg. 14 in un numero non inferiore a 6, collegati tra loro con cavo FG7R/5 da 1x10 mmq. e morsetti in rame chiusi con pinza pneumatica e isolati con muffole al gel per impieghi stagni. Gli anodi devono essere ricoperti con un letto di polvere di carbone di tipo metallurgico per una quantità minima di kg. 60 per ogni anodo posato, il numero degli anodi da installare deve essere calcolato per dare un valore di resistività verso terra ad opera finita non superiore a 4 Ohm., ed una durata minima di vita di 15 anni. Nell’opera è compreso,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tremiladuecento/00</w:t>
            </w:r>
          </w:p>
        </w:tc>
        <w:tc>
          <w:tcPr>
            <w:tcW w:w="756" w:type="dxa"/>
            <w:tcBorders>
              <w:left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eastAsia="Arial Unicode MS" w:cs="Arial"/>
                <w:b/>
                <w:b/>
                <w:color w:val="000000"/>
                <w:sz w:val="20"/>
              </w:rPr>
            </w:pPr>
            <w:r>
              <w:rPr>
                <w:rFonts w:cs="Arial" w:ascii="Arial" w:hAnsi="Arial"/>
                <w:b/>
                <w:color w:val="000000"/>
                <w:sz w:val="20"/>
              </w:rPr>
              <w:t>3.2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41</w:t>
            </w:r>
          </w:p>
        </w:tc>
        <w:tc>
          <w:tcPr>
            <w:tcW w:w="6803" w:type="dxa"/>
            <w:tcBorders>
              <w:left w:val="single" w:sz="4" w:space="0" w:color="000000"/>
              <w:right w:val="single" w:sz="4" w:space="0" w:color="000000"/>
            </w:tcBorders>
          </w:tcPr>
          <w:p>
            <w:pPr>
              <w:pStyle w:val="Normal"/>
              <w:ind w:left="170" w:right="170" w:hanging="0"/>
              <w:jc w:val="both"/>
              <w:rPr>
                <w:rFonts w:ascii="Arial" w:hAnsi="Arial" w:cs="Arial"/>
                <w:b/>
                <w:b/>
                <w:color w:val="000000"/>
                <w:sz w:val="20"/>
              </w:rPr>
            </w:pPr>
            <w:r>
              <w:rPr>
                <w:rFonts w:cs="Arial" w:ascii="Arial" w:hAnsi="Arial"/>
                <w:b/>
                <w:color w:val="000000"/>
                <w:sz w:val="20"/>
              </w:rPr>
              <w:t>Compenso al dispersore anodico orizzontal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Heading4"/>
              <w:ind w:left="170" w:right="170" w:hanging="0"/>
              <w:jc w:val="both"/>
              <w:rPr>
                <w:b w:val="false"/>
                <w:b w:val="false"/>
                <w:color w:val="000000"/>
              </w:rPr>
            </w:pPr>
            <w:r>
              <w:rPr>
                <w:b w:val="false"/>
                <w:color w:val="000000"/>
              </w:rPr>
              <w:t xml:space="preserve">Compenso per ogni anodo posato in più fino ad un numero massimo di 20 unità. </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color w:val="000000"/>
                <w:sz w:val="20"/>
              </w:rPr>
            </w:pPr>
            <w:r>
              <w:rPr>
                <w:rFonts w:cs="Arial" w:ascii="Arial" w:hAnsi="Arial"/>
                <w:b w:val="false"/>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Heading4"/>
              <w:ind w:left="170" w:right="170" w:hanging="0"/>
              <w:jc w:val="right"/>
              <w:rPr>
                <w:b w:val="false"/>
                <w:b w:val="false"/>
                <w:i/>
                <w:i/>
                <w:color w:val="000000"/>
              </w:rPr>
            </w:pPr>
            <w:r>
              <w:rPr>
                <w:b w:val="false"/>
                <w:i/>
                <w:color w:val="000000"/>
              </w:rPr>
              <w:t>cadauno euro nova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9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50</w:t>
            </w:r>
          </w:p>
        </w:tc>
        <w:tc>
          <w:tcPr>
            <w:tcW w:w="6803" w:type="dxa"/>
            <w:tcBorders>
              <w:left w:val="single" w:sz="4" w:space="0" w:color="000000"/>
              <w:right w:val="single" w:sz="4" w:space="0" w:color="000000"/>
            </w:tcBorders>
          </w:tcPr>
          <w:p>
            <w:pPr>
              <w:pStyle w:val="Heading4"/>
              <w:ind w:left="170" w:right="170" w:hanging="0"/>
              <w:jc w:val="both"/>
              <w:rPr>
                <w:b w:val="false"/>
                <w:b w:val="false"/>
                <w:color w:val="000000"/>
              </w:rPr>
            </w:pPr>
            <w:r>
              <w:rPr>
                <w:color w:val="000000"/>
              </w:rPr>
              <w:t>Dispersore anodico verticale (con anodi in fe-si-cr).</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color w:val="000000"/>
                <w:sz w:val="20"/>
              </w:rPr>
            </w:pPr>
            <w:r>
              <w:rPr>
                <w:rFonts w:cs="Arial" w:ascii="Arial" w:hAnsi="Arial"/>
                <w:b w:val="false"/>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b/>
                <w:b/>
                <w:sz w:val="20"/>
              </w:rPr>
            </w:pPr>
            <w:r>
              <w:rPr>
                <w:rFonts w:cs="Arial" w:ascii="Arial" w:hAnsi="Arial"/>
                <w:sz w:val="20"/>
              </w:rPr>
              <w:t>Dispersore anodico di tipo verticale realizzato tramite perforazione a rotazione di diametro di 200mm. eseguita a distruzione di nucleo per una profondità minima di 80 ml. in qualsiasi tipo di terreno, con impiego di fanghi bentonitici. La testa del dispersore non deve essere inferiore a ml. 40 di profondità dal piano di campagna. Il dispersore sarà costituito da catena di anodi in Fe-Si-Cr del peso minimo di Kg. 14 in un numero non inferiore a 6, collegati con cavo FG7R/5 da 1x10 mmq. La catena verrà calata sul dispersore tramite barre di tubo in PVC filettate e avvitate con manicotti del diametro di 2” PN16, e forate con un diametro minimo di 7 mm. sulla prime 4 barre di tubo da calare. Gli anodi verranno fissati sulle barre in PVC tramite idonei supporti in acciaio e fascette in PVC. L’opera verrà completata con il pompaggio di una miscela di polvere di carbone di tipo metallurgico e acqua dolce dalla testa della perforazione per una quantità minima di carbone di 30 kg. per ogni anodo posato. Il numero degli anodi da installare deve essere calcolato per dare un valore di resistività verso terra ad opera finita non superiore a 3 Ohm., ed una durata minima di vita di 15 anni. Nell’opera è compreso, lo scavo e le opere edili, la fornitura di un pozzetto in cls da 40x40x40 con coperchio carrabile in cls, contenitore in lega di alluminio o VTR, completo di morsettiera per collegamento cavi, e tutte le opere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right"/>
              <w:rPr>
                <w:rFonts w:ascii="Arial" w:hAnsi="Arial" w:eastAsia="Arial Unicode MS" w:cs="Arial"/>
                <w:b/>
                <w:b/>
                <w:i/>
                <w:i/>
                <w:color w:val="000000"/>
                <w:sz w:val="20"/>
              </w:rPr>
            </w:pPr>
            <w:r>
              <w:rPr>
                <w:rFonts w:eastAsia="Arial Unicode MS" w:cs="Arial" w:ascii="Arial" w:hAnsi="Arial"/>
                <w:b/>
                <w:i/>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ottomilaottocento/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8.8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51</w:t>
            </w:r>
          </w:p>
        </w:tc>
        <w:tc>
          <w:tcPr>
            <w:tcW w:w="6803" w:type="dxa"/>
            <w:tcBorders>
              <w:left w:val="single" w:sz="4" w:space="0" w:color="000000"/>
              <w:right w:val="single" w:sz="4" w:space="0" w:color="000000"/>
            </w:tcBorders>
          </w:tcPr>
          <w:p>
            <w:pPr>
              <w:pStyle w:val="Heading4"/>
              <w:ind w:left="170" w:right="170" w:hanging="0"/>
              <w:jc w:val="both"/>
              <w:rPr>
                <w:color w:val="000000"/>
              </w:rPr>
            </w:pPr>
            <w:r>
              <w:rPr>
                <w:color w:val="000000"/>
              </w:rPr>
              <w:t>Compenso al dispersore anodico verticale (con anodi in Fe-Si-Cr).</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Heading4"/>
              <w:ind w:left="170" w:right="170" w:hanging="0"/>
              <w:jc w:val="both"/>
              <w:rPr>
                <w:b w:val="false"/>
                <w:b w:val="false"/>
                <w:color w:val="000000"/>
              </w:rPr>
            </w:pPr>
            <w:r>
              <w:rPr>
                <w:b w:val="false"/>
                <w:color w:val="000000"/>
              </w:rPr>
              <w:t>Compenso per ogni anodo posato in più fino ad un numero massimo di 20 unità.</w:t>
            </w:r>
          </w:p>
        </w:tc>
        <w:tc>
          <w:tcPr>
            <w:tcW w:w="756" w:type="dxa"/>
            <w:tcBorders>
              <w:left w:val="single" w:sz="4" w:space="0" w:color="000000"/>
              <w:right w:val="single" w:sz="4" w:space="0" w:color="000000"/>
            </w:tcBorders>
          </w:tcPr>
          <w:p>
            <w:pPr>
              <w:pStyle w:val="Normal"/>
              <w:snapToGrid w:val="false"/>
              <w:jc w:val="center"/>
              <w:rPr>
                <w:rFonts w:ascii="Arial" w:hAnsi="Arial" w:cs="Arial"/>
                <w:b w:val="false"/>
                <w:b w:val="false"/>
                <w:color w:val="000000"/>
                <w:sz w:val="20"/>
              </w:rPr>
            </w:pPr>
            <w:r>
              <w:rPr>
                <w:rFonts w:cs="Arial" w:ascii="Arial" w:hAnsi="Arial"/>
                <w:b w:val="false"/>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trecentocinqua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35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6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Dispersore anodico verticale (con anodi in titanio attivato).</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Dispersore anodico di tipo verticale realizzato tramite perforazione a rotazione di diametro di 200mm. eseguita a distruzione di nucleo per una profondità minima di 80 ml. in qualsiasi tipo di terreno, con impiego di fanghi bentonitici. La testa del dispersore non deve essere inferiore a ml. 40 di profondità dal piano di campagna. Il dispersore sarà costituito da catena di anodi al titanio attivato del peso di 0,68 kg. ed un numero non inferiore ad 1, dalle caratteristiche minime del diametro di mm. 19 e lunghezza da mm. 1000, collegati con cavo CPR-5C/FW da 1x16 mmq. La catena verrà calata sul dispersore tramite barre di tubo in PVC filettate e avvitate con manicotti del diametro di 2” PN16, e forate con un diametro minimo di 7 mm. sulla prime 4 barre di tubo da calare. Gli anodi verranno fissati sulle barre in PVC tramite idonei supporti in acciaio e fascette in PVC. L’opera verrà completata con il pompaggio di una miscela di polvere di carbone di tipo metallurgico e acqua dolce dalla testa della perforazione per una quantità minima di carbone di 30 kg. per ogni anodo posato. Il numero degli anodi da installare deve essere calcolato per dare un valore di resistività verso terra ad opera finita non superiore a 3 Ohm., ed una durata minima di vita di 15 anni. Nell’opera è compreso, lo scavo e le opere edili, la fornitura di un pozzetto in cls da 40x40x40 con coperchio carrabile in cls, contenitore in lega di alluminio o VTR, completo di morsettiera per collegamento cavi, e tutte le opere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iCs/>
                <w:color w:val="000000"/>
                <w:sz w:val="20"/>
              </w:rPr>
            </w:pPr>
            <w:r>
              <w:rPr>
                <w:rFonts w:cs="Arial" w:ascii="Arial" w:hAnsi="Arial"/>
                <w:i/>
                <w:iCs/>
                <w:color w:val="000000"/>
                <w:sz w:val="20"/>
              </w:rPr>
              <w:t>cadauno euro diecimiladuecento/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10.2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61</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Compenso al dispersore anodico verticale (con anodi in titanio attivato).</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Compenso per ogni anodo posato in più fino ad un numero massimo di 3 unità.</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millecentoventi/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1.1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7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Dispersore anodico verticale (con barre in F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Dispersore anodico di tipo verticale realizzato tramite perforazione a rotazione di diametro di 200mm. eseguita a distruzione di nucleo per una profondità minima di 80 ml. in qualsiasi tipo di terreno, con impiego di fanghi bentonitici. La testa del dispersore non deve essere inferiore a ml. 40 di profondità dal piano di campagna. Il dispersore sarà costituito da barre da ml. 4 di acciaio al carbonio di diametro minimo di 70 mm. peso Kg/ml. 29 per un numero non inferiore a 5 barre, collegate meccanicamente tra loro e isolate nel punto di attacco del cavo di tipo FG7R/5 da mmq. 1x10 tramite muffole isolanti. I cavi si devono collegare al dispersore sulla testa, sulla coda e in posizione centrale. Il numero delle barre deve essere calcolato per dare un valore di resistività verso terra ad opera finita non superiore a 2 Ohm, ed una durata minima di vita di 15 anni. Nell’opera è compreso , lo scavo e le opere edili, la fornitura di un pozzetto in cls da 40x40x40 con coperchio carrabile in cls, e tutte le opere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ottomiladuecentosessa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8.2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71</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Compenso al dispersore anodico verticale (con barre in F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Compenso per ogni anodo posato in più fino ad un numero massimo di 16 unità.</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cinquecentoquara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8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Opere di collegamento tubazione, dispersore, alimentator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Messa in opera delle seguenti opere accessorie per la realizzazione dell’impianto di protezione catodica costituite da cavi di collegamento dispersore, tubazioni, elettrodo, ecc. di tipo FG7R/5 da mmq. 1x10, tubo corrugato passacavi avente la sezione minima da 63 mm. per il passaggio dei cavi e nastro segnaletico posto a circa 50 cm. di reinterro sopra al tubo corrugato. Sono compresi: impianto di messa a terra realizzato con picchetto di terra e collegato all’impianto con cavo da 1x16 mmq. avente una resistenza inferiore a 14 OHM, completo di pozzetto in cls da 30x30x30 con coperchio in cls, elettrodo di misura fisso impolarizzabile al Cu-CuSO4, saldatura dei cavi di misura e potenza sul tubo, il ripristino della protezione passiva,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milleduecentonovantuno/00</w:t>
            </w:r>
          </w:p>
          <w:p>
            <w:pPr>
              <w:pStyle w:val="TextBody"/>
              <w:ind w:left="170" w:right="170" w:hanging="0"/>
              <w:jc w:val="right"/>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1.291,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9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Armadio di contenimento.</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Armadio di contenimento alimentatore realizzato in VTR avente grado di protezione IP 44, completo di piani porta alimentatore, serratura a chiave, morsettiera per collegamento cavi, scatola di contenimento con grado di protezione IP 65 contenente n. 1 magnetotermico differenziale, n. 2 prese da 16 Ampere. L’opera in oltre deve essere completa di basamento in cls per il fissaggio del telaio dell’armadio e di quanto altro occorra per dare l’opera completa e finita.</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milletre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1.03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0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Alimentatore catodico automatico (da 8 amper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Alimentatore catodico automatico con ingresso alimentazione 220 Vac 50 Hz, corrente max. di uscita 8 Ampere, tensione max. di uscita 50 Volt a norma CE. L’alimentatore deve poter funzionamento a corrente costante (CC), a corrente variabile (CV), a corrente variabile con corrente di base. Caratteristiche tecniche: raffreddamento ad aria naturale o forzata con ventola, strumenti digitali o analogici di classe 1,5 per la visualizzazione dei parametri di funzionamento (Volt, DDP, Ampere), scaricatore intercambiabile per la protezione dell’alimentatore da sovratensioni esterne di qualsiasi natura e genere, tastiera comandi costituita da potenziometro di corrente di base, potenziometro di corrente primaria, interruttore di accensione strumenti di misura, tasto di accensione alimentatore, tasto di commutazione da CC a CV, morsettiera cavi isolati con grado di isolamento ad IP 44.</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duemilaquattrocento/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2.4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1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Alimentatore catodico automatico (da 12 amper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Alimentatore catodico automatico con ingresso alimentazione 220 Vac 50 Hz, corrente max. di uscita 12 Ampere, tensione max. di uscita 50 Volt a norma CE. L’alimentatore deve poter funzionamento a corrente costante (CC), a corrente variabile (CV), a corrente variabile con corrente di base. Caratteristiche tecniche: raffreddamento ad aria naturale o forzata con ventola, strumenti digitali o analogici di classe 1,5 per la visualizzazione dei parametri di funzionamento (Volt, DDP, Ampere), scaricatore intercambiabile per la protezione dell’alimentatore da sovratensioni esterne di qualsiasi natura e genere, tastiera comandi costituita da potenziometro di corrente di base, potenziometro di corrente primaria, interruttore di accensione strumenti di misura, tasto di accensione alimentatore, tasto di commutazione da CC a CV, morsettiera cavi isolati con grado di isolamento ad IP 44.</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duemilaottocento/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2.8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1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Alimentatore catodico automatico (da 15 amper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Alimentatore catodico automatico con ingresso alimentazione 220 Vac 50 Hz, corrente max. di uscita 15 Ampere, tensione max. di uscita 50 Volt a norma CE. L’alimentatore deve poter funzionamento a corrente costante (CC), a corrente variabile (CV), a corrente variabile con corrente di base. Caratteristiche tecniche: raffreddamento ad aria naturale o forzata con ventola, strumenti digitali o analogici di classe 1,5 per la visualizzazione dei parametri di funzionamento (Volt, DDP, Ampere), scaricatore intercambiabile per la protezione dell’alimentatore da sovratensioni esterne di qualsiasi natura e genere, tastiera comandi costituita da potenziometro di corrente di base, potenziometro di corrente primaria, interruttore di accensione strumenti di misura, tasto di accensione alimentatore, tasto di commutazione da CC a CV, morsettiera cavi isolati con grado di isolamento ad IP 44.</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duemilanovecento/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2.90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2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Punto di misura.</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Punto di misura fisso per il rilevamento della tensione di protezione costituito da contenitore in lega di alluminio sostenuto da palo zincato da 1” ½ di diametro, completo di morsettiera per collegamento cavi di tipo FG7R/5 1x10 mmq. ed elettrodo di misura fisso impolarizzabile al Cu-CuSO4. Nell’opera è compreso la saldatura del cavo di misura sul tubo, il ripristino della protezione passiva, la fornitura e messa in opera di tubo corrugato passacavi della sez. minima da mm. 63,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quattrocentosessant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46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3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Punto di misura per tubi guaina in acciaio</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color w:val="000000"/>
                <w:sz w:val="20"/>
              </w:rPr>
              <w:t>Punto di misura fisso con collegamento elettrico per il rilevamento della tensione di protezione e della corrente di drenaggio in corrispondenza di tubi guaina in acciaio per attraversamento ferrovie, fossi, strade, costituito da contenitore in lega di alluminio sostenuto da palo zincato da 1” ½ di diametro, completo di morsettiera per collegamento cavi di tipo FG7R/5 1x10 mmq. ed elettrodo di misura fisso impolarizzabile al Cu-CuSO4. Nell’opera è compreso la saldatura dei cavi di misura sul tubo e sul tubo guaina, il ripristino della protezione passiva, la fornitura e messa in opera di tubo corrugato passacavi della sez. minima da mm. 63,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jc w:val="right"/>
              <w:rPr>
                <w:rFonts w:ascii="Arial" w:hAnsi="Arial" w:eastAsia="Arial Unicode MS" w:cs="Arial"/>
                <w:b/>
                <w:b/>
                <w:i/>
                <w:i/>
                <w:color w:val="000000"/>
                <w:sz w:val="20"/>
              </w:rPr>
            </w:pPr>
            <w:r>
              <w:rPr>
                <w:rFonts w:eastAsia="Arial Unicode MS" w:cs="Arial" w:ascii="Arial" w:hAnsi="Arial"/>
                <w:b/>
                <w:i/>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cinquecentosessantottomila/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568,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40</w:t>
            </w:r>
          </w:p>
        </w:tc>
        <w:tc>
          <w:tcPr>
            <w:tcW w:w="6803" w:type="dxa"/>
            <w:tcBorders>
              <w:left w:val="single" w:sz="4" w:space="0" w:color="000000"/>
              <w:right w:val="single" w:sz="4" w:space="0" w:color="000000"/>
            </w:tcBorders>
          </w:tcPr>
          <w:p>
            <w:pPr>
              <w:pStyle w:val="Heading1"/>
              <w:ind w:left="170" w:right="170" w:hanging="0"/>
              <w:rPr>
                <w:color w:val="000000"/>
              </w:rPr>
            </w:pPr>
            <w:r>
              <w:rPr>
                <w:color w:val="000000"/>
              </w:rPr>
              <w:t>Protezione catodica ad anodi al magnesio da kg. 4,5</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Protezione catodica costituita da anodo galvanico al magnesio, del peso di kg. 4,5 con innesto elettrico con cavo tipo FG7R/5 da 1x10 mmq., anodo racchiuso in sacchetto di miscela di polvere di bentonite e carbon coke di tipo metallurgico, costituito da contenitore in lega di alluminio sostenuto da palo zincato da 1” ½ di diametro, completo di morsettiera per collegamento cavi di tipo FG7R/5 1x10 mmq. ed elettrodo di misura fisso impolarizzabile al Cu-CuSO4. Nell’opera è compreso la saldatura del cavo di potenza sul tubo, il ripristino della protezione passiva, la fornitura e messa in opera di tubo corrugato passacavi della sez. minima da mm. 63,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cinquecentoventi/00</w:t>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02" w:type="dxa"/>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eastAsia="Arial Unicode MS" w:cs="Arial" w:ascii="Arial" w:hAnsi="Arial"/>
                <w:color w:val="000000"/>
                <w:sz w:val="20"/>
              </w:rPr>
              <w:t>18.5.150</w:t>
            </w:r>
          </w:p>
        </w:tc>
        <w:tc>
          <w:tcPr>
            <w:tcW w:w="6803" w:type="dxa"/>
            <w:tcBorders>
              <w:left w:val="single" w:sz="4" w:space="0" w:color="000000"/>
              <w:right w:val="single" w:sz="4" w:space="0" w:color="000000"/>
            </w:tcBorders>
          </w:tcPr>
          <w:p>
            <w:pPr>
              <w:pStyle w:val="TextBody"/>
              <w:ind w:left="170" w:right="170" w:hanging="0"/>
              <w:rPr>
                <w:rFonts w:ascii="Arial" w:hAnsi="Arial" w:cs="Arial"/>
                <w:b/>
                <w:b/>
                <w:color w:val="000000"/>
                <w:sz w:val="20"/>
              </w:rPr>
            </w:pPr>
            <w:r>
              <w:rPr>
                <w:rFonts w:cs="Arial" w:ascii="Arial" w:hAnsi="Arial"/>
                <w:b/>
                <w:color w:val="000000"/>
                <w:sz w:val="20"/>
              </w:rPr>
              <w:t>Protezione catodica ad anodi al magnesio da kg. 8,5</w:t>
            </w:r>
          </w:p>
        </w:tc>
        <w:tc>
          <w:tcPr>
            <w:tcW w:w="756" w:type="dxa"/>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rPr>
                <w:rFonts w:ascii="Arial" w:hAnsi="Arial" w:cs="Arial"/>
                <w:color w:val="000000"/>
                <w:sz w:val="20"/>
              </w:rPr>
            </w:pPr>
            <w:r>
              <w:rPr>
                <w:rFonts w:cs="Arial" w:ascii="Arial" w:hAnsi="Arial"/>
                <w:color w:val="000000"/>
                <w:sz w:val="20"/>
              </w:rPr>
              <w:t>Protezione catodica costituita da anodo galvanico al magnesio, del peso di kg. 8,5 con innesto elettrico con cavo tipo FG7R/5 da 1x10 mmq., anodo racchiuso in sacchetto di miscela di polvere di bentonite e carbon coke di tipo metallurgico, costituito da contenitore in lega di alluminio sostenuto da palo zincato da 1” ½ di diametro, completo di morsettiera per collegamento cavi di tipo FG7R/5 1x10 mmq. ed elettrodo di misura fisso impolarizzabile al Cu-CuSO4. Nell’opera è compreso la saldatura del cavo di potenza sul tubo, il ripristino della protezione passiva, la fornitura e messa in opera di tubo corrugato passacavi della sez. minima da mm. 63, lo scavo e le opere edili accessorie per dare l’opera completa, finita e perfettamente funzionante.</w:t>
            </w:r>
          </w:p>
        </w:tc>
        <w:tc>
          <w:tcPr>
            <w:tcW w:w="756" w:type="dxa"/>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02" w:type="dxa"/>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03" w:type="dxa"/>
            <w:tcBorders>
              <w:left w:val="single" w:sz="4" w:space="0" w:color="000000"/>
              <w:right w:val="single" w:sz="4" w:space="0" w:color="000000"/>
            </w:tcBorders>
          </w:tcPr>
          <w:p>
            <w:pPr>
              <w:pStyle w:val="TextBody"/>
              <w:ind w:left="170" w:right="170" w:hanging="0"/>
              <w:jc w:val="right"/>
              <w:rPr>
                <w:rFonts w:ascii="Arial" w:hAnsi="Arial" w:cs="Arial"/>
                <w:i/>
                <w:i/>
                <w:color w:val="000000"/>
                <w:sz w:val="20"/>
              </w:rPr>
            </w:pPr>
            <w:r>
              <w:rPr>
                <w:rFonts w:cs="Arial" w:ascii="Arial" w:hAnsi="Arial"/>
                <w:i/>
                <w:color w:val="000000"/>
                <w:sz w:val="20"/>
              </w:rPr>
              <w:t>cadauno euro seicentoventi/00</w:t>
            </w:r>
          </w:p>
          <w:p>
            <w:pPr>
              <w:pStyle w:val="TextBody"/>
              <w:ind w:left="170" w:right="170" w:hanging="0"/>
              <w:jc w:val="right"/>
              <w:rPr>
                <w:rFonts w:ascii="Arial" w:hAnsi="Arial" w:cs="Arial"/>
                <w:i/>
                <w:i/>
                <w:color w:val="000000"/>
                <w:sz w:val="20"/>
              </w:rPr>
            </w:pPr>
            <w:r>
              <w:rPr>
                <w:rFonts w:cs="Arial" w:ascii="Arial" w:hAnsi="Arial"/>
                <w:i/>
                <w:color w:val="000000"/>
                <w:sz w:val="20"/>
              </w:rPr>
            </w:r>
          </w:p>
          <w:p>
            <w:pPr>
              <w:pStyle w:val="TextBody"/>
              <w:ind w:left="170" w:right="170" w:hanging="0"/>
              <w:jc w:val="right"/>
              <w:rPr>
                <w:rFonts w:ascii="Arial" w:hAnsi="Arial" w:cs="Arial"/>
                <w:i/>
                <w:i/>
                <w:color w:val="000000"/>
                <w:sz w:val="20"/>
              </w:rPr>
            </w:pPr>
            <w:r>
              <w:rPr>
                <w:rFonts w:cs="Arial" w:ascii="Arial" w:hAnsi="Arial"/>
                <w:i/>
                <w:color w:val="000000"/>
                <w:sz w:val="20"/>
              </w:rPr>
            </w:r>
          </w:p>
          <w:p>
            <w:pPr>
              <w:pStyle w:val="TextBody"/>
              <w:ind w:left="170" w:right="170" w:hanging="0"/>
              <w:jc w:val="right"/>
              <w:rPr>
                <w:rFonts w:ascii="Arial" w:hAnsi="Arial" w:cs="Arial"/>
                <w:i/>
                <w:i/>
                <w:color w:val="000000"/>
                <w:sz w:val="20"/>
              </w:rPr>
            </w:pPr>
            <w:r>
              <w:rPr>
                <w:rFonts w:cs="Arial" w:ascii="Arial" w:hAnsi="Arial"/>
                <w:i/>
                <w:color w:val="000000"/>
                <w:sz w:val="20"/>
              </w:rPr>
            </w:r>
          </w:p>
          <w:p>
            <w:pPr>
              <w:pStyle w:val="TextBody"/>
              <w:ind w:left="170" w:right="170" w:hanging="0"/>
              <w:jc w:val="right"/>
              <w:rPr>
                <w:rFonts w:ascii="Arial" w:hAnsi="Arial" w:cs="Arial"/>
                <w:i/>
                <w:i/>
                <w:color w:val="000000"/>
                <w:sz w:val="20"/>
              </w:rPr>
            </w:pPr>
            <w:r>
              <w:rPr>
                <w:rFonts w:cs="Arial" w:ascii="Arial" w:hAnsi="Arial"/>
                <w:i/>
                <w:color w:val="000000"/>
                <w:sz w:val="20"/>
              </w:rPr>
            </w:r>
          </w:p>
          <w:p>
            <w:pPr>
              <w:pStyle w:val="TextBody"/>
              <w:ind w:left="170" w:right="170" w:hanging="0"/>
              <w:jc w:val="right"/>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p>
            <w:pPr>
              <w:pStyle w:val="TextBody"/>
              <w:ind w:right="170" w:hanging="0"/>
              <w:rPr>
                <w:rFonts w:ascii="Arial" w:hAnsi="Arial" w:cs="Arial"/>
                <w:i/>
                <w:i/>
                <w:color w:val="000000"/>
                <w:sz w:val="20"/>
              </w:rPr>
            </w:pPr>
            <w:r>
              <w:rPr>
                <w:rFonts w:cs="Arial" w:ascii="Arial" w:hAnsi="Arial"/>
                <w:i/>
                <w:color w:val="000000"/>
                <w:sz w:val="20"/>
              </w:rPr>
            </w:r>
          </w:p>
        </w:tc>
        <w:tc>
          <w:tcPr>
            <w:tcW w:w="756" w:type="dxa"/>
            <w:tcBorders>
              <w:left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d</w:t>
            </w:r>
          </w:p>
        </w:tc>
        <w:tc>
          <w:tcPr>
            <w:tcW w:w="1330"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620,00</w:t>
            </w:r>
          </w:p>
        </w:tc>
      </w:tr>
    </w:tbl>
    <w:p>
      <w:pPr>
        <w:pStyle w:val="Normal"/>
        <w:rPr/>
      </w:pPr>
      <w:r>
        <w:rPr/>
      </w:r>
    </w:p>
    <w:sectPr>
      <w:headerReference w:type="even" r:id="rId2"/>
      <w:headerReference w:type="default" r:id="rId3"/>
      <w:type w:val="nextPage"/>
      <w:pgSz w:w="11906" w:h="16838"/>
      <w:pgMar w:left="567" w:right="1043" w:gutter="0" w:header="709" w:top="765" w:footer="0" w:bottom="851"/>
      <w:pgNumType w:start="9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9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91</w:t>
    </w:r>
    <w:r>
      <w:rPr>
        <w:rStyle w:val="PageNumber"/>
        <w:sz w:val="19"/>
        <w:b/>
        <w:bCs/>
      </w:rPr>
      <w:fldChar w:fldCharType="end"/>
    </w:r>
  </w:p>
  <w:p>
    <w:pPr>
      <w:pStyle w:val="Header"/>
      <w:tabs>
        <w:tab w:val="clear" w:pos="4819"/>
        <w:tab w:val="clear" w:pos="9638"/>
        <w:tab w:val="left" w:pos="3345"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4">
    <w:name w:val="Heading 4"/>
    <w:basedOn w:val="Normal"/>
    <w:next w:val="Normal"/>
    <w:qFormat/>
    <w:pPr>
      <w:keepNext w:val="true"/>
      <w:numPr>
        <w:ilvl w:val="3"/>
        <w:numId w:val="1"/>
      </w:numPr>
      <w:ind w:left="170" w:right="170" w:hanging="0"/>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left="170" w:right="170" w:hanging="0"/>
      <w:jc w:val="both"/>
      <w:outlineLvl w:val="4"/>
    </w:pPr>
    <w:rPr>
      <w:rFonts w:ascii="Arial" w:hAnsi="Arial" w:cs="Arial"/>
      <w:b/>
      <w:bCs/>
      <w:color w:val="000000"/>
      <w:sz w:val="20"/>
    </w:rPr>
  </w:style>
  <w:style w:type="character" w:styleId="WW8Num1z0">
    <w:name w:val="WW8Num1z0"/>
    <w:qFormat/>
    <w:rPr>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04:00Z</dcterms:created>
  <dc:creator>Regione dell'Umbria</dc:creator>
  <dc:description/>
  <dc:language>en-US</dc:language>
  <cp:lastModifiedBy>Angelici</cp:lastModifiedBy>
  <cp:lastPrinted>2002-06-21T12:21:00Z</cp:lastPrinted>
  <dcterms:modified xsi:type="dcterms:W3CDTF">2002-07-26T14:57:00Z</dcterms:modified>
  <cp:revision>39</cp:revision>
  <dc:subject/>
  <dc:title>Supplemento straordinario al Bollettino Ufficiale Parte I n …… del …</dc:title>
</cp:coreProperties>
</file>