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58"/>
        <w:gridCol w:w="6845"/>
        <w:gridCol w:w="770"/>
        <w:gridCol w:w="1246"/>
      </w:tblGrid>
      <w:tr>
        <w:trPr>
          <w:tblHeader w:val="true"/>
          <w:trHeight w:val="65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umero d'ordine</w:t>
            </w:r>
          </w:p>
        </w:tc>
        <w:tc>
          <w:tcPr>
            <w:tcW w:w="6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zione dell'artic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à di misu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3"/>
              <w:rPr/>
            </w:pPr>
            <w:r>
              <w:rPr/>
              <w:t>BRUCIAT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TextBody"/>
              <w:ind w:left="170" w:right="170" w:hanging="0"/>
              <w:rPr>
                <w:b w:val="false"/>
                <w:b w:val="false"/>
                <w:bCs w:val="false"/>
              </w:rPr>
            </w:pPr>
            <w:r>
              <w:rPr/>
              <w:t>Bruciatore monostadio di gasolio per portate fino a Kg/h 3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gasolio monostadio per portate fino a Kg/h 30, motore 2800 1/min monofase,  comprensivo degli oneri di installazione e collaudo. Portata min./max: P (Kg/h). 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,9/3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tt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87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,7/5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,0/10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7,0/15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0,0/20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5,0/28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0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pluristadio di gasolio per portate fino a Kg/h 4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gasolio pluristadio per portate fino a Kg/h 450, motore 2800 1/min monofase fino a 30 kg/h e trifase per portate maggiori, comprensivo degli oneri di installazione e collaudo. Portata min/max: P (Kg/h). 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,4/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,1/1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7/1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0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/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1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4/2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tr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3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0/3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tt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7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5/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.1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0/7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du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.2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60/1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sei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.6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80/13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1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2/1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sett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7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7/2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nov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9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60/3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milaotto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.8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2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75/4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milanov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.9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modulante di gasolio per portate fino a Kg/h 4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gasolio a funzionamento progressivo o modulante per portate fino a Kg/h 450, motore 2800 1/min monofase fino a 30 kg/h e trifase per portate maggiori, completo di ugello modulante e comprensivo degli oneri di installazione e collaudo. Portata min./max: P (Kg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7,5/2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tr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3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8,5/3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sei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6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/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du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2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5/1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milasei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.6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50/2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milaquattro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.4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75/3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ttemilasett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7.7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00/4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milatr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.33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5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Accessori di bruciatori a gasoli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ccessori per bruciatori di gasolio, valutati come aggiunta al prezzo dei bruciatori, comprensivi degli oneri di installazione e collaud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5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Kit conta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>13.8.35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Kit bio diesel fino a 3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centosess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66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>13.8.35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Kit bio diesel fino a 5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centosett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7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>13.8.35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Kit bio diesel fino a 13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cento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0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5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Kit modulatore di potenz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5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Sonda di temperatu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1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35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Sonda di pres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0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8.40.0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monostadio di olio combustibile desolforato per portate fino a Kg/h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olio combustibile desolforato monostadio per portate fino a Kg/h 20, motore 2800 1/min monofase, corredato di riscaldatore elettrico, comprensivo degli oneri di installazione e collaudo. Portata min./ max: P (Kg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4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,5/10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quattro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4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4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0,0/20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tt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7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pluristadio di olio combustibile desolforato per portate fino a Kg/h 3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olio combustibile desolforato pluristadio per portate fino a Kg/h 300, motore trifase, corredato di riscaldatore elettrico, comprensivo degli oneri di installazione e collaudo. Portata min./max: P (Kg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5/3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1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8/4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cinqu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5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0/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nov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9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3/1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quattro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4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8/1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milanov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.9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5/2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mil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.0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5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55/3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milasett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.7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8.70.0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modulante di olio combustibile desolforato per portate fino a Kg/h 4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olio combustibile desolforato a funzionamento progressivo o modulante per portate fino a Kg/h 450, motore trifase, corredato di riscaldatore elettrico e ugello modulante, comprensivo degli oneri di installazione e collaudo. Portata min./max: P (Kg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7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5/1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mila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.1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7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50/2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ttemilasett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7.7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7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60/3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milatr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.3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7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00/4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undicimiladu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1.2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di olio combustibile desolforato ed emulsionato per portate fino a Kg/h 3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olio combustibile desolforato a funzionamento emulsionato per portate fino a Kg/h 300, motore 2800 1/min trifase, idoneo per la combustione di olio combustibile desolforato e acqua emulsionata, completo dell'unità di alimentazione idrica, comprensivo degli oneri di installazione e collaudo. Portata min./max: P (Kg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5/3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nov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9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8/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1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0/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cinqu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5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3/9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otto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8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70/13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milasett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.7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00/2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ttemilanov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7.9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50/3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milatr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.3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Accessori di bruciatori a olio combustibile desolfor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ccessori per bruciatori di olio combustibile desolforato, valutati come aggiunta al prezzo dei bruciatori, comprensivi degli oneri di installazione e collaud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Filtro a cartuccia per portate fino a 2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rantatr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3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Filtro a cartuccia per portate fino a 10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cinqu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5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Filtro autopulente per portate fino a 2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sess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68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Filtro autopulente per portate fino a 10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Resistenza e filtro autopulente per portate fino a 450 kg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3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lang w:val="de-DE"/>
              </w:rPr>
              <w:t>13.8.85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Kit nafta dens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lang w:val="de-DE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Kit modulatore di potenz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Sonda di temperatu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1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85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Sonda di pres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due/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0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9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monostadio di gas per potenze fino a 465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gas ad aria soffiata monostadio per potenze fino a kW 465, motore 2800 1/min monofase, corredato di armatura gas a norma DIN EN 161 con filtro, stabilizzatore, pressostato di minima, valvola sicurezza, valvola regolazione ad uno stadio, comprensivo degli oneri di installazione e collaudo. Potenza termica min./max: P (kW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9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6/5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9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5/9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1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9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65/189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quattro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4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9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0/24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i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6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9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63/349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.1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9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32/46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0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pluristadio di gas per potenze fino a 10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gas ad aria soffiata pluristadio per potenze fino a kW 2290, motore 2800 1/min monofase fino a 440 kW e trifase per potenze maggiori, corredato di armatura gas a norma DIN EN 161 con filtro, stabilizzatore, pressostato di minima, valvola sicurezza, valvola regolazione a due stadi, comprensivo degli oneri di installazione e collaudo. Potenza termica min./max: P (kW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6/5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1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5/9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tr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3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65/189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otto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8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0/24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.1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81/3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nov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.9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05/4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cinqu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5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6/58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1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92/81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mila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.0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32/116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milasei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.6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72/151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milatr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.3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0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70/229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iecimilatr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0.3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modulante di gas per potenze fino a 4885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di gas ad aria soffiata a funzionamento progressivo o modulante per potenze fino a kW 4885, motore 2800 1/min monofase fino a 325 kW e trifase per potenze maggiori, corredato di armatura gas a norma DIN EN 161 con filtro, stabilizzatore, pressostato di minima, valvola sicurezza, valvola regolazione modulante, comprensivo degli oneri di installazione e collaudo. Potenza termica min./max: P (kW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52/3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du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2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70/4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otto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.8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85/58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du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2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35/81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mila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.0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50/116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milasei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5.6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60/151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ttemilacinqu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7.5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800/17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milacinqu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.5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63/221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undicimila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1.0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744/348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odicimiladu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2.2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441/488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indicimilatr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5.3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5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Accessori di bruciatori a gas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ccessori per bruciatori di gas, valutati come aggiunta al prezzo dei bruciatori, comprensivi degli oneri di installazione e collaud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5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Kit modulatore di potenz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otto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8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5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Sonda di temperatu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31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15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Sonda di pres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0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3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pluristadio per doppio combustibile gasolio-gas per potenze fino a 1395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misto a doppio combustibile bistadio per potenze fino a kW 1395, motore 2800 1/min, idoneo per essere alimentato alternativamente a gas o gasolio, corredato di motore autonomo per la pompa gasolio e armatura gas a norma DIN EN 161 con filtro, stabilizzatore, pressostato di minima, valvola sicurezza, valvola regolazione a due stadi, comprensivo degli oneri di installazione e collaudo. Potenza termica min./max: P (kW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3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00/3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tr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4.3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3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6/44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mila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.1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3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45/58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ttemila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7.0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3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32/81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milasei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.6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3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349/116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iecimilanov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0.9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3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465/139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odicimilasett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2.7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8.140.0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modulante per doppio combustibile gasolio-gas per potenze fino a 1395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misto a doppio combustibile a funzionamento progressivo o modulante per potenze fino a kW 4650, motore 2800 1/min trifase, idoneo per essere alimentato alternativamente a gas o gasolio, corredato di motore autonomo per la pompa gasolio e armatura gas a norma DIN EN 161 con filtro, stabilizzatore, pressostato di minima, valvola sicurezza, valvola regolazione modulante, comprensivo degli oneri di installazione e collaudo. Potenza termica min./ max: P (kW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4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820/15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undicimilatrecentoventi/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1.32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4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63/23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ordicimilatr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4.3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4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744/348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indicimilasei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5.6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4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2350/46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iciottomilasei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8.6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8.150.0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Bruciatore modulante per doppio combustibile olio combustibile-gas per potenze fino a 50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ruciatore misto a doppio combustibile a funzionamento progressivo o modulante per potenze fino a kW 5000, motore 2800 1/min trifase, idoneo per essere alimentato alternativamente a gas od olio combustibile, corredato di motore autonomo per la pompa olio combustibile e armatura gas a norma DIN EN 161 con filtro, stabilizzatore, pressostato di minima, valvola sicurezza, valvola regolazione modulante, comprensivo degli oneri di installazione e collaudo. Potenza termica min./ max: P (kW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5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814/162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dicimilasett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3.7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5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163/23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dicimiladu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6.26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5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 = 1744/348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iciassettemilasei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7.63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8.150.4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Bruciatore modulante per doppio combustibile olio combustibile-gas per potenze fino a 50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Bruciatore misto a doppio combustibile a funzionamento progressivo o modulante per potenze fino a kW 5000, motore 2800 1/min trifase, idoneo per essere alimentato alternativamente a gas od olio combustibile, corredato di motore autonomo per la pompa olio combustibile e armatura gas a norma DIN EN 161 con filtro, stabilizzatore, pressostato di minima, valvola sicurezza, valvola regolazione modulante, comprensivo degli oneri di installazione e collaudo. Potenza termica min./ max: P (kW). P = 2325/5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ventimilaquattro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20.4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6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TextBody"/>
              <w:ind w:left="170" w:right="170" w:hanging="0"/>
              <w:rPr>
                <w:rFonts w:eastAsia="Arial Unicode MS"/>
              </w:rPr>
            </w:pPr>
            <w:r>
              <w:rPr/>
              <w:t>Cuffia fonica per bruciator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uffia fonica da installare sopra il bruciatore per ridurre la rumorosità, costituita da telaio metallico montato su ruote girevoli, mobile di contenimento, isolante fonoassorbente all'intern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6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er bruciatori di potenza max fino a 5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6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er bruciatori di potenza max fino a 8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i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69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6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er bruciatori di potenza max fino a 11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9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6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er bruciatori di potenza max fino a 18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08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6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er bruciatori di potenza max fino a 25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tr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3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.8.16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000000"/>
              </w:rPr>
              <w:t>Per bruciatori di potenza max fino a 5000 kW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cinqu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.54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Heading2"/>
              <w:snapToGrid w:val="false"/>
              <w:ind w:left="170" w:right="17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140" w:gutter="0" w:header="720" w:top="776" w:footer="0" w:bottom="851"/>
      <w:pgNumType w:start="3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left" w:pos="10050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382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381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170" w:hanging="0"/>
      <w:jc w:val="right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54:00Z</dcterms:created>
  <dc:creator>Antonio Gagliardi La Gala</dc:creator>
  <dc:description/>
  <dc:language>en-US</dc:language>
  <cp:lastModifiedBy>Angelici</cp:lastModifiedBy>
  <dcterms:modified xsi:type="dcterms:W3CDTF">2002-07-26T10:15:00Z</dcterms:modified>
  <cp:revision>13</cp:revision>
  <dc:subject/>
  <dc:title>Supplemento straordinario al Bollettino Ufficiale Parte I n ……  del  …</dc:title>
</cp:coreProperties>
</file>