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2" w:type="dxa"/>
        <w:jc w:val="left"/>
        <w:tblInd w:w="163" w:type="dxa"/>
        <w:tblLayout w:type="fixed"/>
        <w:tblCellMar>
          <w:top w:w="20" w:type="dxa"/>
          <w:left w:w="20" w:type="dxa"/>
          <w:bottom w:w="0" w:type="dxa"/>
          <w:right w:w="20" w:type="dxa"/>
        </w:tblCellMar>
      </w:tblPr>
      <w:tblGrid>
        <w:gridCol w:w="1260"/>
        <w:gridCol w:w="6887"/>
        <w:gridCol w:w="854"/>
        <w:gridCol w:w="1191"/>
      </w:tblGrid>
      <w:tr>
        <w:trPr>
          <w:tblHeader w:val="true"/>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umero d'ordine</w:t>
            </w:r>
          </w:p>
        </w:tc>
        <w:tc>
          <w:tcPr>
            <w:tcW w:w="6887"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85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38" w:hRule="atLeast"/>
        </w:trPr>
        <w:tc>
          <w:tcPr>
            <w:tcW w:w="126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6887"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sz w:val="18"/>
              </w:rPr>
            </w:pPr>
            <w:r>
              <w:rPr>
                <w:rFonts w:cs="Arial" w:ascii="Arial" w:hAnsi="Arial"/>
                <w:b/>
                <w:bCs/>
                <w:sz w:val="18"/>
              </w:rPr>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Normal"/>
              <w:ind w:left="57" w:right="113" w:hanging="0"/>
              <w:rPr>
                <w:rFonts w:ascii="Arial" w:hAnsi="Arial" w:cs="Arial"/>
                <w:sz w:val="20"/>
              </w:rPr>
            </w:pPr>
            <w:r>
              <w:rPr>
                <w:rFonts w:cs="Arial" w:ascii="Arial" w:hAnsi="Arial"/>
                <w:bCs/>
                <w:color w:val="000000"/>
                <w:sz w:val="20"/>
              </w:rPr>
              <w:t>13.1</w:t>
            </w:r>
          </w:p>
        </w:tc>
        <w:tc>
          <w:tcPr>
            <w:tcW w:w="6887" w:type="dxa"/>
            <w:tcBorders>
              <w:left w:val="single" w:sz="4" w:space="0" w:color="000000"/>
              <w:right w:val="single" w:sz="4" w:space="0" w:color="000000"/>
            </w:tcBorders>
            <w:tcMar>
              <w:top w:w="0" w:type="dxa"/>
              <w:left w:w="70" w:type="dxa"/>
              <w:right w:w="70" w:type="dxa"/>
            </w:tcMar>
            <w:vAlign w:val="center"/>
          </w:tcPr>
          <w:p>
            <w:pPr>
              <w:pStyle w:val="Heading1"/>
              <w:ind w:left="0" w:right="170" w:hanging="0"/>
              <w:rPr/>
            </w:pPr>
            <w:r>
              <w:rPr/>
              <w:t>PREZZI A CORPO DI IMPIANTI</w:t>
            </w:r>
          </w:p>
          <w:p>
            <w:pPr>
              <w:pStyle w:val="Normal"/>
              <w:ind w:left="170" w:right="170" w:hanging="0"/>
              <w:rPr>
                <w:rFonts w:ascii="Arial" w:hAnsi="Arial" w:cs="Arial"/>
                <w:sz w:val="20"/>
              </w:rPr>
            </w:pPr>
            <w:r>
              <w:rPr>
                <w:rFonts w:cs="Arial" w:ascii="Arial" w:hAnsi="Arial"/>
                <w:sz w:val="20"/>
              </w:rPr>
            </w:r>
          </w:p>
        </w:tc>
        <w:tc>
          <w:tcPr>
            <w:tcW w:w="854"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bCs/>
                <w:sz w:val="20"/>
              </w:rPr>
            </w:pPr>
            <w:r>
              <w:rPr>
                <w:rFonts w:cs="Arial" w:ascii="Arial" w:hAnsi="Arial"/>
                <w:b/>
                <w:bCs/>
                <w:sz w:val="20"/>
              </w:rPr>
              <w:t>Impianto di riscaldamento a radiatori con caldaia autonoma a gas.</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pPr>
            <w:r>
              <w:rPr/>
              <w:t xml:space="preserve">Impianto di riscaldamento a radiatori per unità immobiliari con caldaia autonoma a gas, progettato per garantire i 20° C interni, costituito da GRUPPO TERMICO MURALE A GAS del tipo a circuito stagno con flusso forzato per riscaldamento e produzione acqua calda con scambiatore istantaneo, avente una potenza utile per riscaldamento non inferiore al fabbisogno dell'impianto ed una potenza utile per acqua calda non inferiore a 23,3 kW, TUBO DI ADDUZIONE GAS dal contatore alla caldaia compreso la derivazione per alimentare la cucina a gas, DISTRIBUZIONE CON COLLETTORE E TUBI DI RAME di spessore minimo di mm 1, CASSETTA DI ALLOGGIAMENTO COLLETTORE CON SPORTELLO, RIVESTIMENTO ISOLANTE di tutte le tubazioni realizzato a norma di legge, CORPI SCALDANTI a radiazione, VERNICIATURA dei corpi scaldanti e delle tubazioni in acciaio, TERMOSTATO AMBIENTE programmatore che consente la regolazione su almeno due livelli di temperatura nell'arco delle 24 ore, VALVOLE ED ACCESSORI necessari alla corretta installazione e funzionamento, IMPIANTO ELETTRICO per il collegamento del gruppo termico e del termostato. Il tutto fornito e posto in opera nel pieno rispetto delle vigenti normative. Sono inoltre compresi: tutte le opere murarie di costruzione della canna fumaria, ove necessario, per lo scarico dei prodotti della combustione; l'apertura e la chiusura delle tracce in laterizi forati e murature leggere, l'intonaco e quanto altro occorre per dare il lavoro finito. </w:t>
            </w:r>
          </w:p>
          <w:p>
            <w:pPr>
              <w:pStyle w:val="Normal"/>
              <w:ind w:left="170" w:right="170" w:hanging="0"/>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C1"/>
              <w:tabs>
                <w:tab w:val="clear" w:pos="720"/>
                <w:tab w:val="left" w:pos="5400" w:leader="none"/>
              </w:tabs>
              <w:spacing w:lineRule="auto" w:line="240"/>
              <w:ind w:left="170" w:right="170" w:hanging="0"/>
              <w:jc w:val="both"/>
              <w:rPr>
                <w:rFonts w:ascii="Arial" w:hAnsi="Arial" w:cs="Arial"/>
                <w:sz w:val="20"/>
              </w:rPr>
            </w:pPr>
            <w:r>
              <w:rPr>
                <w:rFonts w:cs="Arial" w:ascii="Arial" w:hAnsi="Arial"/>
                <w:bCs/>
                <w:color w:val="000000"/>
                <w:sz w:val="20"/>
              </w:rPr>
              <w:t>L'impianto è valutato con una quota fissa per ciascuna caldaia più una quota aggiuntiva in funzione del tipo di corpo scaldante e della grandezza dell'unità immobiliare espressa in volume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sz w:val="20"/>
              </w:rPr>
              <w:t>Quota fissa per ciascuna calda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2.0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piastre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quattordici/7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4,7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sz w:val="20"/>
              </w:rPr>
              <w:t>Quota aggiuntiva per radiatori in allumin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quattordici/8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4,8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4</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radiatori in ghisa o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diciassette/5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7,5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5</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sz w:val="20"/>
              </w:rPr>
              <w:t>Maggiorazione per valvole termostatich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zero/88</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0,88</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6</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sz w:val="20"/>
              </w:rPr>
              <w:t>Maggiorazione per produzione ACS con accumul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1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Impianto di riscaldamento a pavimento radiante con caldaia autonoma a gas.</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val="false"/>
                <w:sz w:val="20"/>
              </w:rPr>
            </w:pPr>
            <w:r>
              <w:rPr>
                <w:rFonts w:cs="Arial" w:ascii="Arial" w:hAnsi="Arial"/>
                <w:b/>
                <w:bCs w:val="false"/>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di riscaldamento a pavimento radiante per unità immobiliari con caldaia autonoma a gas, progettato per garantire i 20° C interni, costituito da GRUPPO TERMICO MURALE A GAS del tipo a premiscelazione con circuito stagno e flusso forzato idoneo per riscaldamento e produzione acqua calda con scambiatore istantaneo, avente una potenza utile per riscaldamento non inferiore al fabbisogno dell'impianto ed una potenza utile per acqua calda non inferiore a 23,3 kW, TUBO DI ADDUZIONE GAS dal contatore alla caldaia compreso la derivazione per alimentare la cucina a gas, DISTRIBUZIONE CON TUBI DI RAME AI COLLETTORI del pavimento radiante, CASSETTE DI ALLOGGIAMENTO COLLETTORI CON SPORTELLO, RIVESTIMENTO ISOLANTE di tutte le tubazioni in rame realizzato a norma di legge, PAVIMENTO RADIANTE realizzato con pannello isolante da 30 mm in polistirolo, striscia perimetrale, foglio anticondensa in polietilene, supporto di fissaggio per i tubi del pavimento radiante, tubi in materiale plastico per i vari circuiti installati con passo adeguato alle necessità della potenza di riscaldamento, additivo per massetto in cls, TERMOREGOLAZIONE con regolatore climatico, sonda esterna e sonda di mandata, VALVOLE ED ACCESSORI necessari alla corretta installazione e funzionamento, IMPIANTO ELETTRICO per il collegamento del gruppo termico, del regolatore e delle sonde. Il tutto fornito e posto in opera nel pieno rispetto delle vigenti normative. Sono inoltre compresi: tutte le opere murarie di costruzione della canna fumaria, ove necessario, per lo scarico dei prodotti della combustione; l'apertura e la chiusura delle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la tinteggiatura; la formazione del massetto e del pavimento. </w:t>
            </w:r>
          </w:p>
          <w:p>
            <w:pPr>
              <w:pStyle w:val="P2"/>
              <w:spacing w:lineRule="auto" w:line="240"/>
              <w:ind w:left="170" w:right="170" w:hanging="0"/>
              <w:rPr>
                <w:rFonts w:ascii="Arial" w:hAnsi="Arial" w:cs="Arial"/>
                <w:sz w:val="20"/>
              </w:rPr>
            </w:pPr>
            <w:r>
              <w:rPr>
                <w:rFonts w:cs="Arial" w:ascii="Arial" w:hAnsi="Arial"/>
                <w:bCs/>
                <w:color w:val="000000"/>
                <w:sz w:val="20"/>
              </w:rPr>
              <w:t xml:space="preserve">L'impianto è valutato con una quota fissa per ciascuna caldaia più una quota aggiuntiva per metro quadro di pavimento riscaldato al netto delle strutture murarie (pilastri, muri, tramezzi, ecc.).  </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ciascuna calda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tremilacinquecentoquar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3.54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pannello radiante a pavime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quadrato  euro cinquantanov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q</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59,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Maggiorazione per produzione ACS con accumul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mille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1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Circuito di riscaldamento a radiatori esclusa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val="false"/>
                <w:sz w:val="20"/>
              </w:rPr>
            </w:pPr>
            <w:r>
              <w:rPr>
                <w:rFonts w:cs="Arial" w:ascii="Arial" w:hAnsi="Arial"/>
                <w:b/>
                <w:bCs w:val="false"/>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ircuito di riscaldamento a radiatori, esclusa la centrale termica, dimensionato per garantire i 20°C interni, costituito da CORPI SCALDANTI a radiazione, fissati alle pareti verticali tramite mensole di sostegno e dotati ciascuno di valvola ad angolo con manopola, detentore e valvolina di sfiato aria manuale, TUBAZIONI DI DISTRIBUZIONE a partire dai collettori di andata e ritorno installati nella centrale termica, VERNICIATURA dei corpi scaldanti e delle tubazioni in acciaio, RIVESTIMENTO ISOLANTE di tutte le tubazioni realizzato a norma di legge, n. 2 ELETTROPOMPE (di cui una di riserva) per ciascun circuito, eventuale TERMOREGOLAZIONE costituita da valvola miscelatrice a 3 vie motorizzata, regolatore climatico con orologio programmatore, sonda esterna e sonda di mandata, eventuali VALVOLE DI ZONA corredate di proprio regolatore di temperatura, VALVOLE ED ACCESSORI necessari alla corretta installazione e funzionamento, IMPIANTO ELETTRICO per il collegamento delle elettropompe e della termoregolazione compreso la quota parte del quadro di centrale termica. Il tutto fornito e posto in opera nel pieno rispetto delle vigenti normative. Sono inoltre compresi: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tipo di circuito in partenza dalla centrale termica e per ogni valvola di zona più una quota aggiuntiva in funzione del tipo di corpo scaldante e del volume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sz w:val="20"/>
              </w:rPr>
            </w:pPr>
            <w:r>
              <w:rPr>
                <w:rFonts w:cs="Arial" w:ascii="Arial" w:hAnsi="Arial"/>
                <w:sz w:val="20"/>
              </w:rPr>
              <w:t>13.1.2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 con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duemilatr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2.3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ogni circuito senza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millequattr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4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valvola di zon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du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2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4</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piastre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dodici/5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2,5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5</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radiatori in allumin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dodici/6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2,6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6</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radiatori in ghisa o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quindici/3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bCs/>
                <w:color w:val="000000"/>
                <w:sz w:val="20"/>
              </w:rPr>
              <w:t>15,3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7</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Maggiorazione per valvole termostatich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al metro cubo euro  zero/88</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0,88</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3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rPr>
                <w:b/>
                <w:b/>
                <w:bCs w:val="false"/>
              </w:rPr>
            </w:pPr>
            <w:r>
              <w:rPr>
                <w:b/>
                <w:bCs w:val="false"/>
              </w:rPr>
              <w:t>Circuito di riscaldamento a pannelli radianti a pavimento esclusa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ircuito di riscaldamento a pannelli radianti a pavimento, esclusa la centrale termica, dimensionato per garantire i 20° C interni, costituito da ISOLANTE in polistirolo con densità non inferiore a 25 Kg/mc e spessore mm 30, STRISCIA PERIMETRALE di polistirene spessore minimo cm 1 e altezza minima cm 10, FOGLIO DI POLIETILENE con funzione anticondensa, TUBO IN MATERIALE PLASTICO steso su supporto di fissaggio ed annegato nel massetto del pavimento (il pavimento finito deve ricoprire di almeno cm 4,5 la generatrice superiore del tubo), TUBAZIONI DI DISTRIBUZIONE a partire dai collettori di andata e ritorno installati in centrale termica, VERNICIATURA delle tubazioni in acciaio, RIVESTIMENTO ISOLANTE delle tubazioni di distribuzione realizzato a norma di legge, n. 2 ELETTROPOMPE (di cui una di riserva) per ciascun circuito, TERMOREGOLAZIONE costituita da valvola miscelatrice a 3 vie motorizzata, regolatore climatico con orologio programmatore, sonda esterna e sonda di mandata, VALVOLE ED ACCESSORI necessari alla corretta installazione e funzionamento, IMPIANTO ELETTRICO per il collegamento delle elettropompe e della termoregolazione compresa la quota del quadro di centrale termica. Il tutto fornito e posto in opera nel pieno rispetto delle vigenti normative. Sono inoltre compresi: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la tinteggiatura; la formazione del massetto e del pavimento.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circuito in partenza dalla centrale termica più una quota aggiuntiva per metro quadro di pavimento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3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ogni circuito con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tr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3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pannello radiante a pavime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quadrato euro cinquantanov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q</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9,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4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Circuito di riscaldamento a pannelli radianti a soffitto esclusa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ircuito di riscaldamento a pannelli radianti a soffitto, escluso la centrale termica, idoneo per ambienti di grandi dimensioni, dimensionato per garantire i 18° C interni, costituito da TERMOSTRISCE RADIANTI installate a soffitto e corredate di isolante termico superiore, scossaline anticonvettive e collettori di testa, TUBAZIONI DI DISTRIBUZIONE a partire dai collettori di andata e ritorno installati in centrale termica, VERNICIATURA delle tubazioni in acciaio, RIVESTIMENTO ISOLANTE di tutte le tubazioni realizzato a norma di legge, n. 2 ELETTROPOMPE (di cui una di riserva) per ciascun circuito, TERMOREGOLAZIONE costituita da valvola miscelatrice a 3 vie motorizzata, regolatore elettronico con orologio programmatore e sonda ambiente, VALVOLA ED ACCESSORI necessari alla corretta installazione e funzionamento, IMPIANTO ELETTRICO per il collegamento delle elettropompe compresa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circuito in partenza dalla centrale termica più una quota aggiuntiva per metro cubo di volume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4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 con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i/>
                <w:i/>
                <w:iCs/>
                <w:color w:val="000000"/>
                <w:sz w:val="20"/>
              </w:rPr>
            </w:pPr>
            <w:r>
              <w:rPr>
                <w:rFonts w:cs="Arial" w:ascii="Arial" w:hAnsi="Arial"/>
                <w:b/>
                <w:bCs/>
                <w:i/>
                <w:i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tr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4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termostrisc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cinq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sz w:val="20"/>
              </w:rPr>
            </w:pPr>
            <w:r>
              <w:rPr>
                <w:rFonts w:cs="Arial" w:ascii="Arial" w:hAnsi="Arial"/>
                <w:sz w:val="20"/>
              </w:rPr>
              <w:t>13.1.5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Circuito di riscaldamento a ventilconvettori esclusa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ircuito di riscaldamento a ventilconvettori, escluso la centrale termica, dimensionato per garantire i 20° C interni, costituito da VENTILCONVETTORI modello verticale oppure orizzontale pensile con mobile a vista, corredati ciascuno di variatore di velocità e termostato ambiente, TUBAZIONI DI DISTRIBUZIONE a partire dai collettori di andata e ritorno installati nella centrale termica, VERNICIATURA delle tubazioni in acciaio, RIVESTIMENTO ISOLANTE di tutte le tubazioni realizzato a norma di legge, n.2 ELETTROPOMPE (di cui una di riserva) per ciascun circuito, eventuale TERMOREGOLAZIONE costituita da valvola miscelatrice a 3 vie motorizzata, regolatore climatico con orologio programmatore, sonda esterna e sonda di mandata, eventuali VALVOLE DI ZONA, VALVOLE ED ACCESSORI necessari alla corretta installazione e funzionamento, IMPIANTO ELETTRICO per il collegamento dei ventilconvettori, dei termostati ambiente, delle elettropompe e della termoregolazione compreso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tipo di circuito in partenza dalla centrale termica e per ogni valvola di zona più una quota aggiuntiva in funzione del tipo di corpo scaldante e del volume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5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 con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tr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5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 senza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quattr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4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50.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valvola di zon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dodi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1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sz w:val="20"/>
              </w:rPr>
            </w:pPr>
            <w:r>
              <w:rPr>
                <w:rFonts w:cs="Arial" w:ascii="Arial" w:hAnsi="Arial"/>
                <w:sz w:val="20"/>
              </w:rPr>
              <w:t>13.1.50.4</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entilconvettori modello vertica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ventuno/7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1,7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50.5</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entilconvettori modello orizzontale pensi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ventitr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50.6</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Maggiorazione per una valvola ON/OFF su ciascun ventilconvett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uno/83</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83</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6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rPr>
                <w:b/>
                <w:b/>
                <w:bCs w:val="false"/>
              </w:rPr>
            </w:pPr>
            <w:r>
              <w:rPr>
                <w:b/>
                <w:bCs w:val="false"/>
              </w:rPr>
              <w:t>Circuito di riscaldamento ad aerotermi esclusa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Circuito di riscaldamento ad aerotermi, esclusa la centrale termica, idoneo per ambienti di grandi dimensioni, dimensionato per garantire i 18°C interni, costituito da AEROTERMI a proiezione orizzontale o verticale con ventilatore elicoidale e motore trifase a 900 giri/min., installati su apposite staffe, corredati ciascuno di salvamotore, termostato ambiente, termostato a contatto e valvole di intercettazione, TUBAZIONI DI DISTRIBUZIONE, a partire dai collettori di andata e ritorno installati nella centrale termica, realizzate in acciaio nero FM, VERNICIATURA delle tubazioni in acciaio, RIVESTIMENTO ISOLANTE di tutte le tubazioni realizzato a norma di legge, n. 2 ELETTROPOMPE (di cui una di riserva) per ciascun circuito, VALVOLE ED ACCESSORI necessari alla corretta installazione e funzionamento, IMPIANTO ELETTRICO per il collegamento degli aerotermi con relativi termostati ambiente e delle elettropompe compreso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circuito in partenza dalla centrale termica più una quota aggiuntiva in funzione del tipo di corpo scaldante e del volume riscald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6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quattr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4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6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aerotermi a proiezione orizzonta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tre/65</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65</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60.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aerotermi a proiezione vertica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sei/1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6,1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Circuito di riscaldamento/raffrescamento a ventilconvettori esclusa la centrale termica e frigorifer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ircuito di riscaldamento/raffrescamento a ventilconvettori, esclusa la centrale termica e frigorifera, dimensionato per garantire all'interno i 20° C in inverno ed i 26° C in estate, costituito da VENTILCONVETTORI modello verticale oppure orizzontale pensile con mobile a vista, corredati ciascuno di variatore di velocità, termostato ambiente e scarico condensa, TUBAZIONI DI DISTRIBUZIONE a partire dai collettori di andata e ritorno installati nella centrale termica, VERNICIATURA delle tubazioni in acciaio, RIVESTIMENTO ISOLANTE di tutte le tubazioni realizzato a norma di legge, n.2 ELETTROPOMPE (di cui una di riserva) per ciascun circuito, eventuale TERMOREGOLAZIONE costituita da valvola miscelatrice a 3 vie motorizzata, regolatore climatico con orologio programmatore, sonda esterna e sonda di mandata, eventuali VALVOLE DI ZONA, VALVOLE ED ACCESSORI necessari alla corretta installazione e funzionamento, IMPIANTO ELETTRICO per il collegamento dei ventilconvettori, dei termostati ambiente, delle elettropompe e della termoregolazione compreso la quota parte del quadro di centrale termica. Il tutto fornito e posto in opera nel pieno rispetto delle vigenti normativ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tipo di circuito in partenza dalla centrale termica e per ogni valvola di zona più una quota aggiuntiva in funzione del tipo di corpo scaldante e del volume riscaldato/raffresca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ogni circuito con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tr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circuito senza termoregolazion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quattr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4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3</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ogni valvola di zon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dodi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1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4</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entilconvettori modello vertica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venticinqu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5,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5</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ventilconvettori modello orizzontale pensi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ventisette/5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7,5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0.6</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Maggiorazione per una valvola ON/OFF su ciascun ventilconvett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uno/83</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83</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1.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sz w:val="20"/>
              </w:rPr>
              <w:t>Impianto di aria primaria da abbinare ad impianto di riscaldamento e/o raffrescamento, escluso la centrale termica e frigorifer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di aria primaria per ambienti di uso civile, da abbinare ad impianto di riscaldamento e/o raffrescamento, escluso la centrale termica e frigorifera. L'impianto è costituito da una o più CENTRALI DI TRATTAMENTO ARIA, dal sistema di CANALIZZAZIONI per la presa di aria esterna, la distribuzione dell'aria trattata e l'espulsione dell'aria viziata, dagli APPARECCHI DI DISTRIBUZIONE aria per la mandata e l'aspirazione (bocchette, anemostati, diffusori, griglie, ecc.), dalle TUBAZIONI per l'adduzione alla centrale di trattamento aria dell'acqua calda e/o refrigerata, dagli ISOLAMENTI TERMICI per le canalizzazioni d'aria e le tubazioni dei fluidi, dalla TERMOREGOLAZIONE per controllare la temperatura di mandata dell'aria e l'umidità ambiente, dall'IMPIANTO ELETTRICO a servizio delle apparecchiature descritte. La centrale di trattamento aria sarà composta da presa aria esterna con serranda, sezione filtrante con filtri di adeguata efficienza, sezione batterie di riscaldamento e/o raffreddamento, sezione umidificatrice, sezione ventilante di mandata e sezione ventilante di ripresa/espulsione. Per portate d'aria fino a 3500 mc/h le centrali di trattamento aria, purché installate all'interno, possono essere del tipo monoblocco; per portate d'aria superiori devono essere a sezioni componibili con doppia pannellatura in lamiera di alluminio. Le canalizzazioni di aria saranno realizzate in lamiera zincata con giunzioni flangiate, a sezione rettangolare o circolare, dotate di opportuni staffaggi e rivestite sulla superficie esterna di materiale isolante in polietilene espanso o fibra di vetro di idoneo spessore. Quando le canalizzazioni corrono all'esterno devono essere rivestite ulteriormente con lamierino di alluminio. Gli apparecchi di distribuzione aria saranno costituiti da bocchette in alluminio con serranda di taratura e doppio ordine di alette regolabili per la mandata ed alette fisse per la ripresa oppure da anemostati, diffusori o griglie sempre in alluminio con relative serrande di taratura. Le valvole di aspirazione aria nei servizi potranno essere in PVC. La scelta degli apparecchi di diffusione aria deve garantire una idonea distribuzione d'aria senza superare la velocità di 0,20 m/s nella zona occupata dalle persone. Le tubazioni di adduzione fluidi si intendono derivate dai collettori di distribuzione in centrale termica con circuito idraulico indipendente dotato di proprie elettropompe oppure derivate da altro idoneo circuito. Le tubazioni saranno rivestite con guaine in elastomero estruso di idoneo spessore. Quando le tubazioni corrono all'esterno devono essere rivestite ulteriormente con lamierino di alluminio. La termoregolazione sarà costituita da termostato antigelo, sonde di temperatura e umidità, regolatori elettronici di temperatura e umidità, valvole miscelatrici con servomotore modulante, servomotore per serranda con ritorno a molla. L'impianto elettrico si intende quello necessario all'alimentazione, controllo e comando delle apparecchiature descritte compreso i quadri di potenza e regolazione. L'impianto, così  sopra descritto, sarà dimensionato per garantire negli ambienti trattati un ricambio di aria esterna non inferiore a 2,0 vol/h. Sono inoltre comprese le opere murarie di apertura e chiusura tracce in laterizi forati e murature leggere, l'intonaco e quant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di trattamento aria più una quota aggiuntiva in funzione del volume dei locali interessati dall'impian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1.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ciascuna centrale di trattamento 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seimila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6.0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1.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olume dei locali trattat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dodici/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2,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2.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Impianto di condizionamento invernale a tutt'aria, escluso l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di condizionamento invernale a tutt'aria per ambienti di uso civile, esclusa la centrale termica. L'impianto è costituito da una o più CENTRALI DI TRATTAMENTO ARIA, dal sistema di CANALIZZAZIONI per la ripresa di aria ambiente, la ripresa di aria esterna, la distribuzione dell'aria trattata e l'espulsione dell'aria viziata, dagli APPARECCHI DI DISTRIBUZIONE aria per la mandata e l'aspirazione (bocchette, anemostati, diffusori, griglie, ecc.), dalle TUBAZIONI per l'adduzione alla centrale di trattamento aria dell'acqua calda e/o refrigerata, dagli ISOLAMENTI TERMICI per le canalizzazioni d'aria e le tubazioni dei fluidi, dalla TERMOREGOLAZIONE per controllare la temperatura e l'umidità ambiente, dall'IMPIANTO ELETTRICO a servizio delle apparecchiature descritte. La centrale di trattamento aria sarà composta da presa di aria ambiente e presa di aria esterna corredate di serrande motorizzate, sezione filtrante con filtri di adeguata efficienza, sezione batterie di riscaldamento, sezione umidificatrice, sezione ventilante di mandata e sezione ventilante di ripresa/espulsione. Per portate d'aria fino a 3500 mc/h le centrali di trattamento aria, purché installate all'interno, possono essere del tipo monoblocco; per portate d'aria superiori devono essere a sezioni componibili con doppia pannellatura in lamiera di alluminio. Le canalizzazioni di aria saranno realizzate in lamiera zincata con giunzioni flangiate, a sezione rettangolare o circolare, dotate di opportuni staffaggi e rivestite sulla superficie esterna di materiale isolante in polietilene espanso o fibra di vetro di idoneo spessore. Quando le canalizzazioni corrono all'esterno devono essere rivestite ulteriormente con lamierino di alluminio. Gli apparecchi di distribuzione aria saranno costituiti da bocchette in alluminio con serranda di taratura e doppio ordine di alette regolabili per la mandata ed alette fisse per la ripresa oppure da anemostati, diffusori o griglie sempre in alluminio con relative serrande di taratura. La scelta degli apparecchi di diffusione aria deve garantire una idonea distribuzione d'aria senza superare la velocità di 0,20 m/s nella zona occupata dalle persone. Le tubazioni di adduzione fluidi s'intendono derivate dai collettori di distribuzione in centrale termica e frigorifera con circuito idraulico indipendente dotato di proprie elettropompe. Le tubazioni saranno rivestite con guaine in elastomero estruso di idoneo spessore. Quando le tubazioni corrono all'esterno devono essere rivestite ulteriormente con lamierino di alluminio. La termoregolazione sarà costituita da termostato antigelo, sonde ambiente di temperatura e umidità, sonda da canale per limite temperatura in mandata, regolatori elettronici di temperatura e umidità, valvole miscelatrici con servomotore modulante, servomotori modulanti per serrande, servomotore con ritorno a molla per la serranda aria esterna. L'impianto elettrico si intende quello necessario all'alimentazione, controllo e comando delle apparecchiature descritte compreso i quadri di potenza e regolazione. L'impianto, così  sopra descritto, verrà dimensionato per garantire il raggiungimento della temperatura invernale di 20°C con un'umidità relativa compresa fra il 40% ed il 60% e con una portata d'aria non inferiore a 32 mc/h per persona con un minimo di 4,0 vol/h per ambient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bCs/>
                <w:color w:val="000000"/>
                <w:sz w:val="20"/>
              </w:rPr>
            </w:pPr>
            <w:r>
              <w:rPr>
                <w:rFonts w:cs="Arial" w:ascii="Arial" w:hAnsi="Arial"/>
                <w:bCs/>
                <w:color w:val="000000"/>
                <w:sz w:val="20"/>
              </w:rPr>
              <w:t>L'impianto è valutato con una quota fissa per ciascuna centrale di trattamento aria più una quota aggiuntiva in funzione del volume dei locali interessati dall'impianto al netto delle strutture murarie (pilastri, muri, tramezzi, ecc.).</w:t>
            </w:r>
          </w:p>
          <w:p>
            <w:pPr>
              <w:pStyle w:val="P2"/>
              <w:spacing w:lineRule="auto" w:line="240"/>
              <w:ind w:left="170" w:right="170" w:hanging="0"/>
              <w:rPr>
                <w:rFonts w:ascii="Arial" w:hAnsi="Arial" w:cs="Arial"/>
                <w:bCs/>
                <w:color w:val="000000"/>
                <w:sz w:val="20"/>
              </w:rPr>
            </w:pPr>
            <w:r>
              <w:rPr>
                <w:rFonts w:cs="Arial" w:ascii="Arial" w:hAnsi="Arial"/>
                <w:bCs/>
                <w:color w:val="000000"/>
                <w:sz w:val="20"/>
              </w:rPr>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2.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ciascuna centrale di trattamento 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seimilacinquecen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6.50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2.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olume dei locali trattat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ventidue/6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2,6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3.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rPr>
                <w:b/>
                <w:b/>
                <w:bCs w:val="false"/>
              </w:rPr>
            </w:pPr>
            <w:r>
              <w:rPr>
                <w:b/>
                <w:bCs w:val="false"/>
              </w:rPr>
              <w:t>Impianto di condizionamento estivo/invernale a tutt'aria, escluso la centrale termica e frigorifer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pPr>
            <w:r>
              <w:rPr/>
              <w:t xml:space="preserve">Impianto di condizionamento estivo/invernale a tutt'aria per ambienti di uso civile, esclusa la centrale termica e frigorifera. L'impianto è costituito da una o più CENTRALI DI TRATTAMENTO ARIA, dal sistema di CANALIZZAZIONI per la ripresa di aria ambiente, la ripresa di aria esterna, la distribuzione dell'aria trattata e l'espulsione dell'aria viziata, dagli APPARECCHI DI DISTRIBUZIONE aria per la mandata e l'aspirazione (bocchette, anemostati, diffusori, griglie, ecc.), dalle TUBAZIONI per l'adduzione alla centrale di trattamento aria dell'acqua calda e/o refrigerata, dagli ISOLAMENTI TERMICI per le canalizzazioni d'aria e le tubazioni dei fluidi, dalla TERMOREGOLAZIONE per controllare la temperatura e l'umidità ambiente, dall'IMPIANTO ELETTRICO a servizio delle apparecchiature descritte. La centrale di trattamento aria sarà composta da presa di aria ambiente e presa di aria esterna corredate di serrande motorizzate, sezione filtrante con filtri di adeguata efficienza, sezione batterie di riscaldamento e/o raffreddamento, sezione umidificatrice, sezione ventilante di mandata e sezione ventilante di ripresa/espulsione. Per portate d'aria fino a 3500 mc/h le centrali di trattamento aria, purché installate all'interno, possono essere del tipo monoblocco; per portate d'aria superiori devono essere a sezioni componibili con doppia pannellatura in lamiera di alluminio. Le canalizzazioni di aria saranno realizzate in lamiera zincata con giunzioni flangiate, a sezione rettangolare o circolare, dotate di opportuni staffaggi e rivestite sulla superficie esterna di materiale isolante in polietilene espanso o fibra di vetro di idoneo spessore. Quando le canalizzazioni corrono all'esterno devono essere rivestite ulteriormente con lamierino di alluminio. Gli apparecchi di distribuzione aria saranno costituiti da bocchette in alluminio con serranda di taratura e doppio ordine di alette regolabili per la mandata ed alette fisse per la ripresa oppure da anemostati, diffusori o griglie sempre in alluminio con relative serrande di taratura. La scelta degli apparecchi di diffusione aria deve garantire una idonea distribuzione d'aria senza superare la velocità di 0,20 m/s nella zona occupata dalle persone. Le tubazioni di adduzione fluidi s'intendono derivate dai collettori di distribuzione in centrale termica e frigorifera con circuito idraulico indipendente dotato di proprie elettropompe. Le tubazioni saranno rivestite con guaine in elastomero estruso di idoneo spessore. Quando le tubazioni corrono all'esterno devono essere rivestite ulteriormente con lamierino di alluminio. La termoregolazione sarà costituita da termostato antigelo, sonde ambiente di temperatura e umidità, sonda da canale per limite temperatura in mandata, regolatori elettronici di temperatura e umidità, valvole miscelatrici con servomotore modulante, servomotori modulanti per serrande, servomotore con ritorno a molla per la serranda aria esterna. L'impianto elettrico si intende quello necessario all'alimentazione, controllo e comando delle apparecchiature descritte compreso i quadri di potenza e regolazione. L'impianto, così  sopra descritto, verrà dimensionato per garantire il raggiungimento della temperatura invernale di 20°C e quella estiva di 26°C con un'umidità relativa compresa fra il 40% ed il 60% e con una portata d'aria non inferiore a 32 mc/h per persona con un minimo di 6,0 vol/h per ambiente. Sono inoltre comprese le opere murarie di apertura e chiusura tracce in laterizi forati e murature leggere, l'intonaco e quanto altro occorre per dare il lavoro finito. </w:t>
            </w:r>
          </w:p>
          <w:p>
            <w:pPr>
              <w:pStyle w:val="TextBody"/>
              <w:ind w:left="170" w:right="170" w:hanging="0"/>
              <w:jc w:val="both"/>
              <w:rPr/>
            </w:pPr>
            <w:r>
              <w:rPr/>
              <w:t xml:space="preserve">Sono esclusi: le tracce in solette e muri in c.a. o muri in pietra e la tinteggiatura. </w:t>
            </w:r>
          </w:p>
          <w:p>
            <w:pPr>
              <w:pStyle w:val="P2"/>
              <w:spacing w:lineRule="auto" w:line="240"/>
              <w:ind w:left="170" w:right="170" w:hanging="0"/>
              <w:rPr>
                <w:rFonts w:ascii="Arial" w:hAnsi="Arial" w:cs="Arial"/>
                <w:bCs/>
                <w:sz w:val="20"/>
              </w:rPr>
            </w:pPr>
            <w:r>
              <w:rPr>
                <w:rFonts w:cs="Arial" w:ascii="Arial" w:hAnsi="Arial"/>
                <w:bCs/>
                <w:sz w:val="20"/>
              </w:rPr>
              <w:t>L'impianto è valutato con una quota fissa per ciascuna centrale di trattamento aria più una quota aggiuntiva in funzione del volume dei locali interessati dall'impianto al netto delle strutture murarie (pilastri, muri, tramezzi, ec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sz w:val="20"/>
              </w:rPr>
              <w:t>13.1.73.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Cs/>
                <w:sz w:val="20"/>
              </w:rPr>
            </w:pPr>
            <w:r>
              <w:rPr>
                <w:rFonts w:cs="Arial" w:ascii="Arial" w:hAnsi="Arial"/>
                <w:bCs/>
                <w:color w:val="000000"/>
                <w:sz w:val="20"/>
              </w:rPr>
              <w:t>Quota fissa per ciascuna centrale di trattamento 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settemilacinqu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7.5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73.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volume dei locali trattat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al metro cubo euro trentun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c</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1,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8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Centrale termica a gasolio con unico generatore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termica per riscaldamento costituita da unico GENERATORE DI CALORE per acqua calda fino a 100° C, BRUCIATORE a gasolio monostadio per potenze al focolare fino a 116 kW e pluristadio per potenze maggiori, SERBATOIO INTERRATO per gasolio di capacità non inferiore a 30 litri per kW di potenza utile, con un minimo di 2000 litri ed un massimo di 15000 litri, corredato di tubo di sfiato e chiusino carrabile, IMPIANTO DI ADDUZIONE GASOLIO al bruciatore con valvola di intercettazione e leva di comando,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serbatoio del gasolio e dell'impianto di adduzione del gasoli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ceduta all'acqu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8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quattromilacentoo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18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8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e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trentot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8,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8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e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rantanov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9,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9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Centrale termica a gasolio con due o più generatori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termica per riscaldamento costituita da due o più GENERATORI DI CALORE per acqua calda fino a 100° C, BRUCIATORI pluristadio a gasolio, SERBATOIO INTERRATO per gasolio di capacità non inferiore a 30 litri per kW di potenza utile con un minimo di 5000 litri ed un massimo di 15000 litri, corredato di tubo di sfiato e chiusino carrabile, IMPIANTO DI ADDUZIONE GASOLIO per ogni bruciatore con valvola di intercettazione e leva di comando,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serbatoio del gasolio e dell'impianto di adduzione del gasoli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9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odicimilacento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2.1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9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ventise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6,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9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trentasett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7,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sz w:val="20"/>
              </w:rPr>
              <w:t>Centrale termica ad olio combustibile con unico generatore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Corpodeltesto2"/>
              <w:ind w:left="170" w:right="170" w:hanging="0"/>
              <w:rPr/>
            </w:pPr>
            <w:r>
              <w:rPr/>
              <w:t xml:space="preserve">Centrale termica per riscaldamento costituita da unico GENERATORE DI CALORE per acqua calda fino a 100° C, BRUCIATORE ad olio combustibile pluristadio, SERBATOIO INTERRATO per olio combustibile di capacità non inferiore a 30 litri per kW di potenza utile, con un minimo di 5000 litri ed un massimo di 15000 litri, corredato di tubo di sfiato e chiusino carrabile, IMPIANTO DI ADDUZIONE olio combustibile completo di elettropompa ad ingranaggi, filtro autopulente, elettrovalvola bruciatore, filtro a tazza per bruciatore, circuito di preriscaldamento dell'olio nel serbatoio tramite scambiatore intermedio,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serbatoio di combustibile e dell'impianto di adduzione combustibile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ceduta all'acqu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seimil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6.00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0.2</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generatore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cinquantanov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9,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0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e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1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Centrale termica ad olio combustibile con due o più generatori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termica per riscaldamento costituita da due o più GENERATORI DI CALORE per acqua calda fino a 100° C, BRUCIATORI ad olio combustibile pluristadio, SERBATOIO INTERRATO per olio combustibile di capacità non inferiore a 30 litri per kW di potenza utile, con un minimo di 5000 litri ed un massimo di 15000 litri, corredato di tubo di sfiato e chiusino carrabile, IMPIANTO DI ADDUZIONE olio combustibile ai bruciatori completo di elettropompa ad ingranaggi, filtro autopulente, elettrovalvola e filtro a tazza per ciascun bruciatore, circuito di preriscaldamento dell'olio nel serbatoio tramite scambiatore intermedio,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serbatoio di combustibile e dell'impianto di adduzione combustibile e quanto altro occorre per dare il lavoro finito. </w:t>
            </w:r>
          </w:p>
          <w:p>
            <w:pPr>
              <w:pStyle w:val="TextBody"/>
              <w:ind w:left="170" w:right="170" w:hanging="0"/>
              <w:rPr/>
            </w:pPr>
            <w:r>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ceduta all'acqu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1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quindicimiladuecentodie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5.21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1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trentun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1,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1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rantadue/3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2,3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2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rPr>
                <w:b/>
                <w:b/>
                <w:bCs w:val="false"/>
              </w:rPr>
            </w:pPr>
            <w:r>
              <w:rPr>
                <w:b/>
                <w:bCs w:val="false"/>
              </w:rPr>
              <w:t>Centrale termica a gas con unico generatore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Corpodeltesto2"/>
              <w:ind w:left="170" w:right="170" w:hanging="0"/>
              <w:rPr/>
            </w:pPr>
            <w:r>
              <w:rPr/>
              <w:t xml:space="preserve">Centrale termica per riscaldamento costituita da unico GENERATORE DI CALORE per acqua calda fino a 100° C, BRUCIATORE a gas monostadio per potenze al focolare fino a 116 kW e pluristadio per potenze maggiori completo di rampa gas a norma CE, filtro e stabilizzatore di pressione, TUBO DI ADDUZIONE GAS dal contatore o dal serbatoio al bruciatore corredato di valvola di intercettazione esterna ed interna alla centrale termica, RACCORDO FUMI in acciaio inox alla canna fumaria, CANNA FUMARIA fino ad una altezza di m 12, ACCESSORI DI REGOLAZIONE E SICUREZZA per impianto a circuito chiuso, ELETTROPOMPA ANTICONDENSA, TUBAZIONI e STAFFAGGI per collegamento della elettropompa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tubo di adduzione gas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ceduta all'acqu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2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milao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08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2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e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rantaquattro/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4,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2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e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cinquantase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6,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3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Centrale termica a gas con due o più generatori di calo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termica per riscaldamento costituita da due o più GENERATORI DI CALORE per acqua calda fino a 100° C, BRUCIATORI a gas pluristadio completi ciascuno di rampa gas a norma CE, filtro e stabilizzatore di pressione, TUBO DI ADDUZIONE GAS dal contatore o dal serbatoio ai bruciatori corredato di valvole di intercettazione esterna ed interna alla centrale termica, RACCORDO FUMI in acciaio inox per ciascun generatore, CANNA FUMARIA per ciascun generatore fino ad una altezza di m 12, ACCESSORI DI REGOLAZIONE E SICUREZZA per impianto a circuito chiuso, ELETTROPOMPA ANTICONDENSA per ciascun generatore, TUBAZIONI e STAFFAGGI per collegamento delle elettropompe anticondensa e dei collettori di andata e ritorno (escluso le derivazioni ai circuiti di riscaldamento con relative elettropompe e termoregolazioni), RIVESTIMENTO ISOLANTE di tutte le tubazioni realizzato a norma di legge, VALVOLE ED ACCESSORI necessari alla corretta installazione e funzionamento, IMPIANTO DI ADDOLCIMENTO per l'acqua di riempimento quando la potenza utile totale supera i 350 kW, IMPIANTO ELETTRICO completo interno alla centrale termica con grado di protezione IP 44 (escluso l'alimentazione del quadro, l'illuminazione e la forza motrice non riguardante il funzionamento della centrale termica). Il tutto fornito e posto in opera nel pieno rispetto delle vigenti normative di sicurezza e di contenimento dei consumi energetici. Sono inoltre comprese le opere murarie di apertura e chiusura tracce in laterizi forati e murature leggere, l'intonaco, le opere di scavo, rinterro e pavimentazione necessari alla posa del tubo di adduzione gas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termica più una quota aggiuntiva in funzione del tipo di generatore e della potenza utile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3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termic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odicimilaseicen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2.60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3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accia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ventinove/6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9,6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3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generatori in ghis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ranta/8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0,8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4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Centrale frigorifera per potenze utili fino a 160 kW con refrigeratore condensato in 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frigorifera per produzione di acqua refrigerata per potenze frigorifere utili fino a 160 kW, costituita da REFRIGERATORE D'ACQUA funzionante con gas frigorifero ecologico e condensazione in aria da installare direttamente all'aperto, SERBATOIO di acqua refrigerata per volano termico con capacità non inferiore a 3 l/kW di potenza frigorifera utile, ELETTROPOMPA per circuito primario del refrigeratore, TUBAZIONI per collegamento del refrigeratore e della elettropompa fino ai collettori di andata e ritorno (escluso le derivazioni ai circuiti di utenza con relative elettropompe e termoregolazioni), RIVESTIMENTO ISOLANTE delle tubazioni realizzato a norma di legge, VALVOLE ED ACCESSORI necessari alla corretta installazione e funzionamento, IMPIANTO ELETTRICO completo per il collegamento di tutte le apparecchiature descritte compreso il relativo quadro di comando (escluso l'alimentazione del quadro, l'illuminazione e la forza motrice non riguardante il funzionamento della centrale frigorifera). Il tutto fornito e posto in opera nel pieno rispetto delle vigenti normative. Sono inoltre comprese le opere murarie di apertura e chiusura di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frigorifera più una aggiuntiva in funzione della potenza utile ceduta all'acqua espressa in kW e valutata con acqua in uscita a 7 °C, salto termico di 5° C, temperatura dell'aria esterna di 35° 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40.1</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fissa per ciascuna centrale frigorifer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quattromilacentoquar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14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4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potenza uti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ttrocentotrentasett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37,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sz w:val="20"/>
              </w:rPr>
            </w:pPr>
            <w:r>
              <w:rPr>
                <w:rFonts w:cs="Arial" w:ascii="Arial" w:hAnsi="Arial"/>
                <w:b/>
                <w:sz w:val="20"/>
              </w:rPr>
              <w:t>Centrale frigorifera per potenze utili da 150 a 1300 kW con uno o più refrigeratori condensati in 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Centrale frigorifera per produzione di acqua refrigerata per potenze frigorifere utili da 150 a 1300 kW, costituita da uno o più REFRIGERATORI DI ACQUA funzionanti con gas frigorifero ecologico e condensazione in aria da installare direttamente all'aperto, SERBATOIO di acqua refrigerata per volano termico con capacità non inferiore a 2 l/kW di potenza frigorifera utile, ELETTROPOMPA per circuito primario di ciascun refrigeratore, TUBAZIONI per collegamento dei refrigeratori e delle elettropompe fino ai collettori di andata e ritorno (escluso le derivazioni ai circuiti di utenza con relative elettropompe e termoregolazioni), RIVESTIMENTO ISOLANTE delle tubazioni realizzato a norma di legge, VALVOLE ED ACCESSORI necessari alla corretta installazione e funzionamento, IMPIANTO ELETTRICO completo per il collegamento di tutte le apparecchiature descritte compreso il relativo quadro di comando (escluso l'alimentazione del quadro, l'illuminazione e la forza motrice non riguardante il funzionamento della centrale frigorifera.) Il tutto fornito e posto in opera nel pieno rispetto delle vigenti normative. Sono inoltre comprese le opere murarie di apertura e chiusura di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a centrale frigorifera più una aggiuntiva in funzione della potenza utile ceduta all'acqua espressa in kW e valutata con acqua in uscita a 7 °C salto termico di 5 °C, temperatura dell'aria esterna di 35 °C.</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a centrale frigorifer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ventitremilanovecentodie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91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5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potenza util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duecentoquarantad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4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sz w:val="20"/>
              </w:rPr>
              <w:t>Impianto di produzione ACS con scaldacqua elettrici o termoelettric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di produzione di acqua calda sanitaria costituito da uno o più SCALDACQUA elettrici o termoelettrici con caldaia vetroporcellanata collaudata per 8,0 bar e garantita 5 anni, corredati ciascuno di resistenza elettrica con potenza max di kW 1,40, termostato di regolazione, termometro, staffe di sostegno, valvola di sicurezza, flessibili di collegamento, valvola di intercettazione sull'ingresso dell'acqua fredda, TUBAZIONI per il collegamento alla rete idrica ed al circuito di riscaldamento complete di valvola ad angolo e detentore, IMPIANTO ELETTRICO per l'alimentazione degli scaldacqua compreso l'interruttore con fusibili a servizio di ciascun apparecchio, OPERE MURARIE per il fissaggio degli scaldacqua, per l'apertura e la chiusura delle tracce su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a corpo per ciascun scaldacqua in funzione della capacità dello stess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1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centosettantasett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77.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15.</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centonovantad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9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3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undi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11,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4</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5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trentacinq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35,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5</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8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sessantot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68,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6</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1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novantad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9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7</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elettrico da l 12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quattrocentodiciassett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17,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8</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termoelettrico da l 5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inquecentodie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9</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termoelettrico da l 8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inque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0.1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Scaldacqua termoelettrico da l 1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inqu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5.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Impianto centralizzato di produzione ACS con produttore autonomo per potenze di scambio fino a 140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centralizzato di produzione acqua calda sanitaria con produttore autonomo alimentato a gas per potenze di scambio fino a 140 kW e costituito da PRODUTTORE AUTONOMO a scambio diretto con accumulo in acciaio zincato o porcellanato PN 6 e bruciatore funzionante a gas del tipo ad aria soffiata, TUBO DI ADDUZIONE GAS dal contatore o dal serbatoio al bruciatore corredato di valvola di intercettazione esterna ed interna alla centrale termica, RACCORDO FUMI in acciaio inox alla canna fumaria, CANNA FUMARIA fino ad una altezza di m 12, ACCESSORI DI REGOLAZIONE E SICUREZZA per impianto a circuito chiuso, TUBAZIONI di arrivo, partenza e ricircolo acqua sanitaria fino al collegamento con la rete principale di distribuzione, RIVESTIMENTO ISOLANTE del produttore e delle tubazioni a norma di legge, n. 1 ELETTROPOMPA per il ricircolo, TERMOREGOLAZIONE composta da termostato di regolazione ON-OFF agente sul bruciatore, VALVOLE ED ACCESSORI necessari alla corretta installazione e funzionalità compreso il vaso d'espansione di adeguata capacità, IMPIANTO ELETTRICO per il collegamento di tutte le apparecchiature compreso la quota parte del quadro di centrale termica. Il tutto fornito e posto in opera nel pieno rispetto delle vigenti normative. Sono inoltre comprese le opere murarie di apertura e chiusura tracce su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in funzione della potenzialità scambiat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5.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milaottocentoquar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84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65.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in funzione della potenz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trentotto/9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8,9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70.0</w:t>
            </w:r>
          </w:p>
        </w:tc>
        <w:tc>
          <w:tcPr>
            <w:tcW w:w="6887" w:type="dxa"/>
            <w:tcBorders>
              <w:left w:val="single" w:sz="4" w:space="0" w:color="000000"/>
              <w:right w:val="single" w:sz="4" w:space="0" w:color="000000"/>
            </w:tcBorders>
            <w:tcMar>
              <w:top w:w="0" w:type="dxa"/>
              <w:left w:w="70" w:type="dxa"/>
              <w:right w:w="70" w:type="dxa"/>
            </w:tcMar>
            <w:vAlign w:val="center"/>
          </w:tcPr>
          <w:p>
            <w:pPr>
              <w:pStyle w:val="TextBody"/>
              <w:ind w:left="170" w:right="170" w:hanging="0"/>
              <w:jc w:val="both"/>
              <w:rPr>
                <w:b/>
                <w:b/>
                <w:bCs w:val="false"/>
              </w:rPr>
            </w:pPr>
            <w:r>
              <w:rPr>
                <w:b/>
                <w:bCs w:val="false"/>
              </w:rPr>
              <w:t>Impianto centralizzato di produzione ACS con bollitore per potenze di scambio da 15 a 200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centralizzato di produzione acqua calda sanitaria con bollitore per potenze di scambio da 15 a 200 kW, alimentato da centrale termica e costituito da BOLLITORE a scambio rapido in acciaio zincato o porcellanato PN 6 di capacità non inferiore a 8,5 l/kW di potenza scambiata, corredato di scambiatore a tubi di acciaio o ad intercapedine dimensionato per fornire la potenza richiesta con primario 80°/70° C e secondario 15°/45° C, TUBAZIONI fra primario scambiatore e collettori di andata e ritorno della centrale termica, TUBAZIONI di arrivo, partenza e ricircolo acqua sanitaria fino al collegamento con la rete principale di distribuzione, RIVESTIMENTO ISOLANTE del bollitore e delle tubazioni a norma di legge, n. 2 ELETTROPOMPE di cui n.1 per il circuito primario e n.1 per il ricircolo, TERMOREGOLAZIONE composta da termostato ad azione ON-OFF sull'elettropompa del primario, VALVOLE ED ACCESSORI necessari alla corretta installazione e funzionalità compreso il vaso d'espansione di adeguata capacità, IMPIANTO ELETTRICO per il collegamento di tutte le apparecchiature compreso la quota parte del quadro di centrale termica. Il tutto fornito e posto in opera nel pieno rispetto delle vigenti normative. Sono inoltre comprese le opere murarie di apertura e chiusura tracce su laterizi forati e murature leggere, l'intonaco e quanto altro occorre per dare il lavoro finito. </w:t>
            </w:r>
          </w:p>
          <w:p>
            <w:pPr>
              <w:pStyle w:val="TextBody"/>
              <w:ind w:left="170" w:right="170" w:hanging="0"/>
              <w:rPr/>
            </w:pPr>
            <w:r>
              <w:rPr/>
              <w:t xml:space="preserve">Sono esclusi: le tracce in solette e muri in c.a. o muri in pietra e la tinteggiatura. </w:t>
            </w:r>
          </w:p>
          <w:p>
            <w:pPr>
              <w:pStyle w:val="P2"/>
              <w:spacing w:lineRule="auto" w:line="240"/>
              <w:ind w:left="170" w:right="170" w:hanging="0"/>
              <w:jc w:val="left"/>
              <w:rPr>
                <w:rFonts w:ascii="Arial" w:hAnsi="Arial" w:cs="Arial"/>
                <w:sz w:val="20"/>
              </w:rPr>
            </w:pPr>
            <w:r>
              <w:rPr>
                <w:rFonts w:cs="Arial" w:ascii="Arial" w:hAnsi="Arial"/>
                <w:bCs/>
                <w:color w:val="000000"/>
                <w:sz w:val="20"/>
              </w:rPr>
              <w:t>L'impianto è valutato con una quota fissa per ciascun impianto più una quota aggiuntiva in funzione della potenzialità scambiat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7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cen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10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7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in funzione della potenz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ventinov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9,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8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sz w:val="20"/>
              </w:rPr>
            </w:pPr>
            <w:r>
              <w:rPr>
                <w:rFonts w:cs="Arial" w:ascii="Arial" w:hAnsi="Arial"/>
                <w:b/>
                <w:sz w:val="20"/>
              </w:rPr>
              <w:t>Impianto centralizzato di produzione ACS con uno o più bollitori per potenze di scambio oltre 60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centralizzato di produzione acqua calda sanitaria con bollitori per potenze di scambio complessive da 60 kW in poi, alimentato da centrale termica e costituito da uno o più BOLLITORI a scambio rapido in acciaio zincato o porcellanato PN 6 di capacità totale non inferiore a 10 l/kW di potenza scambiata, corredati di scambiatori in acciaio dimensionati per fornire in totale la potenza richiesta con primario 80°/70° C e secondario 15°/45° C, TUBAZIONI fra primario scambiatori e collettori di andata e ritorno della centrale termica, TUBAZIONI di arrivo, partenza e ricircolo acqua sanitaria fino al collegamento con la rete principale di distribuzione, RIVESTIMENTO ISOLANTE dei bollitori e delle tubazioni a norma di legge, n.4 ELETTROPOMPE di cui n.2 per il circuito primario e n.2 per il ricircolo, TERMOREGOLAZIONE composta da termostato ad azione ON - OFF sulle elettropompe del primario, VALVOLE ED ACCESSORI necessari alla corretta installazione e funzionalità compreso i vasi d'espansione di adeguata capacità, IMPIANTO ELETTRICO per il collegamento di tutte le apparecchiature compreso la quota parte del quadro di centrale termica. Il tutto fornito e posto in opera nel pieno rispetto delle vigenti normative. Sono comprese le opere murarie di apertura e chiusura tracce su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in funzione della potenzialità scambiat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8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milasettecentocinqu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75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8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in funzione della potenz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ventuno/3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1,3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9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sz w:val="20"/>
              </w:rPr>
              <w:t>Impianto centralizzato di produzione ACS con scambiatore a piastre per potenze di scambio da 15 a 200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Corpodeltesto2"/>
              <w:ind w:left="170" w:right="170" w:hanging="0"/>
              <w:rPr/>
            </w:pPr>
            <w:r>
              <w:rPr/>
              <w:t xml:space="preserve">Impianto centralizzato di produzione acqua calda sanitaria con scambiatore a piastre per potenze da kW 15 a kW 200, alimentato da centrale termica e costituito da SCAMBIATORE A PIASTRE in acciaio inox AISI 316-PN 16 dimensionato per fornire la potenza richiesta con primario 85°/55° C e secondario 25°/55° C, SERBATOIO DI ACCUMULO in acciaio zincato PN 6 di capacità non inferiore a l/kW 3,5 completo di termometro, TUBAZIONI fra primario scambiatore e collettori di andata e ritorno della centrale termica, TUBAZIONI fra secondario scambiatore e serbatoio di accumulo nonché per arrivo, partenza e ricircolo acqua sanitaria fino al collegamento con la rete principale di distribuzione, RIVESTIMENTO ISOLANTE del serbatoio di accumulo e delle tubazioni a norma di legge, n.3 ELETTROPOMPE di cui n.1 per il circuito primario, n.1 per l'acqua sanitaria del circuito secondario e n.1 per il ricircolo, TERMOREGOLAZIONE composta da termostato ad azione ON-OFF sulle elettropompe del primario e secondario, VALVOLE ED ACCESSORI necessari, IMPIANTO ELETTRICO per il collegamento di tutte le apparecchiature compreso la quota parte del quadro di centrale termica. Il tutto fornito e posto in opera nel pieno rispetto delle vigenti normative. Sono comprese le opere murarie di apertura e chiusura tracce su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in funzione della potenzialità scambiat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9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cen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10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19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in funzione della potenz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diciassette/4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7,4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sz w:val="20"/>
              </w:rPr>
              <w:t>Impianto centralizzato di produzione ACS con uno o più scambiatori a piastre per potenze di scambio oltre 60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Impianto centralizzato di produzione acqua calda sanitaria con scambiatori a piastre per potenze da kW 60 in poi, alimentato da centrale termica e costituito da uno o più SCAMBIATORI A PIASTRE in acciaio inox AISI 316-PN 16 dimensionati per fornire in totale la potenza richiesta con primario 85°/55° C e secondario 25°/55° C, SERBATOIO DI ACCUMULO in acciaio zincato PN 6 di capacità non inferiore a l/kW 3,5 completo di termometro, TUBAZIONI fra primario scambiatore e collettori di andata e ritorno della centrale termica, TUBAZIONI fra secondario scambiatore e serbatoio di accumulo nonché per arrivo, partenza e ricircolo acqua sanitaria fino al collegamento con la rete principale di distribuzione, RIVESTIMENTO ISOLANTE del serbatoio di accumulo e delle tubazioni a norma di legge, n.6 ELETTROPOMPE di cui n.2 per il circuito primario, n.2 per l'acqua sanitaria del circuito secondario e n.2 per il ricircolo, TERMOREGOLAZIONE composta da regolatore elettronico con sonda ad immersione e valvola a tre vie con servomotore modulante installata sul primario, VALVOLE ED ACCESSORI necessari, IMPIANTO ELETTRICO per il collegamento di tutte le apparecchiature compreso la quota parte del quadro centrale termica. Il tutto fornito e posto in opera nel pieno rispetto delle vigenti normative. Sono comprese le opere murarie di apertura e chiusura tracce su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in funzione della potenzialità scambiata espressa in kW.</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quattromilanovecento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4.9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0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in funzione della potenz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per chilowatt euro quattordici/9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kW</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4,9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1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Rete principale per la distribuzione acqua fredda sanit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Rete principale di distribuzione acqua fredda sanitaria costituita dalle tubazioni di adduzione acqua a partire dal punto di consegna (che viene identificato con il contatore dell'acquedotto, se l'impianto è in presa diretta, oppure con il collettore di distribuzione a valle del gruppo di pressurizzazione, se l'acqua viene pompata da un impianto di sopraelevazione) e fino ai rubinetti di intercettazione posti nei locali contenenti gli apparecchi sanitari all'interno delle singole unità servite. Per unità servita si intende o l'unità immobiliare all'interno di un edificio multiuso (alloggio, ufficio, negozio) oppure ,nel caso di edifici ad uso collettivo, da un insieme di servizi igienico-sanitari raggruppati ed adiacenti e comunque disposti su una superficie non maggiore di 100 mq oppure, nel caso di edifici unifamiliari, ad una zona di superficie massima di 100 mq. La rete sarà dimensionata e realizzata secondo quanto previsto dalla norma UNI 9182; in particolare verranno utilizzate tubazioni in acciaio zincato con giunzioni filettate per i tratti a vista, in polietilene o acciaio zincato catramato per i tratti interrati, in polipropilene o multistrato per i tratti sottotraccia. Ove necessario le tubazioni saranno opportunamente rivestite con materiale isolante per evitare la condensazione superficial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bCs/>
                <w:color w:val="000000"/>
                <w:sz w:val="20"/>
              </w:rPr>
            </w:pPr>
            <w:r>
              <w:rPr>
                <w:rFonts w:cs="Arial" w:ascii="Arial" w:hAnsi="Arial"/>
                <w:bCs/>
                <w:color w:val="000000"/>
                <w:sz w:val="20"/>
              </w:rPr>
              <w:t>L'impianto è valutato con una quota fissa per ciascun edificio dotato della rete, più una quota aggiuntiva per ciascuna unità servita.</w:t>
            </w:r>
          </w:p>
          <w:p>
            <w:pPr>
              <w:pStyle w:val="P2"/>
              <w:spacing w:lineRule="auto" w:line="240"/>
              <w:ind w:left="170" w:right="170" w:hanging="0"/>
              <w:rPr>
                <w:rFonts w:ascii="Arial" w:hAnsi="Arial" w:cs="Arial"/>
                <w:bCs/>
                <w:color w:val="000000"/>
                <w:sz w:val="20"/>
              </w:rPr>
            </w:pPr>
            <w:r>
              <w:rPr>
                <w:rFonts w:cs="Arial" w:ascii="Arial" w:hAnsi="Arial"/>
                <w:bCs/>
                <w:color w:val="000000"/>
                <w:sz w:val="20"/>
              </w:rPr>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1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edific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centosessantanov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69,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1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unità servit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centotrentasett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37.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2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bCs/>
                <w:sz w:val="20"/>
              </w:rPr>
            </w:pPr>
            <w:r>
              <w:rPr>
                <w:rFonts w:cs="Arial" w:ascii="Arial" w:hAnsi="Arial"/>
                <w:b/>
                <w:bCs/>
                <w:sz w:val="20"/>
              </w:rPr>
              <w:t>Rete principale per la distribuzione acqua calda sanitari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Rete principale di distribuzione acqua calda sanitaria costituita dalle tubazioni di adduzione e ricircolo acqua calda a partire dal collettore di distribuzione a valle del sistema di produzione centralizzato di acqua calda e fino ai rubinetti di intercettazione posti nei locali contenenti gli apparecchi sanitari all'interno delle singole unità servite. Per unità servita si intende o l'unità immobiliare all'interno di un edificio multiuso (alloggio, ufficio, negozio) oppure, nel caso di edifici ad uso collettivo, da un insieme di servizi igienico-sanitari raggruppati ed adiacenti e comunque disposti su una superficie non maggiore di 100 mq oppure, nel caso di edifici unifamiliari, ad una zona di superficie massima di 100 mq. La rete sarà dimensionata e realizzata secondo quanto previsto dalla norma UNI 9182; in particolare verranno utilizzate tubazioni in acciaio zincato con giunzioni filettate per i tratti a vista, in polietilene o acciaio zincato catramato per i tratti interrati, in polipropilene per i tratti sottotraccia. Le tubazioni saranno opportunamente rivestite con materiale isolante a norma di legg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edificio dotato della rete, più una quota aggiuntiva per ciascuna unità servit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2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edific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settantotto/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78,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2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unità servit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trecentotrentatr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333,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3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Rete principale di scarico per le acque nere.</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Rete principale di scarico acque nere costituita dalle colonne verticali e dai collettori orizzontali a partire dalla sommità delle colonne uscenti sulla copertura e fino all'innesto dei pozzetti posti fuori dell'edificio ad una distanza massima di 2,0 metri dal perimetro esterno. La rete raccoglie tutti gli scarichi delle acque utilizzate dagli apparecchi sanitari posti all'interno delle unità servite. Per unità servita si intende o l'unità immobiliare all'interno di un edificio multiuso (alloggio, ufficio, negozio) oppure, nel caso di edifici ad uso collettivo, da un insieme di servizi igienico- sanitari raggruppati ed adiacenti e comunque disposti su una superficie non maggiore di 100 mq oppure, nel caso di edifici unifamiliari, ad una zona di superficie massima di 100 mq. Sono comprese le braghe di innesto con l'esclusione delle derivazioni ai singoli apparecchi sanitari. La rete sarà dimensionata e realizzata secondo quanto previsto dalla norma UNI 9182; in particolare verranno utilizzate tubazioni in PEAD opportunamente staffate, con giunzioni saldate o con giunti a bicchiere. Saranno previsti inoltre dei tappi di ispezione per ogni piede di colonna ed in tutti quei punti ritenuti necessari per l'ispezione e l'eventuale pulizia di tutta la rete. Sono inoltre comprese le opere murarie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edificio dotato della rete, più una quota aggiuntiva per ciascuna unità servit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3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edifici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inquecentodieci/00</w:t>
            </w:r>
          </w:p>
          <w:p>
            <w:pPr>
              <w:pStyle w:val="P2"/>
              <w:spacing w:lineRule="auto" w:line="240"/>
              <w:ind w:left="170" w:right="170" w:hanging="0"/>
              <w:jc w:val="right"/>
              <w:rPr>
                <w:rFonts w:ascii="Arial" w:hAnsi="Arial" w:cs="Arial"/>
                <w:i/>
                <w:i/>
                <w:iCs/>
                <w:sz w:val="20"/>
              </w:rPr>
            </w:pPr>
            <w:r>
              <w:rPr>
                <w:rFonts w:cs="Arial" w:ascii="Arial" w:hAnsi="Arial"/>
                <w:i/>
                <w:iCs/>
                <w:sz w:val="20"/>
              </w:rPr>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1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3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unità servita.</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entonovantadue/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92,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sz w:val="20"/>
              </w:rPr>
            </w:pPr>
            <w:r>
              <w:rPr>
                <w:rFonts w:cs="Arial" w:ascii="Arial" w:hAnsi="Arial"/>
                <w:b/>
                <w:sz w:val="20"/>
              </w:rPr>
              <w:t>Rete antincendio con idrant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Rete antincendio ad idranti a partire dalla derivazione dell'acquedotto o dal sistema di pompaggio e costituita da  uno o più ATTACCHI UNI 70 per autopompa VVF alloggiati in cassette a vista dotate di vetro frangibile, TUBAZIONE di distribuzione di adeguato diametro preferibilmente ad anello realizzata in acciaio zincato per i tratti a vista ed in acciaio catramato o PEAD-PN16 per i tratti interrati, DERIVAZIONI di alimentazione per le singole cassette portaidranti, CASSETTE portaidranti tipo a vista con vetro frangibile contenente ciascuna l'idrante UNI 45 o UNI 70, il tubo flessibile da 20 m e la lancia a getto frazionato, eventuali IDRANTI SOPRASSUOLO a colonnina di ghisa DN 80 con 2 prese UNI 45 o UNI 70, VALVOLE ED ACCESSORI necessari alla corretta realizzazione secondo la norma UNI 10779. Sono inoltre comprese le opere murarie di scavo e rinterro,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le pavimentazioni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per il numero degli attacchi VVF, più una quota aggiuntiva in funzione del tipo e numero delle cassette portaidranti, più una quota aggiuntiva per il numero degli eventuali idranti soprassuol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duemilacentodieci/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2.11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 attacco VVF UNI 7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seicentoquar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64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cassetta con idrante UNI 45.</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cinquecento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4</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cassetta con idrante UNI 7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ott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8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40.5</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 idrante soprassuol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centoquar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14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50.0</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
                <w:sz w:val="20"/>
              </w:rPr>
              <w:t>Rete antincendio con nasp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Cs/>
                <w:color w:val="000000"/>
                <w:sz w:val="20"/>
              </w:rPr>
            </w:pPr>
            <w:r>
              <w:rPr>
                <w:rFonts w:cs="Arial" w:ascii="Arial" w:hAnsi="Arial"/>
                <w:bCs/>
                <w:color w:val="000000"/>
                <w:sz w:val="20"/>
              </w:rPr>
              <w:t xml:space="preserve">Rete antincendio a naspi a partire dalla derivazione dell'acquedotto o dal sistema di pompaggio e costituita da  uno o più ATTACCHI UNI 45 per autopompa VVF alloggiati in cassette a vista dotate di vetro frangibile, TUBAZIONE di distribuzione di adeguato diametro preferibilmente ad anello realizzata in acciaio zincato per i tratti a vista o sottotraccia ed in acciaio catramato o PEAD-PN16 per i tratti interrati, DERIVAZIONI di alimentazione per le singole cassette portanaspo, CASSETTE portanaspo tipo a vista con vetro frangibile contenente ciascuna la valvola di intercettazione DN 25, il rotolo porta tubo, il tubo gommato semirigido da 20 m e la lancia a getto frazionato, eventuali CASSETTE portaidranti tipo a vista con vetro frangibile contenente ciascuna l'idrante UNI 45, il tubo flessibile da 20 m e la lancia a getto frazionato, VALVOLE ED ACCESSORI necessari alla corretta realizzazione secondo la norma UNI 10779. Sono inoltre comprese le opere murarie di scavo e rinterro, di apertura e chiusura tracce in laterizi forati e murature leggere, l'intonaco e quanto altro occorre per dare il lavoro finito. </w:t>
            </w:r>
          </w:p>
          <w:p>
            <w:pPr>
              <w:pStyle w:val="Normal"/>
              <w:ind w:left="170" w:right="170" w:hanging="0"/>
              <w:jc w:val="both"/>
              <w:rPr>
                <w:rFonts w:ascii="Arial" w:hAnsi="Arial" w:cs="Arial"/>
                <w:bCs/>
                <w:color w:val="000000"/>
                <w:sz w:val="20"/>
              </w:rPr>
            </w:pPr>
            <w:r>
              <w:rPr>
                <w:rFonts w:cs="Arial" w:ascii="Arial" w:hAnsi="Arial"/>
                <w:bCs/>
                <w:color w:val="000000"/>
                <w:sz w:val="20"/>
              </w:rPr>
              <w:t xml:space="preserve">Sono esclusi: le tracce in solette e muri in c.a. o muri in pietra, le pavimentazioni e la tinteggiatura. </w:t>
            </w:r>
          </w:p>
          <w:p>
            <w:pPr>
              <w:pStyle w:val="P2"/>
              <w:spacing w:lineRule="auto" w:line="240"/>
              <w:ind w:left="170" w:right="170" w:hanging="0"/>
              <w:rPr>
                <w:rFonts w:ascii="Arial" w:hAnsi="Arial" w:cs="Arial"/>
                <w:sz w:val="20"/>
              </w:rPr>
            </w:pPr>
            <w:r>
              <w:rPr>
                <w:rFonts w:cs="Arial" w:ascii="Arial" w:hAnsi="Arial"/>
                <w:bCs/>
                <w:color w:val="000000"/>
                <w:sz w:val="20"/>
              </w:rPr>
              <w:t>L'impianto è valutato con una quota fissa per ciascun impianto, più una quota aggiuntiva per il numero degli attacchi VVF, più una quota aggiuntiva per il numero delle cassette portanaspi, più una quota aggiuntiva per il numero delle eventuali cassette portaidranti.</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50.1</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fissa per ciascun impiant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millecinquecentonov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1.59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50.2</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 attacco VVF UNI 45.</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cinquecentotre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3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50.3</w:t>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bCs/>
                <w:color w:val="000000"/>
                <w:sz w:val="20"/>
              </w:rPr>
              <w:t>Quota aggiuntiva per ciascuna cassetta portanaspo.</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ottocentosess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86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sz w:val="20"/>
              </w:rPr>
            </w:pPr>
            <w:r>
              <w:rPr>
                <w:rFonts w:cs="Arial" w:ascii="Arial" w:hAnsi="Arial"/>
                <w:bCs/>
                <w:color w:val="000000"/>
                <w:sz w:val="20"/>
              </w:rPr>
              <w:t>13.1.250.4</w:t>
            </w:r>
          </w:p>
        </w:tc>
        <w:tc>
          <w:tcPr>
            <w:tcW w:w="6887"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Quota aggiuntiva per ciascuna cassetta con idrante UNI 45.</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color w:val="000000"/>
                <w:sz w:val="20"/>
              </w:rPr>
            </w:pPr>
            <w:r>
              <w:rPr>
                <w:rFonts w:cs="Arial" w:ascii="Arial" w:hAnsi="Arial"/>
                <w:b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sz w:val="20"/>
              </w:rPr>
            </w:pPr>
            <w:r>
              <w:rPr>
                <w:rFonts w:cs="Arial" w:ascii="Arial" w:hAnsi="Arial"/>
                <w:i/>
                <w:iCs/>
                <w:sz w:val="20"/>
              </w:rPr>
              <w:t>cadauno euro cinquecentosettanta/00</w:t>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color w:val="000000"/>
                <w:sz w:val="20"/>
              </w:rPr>
            </w:pPr>
            <w:r>
              <w:rPr>
                <w:rFonts w:cs="Arial" w:ascii="Arial" w:hAnsi="Arial"/>
                <w:b/>
                <w:bCs/>
                <w:color w:val="000000"/>
                <w:sz w:val="20"/>
              </w:rPr>
              <w:t>570,00</w:t>
            </w:r>
          </w:p>
        </w:tc>
      </w:tr>
      <w:tr>
        <w:trPr>
          <w:trHeight w:val="125" w:hRule="atLeast"/>
        </w:trPr>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887" w:type="dxa"/>
            <w:tcBorders>
              <w:left w:val="single" w:sz="4" w:space="0" w:color="000000"/>
              <w:right w:val="single" w:sz="4" w:space="0" w:color="000000"/>
            </w:tcBorders>
            <w:tcMar>
              <w:top w:w="0" w:type="dxa"/>
              <w:left w:w="70" w:type="dxa"/>
              <w:right w:w="70" w:type="dxa"/>
            </w:tcMar>
            <w:vAlign w:val="center"/>
          </w:tcPr>
          <w:p>
            <w:pPr>
              <w:pStyle w:val="P2"/>
              <w:snapToGrid w:val="false"/>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p>
            <w:pPr>
              <w:pStyle w:val="P2"/>
              <w:spacing w:lineRule="auto" w:line="240"/>
              <w:ind w:right="170" w:hanging="0"/>
              <w:rPr>
                <w:rFonts w:ascii="Arial" w:hAnsi="Arial" w:cs="Arial"/>
                <w:i/>
                <w:i/>
                <w:iCs/>
                <w:sz w:val="20"/>
              </w:rPr>
            </w:pPr>
            <w:r>
              <w:rPr>
                <w:rFonts w:cs="Arial" w:ascii="Arial" w:hAnsi="Arial"/>
                <w:i/>
                <w:iCs/>
                <w:sz w:val="20"/>
              </w:rPr>
            </w:r>
          </w:p>
        </w:tc>
        <w:tc>
          <w:tcPr>
            <w:tcW w:w="85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i/>
                <w:i/>
                <w:iCs/>
                <w:color w:val="000000"/>
                <w:sz w:val="20"/>
              </w:rPr>
            </w:pPr>
            <w:r>
              <w:rPr>
                <w:rFonts w:cs="Arial" w:ascii="Arial" w:hAnsi="Arial"/>
                <w:bCs/>
                <w:i/>
                <w:iCs/>
                <w:color w:val="000000"/>
                <w:sz w:val="20"/>
              </w:rPr>
            </w:r>
          </w:p>
        </w:tc>
        <w:tc>
          <w:tcPr>
            <w:tcW w:w="1191"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bl>
    <w:p>
      <w:pPr>
        <w:pStyle w:val="C1"/>
        <w:tabs>
          <w:tab w:val="clear" w:pos="720"/>
          <w:tab w:val="left" w:pos="5400" w:leader="none"/>
        </w:tabs>
        <w:spacing w:lineRule="auto" w:line="240"/>
        <w:jc w:val="left"/>
        <w:rPr>
          <w:rFonts w:ascii="Arial" w:hAnsi="Arial" w:cs="Arial"/>
          <w:sz w:val="20"/>
        </w:rPr>
      </w:pPr>
      <w:r>
        <w:rPr>
          <w:rFonts w:cs="Arial" w:ascii="Arial" w:hAnsi="Arial"/>
          <w:sz w:val="20"/>
        </w:rPr>
      </w:r>
    </w:p>
    <w:sectPr>
      <w:headerReference w:type="even" r:id="rId2"/>
      <w:headerReference w:type="default" r:id="rId3"/>
      <w:type w:val="nextPage"/>
      <w:pgSz w:w="11906" w:h="16838"/>
      <w:pgMar w:left="714" w:right="822" w:gutter="0" w:header="709" w:top="765" w:footer="0" w:bottom="851"/>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1">
              <wp:simplePos x="0" y="0"/>
              <wp:positionH relativeFrom="page">
                <wp:posOffset>553085</wp:posOffset>
              </wp:positionH>
              <wp:positionV relativeFrom="paragraph">
                <wp:posOffset>7620</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5</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6pt;mso-position-vertical-relative:text;margin-left:43.55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5</w:t>
                    </w:r>
                    <w:r>
                      <w:rPr>
                        <w:rStyle w:val="PageNumber"/>
                        <w:sz w:val="19"/>
                        <w:b/>
                        <w:bCs/>
                      </w:rPr>
                      <w:fldChar w:fldCharType="end"/>
                    </w:r>
                  </w:p>
                </w:txbxContent>
              </v:textbox>
              <w10:wrap type="square" side="largest"/>
            </v:rect>
          </w:pict>
        </mc:Fallback>
      </mc:AlternateContent>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51">
              <wp:simplePos x="0" y="0"/>
              <wp:positionH relativeFrom="column">
                <wp:posOffset>87630</wp:posOffset>
              </wp:positionH>
              <wp:positionV relativeFrom="paragraph">
                <wp:posOffset>53340</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2pt" to="517.1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89535</wp:posOffset>
              </wp:positionH>
              <wp:positionV relativeFrom="paragraph">
                <wp:posOffset>7239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5.7pt" to="517.2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4</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4</w:t>
                    </w:r>
                    <w:r>
                      <w:rPr>
                        <w:rStyle w:val="PageNumber"/>
                        <w:sz w:val="19"/>
                        <w:b/>
                        <w:bCs/>
                      </w:rPr>
                      <w:fldChar w:fldCharType="end"/>
                    </w:r>
                  </w:p>
                </w:txbxContent>
              </v:textbox>
              <w10:wrap type="square" side="largest"/>
            </v:rect>
          </w:pict>
        </mc:Fallback>
      </mc:AlternateContent>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31">
              <wp:simplePos x="0" y="0"/>
              <wp:positionH relativeFrom="column">
                <wp:posOffset>102870</wp:posOffset>
              </wp:positionH>
              <wp:positionV relativeFrom="paragraph">
                <wp:posOffset>5143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518.3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wp:posOffset>
              </wp:positionH>
              <wp:positionV relativeFrom="paragraph">
                <wp:posOffset>72390</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pt" to="518.15pt,5.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11:00Z</dcterms:created>
  <dc:creator>Ing Minciaroni</dc:creator>
  <dc:description/>
  <dc:language>en-US</dc:language>
  <cp:lastModifiedBy>Angelici</cp:lastModifiedBy>
  <cp:lastPrinted>2002-06-28T12:32:00Z</cp:lastPrinted>
  <dcterms:modified xsi:type="dcterms:W3CDTF">2002-07-26T09:45:00Z</dcterms:modified>
  <cp:revision>49</cp:revision>
  <dc:subject/>
  <dc:title>Numero</dc:title>
</cp:coreProperties>
</file>