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0" w:type="dxa"/>
        <w:tblLayout w:type="fixed"/>
        <w:tblCellMar>
          <w:top w:w="20" w:type="dxa"/>
          <w:left w:w="20" w:type="dxa"/>
          <w:bottom w:w="0" w:type="dxa"/>
          <w:right w:w="20" w:type="dxa"/>
        </w:tblCellMar>
      </w:tblPr>
      <w:tblGrid>
        <w:gridCol w:w="1345"/>
        <w:gridCol w:w="6845"/>
        <w:gridCol w:w="784"/>
        <w:gridCol w:w="1232"/>
      </w:tblGrid>
      <w:tr>
        <w:trPr>
          <w:tblHeader w:val="true"/>
          <w:trHeight w:val="65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45"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84"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32"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bCs/>
                <w:color w:val="000000"/>
                <w:sz w:val="20"/>
              </w:rPr>
              <w:t>13.1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center"/>
              <w:rPr>
                <w:b/>
                <w:b/>
                <w:color w:val="000000"/>
              </w:rPr>
            </w:pPr>
            <w:r>
              <w:rPr>
                <w:b/>
              </w:rPr>
              <w:t>ELETTROPOMP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TextBody"/>
              <w:snapToGrid w:val="false"/>
              <w:ind w:left="170" w:right="170" w:hanging="0"/>
              <w:jc w:val="both"/>
              <w:rPr>
                <w:rFonts w:ascii="Arial" w:hAnsi="Arial" w:cs="Arial"/>
                <w:b/>
                <w:b/>
                <w:color w:val="000000"/>
                <w:sz w:val="20"/>
                <w:szCs w:val="20"/>
              </w:rPr>
            </w:pPr>
            <w:r>
              <w:rPr>
                <w:rFonts w:cs="Arial"/>
                <w:b/>
                <w:color w:val="000000"/>
                <w:sz w:val="20"/>
                <w:szCs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bCs/>
                <w:color w:val="000000"/>
                <w:sz w:val="20"/>
              </w:rPr>
              <w:t>13.12.1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color w:val="000000"/>
              </w:rPr>
            </w:pPr>
            <w:r>
              <w:rPr>
                <w:b/>
              </w:rPr>
              <w:t>Elettropompa singola per acqua di circuito -10/+110° C, PN 6, 2800 giri/min. Rotore immerso, esecuzione in line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color w:val="000000"/>
                <w:szCs w:val="20"/>
              </w:rPr>
            </w:pPr>
            <w:r>
              <w:rPr>
                <w:bCs/>
              </w:rPr>
              <w:t>Elettropompa singola per acqua calda e refrigerata, esecuzione monoblocco in linea con rotore immerso, 2800 1/min, caratteristica variabile, temperatura d'impiego - 10/+110° C, PN 6, grado di protezione IP 55. Sono compresi: i raccordi a tre pezzi, oppure controflange con guarnizioni e bulloni. Sono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de-DE"/>
              </w:rPr>
            </w:pPr>
            <w:r>
              <w:rPr>
                <w:rFonts w:cs="Arial" w:ascii="Arial" w:hAnsi="Arial"/>
                <w:bCs/>
                <w:color w:val="000000"/>
                <w:sz w:val="20"/>
                <w:lang w:val="de-DE"/>
              </w:rPr>
              <w:t>13.12.1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lang w:val="de-DE"/>
              </w:rPr>
            </w:pPr>
            <w:r>
              <w:rPr>
                <w:rFonts w:cs="Arial" w:ascii="Arial" w:hAnsi="Arial"/>
                <w:bCs/>
                <w:color w:val="000000"/>
                <w:sz w:val="20"/>
                <w:lang w:val="de-DE"/>
              </w:rPr>
              <w:t>Q = 0,0/ 1,8/ 3,6 - H = 0,38/0,23/0,07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lang w:val="de-DE"/>
              </w:rPr>
            </w:pPr>
            <w:r>
              <w:rPr>
                <w:rFonts w:eastAsia="Arial Unicode MS" w:cs="Arial" w:ascii="Arial" w:hAnsi="Arial"/>
                <w:b/>
                <w:bCs/>
                <w:sz w:val="20"/>
                <w:szCs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jc w:val="right"/>
              <w:rPr>
                <w:rFonts w:ascii="Arial" w:hAnsi="Arial" w:eastAsia="Arial Unicode MS" w:cs="Arial"/>
                <w:b/>
                <w:b/>
                <w:bCs/>
                <w:sz w:val="20"/>
                <w:szCs w:val="20"/>
                <w:lang w:val="de-DE"/>
              </w:rPr>
            </w:pPr>
            <w:r>
              <w:rPr>
                <w:rFonts w:eastAsia="Arial Unicode MS" w:cs="Arial" w:ascii="Arial" w:hAnsi="Arial"/>
                <w:b/>
                <w:bCs/>
                <w:sz w:val="20"/>
                <w:szCs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ventise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12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bCs/>
                <w:color w:val="000000"/>
                <w:sz w:val="20"/>
              </w:rPr>
              <w:t>Q = 0,0/ 1,9/ 3,8 - H = 0,56/0,40/0,18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entocinqua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15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bCs/>
                <w:color w:val="000000"/>
                <w:sz w:val="20"/>
              </w:rPr>
              <w:t>Q = 0,0/ 2,5/ 5,0 - H = 0,72/0,58/0,32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quattordi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31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sz w:val="20"/>
                <w:szCs w:val="20"/>
              </w:rPr>
            </w:pPr>
            <w:r>
              <w:rPr>
                <w:rFonts w:cs="Arial" w:ascii="Arial" w:hAnsi="Arial"/>
                <w:bCs/>
                <w:color w:val="000000"/>
                <w:sz w:val="20"/>
              </w:rPr>
              <w:t>Q = 0,0/ 3,0/ 6,0 - H = 1,10/0,88/0,60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ttrocentose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40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 5,0/10,0 - H = 0,55/0,35/0,08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trecentosetta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37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 6,5/13,0 - H = 0,76/0,55/0,20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inqu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5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 9,0/18,0 - H = 0,66/0,46/0,2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i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6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 9,5/19,0 - H = 1,05/0,76/0,25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i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6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13,0/26,0 - H = 1,05/0,85/0,52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otto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8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13,0/26,0 - H = 0,84/0,64/0,28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tt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7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1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20,0/40,0 - H = 1,12/0,90/0,5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nov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eastAsia="Arial Unicode MS" w:cs="Arial"/>
                <w:b/>
                <w:b/>
                <w:bCs/>
                <w:sz w:val="20"/>
                <w:szCs w:val="20"/>
              </w:rPr>
            </w:pPr>
            <w:r>
              <w:rPr>
                <w:rFonts w:cs="Arial" w:ascii="Arial" w:hAnsi="Arial"/>
                <w:b/>
                <w:bCs/>
                <w:color w:val="000000"/>
                <w:sz w:val="20"/>
              </w:rPr>
              <w:t>9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10.1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25,0/50,0 - H = 1,13/0,95/0,62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243"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pPr>
            <w:r>
              <w:rPr>
                <w:rFonts w:cs="Arial" w:ascii="Arial" w:hAnsi="Arial"/>
                <w:b/>
                <w:color w:val="000000"/>
                <w:sz w:val="20"/>
              </w:rPr>
              <w:t xml:space="preserve">Elettropompa </w:t>
            </w:r>
            <w:r>
              <w:rPr>
                <w:rFonts w:cs="Arial" w:ascii="Arial" w:hAnsi="Arial"/>
                <w:b/>
                <w:bCs/>
                <w:sz w:val="20"/>
              </w:rPr>
              <w:t>gemellare</w:t>
            </w:r>
            <w:r>
              <w:rPr>
                <w:rFonts w:cs="Arial" w:ascii="Arial" w:hAnsi="Arial"/>
                <w:b/>
                <w:bCs/>
                <w:color w:val="000000"/>
                <w:sz w:val="20"/>
              </w:rPr>
              <w:t xml:space="preserve"> </w:t>
            </w:r>
            <w:r>
              <w:rPr>
                <w:rFonts w:cs="Arial" w:ascii="Arial" w:hAnsi="Arial"/>
                <w:b/>
                <w:color w:val="000000"/>
                <w:sz w:val="20"/>
              </w:rPr>
              <w:t>per acqua di circuito -10/+110° C, PN 6, 2800 giri/min. Rotore immerso, esecuzione in line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191"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Corpodeltesto2"/>
              <w:ind w:left="170" w:right="170" w:hanging="0"/>
              <w:rPr>
                <w:rFonts w:eastAsia="Arial Unicode MS"/>
                <w:i/>
                <w:i/>
                <w:iCs/>
                <w:szCs w:val="20"/>
              </w:rPr>
            </w:pPr>
            <w:r>
              <w:rPr/>
              <w:t xml:space="preserve">Elettropompa gemellare per acqua calda e refrigerata, esecuzione monoblocco in linea con rotore immerso, 2800 1/min, caratteristica variabile, temperatura d'impiego - 10/+110° C, PN 6, grado di protezione IP 55, completa di raccordi a tre pezzi oppure controflange con guarnizioni e bulloni, esclusi i collegamenti elettrici. Portata min/med/max: Q (mc/h). Prevalenza corrispondente non inferiore a: H (bar). Diametro nominale: DN (mm). </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de-DE"/>
              </w:rPr>
            </w:pPr>
            <w:r>
              <w:rPr>
                <w:rFonts w:cs="Arial" w:ascii="Arial" w:hAnsi="Arial"/>
                <w:bCs/>
                <w:color w:val="000000"/>
                <w:sz w:val="20"/>
                <w:lang w:val="de-DE"/>
              </w:rPr>
              <w:t>13.12.2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lang w:val="de-DE"/>
              </w:rPr>
            </w:pPr>
            <w:r>
              <w:rPr>
                <w:rFonts w:cs="Arial" w:ascii="Arial" w:hAnsi="Arial"/>
                <w:bCs/>
                <w:color w:val="000000"/>
                <w:sz w:val="20"/>
                <w:lang w:val="de-DE"/>
              </w:rPr>
              <w:t>Q = 0,0/ 1,3/ 2,6 - H = 0,38/0,25/0,12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lang w:val="de-DE"/>
              </w:rPr>
            </w:pPr>
            <w:r>
              <w:rPr>
                <w:rFonts w:eastAsia="Arial Unicode MS" w:cs="Arial" w:ascii="Arial" w:hAnsi="Arial"/>
                <w:i/>
                <w:iCs/>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ttrocentoventise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2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 1,4/ 2,8 - H = 0,56/0,43/0,25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quattrocentotre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3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 2,0/ 4,0 - H = 0,72/0,60/0,39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sei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eastAsia="Arial Unicode MS" w:cs="Arial"/>
                <w:i/>
                <w:i/>
                <w:iCs/>
                <w:sz w:val="20"/>
                <w:szCs w:val="20"/>
              </w:rPr>
            </w:pPr>
            <w:r>
              <w:rPr>
                <w:rFonts w:cs="Arial" w:ascii="Arial" w:hAnsi="Arial"/>
                <w:bCs/>
                <w:color w:val="000000"/>
                <w:sz w:val="20"/>
              </w:rPr>
              <w:t>Q = 0,0/ 5,0/10,0 - H = 0,82/0,65/0,32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Q = 0,0/ 8,0/16,0 - H = 1,05/0,77/0,23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tr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Q = 0,0/12,5/25,0 - H = 1,08/0,92/0,41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millesettecentosettanta/00</w:t>
            </w:r>
          </w:p>
          <w:p>
            <w:pPr>
              <w:pStyle w:val="Normal"/>
              <w:ind w:left="170" w:right="170" w:hanging="0"/>
              <w:jc w:val="right"/>
              <w:rPr>
                <w:rFonts w:ascii="Arial" w:hAnsi="Arial" w:eastAsia="Arial Unicode MS" w:cs="Arial"/>
                <w:i/>
                <w:i/>
                <w:iCs/>
                <w:sz w:val="20"/>
                <w:szCs w:val="20"/>
              </w:rPr>
            </w:pPr>
            <w:r>
              <w:rPr>
                <w:rFonts w:eastAsia="Arial Unicode MS" w:cs="Arial" w:ascii="Arial" w:hAnsi="Arial"/>
                <w:i/>
                <w:iCs/>
                <w:sz w:val="20"/>
                <w:szCs w:val="20"/>
              </w:rPr>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7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Q = 0,0/14,0/28,0 - H = 1,68/1,30/0,5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millenov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9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Q = 0,0/18,0/36,0 - H = 1,13/0,88/0,42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1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Q = 0,0/20,0/40,0 - H = 1,65/1,34/0,6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du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2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Q = 0,0/23,0/46,0 -H = 1,10/0,90/0,55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milatr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3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
                <w:sz w:val="20"/>
              </w:rPr>
              <w:t>Elettropompa singola per acqua di circuito -10/+110° C, PN 6, 2800 giri/min. Rotore immerso, esecuzione in linea, regolazione automatica della velocità.</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bCs/>
                <w:color w:val="000000"/>
                <w:sz w:val="20"/>
                <w:szCs w:val="20"/>
              </w:rPr>
            </w:pPr>
            <w:r>
              <w:rPr>
                <w:rFonts w:eastAsia="Arial Unicode MS" w:cs="Arial" w:ascii="Arial" w:hAnsi="Arial"/>
                <w:b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 xml:space="preserve">Elettropompa singola per acqua calda e refrigerata, esecuzione monoblocco in linea con rotore immerso, 2800 1/min, caratteristica variabile in modo automatico con mantenimento costante della prevalenza, temperatura d'impiego -10/110°C, PN 6, grado di protezione IP 42 minimo. Sono compresi: i raccordi a tre pezzi, oppure controflange con guarnizioni e bulloni. </w:t>
            </w:r>
          </w:p>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Sono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de-DE"/>
              </w:rPr>
            </w:pPr>
            <w:r>
              <w:rPr>
                <w:rFonts w:cs="Arial" w:ascii="Arial" w:hAnsi="Arial"/>
                <w:bCs/>
                <w:color w:val="000000"/>
                <w:sz w:val="20"/>
                <w:lang w:val="de-DE"/>
              </w:rPr>
              <w:t>13.12.21.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lang w:val="de-DE"/>
              </w:rPr>
            </w:pPr>
            <w:r>
              <w:rPr>
                <w:rFonts w:cs="Arial" w:ascii="Arial" w:hAnsi="Arial"/>
                <w:bCs/>
                <w:color w:val="000000"/>
                <w:sz w:val="20"/>
                <w:lang w:val="de-DE"/>
              </w:rPr>
              <w:t>Q = 0,0/1,5/3,3 - H = 0,18/0,23/0,16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lang w:val="de-DE"/>
              </w:rPr>
            </w:pPr>
            <w:r>
              <w:rPr>
                <w:rFonts w:eastAsia="Arial Unicode MS" w:cs="Arial" w:ascii="Arial" w:hAnsi="Arial"/>
                <w:i/>
                <w:iCs/>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cinquantad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5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1.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Q = 0,0/2,0/4,0 - H = 0,30/0,35/0,16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centosessantot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6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1.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eastAsia="Arial Unicode MS" w:cs="Arial"/>
                <w:i/>
                <w:i/>
                <w:iCs/>
                <w:sz w:val="20"/>
                <w:szCs w:val="20"/>
              </w:rPr>
            </w:pPr>
            <w:r>
              <w:rPr>
                <w:rFonts w:cs="Arial" w:ascii="Arial" w:hAnsi="Arial"/>
                <w:bCs/>
                <w:color w:val="000000"/>
                <w:sz w:val="20"/>
              </w:rPr>
              <w:t>Q = 0,0/2,0/4,0 - H = 0,55/0,39/0,15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eastAsia="Arial Unicode MS" w:cs="Arial"/>
                <w:i/>
                <w:i/>
                <w:iCs/>
                <w:sz w:val="20"/>
                <w:szCs w:val="20"/>
              </w:rPr>
            </w:pPr>
            <w:r>
              <w:rPr>
                <w:rFonts w:cs="Arial" w:ascii="Arial" w:hAnsi="Arial"/>
                <w:i/>
                <w:iCs/>
                <w:sz w:val="20"/>
                <w:szCs w:val="20"/>
              </w:rPr>
              <w:t>cadauno euro duecentosettantase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7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1.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Cs/>
                <w:color w:val="000000"/>
                <w:sz w:val="20"/>
              </w:rPr>
              <w:t>Q = 0,0/3,0/6,0 - H = 0,53/0,42/0,26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sei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1.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Cs/>
                <w:color w:val="000000"/>
                <w:sz w:val="20"/>
              </w:rPr>
              <w:t>Q = 0,0/5,0/10,0 - H = 1,00/0,95/0,75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mille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1.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Cs/>
                <w:color w:val="000000"/>
                <w:sz w:val="20"/>
              </w:rPr>
              <w:t>Q = 0,0/5,0/10,0 - H = 0,78/0,65/0,49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nov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1.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Cs/>
                <w:color w:val="000000"/>
                <w:sz w:val="20"/>
              </w:rPr>
              <w:t>Q = 0,0/10,0/20,0 - H = 1,00/0,94/0,64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milledu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1.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Cs/>
                <w:color w:val="000000"/>
                <w:sz w:val="20"/>
              </w:rPr>
              <w:t>Q = 0,0/15,0/30,0 - H = 0,90/0,74/0,49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milletr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sz w:val="20"/>
                <w:szCs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21.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Cs/>
                <w:color w:val="000000"/>
                <w:sz w:val="20"/>
              </w:rPr>
              <w:t>Q = 0,0/20,0/40,0 - H = 0,87/0,72/0,42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milleottocentotrenta/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8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3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
                <w:sz w:val="20"/>
              </w:rPr>
              <w:t>Elettropompa singola per acqua di consumo -2/+65° C, PN 6, 2800 giri/min. Rotore immerso, esecuzione in line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Cs/>
                <w:color w:val="000000"/>
                <w:sz w:val="20"/>
              </w:rPr>
              <w:t>Elettropompa singola per acqua calda sanitaria, esecuzione monoblocco in linea con rotore immerso, 2800 1/min, caratteristica fissa, temperatura d'impiego max 65° C, PN 6, grado di protezione IP 51, completa di raccordi a tre pezzi,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de-DE"/>
              </w:rPr>
            </w:pPr>
            <w:r>
              <w:rPr>
                <w:rFonts w:cs="Arial" w:ascii="Arial" w:hAnsi="Arial"/>
                <w:bCs/>
                <w:color w:val="000000"/>
                <w:sz w:val="20"/>
                <w:lang w:val="de-DE"/>
              </w:rPr>
              <w:t>13.12.3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lang w:val="de-DE"/>
              </w:rPr>
            </w:pPr>
            <w:r>
              <w:rPr>
                <w:rFonts w:cs="Arial" w:ascii="Arial" w:hAnsi="Arial"/>
                <w:bCs/>
                <w:color w:val="000000"/>
                <w:sz w:val="20"/>
                <w:lang w:val="de-DE"/>
              </w:rPr>
              <w:t>Q = 0,0/ 1,0/ 2,0 - H = 0,14/0,09/0,03 - DN = mm 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centoquar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4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3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Cs/>
                <w:color w:val="000000"/>
                <w:sz w:val="20"/>
              </w:rPr>
              <w:t>Q = 0,0/ 1,5/ 2,5 -H = 0,30/0,20/0,10 - DN = mm 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lang w:val="en-GB"/>
              </w:rPr>
            </w:pPr>
            <w:r>
              <w:rPr>
                <w:rFonts w:cs="Arial" w:ascii="Arial" w:hAnsi="Arial"/>
                <w:bCs/>
                <w:color w:val="000000"/>
                <w:sz w:val="20"/>
                <w:lang w:val="en-GB"/>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en-GB"/>
              </w:rPr>
            </w:pPr>
            <w:r>
              <w:rPr>
                <w:rFonts w:cs="Arial" w:ascii="Arial" w:hAnsi="Arial"/>
                <w:b/>
                <w:bCs/>
                <w:color w:val="000000"/>
                <w:sz w:val="20"/>
                <w:lang w:val="en-GB"/>
              </w:rPr>
              <w:t>2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bCs/>
                <w:color w:val="000000"/>
                <w:sz w:val="20"/>
                <w:lang w:val="en-GB"/>
              </w:rPr>
              <w:t>13.12.3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lang w:val="de-DE"/>
              </w:rPr>
            </w:pPr>
            <w:r>
              <w:rPr>
                <w:rFonts w:cs="Arial" w:ascii="Arial" w:hAnsi="Arial"/>
                <w:bCs/>
                <w:color w:val="000000"/>
                <w:sz w:val="20"/>
                <w:lang w:val="de-DE"/>
              </w:rPr>
              <w:t>Q = 0,0/ 2,0/ 3,5 - H = 0,39/0,28/0,14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tre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lang w:val="en-GB"/>
              </w:rPr>
            </w:pPr>
            <w:r>
              <w:rPr>
                <w:rFonts w:cs="Arial" w:ascii="Arial" w:hAnsi="Arial"/>
                <w:bCs/>
                <w:color w:val="000000"/>
                <w:sz w:val="20"/>
                <w:lang w:val="en-GB"/>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en-GB"/>
              </w:rPr>
            </w:pPr>
            <w:r>
              <w:rPr>
                <w:rFonts w:cs="Arial" w:ascii="Arial" w:hAnsi="Arial"/>
                <w:b/>
                <w:bCs/>
                <w:color w:val="000000"/>
                <w:sz w:val="20"/>
                <w:lang w:val="en-GB"/>
              </w:rPr>
              <w:t>23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bCs/>
                <w:color w:val="000000"/>
                <w:sz w:val="20"/>
                <w:lang w:val="en-GB"/>
              </w:rPr>
              <w:t>13.12.3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lang w:val="de-DE"/>
              </w:rPr>
            </w:pPr>
            <w:r>
              <w:rPr>
                <w:rFonts w:cs="Arial" w:ascii="Arial" w:hAnsi="Arial"/>
                <w:bCs/>
                <w:color w:val="000000"/>
                <w:sz w:val="20"/>
                <w:lang w:val="de-DE"/>
              </w:rPr>
              <w:t>Q = 0,0/ 2,5/ 4,5 - H = 0,54/0,30/0,11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trecento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0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bCs/>
                <w:color w:val="000000"/>
                <w:sz w:val="20"/>
              </w:rPr>
              <w:t>13.12.4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b/>
                <w:sz w:val="20"/>
              </w:rPr>
              <w:t>Elettropompa singola per acqua di consumo -2/+110° C, PN 6, 2800 giri/min. Tenuta meccanica, esecuzione in line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color w:val="000000"/>
                <w:sz w:val="20"/>
              </w:rPr>
              <w:t>Elettropompa singola per acqua calda sanitaria, esecuzione monoblocco in linea con tenuta meccanica, 2800 1/min, caratteristica fissa, temperatura d'impiego max 110° C, PN 6, grado di protezione IP 44, completa di raccordi a tre pezzi, esclusi i collegamenti elettrici. Portata min/med/max :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de-DE"/>
              </w:rPr>
            </w:pPr>
            <w:r>
              <w:rPr>
                <w:rFonts w:cs="Arial" w:ascii="Arial" w:hAnsi="Arial"/>
                <w:bCs/>
                <w:color w:val="000000"/>
                <w:sz w:val="20"/>
                <w:lang w:val="de-DE"/>
              </w:rPr>
              <w:t>13.12.4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lang w:val="de-DE"/>
              </w:rPr>
            </w:pPr>
            <w:r>
              <w:rPr>
                <w:rFonts w:cs="Arial" w:ascii="Arial" w:hAnsi="Arial"/>
                <w:bCs/>
                <w:color w:val="000000"/>
                <w:sz w:val="20"/>
                <w:lang w:val="de-DE"/>
              </w:rPr>
              <w:t>Q = 0,0/ 2,2/ 4,4 - H = 0,16/0,10/0,00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cinquantad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lang w:val="en-GB"/>
              </w:rPr>
            </w:pPr>
            <w:r>
              <w:rPr>
                <w:rFonts w:cs="Arial" w:ascii="Arial" w:hAnsi="Arial"/>
                <w:bCs/>
                <w:color w:val="000000"/>
                <w:sz w:val="20"/>
                <w:lang w:val="en-GB"/>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en-GB"/>
              </w:rPr>
            </w:pPr>
            <w:r>
              <w:rPr>
                <w:rFonts w:cs="Arial" w:ascii="Arial" w:hAnsi="Arial"/>
                <w:b/>
                <w:bCs/>
                <w:color w:val="000000"/>
                <w:sz w:val="20"/>
                <w:lang w:val="en-GB"/>
              </w:rPr>
              <w:t>25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bCs/>
                <w:color w:val="000000"/>
                <w:sz w:val="20"/>
                <w:lang w:val="en-GB"/>
              </w:rPr>
              <w:t>13.12.4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lang w:val="de-DE"/>
              </w:rPr>
            </w:pPr>
            <w:r>
              <w:rPr>
                <w:rFonts w:cs="Arial" w:ascii="Arial" w:hAnsi="Arial"/>
                <w:bCs/>
                <w:color w:val="000000"/>
                <w:sz w:val="20"/>
                <w:lang w:val="de-DE"/>
              </w:rPr>
              <w:t>Q = 0,0/ 3,8/ 7,6 - H = 0,35/0,23/0,00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color w:val="000000"/>
                <w:sz w:val="20"/>
                <w:szCs w:val="20"/>
                <w:lang w:val="de-DE"/>
              </w:rPr>
            </w:pPr>
            <w:r>
              <w:rPr>
                <w:rFonts w:eastAsia="Arial Unicode MS" w:cs="Arial" w:ascii="Arial" w:hAnsi="Arial"/>
                <w:b/>
                <w:bCs/>
                <w:color w:val="000000"/>
                <w:sz w:val="20"/>
                <w:szCs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trecentosedi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lang w:val="en-GB"/>
              </w:rPr>
            </w:pPr>
            <w:r>
              <w:rPr>
                <w:rFonts w:cs="Arial" w:ascii="Arial" w:hAnsi="Arial"/>
                <w:bCs/>
                <w:color w:val="000000"/>
                <w:sz w:val="20"/>
                <w:lang w:val="en-GB"/>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en-GB"/>
              </w:rPr>
            </w:pPr>
            <w:r>
              <w:rPr>
                <w:rFonts w:cs="Arial" w:ascii="Arial" w:hAnsi="Arial"/>
                <w:b/>
                <w:bCs/>
                <w:color w:val="000000"/>
                <w:sz w:val="20"/>
                <w:lang w:val="en-GB"/>
              </w:rPr>
              <w:t>316,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bCs/>
                <w:color w:val="000000"/>
                <w:sz w:val="20"/>
                <w:lang w:val="en-GB"/>
              </w:rPr>
              <w:t>13.12.4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i/>
                <w:i/>
                <w:iCs/>
                <w:sz w:val="20"/>
                <w:szCs w:val="20"/>
                <w:lang w:val="de-DE"/>
              </w:rPr>
            </w:pPr>
            <w:r>
              <w:rPr>
                <w:rFonts w:cs="Arial" w:ascii="Arial" w:hAnsi="Arial"/>
                <w:bCs/>
                <w:color w:val="000000"/>
                <w:sz w:val="20"/>
                <w:lang w:val="de-DE"/>
              </w:rPr>
              <w:t>Q = 0,0/ 5,0/10,0 - H = 0,60/0,40/0,00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i/>
                <w:i/>
                <w:iCs/>
                <w:color w:val="000000"/>
                <w:sz w:val="20"/>
              </w:rPr>
            </w:pPr>
            <w:r>
              <w:rPr>
                <w:rFonts w:cs="Arial" w:ascii="Arial" w:hAnsi="Arial"/>
                <w:i/>
                <w:iCs/>
                <w:sz w:val="20"/>
                <w:szCs w:val="20"/>
              </w:rPr>
              <w:t>cadauno euro trecentoquarantot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4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rPr>
              <w:t>13.12.5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i/>
                <w:i/>
                <w:iCs/>
                <w:color w:val="000000"/>
                <w:sz w:val="20"/>
              </w:rPr>
            </w:pPr>
            <w:r>
              <w:rPr>
                <w:rFonts w:cs="Arial" w:ascii="Arial" w:hAnsi="Arial"/>
                <w:b/>
                <w:sz w:val="20"/>
              </w:rPr>
              <w:t>Elettropompa singola per acqua di circuito e di consumo -10/+120° C, PN 6, 1400 giri/min. Tenuta meccanica, esecuzione in line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rPr>
            </w:pPr>
            <w:r>
              <w:rPr>
                <w:rFonts w:cs="Arial" w:ascii="Arial" w:hAnsi="Arial"/>
                <w:bCs/>
                <w:i/>
                <w:i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color w:val="000000"/>
                <w:sz w:val="20"/>
              </w:rPr>
              <w:t>Elettropompa singola per acqua calda e refrigerata, esecuzione monoblocco in linea con tenuta meccanica, 1400 1/min, caratteristica fissa, temperatura d'impiego -10/+120° C, PN 6, grado di protezione IP 44, completa di controflange con guarnizioni e bulloni, escluso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5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lang w:val="de-DE"/>
              </w:rPr>
            </w:pPr>
            <w:r>
              <w:rPr>
                <w:rFonts w:cs="Arial" w:ascii="Arial" w:hAnsi="Arial"/>
                <w:bCs/>
                <w:color w:val="000000"/>
                <w:sz w:val="20"/>
                <w:lang w:val="de-DE"/>
              </w:rPr>
              <w:t>Q = 2,0/ 4,0/ 8,0 - H = 0,42/0,39/0,26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trecentosessantot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6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lang w:val="de-DE"/>
              </w:rPr>
            </w:pPr>
            <w:r>
              <w:rPr>
                <w:rFonts w:cs="Arial" w:ascii="Arial" w:hAnsi="Arial"/>
                <w:bCs/>
                <w:color w:val="000000"/>
                <w:sz w:val="20"/>
                <w:lang w:val="de-DE"/>
              </w:rPr>
              <w:t>Q = 2,0/ 6,0/10,0 H = 0,50/0,45/0,32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trecentosettantad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7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3</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Q = 4,0/ 8,0/15,0 - H = 0,46/0,42/0,22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quattrocentotre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3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4</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Q = 4,0/ 8,0/15,0 H = 0,60/0,56/0,35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quattrocentoquar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4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5</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Q = 8,0/15,0/25,0 - H = 0,56/0,47/0,24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quattrocentootta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8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6</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Q = 8,0/15,0/25,0 - H = 0,64/0,56/0,31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cinqu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7</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Q = 15,0/30,0/45,0 - H = 0,60/0,51/0,27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sett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8</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Q = 15,0/30,0/50,0 - H = 0,73/0,62/0,24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sett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9</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Q = 20,0/40,0/70,0 - H = 0,78/0,72/0,41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nov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50.1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Cs/>
                <w:color w:val="000000"/>
                <w:sz w:val="20"/>
              </w:rPr>
              <w:t>Q = 20,0/40,0/80,0 - H = 0,98/0,93/0,47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bCs/>
                <w:color w:val="000000"/>
                <w:sz w:val="20"/>
              </w:rPr>
            </w:pPr>
            <w:r>
              <w:rPr>
                <w:rFonts w:cs="Arial" w:ascii="Arial" w:hAnsi="Arial"/>
                <w:i/>
                <w:iCs/>
                <w:sz w:val="20"/>
                <w:szCs w:val="20"/>
              </w:rPr>
              <w:t>cadauno euro mille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lang w:val="de-DE"/>
              </w:rPr>
              <w:t>13.12.6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bCs/>
                <w:color w:val="000000"/>
                <w:sz w:val="20"/>
              </w:rPr>
            </w:pPr>
            <w:r>
              <w:rPr>
                <w:rFonts w:cs="Arial" w:ascii="Arial" w:hAnsi="Arial"/>
                <w:b/>
                <w:sz w:val="20"/>
              </w:rPr>
              <w:t>Elettropompa   gemellare   per   acqua   di  circuito  e  di  consumo -10/+120° C, PN 6, 1400 giri/min. Tenuta meccanic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982"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t xml:space="preserve">Elettropompa gemellare per acqua calda e refrigerata, esecuzione monoblocco con tenuta meccanica, 1400 1/min, caratteristica fissa, temperatura d'impiego -10/+120° C, PN 6, grado di protezione IP 44, completa di controflange con guarnizioni e bulloni, esclusi i collegamenti elettrici. Portata min/med/max: Q (mc/h). Prevalenza corrispondente non inferiore a: H (bar). Diametro nominale: DN (mm). </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6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2,0/ 4,0/ 8,0 - H = 0,42/0,39/0,26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6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2,0/ 6,0/10,0 - H = 0,50/0,45/0,32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6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0/ 8,0/15,0 - H = 0,46/0,42/0,22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right="170" w:hanging="0"/>
              <w:jc w:val="right"/>
              <w:rPr>
                <w:i/>
                <w:i/>
                <w:iCs/>
                <w:szCs w:val="20"/>
              </w:rPr>
            </w:pPr>
            <w:r>
              <w:rPr>
                <w:i/>
                <w:iCs/>
                <w:szCs w:val="20"/>
              </w:rPr>
              <w:t>cadauno euro otto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6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0/ 8,0/15,0 - H = 0,60/0,56/0,35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6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8,0/15,0/25,0 - H = 0,56/0,47/0,24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6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8,0/15,0/25,0 - H = 0,64/0,56/0,31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6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15,0/30,0/45,0 - H = 0,60/0,51/0,27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6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15,0/30,0/50,0 - H = 0,73/0,62/0,24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rPr>
            </w:pPr>
            <w:r>
              <w:rPr>
                <w:b/>
              </w:rPr>
              <w:t>Elettropompa singola per acqua di circuito e di consumo -10/+120° C, PN 10, 1400 giri/min. Tenuta meccanica, esecuzione in line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Elettropompa singola per acqua calda e refrigerata, esecuzione monoblocco in linea con tenuta meccanica, 1400 1/min, caratteristica fissa, temperatura d'impiego -10/+120° C, PN 10, grado di protezione IP 44, completa di controflange con guarnizioni e bulloni,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7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2,0/6,0/10 - H = 0,52/0,45/0,25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2,0/8,0/12 - H = 0,64/0,48/0,26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3,0/10,0/16 - H = 0,70/0,60/0,35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3,0/12,0/20 - H = 0,86/0,69/0,33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3,0/12,0/20 - H = 1,05/0,90/0,5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5/18,0/30 - H = 0,58/0,47/0,24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5/20,0/35 - H = 0,75/0,62/0,3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right="170" w:hanging="0"/>
              <w:jc w:val="right"/>
              <w:rPr>
                <w:i/>
                <w:i/>
                <w:iCs/>
                <w:szCs w:val="20"/>
              </w:rPr>
            </w:pPr>
            <w:r>
              <w:rPr>
                <w:i/>
                <w:iCs/>
                <w:szCs w:val="20"/>
              </w:rPr>
              <w:t>cadauno euro sett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5/22,0/35 - H = 0,88/0,76/0,5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5/22,0/35 - H = 1,08/0,93/0,7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5/25,0/35 - H = 1,15/0,90/0,6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5/25,0/35 - H = 1,36/1,20/0,84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4,5/25,0/45 - H = 1,59/1,31/0,73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9,0/30,0/60 - H = 0,78/0,69/0,35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9,0/30,0/60 - H = 0,96/0,89/0,57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quaranta/00</w:t>
            </w:r>
          </w:p>
        </w:tc>
        <w:tc>
          <w:tcPr>
            <w:tcW w:w="784" w:type="dxa"/>
            <w:tcBorders>
              <w:left w:val="single" w:sz="4" w:space="0" w:color="000000"/>
              <w:right w:val="single" w:sz="4" w:space="0" w:color="000000"/>
            </w:tcBorders>
            <w:tcMar>
              <w:top w:w="15" w:type="dxa"/>
              <w:left w:w="15" w:type="dxa"/>
              <w:right w:w="15" w:type="dxa"/>
            </w:tcMar>
          </w:tcPr>
          <w:p>
            <w:pPr>
              <w:pStyle w:val="Normal"/>
              <w:ind w:right="113" w:hanging="0"/>
              <w:jc w:val="center"/>
              <w:rPr>
                <w:rFonts w:ascii="Arial" w:hAnsi="Arial" w:cs="Arial"/>
                <w:b/>
                <w:b/>
                <w:color w:val="000000"/>
                <w:sz w:val="20"/>
              </w:rPr>
            </w:pPr>
            <w:r>
              <w:rPr>
                <w:rFonts w:eastAsia="Arial" w:cs="Arial" w:ascii="Arial" w:hAnsi="Arial"/>
                <w:bCs/>
                <w:color w:val="000000"/>
                <w:sz w:val="20"/>
              </w:rPr>
              <w:t xml:space="preserve">  </w:t>
            </w: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 xml:space="preserve">1.040.00 </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9,0/45,0/80 - H = 1,18/0,96/0,4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9,0/50,0/80 - H = 1,35/1,10/0,65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9,0/50,0/80 - H = 1,53/1,30/0,9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9,0/50,0/80 - H = 1,78/1,51/0,9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1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9,0/50,0/80 - H = 2,10/1,78/1,2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2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18,0/55,0/80 - H = 0,85/0,60/0,3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2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18,0/55,0/90 - H = 1,10/0,86/0,4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2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18,0/65,0/110 - H = 1,42/1,25/0,55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2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18,0/65,0/110 - H = 1,85/1,69/0,83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inqu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5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2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18,0/65,0/110 - H = 2,20/1,96/1,23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inqu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5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70.2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18,0/70,0/120 - H = 2,40/2,20/1,4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right="170" w:hanging="0"/>
              <w:jc w:val="right"/>
              <w:rPr>
                <w:i/>
                <w:i/>
                <w:iCs/>
                <w:szCs w:val="20"/>
              </w:rPr>
            </w:pPr>
            <w:r>
              <w:rPr>
                <w:i/>
                <w:iCs/>
                <w:szCs w:val="20"/>
              </w:rPr>
              <w:t>cadauno euro duemila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1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0</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cs="Arial"/>
                <w:bCs/>
                <w:color w:val="000000"/>
                <w:sz w:val="20"/>
              </w:rPr>
            </w:pPr>
            <w:r>
              <w:rPr>
                <w:rFonts w:cs="Arial" w:ascii="Arial" w:hAnsi="Arial"/>
                <w:b/>
                <w:sz w:val="20"/>
              </w:rPr>
              <w:t>Elettropompa singola per acqua di circuito e di consumo -30/+130° C, PN 16, 1400 giri/min. Tenuta meccanica,</w:t>
            </w:r>
            <w:r>
              <w:rPr>
                <w:rFonts w:cs="Arial" w:ascii="Arial" w:hAnsi="Arial"/>
                <w:sz w:val="20"/>
              </w:rPr>
              <w:t xml:space="preserve"> </w:t>
            </w:r>
            <w:r>
              <w:rPr>
                <w:rFonts w:cs="Arial" w:ascii="Arial" w:hAnsi="Arial"/>
                <w:b/>
                <w:bCs/>
                <w:sz w:val="20"/>
              </w:rPr>
              <w:t>aspirazione assial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479"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both"/>
              <w:rPr>
                <w:rFonts w:ascii="Arial" w:hAnsi="Arial" w:cs="Arial"/>
                <w:sz w:val="20"/>
              </w:rPr>
            </w:pPr>
            <w:r>
              <w:rPr>
                <w:rFonts w:cs="Arial" w:ascii="Arial" w:hAnsi="Arial"/>
                <w:sz w:val="20"/>
              </w:rPr>
              <w:t xml:space="preserve">Elettropompa singola per acqua fredda e surriscaldata, esecuzione monoblocco con aspirazione assiale e mandata radiale, tenuta meccanica, 1400 1/min, caratteristica fissa, temperatura d'impiego -30 / +130 ° C, PN 16, grado di protezione IP 55, completa di controflange con guarnizioni e bulloni, esclusi i collegamenti elettrici. Portata min/med max: Q (mc/h). Prevalenza corrispondente non inferiore a: H (bar). Diametro nominale: DN (mm). </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8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0,0/ 3/ 6 - H = 1,18/1,10/0,88 - DN = mm 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4/ 8 - H = 0,68/0,65/0,56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4/ 8 - H = 0,98/0,95/0,84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4/ 8 - H = 1,31/1,25/1,05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4/ 8 - H = 2,10/1,98/1,62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7/ 14 - H = 0,70/0,66/0,53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7/ 14 - H = 1,04/0,95/0,68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de-DE"/>
              </w:rPr>
            </w:pPr>
            <w:r>
              <w:rPr>
                <w:rFonts w:cs="Arial" w:ascii="Arial" w:hAnsi="Arial"/>
                <w:b/>
                <w:bCs/>
                <w:color w:val="000000"/>
                <w:sz w:val="20"/>
                <w:lang w:val="de-DE"/>
              </w:rPr>
              <w:t>7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8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0,0/ 7/ 14 - H = 1,32/1,25/1,00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de-DE"/>
              </w:rPr>
            </w:pPr>
            <w:r>
              <w:rPr>
                <w:rFonts w:cs="Arial" w:ascii="Arial" w:hAnsi="Arial"/>
                <w:b/>
                <w:bCs/>
                <w:color w:val="000000"/>
                <w:sz w:val="20"/>
                <w:lang w:val="de-DE"/>
              </w:rPr>
              <w:t>8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80.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0,0/ 7/ 14 - H = 2,18/2,10/1,70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1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12/ 24 - H = 0,56/0,52/0,38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de-DE"/>
              </w:rPr>
            </w:pPr>
            <w:r>
              <w:rPr>
                <w:rFonts w:cs="Arial" w:ascii="Arial" w:hAnsi="Arial"/>
                <w:b/>
                <w:bCs/>
                <w:color w:val="000000"/>
                <w:sz w:val="20"/>
                <w:lang w:val="de-DE"/>
              </w:rPr>
              <w:t>7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80.1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0,0/ 12/ 24 - H = 1,03/0,97/0,80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de-DE"/>
              </w:rPr>
            </w:pPr>
            <w:r>
              <w:rPr>
                <w:rFonts w:cs="Arial" w:ascii="Arial" w:hAnsi="Arial"/>
                <w:b/>
                <w:bCs/>
                <w:color w:val="000000"/>
                <w:sz w:val="20"/>
                <w:lang w:val="de-DE"/>
              </w:rPr>
              <w:t>8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80.1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0,0/ 12/ 24 - H = 1,36/1,30/1,00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de-DE"/>
              </w:rPr>
            </w:pPr>
            <w:r>
              <w:rPr>
                <w:rFonts w:cs="Arial" w:ascii="Arial" w:hAnsi="Arial"/>
                <w:b/>
                <w:bCs/>
                <w:color w:val="000000"/>
                <w:sz w:val="20"/>
                <w:lang w:val="de-DE"/>
              </w:rPr>
              <w:t>9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80.1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0,0/ 12/ 24 - H = 2,15/2,08/1,78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de-DE"/>
              </w:rPr>
            </w:pPr>
            <w:r>
              <w:rPr>
                <w:rFonts w:cs="Arial" w:ascii="Arial" w:hAnsi="Arial"/>
                <w:b/>
                <w:bCs/>
                <w:color w:val="000000"/>
                <w:sz w:val="20"/>
                <w:lang w:val="de-DE"/>
              </w:rPr>
              <w:t>1.1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80.1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0,0/ 12/ 24 - H = 2,80/2,70/2,00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inqu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de-DE"/>
              </w:rPr>
            </w:pPr>
            <w:r>
              <w:rPr>
                <w:rFonts w:cs="Arial" w:ascii="Arial" w:hAnsi="Arial"/>
                <w:b/>
                <w:bCs/>
                <w:color w:val="000000"/>
                <w:sz w:val="20"/>
                <w:lang w:val="de-DE"/>
              </w:rPr>
              <w:t>1.5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80.1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lang w:val="de-DE"/>
              </w:rPr>
            </w:pPr>
            <w:r>
              <w:rPr>
                <w:bCs/>
                <w:lang w:val="de-DE"/>
              </w:rPr>
              <w:t>Q = 0,0/ 23/ 46 - H = 0,56/0,46/0,3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lang w:val="de-DE"/>
              </w:rPr>
            </w:pPr>
            <w:r>
              <w:rPr>
                <w:rFonts w:cs="Arial" w:ascii="Arial" w:hAnsi="Arial"/>
                <w:bCs/>
                <w:color w:val="000000"/>
                <w:sz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1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23/ 46 - H = 0,98/0,88/0,65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1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25/ 50 - H = 1,58/1,50/1,02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1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25/ 50 - H = 2,51/2,35/1,75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19</w:t>
            </w:r>
          </w:p>
        </w:tc>
        <w:tc>
          <w:tcPr>
            <w:tcW w:w="6845" w:type="dxa"/>
            <w:tcBorders>
              <w:left w:val="single" w:sz="4" w:space="0" w:color="000000"/>
              <w:right w:val="single" w:sz="4" w:space="0" w:color="000000"/>
            </w:tcBorders>
            <w:tcMar>
              <w:top w:w="15" w:type="dxa"/>
              <w:left w:w="15" w:type="dxa"/>
              <w:right w:w="15" w:type="dxa"/>
            </w:tcMar>
          </w:tcPr>
          <w:p>
            <w:pPr>
              <w:pStyle w:val="Normal"/>
              <w:ind w:left="170" w:hanging="0"/>
              <w:rPr>
                <w:rFonts w:ascii="Arial" w:hAnsi="Arial" w:cs="Arial"/>
                <w:sz w:val="20"/>
              </w:rPr>
            </w:pPr>
            <w:r>
              <w:rPr>
                <w:rFonts w:cs="Arial" w:ascii="Arial" w:hAnsi="Arial"/>
                <w:sz w:val="20"/>
              </w:rPr>
              <w:t>Q = 0,0/ 25/ 50 - H = 2,80/2,70/2,0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ttecentoottanta/00</w:t>
            </w:r>
          </w:p>
          <w:p>
            <w:pPr>
              <w:pStyle w:val="TextBody"/>
              <w:ind w:left="170" w:right="170" w:hanging="0"/>
              <w:jc w:val="right"/>
              <w:rPr>
                <w:i/>
                <w:i/>
                <w:iCs/>
                <w:szCs w:val="20"/>
              </w:rPr>
            </w:pPr>
            <w:r>
              <w:rPr>
                <w:i/>
                <w:iCs/>
                <w:szCs w:val="20"/>
              </w:rPr>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7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30/ 60 - H = 0,52/0,48/0,35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30/ 60 - H = 0,78/0,72/0,5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40/ 80 - H = 1,07/1,00/0,65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0,0/ 40/ 80 - H = 1,66/1,65/1,2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quattro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4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40/ 80 - H = 2,47/2,35/1,78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i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6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45/ 90 - H = 2,90/2,70/2,0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0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0,70/0,60/0,32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1,08/0,97/0,77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1,45/1,35/0,92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i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6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2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2,35/2,25/1,7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tt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7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rPr>
                <w:i/>
                <w:i/>
                <w:iCs/>
                <w:szCs w:val="20"/>
              </w:rPr>
            </w:pPr>
            <w:r>
              <w:rPr>
                <w:bCs/>
              </w:rPr>
              <w:t>Q = 0,0/ 80/160 - H = 3,60/3,30/2,5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otto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8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1</w:t>
            </w:r>
          </w:p>
        </w:tc>
        <w:tc>
          <w:tcPr>
            <w:tcW w:w="6845" w:type="dxa"/>
            <w:tcBorders>
              <w:left w:val="single" w:sz="4" w:space="0" w:color="000000"/>
              <w:right w:val="single" w:sz="4" w:space="0" w:color="000000"/>
            </w:tcBorders>
            <w:tcMar>
              <w:top w:w="15" w:type="dxa"/>
              <w:left w:w="15" w:type="dxa"/>
              <w:right w:w="15" w:type="dxa"/>
            </w:tcMar>
          </w:tcPr>
          <w:p>
            <w:pPr>
              <w:pStyle w:val="Normal"/>
              <w:rPr>
                <w:rFonts w:ascii="Arial" w:hAnsi="Arial" w:cs="Arial"/>
                <w:i/>
                <w:i/>
                <w:iCs/>
                <w:sz w:val="20"/>
                <w:szCs w:val="20"/>
              </w:rPr>
            </w:pPr>
            <w:r>
              <w:rPr>
                <w:rFonts w:cs="Arial" w:ascii="Arial" w:hAnsi="Arial"/>
                <w:sz w:val="20"/>
              </w:rPr>
              <w:t>Q = 0,0/ 100/200 - H = 1,05/0,95/0,53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nov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9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00/200 - H = 1,70/1,58/1,0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1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00/200 - H = 2,37/2,25/1,5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cinqu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5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10/220 - H = 3,25/3,00/2,3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tr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3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50/300 - H = 1,62/1,53/1,15 - DN = mm 1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0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70/340 - H = 2,22/2,10/1,35 - DN = mm 1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tr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3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80/360 - H = 2,49/2,35/1,57 - DN = mm 1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sei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6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20/440 - H = 1,34/1,25/0,75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sette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7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3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50/500 - H = 1,70/1,50/0,80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1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80.4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70/540 - H = 2,18/1,95/1,20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sei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6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
              </w:rPr>
              <w:t>Elettropompa singola per acqua di circuito e di consumo -10/+140° C, PN 16, 1400 giri/min. Tenuta meccanica, esecuzione in line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Elettropompa singola per acqua fredda e surriscaldata, esecuzione monoblocco in linea con tenuta meccanica, 1400 1/min, caratteristica fissa, temperatura d'impiego -10/+140° C, PN 16, grado di protezione IP 54, completa di controflange con guarnizioni e bulloni,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9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lang w:val="de-DE"/>
              </w:rPr>
            </w:pPr>
            <w:r>
              <w:rPr>
                <w:bCs/>
                <w:lang w:val="de-DE"/>
              </w:rPr>
              <w:t>Q = 0,0/ 5/ 10 - H = 0,47/0,42/0,25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5/ 10 - H = 0,97/0,87/0,60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5/ 10 - H = 1,51/1,42/1,02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8/ 16 - H = 0,68/0,58/0,48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8/ 16 - H = 1,00/0,87/0,6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8/ 16 - H = 1,47/1,37/1,0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5/ 30 - H = 0,62/0,57/0,42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5/ 30 - H = 1,07/0,96/0,7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5/ 30 - H = 1,48/1,34/0,9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5/ 50 - H = 0,63/0,56/0,4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5/ 50 - H = 1,09/0,97/0,66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 xml:space="preserve">cadauno euro milleduecentoquaranta/00 </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5/ 50 - H = 1,55/1,45/1,0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35/ 70 - H = 1,52/1,42/1,1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inqu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5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35/ 70 - H = 0,68/0,63/0,45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35/ 70 - H = 1,06/0,98/0,7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quattro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4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0,89/0,80/0,43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inqu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5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1,40/1,35/0,83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otto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8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2,22/2,20/1,55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sette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7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1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80/160 - H = 1,00/0,95/0,70 - DN = mm 1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cinqu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5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2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80/160 - H = 1,34/1,30/0,95 - DN = mm 1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otto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8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2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00/200 - H = 2,30/2,10/1,40 - DN = mm 12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otto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8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2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10/220 - H = 1,35/1,25/0,90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quattro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4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2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50/300 - H = 1,63/1,50/1,05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otto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8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2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50/300 - H = 2,08/1,95/1,35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nov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9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90.2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50/300 - H = 2,30/2,20/1,70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milaquattro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4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0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
              </w:rPr>
              <w:t>Elettropompa   gemellare   per   acqua   di circuito   e   di consumo -10/+140° C, PN 16, 1400 giri/min. Tenuta meccanica, esecuzione in line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Elettropompa gemellare per acqua fredda e surriscaldata, esecuzione monoblocco in linea con tenuta meccanica, 1400 1/min, caratteristica fissa, temperatura d'impiego -10/+140° C, PN 16, grado di protezione IP 54, completa di contro- flange con guarnizioni e bulloni,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10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lang w:val="de-DE"/>
              </w:rPr>
            </w:pPr>
            <w:r>
              <w:rPr>
                <w:bCs/>
                <w:lang w:val="de-DE"/>
              </w:rPr>
              <w:t>Q = 0,0/ 8/ 17 - H = 0,82/0,75/0,42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novanta/00</w:t>
            </w:r>
          </w:p>
          <w:p>
            <w:pPr>
              <w:pStyle w:val="TextBody"/>
              <w:ind w:left="170" w:right="170" w:hanging="0"/>
              <w:jc w:val="right"/>
              <w:rPr>
                <w:i/>
                <w:i/>
                <w:iCs/>
                <w:szCs w:val="20"/>
              </w:rPr>
            </w:pPr>
            <w:r>
              <w:rPr>
                <w:i/>
                <w:iCs/>
                <w:szCs w:val="20"/>
              </w:rPr>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0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1/ 22 - H = 1,15/1,00/0,55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quattro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4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0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14/ 28 - H = 1,16/1,07/0,74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tt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7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0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5/ 50 - H = 1,05/0,95/0,52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1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0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35/ 70 - H = 1,35/1,15/0,35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du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2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00.6</w:t>
            </w:r>
          </w:p>
        </w:tc>
        <w:tc>
          <w:tcPr>
            <w:tcW w:w="6845" w:type="dxa"/>
            <w:tcBorders>
              <w:left w:val="single" w:sz="4" w:space="0" w:color="000000"/>
              <w:right w:val="single" w:sz="4" w:space="0" w:color="000000"/>
            </w:tcBorders>
            <w:tcMar>
              <w:top w:w="15" w:type="dxa"/>
              <w:left w:w="15" w:type="dxa"/>
              <w:right w:w="15" w:type="dxa"/>
            </w:tcMar>
          </w:tcPr>
          <w:p>
            <w:pPr>
              <w:pStyle w:val="Normal"/>
              <w:rPr>
                <w:rFonts w:ascii="Arial" w:hAnsi="Arial" w:cs="Arial"/>
                <w:i/>
                <w:i/>
                <w:iCs/>
                <w:sz w:val="20"/>
                <w:szCs w:val="20"/>
              </w:rPr>
            </w:pPr>
            <w:r>
              <w:rPr>
                <w:rFonts w:cs="Arial" w:ascii="Arial" w:hAnsi="Arial"/>
                <w:sz w:val="20"/>
              </w:rPr>
              <w:t>Q = 0,0/ 35/ 70 - H = 0,85/0,77/0,5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tr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3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0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40/ 75 - H = 1,08/1,02/0,7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cinqu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5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0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50/100 - H = 1,26/1,17/0,52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sei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6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1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szCs w:val="20"/>
              </w:rPr>
            </w:pPr>
            <w:r>
              <w:rPr>
                <w:b/>
              </w:rPr>
              <w:t>Elettropompa sommergibile per acque chiare di rifiuto, motore monofase con interruttore a galleggiant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Elettropompa sommergibile per acque di rifiuto, esecuzione monoblocco con girante aperta, idonea per pompaggio di acque sporche con solidi sospesi di grandezza fino a 5 mm, 2800 1/min, caratteristica fissa, temperatura d'impiego max 50 C°, grado di protezione IP 67, completa di interruttore a galleggiante,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11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lang w:val="de-DE"/>
              </w:rPr>
            </w:pPr>
            <w:r>
              <w:rPr>
                <w:bCs/>
                <w:lang w:val="de-DE"/>
              </w:rPr>
              <w:t>Q = 0,0/ 3/ 5 - H = 0,44/0,30/0,10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entoventi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1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4/ 8 - H = 0,67/0,55/0,25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entoquarantasett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4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1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7/14 - H = 1,20/0,94/0,40 - DN = mm 32</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cento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0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1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2/24 - H = 1,15/0,75/0,22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1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5/30 - H = 1,35/0,95/0,40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3.12.120.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bCs/>
                <w:szCs w:val="20"/>
              </w:rPr>
            </w:pPr>
            <w:r>
              <w:rPr>
                <w:b/>
              </w:rPr>
              <w:t>Elettropompa sommergibile per acque chiare di rifiuto, motore trifas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lang w:val="de-DE"/>
              </w:rPr>
            </w:pPr>
            <w:r>
              <w:rPr/>
              <w:t xml:space="preserve">Elettropompa sommergibile per acque di rifiuto, esecuzione monoblocco con girante aperta, idonea per passaggio di acque sporche con solidi sospesi di grandezza fino a 10 mm, 2800 1/ min, caratteristica fissa, temperatura d'impiego max 50° C, grado di protezione IP 67, esclusi i collegamenti elettrici. Portata min/med/max: Q (mc/h). Prevalenza corrispondente non inferiore a: H (bar). Diametro nominale: DN (mm). </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12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lang w:val="de-DE"/>
              </w:rPr>
            </w:pPr>
            <w:r>
              <w:rPr>
                <w:bCs/>
                <w:lang w:val="de-DE"/>
              </w:rPr>
              <w:t>Q = 0,0/ 20/ 40 - H = 1,50/1,08/0,4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0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2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2/ 44 - H = 1,80/1,32/0,60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2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25/ 50 - H = 2,15/1,60/0,6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 xml:space="preserve">cadauno euro milleseicento/00 </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6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2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45/ 90 - H = 2,30/1,70/0,6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due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2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2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2,35/1,55/0,67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0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2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60/120 - H = 2,62/1,98/1,02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1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3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bCs/>
                <w:szCs w:val="20"/>
              </w:rPr>
            </w:pPr>
            <w:r>
              <w:rPr>
                <w:b/>
              </w:rPr>
              <w:t>Elettropompa sommergibile per acque nere di rifiuto e liquami, motore monofase con interruttore a galleggiant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t>Elettropompa sommergibile per acque di rifiuto e liquami, esecuzione monoblocco, idonea particolarmente per scarichi fecali e simili, 2900 1/min, caratteristica fissa, temperatura d'impiego max 50° C, grado di protezione IP 67, completa di interruttore a galleggiante, attacchi filettati,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de-DE"/>
              </w:rPr>
            </w:pPr>
            <w:r>
              <w:rPr>
                <w:rFonts w:cs="Arial" w:ascii="Arial" w:hAnsi="Arial"/>
                <w:bCs/>
                <w:color w:val="000000"/>
                <w:sz w:val="20"/>
                <w:lang w:val="de-DE"/>
              </w:rPr>
              <w:t>13.12.13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lang w:val="de-DE"/>
              </w:rPr>
            </w:pPr>
            <w:r>
              <w:rPr>
                <w:bCs/>
                <w:lang w:val="de-DE"/>
              </w:rPr>
              <w:t>Q = 0,0/ 8/16 - H = 0,55/0,39/0,24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de-DE"/>
              </w:rPr>
            </w:pPr>
            <w:r>
              <w:rPr>
                <w:rFonts w:cs="Arial" w:ascii="Arial" w:hAnsi="Arial"/>
                <w:bCs/>
                <w:i/>
                <w:iCs/>
                <w:color w:val="000000"/>
                <w:sz w:val="20"/>
                <w:szCs w:val="20"/>
                <w:lang w:val="de-DE"/>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de-DE"/>
              </w:rPr>
            </w:pPr>
            <w:r>
              <w:rPr>
                <w:rFonts w:cs="Arial" w:ascii="Arial" w:hAnsi="Arial"/>
                <w:b/>
                <w:bCs/>
                <w:color w:val="000000"/>
                <w:sz w:val="20"/>
                <w:lang w:val="de-DE"/>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de-DE"/>
              </w:rPr>
            </w:pPr>
            <w:r>
              <w:rPr>
                <w:rFonts w:cs="Arial" w:ascii="Arial" w:hAnsi="Arial"/>
                <w:b/>
                <w:bCs/>
                <w:color w:val="000000"/>
                <w:sz w:val="20"/>
                <w:lang w:val="de-DE"/>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3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0/20 - H = 0,80/0,54/0,32 - DN = m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3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6/32 - H = 0,57/0,40/0,15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3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8/36 - H = 0,95/0,56/0,22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
              </w:rPr>
              <w:t>Elettropompa sommergibile per acque nere di rifiuto e liquami. Motore trifas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t>Elettropompa sommergibile per acque di rifiuto e liquami, esecuzione monoblocco, idonea particolarmente per scarichi fecali e simili, 1400 1/min, caratteristica fissa, temperatura d'impiego max 50° C, grado di protezione IP 68, completa di accessori per installazione quali gomito flangiato con piede di appoggio, fune di guida per montaggio, mensola, dispositivo di aggancio, bulloni e viti ad espansione, esclusi i collegamenti elettrici. Portata min/med/max: Q (mc/h). Prevalenza corrispondente non inferiore a: H (bar). Diametro nominale: DN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8/ 16 - H = 2,70/2,10/0,75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 9/ 18 - H = 3,00/2,35/0,70 - DN = m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4/ 28 - H = 0,70/0,50/0,25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8/ 36 - H = 0,90/0,68/0,35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20/ 40 - H = 1,65/1,00/0,40 - DN = m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du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60/120 - H = 0,95/0,62/0,1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0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65/130 - H = 1,23/0,70/0,20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0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70/140 - H = 1,55/0,92/0,35 - DN = mm 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 1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50/100 - H = 0,85/0,60/0,25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du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2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60/120 - H = 1,09/0,80/0,4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sett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7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70/140 - H = 1,49/1,15/0,6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0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80/160 - H = 1,75/1,40/0,8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cinqu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5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90/180 - H = 2,18/1,80/1,1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nov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9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00/200 - H = 2,41/2,05/1,40 - DN = mm 1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tr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3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40/280 - H = 1,00/0,60/0,29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sett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7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170/340 - H = 1,15/0,75/0,41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nov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9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40.1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0/200/400 - H = 1,35/0,92/0,52 - DN = mm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miladu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2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5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
              </w:rPr>
              <w:t>Sistema di raccolta e pompaggio per acque nere di rifiuto con serbatoio a tenu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t>Sistema di raccolta e pompaggio per acque di rifiuto e liquami costituito da una sola elettropompa sommergibile con dispositivo trituratore, serbatoio di raccolta a tenuta di acqua e di gas, accessori elettrici per funzionamento automatico, motore monofase, tubo aspirante DN 100, tubo DN 32. Il sistema e' particolarmente indicato quando il tubo di scarico in fogna deve essere di piccolo diametro. Portata min/med/max: Q = 0,0/7/14 mc/h. Prevalenza corrispondente: - H = 1,60/1,05/0,30 bar. Potenza motore: P = 0,8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quattro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4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6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bCs/>
                <w:szCs w:val="20"/>
              </w:rPr>
            </w:pPr>
            <w:r>
              <w:rPr>
                <w:b/>
                <w:bCs/>
              </w:rPr>
              <w:t>Sistema di raccolta e pompaggio per acque nere di rifiuto con serbatoio a tenuta, pompa singola e quadro elettric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429"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Corpodeltesto2"/>
              <w:ind w:left="170" w:right="170" w:hanging="0"/>
              <w:rPr>
                <w:i/>
                <w:i/>
                <w:iCs/>
                <w:szCs w:val="20"/>
              </w:rPr>
            </w:pPr>
            <w:r>
              <w:rPr/>
              <w:t>Sistema di raccolta e pompaggio di acque di rifiuto e liquami costituito da una sola elettropompa sommergibile, serbatoio di raccolta a tenuta di acqua e di gas, accessori elettrici per funzionamento automatico, quadro elettrico con interruttore, salvamotore, spie di funzionamento e blocco, motore monofase fino a 0,8 kW, trifase oltre, tubo aspirante DN 100, tubo premente DN 80. Portata min/med/max: Q (mc/h). Prevalenza corrispondente: H (bar). Potenza del motore: P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6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 25/50 - H = 0,80/0,55/0,25 P = kW 0,8.</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0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6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i/>
                <w:i/>
                <w:iCs/>
                <w:szCs w:val="20"/>
              </w:rPr>
            </w:pPr>
            <w:r>
              <w:rPr>
                <w:bCs/>
              </w:rPr>
              <w:t>Q = 0/40/80 - H = 1,10/0,60/0,15 P = kW 3,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otto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8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6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45/90 - H = 1,35/0,70/0,20 P = kW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1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7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
                <w:bCs/>
              </w:rPr>
              <w:t>Sistema di raccolta e pompaggio per acque nere di rifiuto con serbatoio a tenuta, pompa doppia e quadro elettric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Sistema di raccolta e pompaggio di acque di rifiuto e liquami costituito da due elettropompe sommergibile, serbatoio di raccolta a tenuta di acqua e di gas, accessori elettrici per funzionamento automatico della pompa di riserva e per carico di punta, quadro elettrico con interruttore, salvamotore, spie di funzionamento e blocco, motori trifase, tubo aspirante DN 150, tubo premente DN100. Portata (per ciascuna elettropompa) min/med/max: Q (mc/h). Prevalenza corrispondente: H (bar). potenza del motore: P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7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 25/50 - H = 0,80/0,55/0,25 P = kW 2 x 0,8.</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otto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8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7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 40/80 - H = 1,10/0,60/0,15 P = kW 2 x 3,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milaquattro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4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7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0/ 45/90 - H = 1,35/0,70/0,20 P = kW 2 x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mila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1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7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0/55/110 - H = 1,00/0,75/0,35 P = kW 2 x 5,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undicimilaotto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8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7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0/65/130 - H = 1,50/1,00/0,50 P = kW 2 x 7,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odicimilaquattro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4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szCs w:val="20"/>
              </w:rPr>
            </w:pPr>
            <w:r>
              <w:rPr>
                <w:b/>
              </w:rPr>
              <w:t>Elettropompa sommersa per pozzi ed acque di falda, diametro di attacco DN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Elettropompa sommersa per sollevamento dell'acqua dalle falde sotterranee del tipo a girante multistadio sovrapposte, 2800 1/min, per pozzi con diametro min. mm 100, completa di valvola di ritegno DN 40, escluso i collegamenti elettrici. Portata min/med/max: Q (mc/h). Prevalenza corrispondente non inferiore a: H (bar). Potenza nominale del motore: P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5/ 2,0/3,0 - H = 3,6/ 3,2/ 1,8 P = kW 0,37.</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centodiciot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18,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5/ 2,0/ 3,0 - H = 7,5/ 6,6/ 3,5 P = kW 0,7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5/ 2,0/ 3,0 - H = 10,5/ 9,4/ 5,0 P = kW 1,1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5/ 3,0/ 6,0 - H = 3,7/ 3,3/ 1,2 P = kW 0,5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centoventisett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27,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5/ 3,0/ 6,0 - H = 10,1/ 9,1/ 3,5 P = kW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5/ 3,0/ 6,0 - H = 10,1/ 9,1/ 3,5 P = kW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5/ 3,0/ 6,0 - H = 13,4/12,0/ 4,6 P = kW 2,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4,0/ 7,0/11,0 - H = 2,9/ 2,3/ 0,8 P = kW 0,7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centosessa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6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4,0/ 7,0/11,0 - H = 5,9/ 4,7/ 1,6 P = kW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1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4,0/ 7,0/11,0 - H = 8,8/ 7,0/ 2,6 P = kW 2,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80.1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4,0/ 7,0/11,0 - H = 13,0/10,3/ 3,7 P = kW 4,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milledu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rPr>
            </w:pPr>
            <w:r>
              <w:rPr>
                <w:b/>
              </w:rPr>
              <w:t>Elettropompa sommersa per pozzi ed acque di falda, diametro di attacco DN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Elettropompa sommersa per pozzi ed acque di falda, diametro di attacco DN 50. Elettropompa sommersa per sollevamento acqua dalle falde sotterranee del tipo a giranti multistadio sovrapposte, 2800 1/min, per pozzi con diametro min. mm 150, completa di valvola di ritegno DN 50, esclusi i collegamenti elettrici. Portata min/med/max: Q (mc/h). Prevalenza corrispondente non inferiore a: H (bar). Potenza nominale del motore: P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cs="Arial"/>
                <w:sz w:val="20"/>
              </w:rPr>
            </w:pPr>
            <w:r>
              <w:rPr>
                <w:rFonts w:cs="Arial" w:ascii="Arial" w:hAnsi="Arial"/>
                <w:bCs/>
                <w:color w:val="000000"/>
                <w:sz w:val="20"/>
              </w:rPr>
              <w:t>Q = 6,0/10,0/14,0 - H = 2,8/ 2,5/1,7 P = kW 1,1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nov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Q = 6,0/10,0/14,0 - H = 4,7/ 4,2/ 2,9 P = kW 2,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mill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1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6,0/10,0/14,0 - H = 6,8/ 6,0/ 4,2 P = kW 4,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cinqu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5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6,0/10,0/14,0 - H = 8,5/ 7,5/ 5,2 P = kW 4,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i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6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6,0/10,0/14,0 - H = 10,4/ 9,2/ 6,4 P = kW 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otto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8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6,0/10,0/14,0 - H = 13,9/12,2/ 8,4 P = kW 5,6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sei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6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6,0/10,0/14,0 - H = 16,3/14,2/ 9,5 P = kW 6,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sett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7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6,0/10,0/14,0 - H = 20,8/18,2/12,2 P = kW 8,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0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6,0/10,0/14,0 - H = 25,9/22,6/14,8 P = kW 10,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quattro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4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9,0/15,0/14,0 - H = 2,6/19,5/ 1,2 P = kW 1,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9,0/15,0/14,0 - H = 4,4/ 4,1/ 2,6 P = kW 4,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quattro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4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9,0/15,0/20,0 - H = 6,5/ 6,0/ 3,8 P = kW 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i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6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9,0/15,0/20,0 - H = 8,5/ 7,7/ 4,6 P = kW 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tt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7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9,0/15,0/20,0 - H = 11,7/10,7/ 6,7 P = kW 7,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cinquecentocinquanta/00</w:t>
            </w:r>
          </w:p>
          <w:p>
            <w:pPr>
              <w:pStyle w:val="TextBody"/>
              <w:ind w:left="170" w:right="170" w:hanging="0"/>
              <w:jc w:val="right"/>
              <w:rPr>
                <w:i/>
                <w:i/>
                <w:iCs/>
                <w:szCs w:val="20"/>
              </w:rPr>
            </w:pPr>
            <w:r>
              <w:rPr>
                <w:i/>
                <w:iCs/>
                <w:szCs w:val="20"/>
              </w:rPr>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5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9,0/15,0/20,0 - H = 14,7/13,4/ 8,2 P = kW 9,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otto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8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9,0/14,0/20,0 - H = 9,3/ 8,7/ 5,9 P = kW 5,6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 xml:space="preserve">cadauno euro milleottocentodieci/00  </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8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9,0/15,0/20,0 - H = 27,2/24,7/15,0 P = kW 16,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otto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8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4,0/20,0/26,0 - H = 2,3/ 2,0/ 1,5 P = kW 2,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nov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9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1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4,0/20,0/26,0 - H = 4,5/ 3,9/ 2,9 P = kW 4,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tre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3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2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4,0/20,0/26,0 - H = 6,6/ 5,7/ 4,2 P = kW 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millesei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6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2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4,0/20,0/26,0 - H = 8,6/ 7,5/ 5,5 P = kW 6,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tr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3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2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4,0/20,0/26,0 - H = 10,8/ 9,4/ 7,0 P = kW 8,2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quattro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4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2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4,0/20,0/26,0 - H = 12,8/11,3/ 8,4 P = kW 9,9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sei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6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lang w:val="en-GB"/>
              </w:rPr>
            </w:pPr>
            <w:r>
              <w:rPr>
                <w:rFonts w:cs="Arial" w:ascii="Arial" w:hAnsi="Arial"/>
                <w:bCs/>
                <w:color w:val="000000"/>
                <w:sz w:val="20"/>
                <w:lang w:val="en-GB"/>
              </w:rPr>
              <w:t>13.12.190.2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lang w:val="en-GB"/>
              </w:rPr>
            </w:pPr>
            <w:r>
              <w:rPr>
                <w:bCs/>
                <w:lang w:val="en-GB"/>
              </w:rPr>
              <w:t>Q = 14,0/20,0/26,0 - H = 15,3/13,3/ 9,8 P = kW 11,8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lang w:val="en-GB"/>
              </w:rPr>
            </w:pPr>
            <w:r>
              <w:rPr>
                <w:rFonts w:cs="Arial" w:ascii="Arial" w:hAnsi="Arial"/>
                <w:bCs/>
                <w:i/>
                <w:iCs/>
                <w:color w:val="000000"/>
                <w:sz w:val="20"/>
                <w:szCs w:val="20"/>
                <w:lang w:val="en-GB"/>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lang w:val="en-GB"/>
              </w:rPr>
            </w:pPr>
            <w:r>
              <w:rPr>
                <w:rFonts w:cs="Arial" w:ascii="Arial" w:hAnsi="Arial"/>
                <w:b/>
                <w:bCs/>
                <w:color w:val="000000"/>
                <w:sz w:val="20"/>
                <w:lang w:val="en-GB"/>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lang w:val="en-GB"/>
              </w:rPr>
            </w:pPr>
            <w:r>
              <w:rPr>
                <w:rFonts w:cs="Arial" w:ascii="Arial" w:hAnsi="Arial"/>
                <w:b/>
                <w:bCs/>
                <w:color w:val="000000"/>
                <w:sz w:val="20"/>
                <w:lang w:val="en-GB"/>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milaottocento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lang w:val="en-GB"/>
              </w:rPr>
            </w:pPr>
            <w:r>
              <w:rPr>
                <w:rFonts w:cs="Arial" w:ascii="Arial" w:hAnsi="Arial"/>
                <w:bCs/>
                <w:color w:val="000000"/>
                <w:sz w:val="20"/>
                <w:lang w:val="en-GB"/>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lang w:val="en-GB"/>
              </w:rPr>
            </w:pPr>
            <w:r>
              <w:rPr>
                <w:rFonts w:cs="Arial" w:ascii="Arial" w:hAnsi="Arial"/>
                <w:b/>
                <w:bCs/>
                <w:color w:val="000000"/>
                <w:sz w:val="20"/>
                <w:lang w:val="en-GB"/>
              </w:rPr>
              <w:t>2.89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190.2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 = 14,0/20,0/26,0 - H = 19,8/17,4/13,0 P = kW 15,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milatr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3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szCs w:val="20"/>
              </w:rPr>
            </w:pPr>
            <w:r>
              <w:rPr>
                <w:b/>
              </w:rPr>
              <w:t>Dispositivo elettrico di comando per una o due elettropompe, completo di quadro elettric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Dispositivo elettrico per comando elettropompe, composto da quadro elettrico con interruttore generale, fusibili, telesalvamotore, relè termico, commutatore MAN/STOP/AUT, trasformatore ausiliari, spie di funzionamento e blocco, predisposto per comando esterno a galleggiante, esclusi i collegamenti elettric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a singola fino a 0,6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centosess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6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2</w:t>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rPr>
                <w:rFonts w:ascii="Arial" w:hAnsi="Arial" w:cs="Arial"/>
                <w:i/>
                <w:i/>
                <w:iCs/>
                <w:sz w:val="20"/>
                <w:szCs w:val="20"/>
              </w:rPr>
            </w:pPr>
            <w:r>
              <w:rPr>
                <w:rFonts w:cs="Arial" w:ascii="Arial" w:hAnsi="Arial"/>
                <w:sz w:val="20"/>
              </w:rPr>
              <w:t>Quadro per pompa singola da 0,8 a 1,3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centosess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6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a singola da 1,8 a 2,2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centosess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6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a singola da 2,4 a 3,4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centosess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6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a singola da 4,0 a 6,0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duecentonov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29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a singola da 7,5 a 9,0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centocinqu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59,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a singola da 11,8 a 12,5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centootta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84,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e doppie fino a 0,6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e doppie da 0,8 a 1,3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e doppie da 1,8 a 2,2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e doppie da 2,4 a 3,4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e doppie da 4,0 a 6,0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e doppie da 7,5 a 9,0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ttecento/00</w:t>
            </w:r>
          </w:p>
          <w:p>
            <w:pPr>
              <w:pStyle w:val="TextBody"/>
              <w:ind w:left="170" w:right="170" w:hanging="0"/>
              <w:jc w:val="right"/>
              <w:rPr>
                <w:i/>
                <w:i/>
                <w:iCs/>
                <w:szCs w:val="20"/>
              </w:rPr>
            </w:pPr>
            <w:r>
              <w:rPr>
                <w:i/>
                <w:iCs/>
                <w:szCs w:val="20"/>
              </w:rPr>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7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Quadro per pompe doppie da 11,8 a 12,5 kW.</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o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Interruttore a galleggiante per acque chiar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ntasei/2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6,2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Interruttore a galleggiante per acque sporch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rantanove/5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9,5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00.1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Interruttore a relè elettronico per pozz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otta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81,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1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
                <w:b/>
                <w:szCs w:val="20"/>
              </w:rPr>
            </w:pPr>
            <w:r>
              <w:rPr>
                <w:b/>
              </w:rPr>
              <w:t>Dispositivo di regolazione della velocità per elettropompe a rotore immers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Dispositivo elettrico per la regolazione automatica e modulante della velocità di rotazione di elettropompe a rotore immerso con potenze singole fino a 1,5 kW. Il dispositivo regola la velocità in funzione della differenza di pressione ed è costituito da quadro elettrico di contenimento con grado di protezione minimo IP 40, interruttore generale, dispositivi di comando e protezione termica per l'elettropompa, regolatore elettronico in grado di attuare i comandi previsti, predisposizione di comandi e segnalazioni a distanza, trasduttore di pressione differenziale. Sono esclusi i collegamenti elettrici. Il dispositivo è conteggiato in funzione della potenza dell'elettropompa comanda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1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Dispositivo per il comando di n. 1 elettropompa da 0,80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milledue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2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1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Dispositivo per il comando di n. 1 elettropompa da 1,50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millesei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1.6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
              </w:rPr>
              <w:t>Dispositivo di regolazione della velocità per elettropompe di media potenz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Dispositivo elettrico per la regolazione automatica e modulante della velocità di rotazione di elettropompe a rotore immerso con potenze singole fino a 1,5 kW. Il dispositivo regola la velocità in funzione della differenza di pressione ed è costituito da quadro elettrico di contenimento con grado di protezione minimo IP 40, interruttore generale, dispositivi di comando e protezione termica per l'elettropompa, regolatore elettronico in grado di attuare i comandi previsti, predisposizione di comandi e segnalazioni a distanza, trasduttore di pressione differenziale. Sono esclusi i collegamenti elettrici. Il dispositivo è conteggiato in funzione della potenza dell'elettropompa comanda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t>Dispositivo per il comando di n. 1 elettropompa da 1,1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right="170" w:hanging="0"/>
              <w:jc w:val="right"/>
              <w:rPr>
                <w:bCs/>
              </w:rPr>
            </w:pPr>
            <w:r>
              <w:rPr>
                <w:i/>
                <w:iCs/>
                <w:szCs w:val="20"/>
              </w:rPr>
              <w:t>cadauno euro quattromilaquattro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4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Dispositivo per il comando di n. 2 elettropompe da 1,1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quattromilaseicentosess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66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Dispositivo per il comando di n. 3 elettropompe da 1,1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cinquemiladue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27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Dispositivo per il comando di n. 1 elettropompa da 2,2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quattromilacinqu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5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Dispositivo per il comando di n. 2 elettropompe da 2,2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quattromilasett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7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bCs/>
              </w:rPr>
            </w:pPr>
            <w:r>
              <w:rPr>
                <w:bCs/>
              </w:rPr>
              <w:t>Dispositivo per il comando di n. 3 elettropompe da 2,2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color w:val="000000"/>
                <w:sz w:val="20"/>
              </w:rPr>
            </w:pPr>
            <w:r>
              <w:rPr>
                <w:rFonts w:cs="Arial" w:ascii="Arial" w:hAnsi="Arial"/>
                <w:bCs/>
                <w:color w:val="000000"/>
                <w:sz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cinquemilatre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3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7</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Dispositivo per il comando di n. 1 elettropompa da 3,0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settecentocinqu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75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8</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Dispositivo per il comando di n. 2 elettropompe da 3,0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milanovecentotre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93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9</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Dispositivo per il comando di n. 3 elettropompe da 3,0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milacinquecentoquar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54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10</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Dispositivo per il comando di n. 1 elettropompa da 4,0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milaventi/00</w:t>
            </w:r>
          </w:p>
          <w:p>
            <w:pPr>
              <w:pStyle w:val="TextBody"/>
              <w:ind w:left="170" w:right="170" w:hanging="0"/>
              <w:jc w:val="right"/>
              <w:rPr>
                <w:i/>
                <w:i/>
                <w:iCs/>
                <w:szCs w:val="20"/>
              </w:rPr>
            </w:pPr>
            <w:r>
              <w:rPr>
                <w:i/>
                <w:iCs/>
                <w:szCs w:val="20"/>
              </w:rPr>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0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11</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Dispositivo per il comando di n. 2 elettropompe da 4,0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miladuecentovent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22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12</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Dispositivo per il comando di n. 3 elettropompe da 4,0 kW max.</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cinquemilaottocentodiec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5.81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13</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Trasduttore di temperatur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trecentoott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383,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14</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Trasduttore di pression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quattrocentonovantad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492,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15</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Trasduttore di temperatura differenzial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i/>
                <w:i/>
                <w:iCs/>
                <w:szCs w:val="20"/>
              </w:rPr>
            </w:pPr>
            <w:r>
              <w:rPr>
                <w:i/>
                <w:iCs/>
                <w:szCs w:val="20"/>
              </w:rPr>
              <w:t>cadauno euro seicen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0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color w:val="000000"/>
                <w:sz w:val="20"/>
              </w:rPr>
            </w:pPr>
            <w:r>
              <w:rPr>
                <w:rFonts w:cs="Arial" w:ascii="Arial" w:hAnsi="Arial"/>
                <w:bCs/>
                <w:color w:val="000000"/>
                <w:sz w:val="20"/>
              </w:rPr>
              <w:t>13.12.220.16</w:t>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both"/>
              <w:rPr>
                <w:i/>
                <w:i/>
                <w:iCs/>
                <w:szCs w:val="20"/>
              </w:rPr>
            </w:pPr>
            <w:r>
              <w:rPr>
                <w:bCs/>
              </w:rPr>
              <w:t>Trasduttore di pressione differenzial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ind w:left="170" w:right="170" w:hanging="0"/>
              <w:jc w:val="right"/>
              <w:rPr>
                <w:bCs/>
              </w:rPr>
            </w:pPr>
            <w:r>
              <w:rPr>
                <w:i/>
                <w:iCs/>
                <w:szCs w:val="20"/>
              </w:rPr>
              <w:t>cadauno euro seicento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bCs/>
                <w:color w:val="000000"/>
                <w:sz w:val="20"/>
              </w:rPr>
            </w:pPr>
            <w:r>
              <w:rPr>
                <w:rFonts w:cs="Arial" w:ascii="Arial" w:hAnsi="Arial"/>
                <w:bCs/>
                <w:color w:val="000000"/>
                <w:sz w:val="20"/>
              </w:rPr>
              <w:t>cad</w:t>
            </w:r>
          </w:p>
        </w:tc>
        <w:tc>
          <w:tcPr>
            <w:tcW w:w="1232" w:type="dxa"/>
            <w:tcBorders>
              <w:left w:val="single" w:sz="4" w:space="0" w:color="000000"/>
              <w:right w:val="single" w:sz="4" w:space="0" w:color="000000"/>
            </w:tcBorders>
            <w:tcMar>
              <w:top w:w="15" w:type="dxa"/>
              <w:left w:w="15" w:type="dxa"/>
              <w:right w:w="15" w:type="dxa"/>
            </w:tcMar>
          </w:tcPr>
          <w:p>
            <w:pPr>
              <w:pStyle w:val="Normal"/>
              <w:ind w:right="113" w:hanging="0"/>
              <w:jc w:val="right"/>
              <w:rPr>
                <w:rFonts w:ascii="Arial" w:hAnsi="Arial" w:cs="Arial"/>
                <w:b/>
                <w:b/>
                <w:bCs/>
                <w:color w:val="000000"/>
                <w:sz w:val="20"/>
              </w:rPr>
            </w:pPr>
            <w:r>
              <w:rPr>
                <w:rFonts w:cs="Arial" w:ascii="Arial" w:hAnsi="Arial"/>
                <w:b/>
                <w:bCs/>
                <w:color w:val="000000"/>
                <w:sz w:val="20"/>
              </w:rPr>
              <w:t>680,00</w:t>
            </w:r>
          </w:p>
        </w:tc>
      </w:tr>
      <w:tr>
        <w:trPr>
          <w:trHeight w:val="125" w:hRule="atLeast"/>
        </w:trPr>
        <w:tc>
          <w:tcPr>
            <w:tcW w:w="1345"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color w:val="000000"/>
                <w:sz w:val="20"/>
              </w:rPr>
            </w:pPr>
            <w:r>
              <w:rPr>
                <w:rFonts w:cs="Arial" w:ascii="Arial" w:hAnsi="Arial"/>
                <w:b/>
                <w:bCs/>
                <w:color w:val="000000"/>
                <w:sz w:val="20"/>
              </w:rPr>
            </w:r>
          </w:p>
        </w:tc>
        <w:tc>
          <w:tcPr>
            <w:tcW w:w="6845" w:type="dxa"/>
            <w:tcBorders>
              <w:left w:val="single" w:sz="4" w:space="0" w:color="000000"/>
              <w:right w:val="single" w:sz="4" w:space="0" w:color="000000"/>
            </w:tcBorders>
            <w:tcMar>
              <w:top w:w="15" w:type="dxa"/>
              <w:left w:w="15" w:type="dxa"/>
              <w:right w:w="15" w:type="dxa"/>
            </w:tcMar>
          </w:tcPr>
          <w:p>
            <w:pPr>
              <w:pStyle w:val="TextBody"/>
              <w:snapToGrid w:val="false"/>
              <w:ind w:left="170" w:right="170" w:hanging="0"/>
              <w:jc w:val="right"/>
              <w:rPr>
                <w:rFonts w:ascii="Arial" w:hAnsi="Arial" w:cs="Arial"/>
                <w:bCs/>
                <w:i/>
                <w:i/>
                <w:iCs/>
                <w:color w:val="000000"/>
                <w:sz w:val="20"/>
                <w:szCs w:val="20"/>
              </w:rPr>
            </w:pPr>
            <w:r>
              <w:rPr>
                <w:rFonts w:cs="Arial"/>
                <w:bCs/>
                <w:i/>
                <w:iCs/>
                <w:color w:val="000000"/>
                <w:sz w:val="20"/>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p>
            <w:pPr>
              <w:pStyle w:val="TextBody"/>
              <w:ind w:left="170" w:right="170" w:hanging="0"/>
              <w:jc w:val="right"/>
              <w:rPr>
                <w:i/>
                <w:i/>
                <w:iCs/>
                <w:szCs w:val="20"/>
              </w:rPr>
            </w:pPr>
            <w:r>
              <w:rPr>
                <w:i/>
                <w:iCs/>
                <w:szCs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c>
          <w:tcPr>
            <w:tcW w:w="1232" w:type="dxa"/>
            <w:tcBorders>
              <w:left w:val="single" w:sz="4" w:space="0" w:color="000000"/>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color w:val="000000"/>
                <w:sz w:val="20"/>
              </w:rPr>
            </w:pPr>
            <w:r>
              <w:rPr>
                <w:rFonts w:cs="Arial" w:ascii="Arial" w:hAnsi="Arial"/>
                <w:b/>
                <w:bCs/>
                <w:color w:val="000000"/>
                <w:sz w:val="20"/>
              </w:rPr>
            </w:r>
          </w:p>
        </w:tc>
      </w:tr>
    </w:tbl>
    <w:p>
      <w:pPr>
        <w:pStyle w:val="Normal"/>
        <w:rPr/>
      </w:pPr>
      <w:r>
        <w:rPr/>
      </w:r>
    </w:p>
    <w:sectPr>
      <w:headerReference w:type="even" r:id="rId2"/>
      <w:headerReference w:type="default" r:id="rId3"/>
      <w:type w:val="nextPage"/>
      <w:pgSz w:w="11906" w:h="16838"/>
      <w:pgMar w:left="567" w:right="1157" w:gutter="0" w:header="709" w:top="765" w:footer="0" w:bottom="851"/>
      <w:pgNumType w:start="4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19</w:t>
    </w:r>
    <w:r>
      <w:rPr>
        <w:rStyle w:val="PageNumber"/>
        <w:sz w:val="19"/>
        <w:b/>
        <w:bCs/>
      </w:rPr>
      <w:fldChar w:fldCharType="end"/>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18</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right"/>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ind w:right="170" w:hanging="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70" w:right="170" w:hanging="0"/>
      <w:jc w:val="center"/>
      <w:outlineLvl w:val="2"/>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9:18:00Z</dcterms:created>
  <dc:creator>Regione dell'Umbria</dc:creator>
  <dc:description/>
  <dc:language>en-US</dc:language>
  <cp:lastModifiedBy>Angelici</cp:lastModifiedBy>
  <cp:lastPrinted>2002-07-09T10:14:00Z</cp:lastPrinted>
  <dcterms:modified xsi:type="dcterms:W3CDTF">2002-07-26T10:26:00Z</dcterms:modified>
  <cp:revision>15</cp:revision>
  <dc:subject/>
  <dc:title>Supplemento straordinario al Bollettino Ufficiale Parte I n ……  del  …</dc:title>
</cp:coreProperties>
</file>