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3" w:type="dxa"/>
        <w:jc w:val="left"/>
        <w:tblInd w:w="-47" w:type="dxa"/>
        <w:tblLayout w:type="fixed"/>
        <w:tblCellMar>
          <w:top w:w="20" w:type="dxa"/>
          <w:left w:w="20" w:type="dxa"/>
          <w:bottom w:w="0" w:type="dxa"/>
          <w:right w:w="20" w:type="dxa"/>
        </w:tblCellMar>
      </w:tblPr>
      <w:tblGrid>
        <w:gridCol w:w="1372"/>
        <w:gridCol w:w="6845"/>
        <w:gridCol w:w="770"/>
        <w:gridCol w:w="1246"/>
      </w:tblGrid>
      <w:tr>
        <w:trPr>
          <w:tblHeader w:val="true"/>
          <w:trHeight w:val="652"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rPr>
            </w:pPr>
            <w:r>
              <w:rPr>
                <w:rFonts w:cs="Arial" w:ascii="Arial" w:hAnsi="Arial"/>
                <w:b/>
                <w:bCs/>
                <w:sz w:val="18"/>
              </w:rPr>
              <w:t>Numero d'ordine</w:t>
            </w:r>
          </w:p>
        </w:tc>
        <w:tc>
          <w:tcPr>
            <w:tcW w:w="6845" w:type="dxa"/>
            <w:tcBorders>
              <w:top w:val="single" w:sz="4" w:space="0" w:color="000000"/>
              <w:bottom w:val="single" w:sz="4" w:space="0" w:color="000000"/>
            </w:tcBorders>
            <w:vAlign w:val="center"/>
          </w:tcPr>
          <w:p>
            <w:pPr>
              <w:pStyle w:val="Normal"/>
              <w:ind w:left="170" w:right="170" w:hanging="0"/>
              <w:jc w:val="center"/>
              <w:rPr>
                <w:rFonts w:ascii="Arial" w:hAnsi="Arial" w:cs="Arial"/>
                <w:b/>
                <w:b/>
                <w:bCs/>
                <w:sz w:val="18"/>
              </w:rPr>
            </w:pPr>
            <w:r>
              <w:rPr>
                <w:rFonts w:cs="Arial" w:ascii="Arial" w:hAnsi="Arial"/>
                <w:b/>
                <w:bCs/>
                <w:sz w:val="18"/>
              </w:rPr>
              <w:t>Descrizione dell'articolo</w:t>
            </w:r>
          </w:p>
        </w:tc>
        <w:tc>
          <w:tcPr>
            <w:tcW w:w="77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8"/>
              </w:rPr>
            </w:pPr>
            <w:r>
              <w:rPr>
                <w:rFonts w:cs="Arial" w:ascii="Arial" w:hAnsi="Arial"/>
                <w:b/>
                <w:bCs/>
                <w:sz w:val="18"/>
              </w:rPr>
              <w:t>Unità di misur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Prezzo unitario €</w:t>
            </w:r>
          </w:p>
        </w:tc>
      </w:tr>
      <w:tr>
        <w:trPr>
          <w:tblHeader w:val="true"/>
          <w:trHeight w:val="125" w:hRule="atLeast"/>
        </w:trPr>
        <w:tc>
          <w:tcPr>
            <w:tcW w:w="1372" w:type="dxa"/>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rPr>
            </w:pPr>
            <w:r>
              <w:rPr>
                <w:rFonts w:cs="Arial" w:ascii="Arial" w:hAnsi="Arial"/>
                <w:b/>
                <w:bCs/>
                <w:sz w:val="18"/>
              </w:rPr>
            </w:r>
          </w:p>
        </w:tc>
        <w:tc>
          <w:tcPr>
            <w:tcW w:w="6845" w:type="dxa"/>
            <w:tcBorders>
              <w:top w:val="single" w:sz="4" w:space="0" w:color="000000"/>
            </w:tcBorders>
            <w:vAlign w:val="center"/>
          </w:tcPr>
          <w:p>
            <w:pPr>
              <w:pStyle w:val="Normal"/>
              <w:snapToGrid w:val="false"/>
              <w:ind w:left="170" w:right="170" w:hanging="0"/>
              <w:jc w:val="center"/>
              <w:rPr>
                <w:rFonts w:ascii="Arial" w:hAnsi="Arial" w:cs="Arial"/>
                <w:b/>
                <w:b/>
                <w:bCs/>
              </w:rPr>
            </w:pPr>
            <w:r>
              <w:rPr>
                <w:rFonts w:cs="Arial" w:ascii="Arial" w:hAnsi="Arial"/>
                <w:b/>
                <w:bCs/>
              </w:rPr>
            </w:r>
          </w:p>
        </w:tc>
        <w:tc>
          <w:tcPr>
            <w:tcW w:w="770" w:type="dxa"/>
            <w:tcBorders>
              <w:top w:val="single" w:sz="4" w:space="0" w:color="000000"/>
              <w:lef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46" w:type="dxa"/>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rFonts w:ascii="Arial" w:hAnsi="Arial" w:cs="Arial"/>
                <w:b/>
                <w:b/>
                <w:bCs/>
              </w:rPr>
            </w:pPr>
            <w:r>
              <w:rPr>
                <w:rFonts w:cs="Arial" w:ascii="Arial" w:hAnsi="Arial"/>
                <w:b/>
                <w:bCs/>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right="113" w:hanging="0"/>
              <w:rPr>
                <w:rFonts w:ascii="Arial" w:hAnsi="Arial" w:cs="Arial"/>
              </w:rPr>
            </w:pPr>
            <w:r>
              <w:rPr>
                <w:rFonts w:cs="Arial" w:ascii="Arial" w:hAnsi="Arial"/>
              </w:rPr>
              <w:t xml:space="preserve">15.5 </w:t>
            </w:r>
          </w:p>
        </w:tc>
        <w:tc>
          <w:tcPr>
            <w:tcW w:w="6845" w:type="dxa"/>
            <w:tcBorders>
              <w:left w:val="single" w:sz="4" w:space="0" w:color="000000"/>
              <w:right w:val="single" w:sz="4" w:space="0" w:color="000000"/>
            </w:tcBorders>
            <w:tcMar>
              <w:top w:w="0" w:type="dxa"/>
              <w:left w:w="70" w:type="dxa"/>
              <w:right w:w="70" w:type="dxa"/>
            </w:tcMar>
          </w:tcPr>
          <w:p>
            <w:pPr>
              <w:pStyle w:val="Heading1"/>
              <w:ind w:left="170" w:right="170" w:hanging="0"/>
              <w:rPr>
                <w:rFonts w:cs="Arial"/>
              </w:rPr>
            </w:pPr>
            <w:r>
              <w:rPr>
                <w:rFonts w:cs="Arial"/>
              </w:rPr>
              <w:t>TUBAZIONI, SCATOLE, CANALI, TRACCE</w:t>
            </w:r>
          </w:p>
          <w:p>
            <w:pPr>
              <w:pStyle w:val="Normal"/>
              <w:ind w:left="170" w:right="170" w:hanging="0"/>
              <w:jc w:val="both"/>
              <w:rPr>
                <w:rFonts w:ascii="Arial" w:hAnsi="Arial" w:cs="Arial"/>
                <w:b/>
                <w:b/>
              </w:rPr>
            </w:pPr>
            <w:r>
              <w:rPr>
                <w:rFonts w:cs="Arial" w:ascii="Arial" w:hAnsi="Arial"/>
                <w:b/>
              </w:rPr>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b/>
                <w:b/>
              </w:rPr>
            </w:pPr>
            <w:r>
              <w:rPr>
                <w:rFonts w:cs="Arial" w:ascii="Arial" w:hAnsi="Arial"/>
                <w:b/>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left="-9755"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0.0</w:t>
            </w:r>
          </w:p>
        </w:tc>
        <w:tc>
          <w:tcPr>
            <w:tcW w:w="6845" w:type="dxa"/>
            <w:tcBorders>
              <w:left w:val="single" w:sz="4" w:space="0" w:color="000000"/>
              <w:right w:val="single" w:sz="4" w:space="0" w:color="000000"/>
            </w:tcBorders>
            <w:tcMar>
              <w:top w:w="0" w:type="dxa"/>
              <w:left w:w="70" w:type="dxa"/>
              <w:right w:w="70" w:type="dxa"/>
            </w:tcMar>
            <w:vAlign w:val="center"/>
          </w:tcPr>
          <w:p>
            <w:pPr>
              <w:pStyle w:val="Heading2"/>
              <w:ind w:left="170" w:right="170" w:hanging="0"/>
              <w:rPr/>
            </w:pPr>
            <w:r>
              <w:rPr/>
              <w:t>Tubazione flessibile in PVC autoestinguente serie pesante IMQ.</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rPr>
            </w:pPr>
            <w:r>
              <w:rPr>
                <w:rFonts w:cs="Arial" w:ascii="Arial" w:hAnsi="Arial"/>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pPr>
            <w:r>
              <w:rPr>
                <w:rFonts w:cs="Arial" w:ascii="Arial" w:hAnsi="Arial"/>
              </w:rPr>
              <w:t>Tubazione flessibile in PVC autoestinguente serie pesante IMQ, costruita secondo le norme CEI EN 50086-1, CEI EN 50086-2-1, fornita e posta in opera da incassare sotto traccia o sotto pavimento o all'interno di intercapedini, escluse le opere murarie di scasso e di ripristino della muratura, inclusi gli oneri relativi al fissaggio sulla traccia aperta ed al collegamento alla scatola di derivazione. E' inoltre compreso quanto altro occorre per dare il lavoro finito.</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rPr>
            </w:pPr>
            <w:r>
              <w:rPr>
                <w:rFonts w:cs="Arial" w:ascii="Arial" w:hAnsi="Arial"/>
              </w:rPr>
            </w:r>
          </w:p>
        </w:tc>
        <w:tc>
          <w:tcPr>
            <w:tcW w:w="1246" w:type="dxa"/>
            <w:tcBorders>
              <w:left w:val="single" w:sz="4" w:space="0" w:color="000000"/>
              <w:right w:val="single" w:sz="4" w:space="0" w:color="000000"/>
            </w:tcBorders>
            <w:tcMar>
              <w:top w:w="0" w:type="dxa"/>
              <w:left w:w="70" w:type="dxa"/>
              <w:right w:w="70" w:type="dxa"/>
            </w:tcMar>
          </w:tcPr>
          <w:p>
            <w:pPr>
              <w:pStyle w:val="Normal"/>
              <w:tabs>
                <w:tab w:val="clear" w:pos="708"/>
                <w:tab w:val="left" w:pos="593" w:leader="none"/>
              </w:tabs>
              <w:snapToGrid w:val="false"/>
              <w:ind w:left="-9755"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0.1</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Diametro esterno mm 16.</w:t>
            </w:r>
            <w:r>
              <w:rPr>
                <w:rFonts w:cs="Arial" w:ascii="Arial" w:hAnsi="Arial"/>
                <w:b/>
                <w:bCs/>
              </w:rPr>
              <w:t xml:space="preserve"> </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left="-9599"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Cs w:val="16"/>
              </w:rPr>
            </w:pPr>
            <w:r>
              <w:rPr>
                <w:rFonts w:cs="Arial" w:ascii="Arial" w:hAnsi="Arial"/>
                <w:i/>
              </w:rPr>
              <w:t xml:space="preserve">al metro euro uno/55 </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left="-9599" w:right="113" w:hanging="0"/>
              <w:jc w:val="right"/>
              <w:rPr>
                <w:rFonts w:ascii="Arial" w:hAnsi="Arial" w:cs="Arial"/>
                <w:b/>
                <w:b/>
              </w:rPr>
            </w:pPr>
            <w:r>
              <w:rPr>
                <w:rFonts w:cs="Arial" w:ascii="Arial" w:hAnsi="Arial"/>
                <w:b/>
              </w:rPr>
              <w:t>1,55</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0.2</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Diametro esterno mm 2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Cs w:val="16"/>
              </w:rPr>
            </w:pPr>
            <w:r>
              <w:rPr>
                <w:rFonts w:cs="Arial" w:ascii="Arial" w:hAnsi="Arial"/>
                <w:i/>
              </w:rPr>
              <w:t>al metro euro due/12</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2,12</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0.3</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Diametro esterno mm 25.</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Cs w:val="16"/>
              </w:rPr>
            </w:pPr>
            <w:r>
              <w:rPr>
                <w:rFonts w:cs="Arial" w:ascii="Arial" w:hAnsi="Arial"/>
                <w:i/>
              </w:rPr>
              <w:t>al metro euro due/45</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2,45</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0.4</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Diametro esterno mm 32.</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Cs w:val="16"/>
              </w:rPr>
            </w:pPr>
            <w:r>
              <w:rPr>
                <w:rFonts w:cs="Arial" w:ascii="Arial" w:hAnsi="Arial"/>
                <w:i/>
              </w:rPr>
              <w:t>al metro euro due/97</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2,97</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0.5</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Diametro esterno mm 4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Cs w:val="16"/>
              </w:rPr>
            </w:pPr>
            <w:r>
              <w:rPr>
                <w:rFonts w:cs="Arial" w:ascii="Arial" w:hAnsi="Arial"/>
                <w:i/>
              </w:rPr>
              <w:t>al metro euro tre/36</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3,36</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0.6</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Diametro esterno mm 5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Cs w:val="16"/>
              </w:rPr>
            </w:pPr>
            <w:r>
              <w:rPr>
                <w:rFonts w:cs="Arial" w:ascii="Arial" w:hAnsi="Arial"/>
                <w:i/>
              </w:rPr>
              <w:t>al metro euro quattro/1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4,1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0.7</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Diametro esterno mm 63.</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iCs/>
              </w:rPr>
            </w:pPr>
            <w:r>
              <w:rPr>
                <w:rFonts w:cs="Arial" w:ascii="Arial" w:hAnsi="Arial"/>
                <w:i/>
              </w:rPr>
              <w:t>al metro euro quattro/75</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4,75</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20.0</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b/>
                <w:b/>
                <w:bCs/>
              </w:rPr>
            </w:pPr>
            <w:r>
              <w:rPr>
                <w:rFonts w:cs="Arial" w:ascii="Arial" w:hAnsi="Arial"/>
                <w:b/>
                <w:bCs/>
              </w:rPr>
              <w:t>Tubo rigido pesante in PVC piegabile a freddo.</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b/>
                <w:b/>
                <w:bCs/>
              </w:rPr>
            </w:pPr>
            <w:r>
              <w:rPr>
                <w:rFonts w:cs="Arial" w:ascii="Arial" w:hAnsi="Arial"/>
                <w:b/>
                <w:bCs/>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rPr>
            </w:pPr>
            <w:r>
              <w:rPr>
                <w:rFonts w:cs="Arial" w:ascii="Arial" w:hAnsi="Arial"/>
              </w:rPr>
              <w:t>Tubo rigido pesante in PVC piegabile a freddo costruito secondo le norme CEI 23.8.V2, fornito e posto in opera all'interno di controsoffitti, intercapedini o in vista, completo di giunzioni, curve e manicotti, cavallotti di fissaggio. E' inoltre compreso quanto altro occorre per dare il lavoro finito.</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rPr>
            </w:pPr>
            <w:r>
              <w:rPr>
                <w:rFonts w:cs="Arial" w:ascii="Arial" w:hAnsi="Arial"/>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20.1</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Diametro esterno mm 16.</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Cs w:val="16"/>
              </w:rPr>
            </w:pPr>
            <w:r>
              <w:rPr>
                <w:rFonts w:cs="Arial" w:ascii="Arial" w:hAnsi="Arial"/>
                <w:i/>
              </w:rPr>
              <w:t>al metro euro tre/2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3,2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20.2</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Diametro esterno mm 2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Cs w:val="16"/>
              </w:rPr>
            </w:pPr>
            <w:r>
              <w:rPr>
                <w:rFonts w:cs="Arial" w:ascii="Arial" w:hAnsi="Arial"/>
                <w:i/>
              </w:rPr>
              <w:t>al metro euro tre/3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3,3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20.3</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Diametro esterno mm 25.</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Cs w:val="16"/>
              </w:rPr>
            </w:pPr>
            <w:r>
              <w:rPr>
                <w:rFonts w:cs="Arial" w:ascii="Arial" w:hAnsi="Arial"/>
                <w:i/>
              </w:rPr>
              <w:t>al metro euro tre/68</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3,68</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20.4</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Diametro esterno mm 32.</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Cs w:val="16"/>
              </w:rPr>
            </w:pPr>
            <w:r>
              <w:rPr>
                <w:rFonts w:cs="Arial" w:ascii="Arial" w:hAnsi="Arial"/>
                <w:i/>
              </w:rPr>
              <w:t>al metro euro quattro/06</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4,06</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20.5</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Diametro esterno mm 4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Cs w:val="16"/>
              </w:rPr>
            </w:pPr>
            <w:r>
              <w:rPr>
                <w:rFonts w:cs="Arial" w:ascii="Arial" w:hAnsi="Arial"/>
                <w:i/>
              </w:rPr>
              <w:t>al metro euro sei/1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6,1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20.6</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Diametro esterno mm 5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al metro euro sette/7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7,7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30.0</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b/>
                <w:b/>
                <w:bCs/>
              </w:rPr>
            </w:pPr>
            <w:r>
              <w:rPr>
                <w:rFonts w:cs="Arial" w:ascii="Arial" w:hAnsi="Arial"/>
                <w:b/>
                <w:bCs/>
              </w:rPr>
              <w:t>Tubo rigido filettabile in PVC autoestinguente.</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b/>
                <w:b/>
                <w:bCs/>
              </w:rPr>
            </w:pPr>
            <w:r>
              <w:rPr>
                <w:rFonts w:cs="Arial" w:ascii="Arial" w:hAnsi="Arial"/>
                <w:b/>
                <w:bCs/>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rPr>
            </w:pPr>
            <w:r>
              <w:rPr>
                <w:rFonts w:cs="Arial" w:ascii="Arial" w:hAnsi="Arial"/>
              </w:rPr>
              <w:t>Tubo rigido filettabile in PVC autoestinguente, costruito secondo norme CEI EN 50086-1, CEI EN 50086-2-1, fornito e posto in opera. Sono compresi: i giunti, i raccordi e le curve, ad attacco rigido, atti a garantire un grado di protezione IP55; i cavallotti. E' inoltre compreso quanto altro occorre per dare il lavoro finito.</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rPr>
            </w:pPr>
            <w:r>
              <w:rPr>
                <w:rFonts w:cs="Arial" w:ascii="Arial" w:hAnsi="Arial"/>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30.1</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Diametro esterno mm 16.</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rPr>
            </w:pPr>
            <w:r>
              <w:rPr>
                <w:rFonts w:cs="Arial" w:ascii="Arial" w:hAnsi="Arial"/>
                <w:i/>
              </w:rPr>
              <w:t>al metro euro cinque/5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5,5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30.2</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Diametro esterno mm 2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rPr>
            </w:pPr>
            <w:r>
              <w:rPr>
                <w:rFonts w:cs="Arial" w:ascii="Arial" w:hAnsi="Arial"/>
                <w:i/>
              </w:rPr>
              <w:t>al metro euro sei/2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6,2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30.3</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Diametro esterno mm 25.</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rPr>
            </w:pPr>
            <w:r>
              <w:rPr>
                <w:rFonts w:cs="Arial" w:ascii="Arial" w:hAnsi="Arial"/>
                <w:i/>
              </w:rPr>
              <w:t>al metro euro sette/3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7,3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30.4</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Diametro esterno mm 32.</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rPr>
            </w:pPr>
            <w:r>
              <w:rPr>
                <w:rFonts w:cs="Arial" w:ascii="Arial" w:hAnsi="Arial"/>
                <w:i/>
              </w:rPr>
              <w:t>al metro euro otto/5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8,5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30.5</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Diametro esterno mm 4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rPr>
            </w:pPr>
            <w:r>
              <w:rPr>
                <w:rFonts w:cs="Arial" w:ascii="Arial" w:hAnsi="Arial"/>
                <w:i/>
              </w:rPr>
              <w:t>al metro euro nove/9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9,9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30.6</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Diametro esterno mm 5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rPr>
            </w:pPr>
            <w:r>
              <w:rPr>
                <w:rFonts w:cs="Arial" w:ascii="Arial" w:hAnsi="Arial"/>
                <w:i/>
              </w:rPr>
              <w:t>al metro euro undici/6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11,6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40.0</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b/>
                <w:b/>
                <w:bCs/>
              </w:rPr>
            </w:pPr>
            <w:r>
              <w:rPr>
                <w:rFonts w:cs="Arial" w:ascii="Arial" w:hAnsi="Arial"/>
                <w:b/>
                <w:bCs/>
              </w:rPr>
              <w:t>Guaina flessibile in PVC con raccordi ad alta resistenza chimica e meccanica.</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b/>
                <w:b/>
                <w:bCs/>
              </w:rPr>
            </w:pPr>
            <w:r>
              <w:rPr>
                <w:rFonts w:cs="Arial" w:ascii="Arial" w:hAnsi="Arial"/>
                <w:b/>
                <w:bCs/>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rPr>
            </w:pPr>
            <w:r>
              <w:rPr>
                <w:rFonts w:cs="Arial" w:ascii="Arial" w:hAnsi="Arial"/>
              </w:rPr>
              <w:t>Guaina flessibile in PVC con raccordi ad alta resistenza chimica e meccanica. Fornita e posta in opera in vista. Sono compresi: i raccordi e le curve filettate, atte a fornire un grado di protezione IP55; gli accessori. E' inoltre compreso quanto altro occorre per dare il lavoro finito.</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rPr>
            </w:pPr>
            <w:r>
              <w:rPr>
                <w:rFonts w:cs="Arial" w:ascii="Arial" w:hAnsi="Arial"/>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40.1</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Diametro interno mm 12.</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al metro euro tre/63</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3,63</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40.2</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Diametro interno mm 16.</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al metro euro tre/8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3,8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40.3</w:t>
            </w:r>
          </w:p>
        </w:tc>
        <w:tc>
          <w:tcPr>
            <w:tcW w:w="6845" w:type="dxa"/>
            <w:tcBorders>
              <w:left w:val="single" w:sz="4" w:space="0" w:color="000000"/>
              <w:right w:val="single" w:sz="4" w:space="0" w:color="000000"/>
            </w:tcBorders>
            <w:tcMar>
              <w:top w:w="0" w:type="dxa"/>
              <w:left w:w="70" w:type="dxa"/>
              <w:right w:w="70" w:type="dxa"/>
            </w:tcMar>
            <w:vAlign w:val="bottom"/>
          </w:tcPr>
          <w:p>
            <w:pPr>
              <w:pStyle w:val="Normal"/>
              <w:ind w:left="170" w:right="170" w:hanging="0"/>
              <w:jc w:val="both"/>
              <w:rPr>
                <w:rFonts w:ascii="Arial" w:hAnsi="Arial" w:cs="Arial"/>
                <w:szCs w:val="16"/>
              </w:rPr>
            </w:pPr>
            <w:r>
              <w:rPr>
                <w:rFonts w:cs="Arial" w:ascii="Arial" w:hAnsi="Arial"/>
                <w:szCs w:val="16"/>
              </w:rPr>
              <w:t>Diametro interno mm 2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al metro euro quattro/12</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4,12</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40.4</w:t>
            </w:r>
          </w:p>
        </w:tc>
        <w:tc>
          <w:tcPr>
            <w:tcW w:w="6845" w:type="dxa"/>
            <w:tcBorders>
              <w:left w:val="single" w:sz="4" w:space="0" w:color="000000"/>
              <w:right w:val="single" w:sz="4" w:space="0" w:color="000000"/>
            </w:tcBorders>
            <w:tcMar>
              <w:top w:w="0" w:type="dxa"/>
              <w:left w:w="70" w:type="dxa"/>
              <w:right w:w="70" w:type="dxa"/>
            </w:tcMar>
            <w:vAlign w:val="bottom"/>
          </w:tcPr>
          <w:p>
            <w:pPr>
              <w:pStyle w:val="Normal"/>
              <w:ind w:left="170" w:right="170" w:hanging="0"/>
              <w:jc w:val="both"/>
              <w:rPr>
                <w:rFonts w:ascii="Arial" w:hAnsi="Arial" w:cs="Arial"/>
                <w:szCs w:val="16"/>
              </w:rPr>
            </w:pPr>
            <w:r>
              <w:rPr>
                <w:rFonts w:cs="Arial" w:ascii="Arial" w:hAnsi="Arial"/>
                <w:szCs w:val="16"/>
              </w:rPr>
              <w:t>Diametro interno mm 25.</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al metro euro sei/5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6,5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40.5</w:t>
            </w:r>
          </w:p>
        </w:tc>
        <w:tc>
          <w:tcPr>
            <w:tcW w:w="6845" w:type="dxa"/>
            <w:tcBorders>
              <w:left w:val="single" w:sz="4" w:space="0" w:color="000000"/>
              <w:right w:val="single" w:sz="4" w:space="0" w:color="000000"/>
            </w:tcBorders>
            <w:tcMar>
              <w:top w:w="0" w:type="dxa"/>
              <w:left w:w="70" w:type="dxa"/>
              <w:right w:w="70" w:type="dxa"/>
            </w:tcMar>
            <w:vAlign w:val="bottom"/>
          </w:tcPr>
          <w:p>
            <w:pPr>
              <w:pStyle w:val="Normal"/>
              <w:ind w:left="170" w:right="170" w:hanging="0"/>
              <w:jc w:val="both"/>
              <w:rPr>
                <w:rFonts w:ascii="Arial" w:hAnsi="Arial" w:cs="Arial"/>
                <w:szCs w:val="16"/>
              </w:rPr>
            </w:pPr>
            <w:r>
              <w:rPr>
                <w:rFonts w:cs="Arial" w:ascii="Arial" w:hAnsi="Arial"/>
                <w:szCs w:val="16"/>
              </w:rPr>
              <w:t>Diametro interno mm 32.</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al metro euro sette/3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7,3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40.6</w:t>
            </w:r>
          </w:p>
        </w:tc>
        <w:tc>
          <w:tcPr>
            <w:tcW w:w="6845" w:type="dxa"/>
            <w:tcBorders>
              <w:left w:val="single" w:sz="4" w:space="0" w:color="000000"/>
              <w:right w:val="single" w:sz="4" w:space="0" w:color="000000"/>
            </w:tcBorders>
            <w:tcMar>
              <w:top w:w="0" w:type="dxa"/>
              <w:left w:w="70" w:type="dxa"/>
              <w:right w:w="70" w:type="dxa"/>
            </w:tcMar>
            <w:vAlign w:val="bottom"/>
          </w:tcPr>
          <w:p>
            <w:pPr>
              <w:pStyle w:val="Normal"/>
              <w:ind w:left="170" w:right="170" w:hanging="0"/>
              <w:jc w:val="both"/>
              <w:rPr>
                <w:rFonts w:ascii="Arial" w:hAnsi="Arial" w:cs="Arial"/>
                <w:szCs w:val="16"/>
              </w:rPr>
            </w:pPr>
            <w:r>
              <w:rPr>
                <w:rFonts w:cs="Arial" w:ascii="Arial" w:hAnsi="Arial"/>
                <w:szCs w:val="16"/>
              </w:rPr>
              <w:t>Diametro interno mm 4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al metro euro dieci/0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10,0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50.0</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b/>
                <w:b/>
                <w:bCs/>
              </w:rPr>
            </w:pPr>
            <w:r>
              <w:rPr>
                <w:rFonts w:cs="Arial" w:ascii="Arial" w:hAnsi="Arial"/>
                <w:b/>
                <w:bCs/>
              </w:rPr>
              <w:t>Tubazione metallica rigida tipo elios zincato, filettabile.</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b/>
                <w:b/>
                <w:bCs/>
              </w:rPr>
            </w:pPr>
            <w:r>
              <w:rPr>
                <w:rFonts w:cs="Arial" w:ascii="Arial" w:hAnsi="Arial"/>
                <w:b/>
                <w:bCs/>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rPr>
            </w:pPr>
            <w:r>
              <w:rPr>
                <w:rFonts w:cs="Arial" w:ascii="Arial" w:hAnsi="Arial"/>
              </w:rPr>
              <w:t>Tubazione metallica rigida tipo elios zincato, filettabile. Tubazione metallica rigida tipo elios zincato, filettabile, fornita e posta in opera in vista. Sono compresi: i raccordi, le curve ad attacco rapido e gli altri accessori atti a garantire un grado di protezione IP55; i sostegni. E' inoltre compreso quanto altro occorre per dare il lavoro finito.</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rPr>
            </w:pPr>
            <w:r>
              <w:rPr>
                <w:rFonts w:cs="Arial" w:ascii="Arial" w:hAnsi="Arial"/>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50.1</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Diametro esterno mm 16.</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al metro euro sei/6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6,6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50.2</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Diametro esterno mm 2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al metro euro sette/7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7,7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50.3</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Diametro esterno mm 25.</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al metro euro otto/9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8,9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50.4</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Diametro esterno mm 32.</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al metro euro dieci/3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10,3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50.5</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Diametro esterno mm 4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al metro euro dodici/1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12,1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50.6</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Diametro esterno mm 5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al metro euro quattordici/3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14,3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50.7</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Diametro esterno mm 63.</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al metro euro ventitre/6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23,6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60.0</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b/>
                <w:b/>
                <w:bCs/>
              </w:rPr>
            </w:pPr>
            <w:r>
              <w:rPr>
                <w:rFonts w:cs="Arial" w:ascii="Arial" w:hAnsi="Arial"/>
                <w:b/>
                <w:bCs/>
              </w:rPr>
              <w:t>Guaina metallica flessibile ricoperta in PVC autoestinguente grado di protezione minimo IP55.</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b/>
                <w:b/>
                <w:bCs/>
              </w:rPr>
            </w:pPr>
            <w:r>
              <w:rPr>
                <w:rFonts w:cs="Arial" w:ascii="Arial" w:hAnsi="Arial"/>
                <w:b/>
                <w:bCs/>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rPr>
            </w:pPr>
            <w:r>
              <w:rPr>
                <w:rFonts w:cs="Arial" w:ascii="Arial" w:hAnsi="Arial"/>
              </w:rPr>
              <w:t>Guaina metallica flessibile ricoperta in PVC autoestinguente grado di protezione minimo IP55 fornita e posta in opera. Sono compresi: i giunti non girevoli; i cavallotti. E' inoltre compreso quanto altro occorre per dare il lavoro finito.</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rPr>
            </w:pPr>
            <w:r>
              <w:rPr>
                <w:rFonts w:cs="Arial" w:ascii="Arial" w:hAnsi="Arial"/>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60.1</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Diametro interno mm 12.</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al metro euro tre/68</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3,68</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60.2</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Diametro interno mm15.</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al metro euro tre/95</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3,95</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60.3</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Diametro interno mm 2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al metro euro cinque/8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5,8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60.4</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Diametro interno mm 25.</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al metro euro sei/8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6,8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60.5</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Raccordo girevole per tubo da mm 12.</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uno/4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1,4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60.6</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Raccordo girevole per tubo da mm15.</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due/28</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2,28</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60.7</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Raccordo girevole per tubo da mm 2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i/>
                <w:i/>
              </w:rPr>
            </w:pPr>
            <w:r>
              <w:rPr>
                <w:rFonts w:cs="Arial" w:ascii="Arial" w:hAnsi="Arial"/>
                <w:i/>
              </w:rPr>
              <w:t>cadauno euro tre/95</w:t>
            </w:r>
          </w:p>
          <w:p>
            <w:pPr>
              <w:pStyle w:val="Normal"/>
              <w:ind w:left="170" w:right="170" w:hanging="0"/>
              <w:jc w:val="right"/>
              <w:rPr>
                <w:rFonts w:ascii="Arial" w:hAnsi="Arial" w:cs="Arial"/>
                <w:b/>
                <w:b/>
                <w:bCs/>
                <w:i/>
                <w:i/>
              </w:rPr>
            </w:pPr>
            <w:r>
              <w:rPr>
                <w:rFonts w:cs="Arial" w:ascii="Arial" w:hAnsi="Arial"/>
                <w:b/>
                <w:bCs/>
                <w:i/>
              </w:rPr>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3,95</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60.8</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Raccordo girevole per tubo da mm 25.</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sei/18</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6,18</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60.9</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Diametro interno mm 35.</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al metro euro venti/3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20,3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60.10</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Diametro interno mm 4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al metro euro ventiquattro/7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24,7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60.11</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Raccordo girevole per tubo da mm 35.</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dieci/4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10,4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60.12</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Raccordo girevole per tubo da mm 4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quindici/7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15,7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70.0</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b/>
                <w:b/>
                <w:bCs/>
              </w:rPr>
            </w:pPr>
            <w:r>
              <w:rPr>
                <w:rFonts w:cs="Arial" w:ascii="Arial" w:hAnsi="Arial"/>
                <w:b/>
                <w:bCs/>
              </w:rPr>
              <w:t>Scatola di derivazione in silumin fuso con pareti chiuse IP55.</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b/>
                <w:b/>
                <w:bCs/>
              </w:rPr>
            </w:pPr>
            <w:r>
              <w:rPr>
                <w:rFonts w:cs="Arial" w:ascii="Arial" w:hAnsi="Arial"/>
                <w:b/>
                <w:bCs/>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rPr>
            </w:pPr>
            <w:r>
              <w:rPr>
                <w:rFonts w:cs="Arial" w:ascii="Arial" w:hAnsi="Arial"/>
              </w:rPr>
              <w:t>Scatola di derivazione in silumin fuso con pareti chiuse IP55, fornita e posta in opera in vista o ad incasso, comprese le opere murarie, aventi spessore delle pareti min. pari a mm 2. E' inoltre compreso quanto altro occorre per dare il lavoro finito.</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rPr>
            </w:pPr>
            <w:r>
              <w:rPr>
                <w:rFonts w:cs="Arial" w:ascii="Arial" w:hAnsi="Arial"/>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70.1</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 xml:space="preserve">Dimensioni interne assimilabili a mm 90x90x50. </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sette/8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7,8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70.2</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 xml:space="preserve">Dimensioni interne assimilabili a mm 130x105x50. </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nove/5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9,5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70.3</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 xml:space="preserve">Dimensioni interne assimilabili a mm155x130x55. </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undici/2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11,2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70.4</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Dimensioni interne assimilabili a mm 180x155x7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quattordici/9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14,9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70.5</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Dimensioni interne assimilabili a mm 240x205x8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ventisette/1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27,1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70.6</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Dimensioni interne assimilabili a mm 300x245x11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quaranta/7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40,7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70.7</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Dimensioni interne assimilabili a mm 390x300x14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settantacinque/0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75,0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80.0</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b/>
                <w:b/>
                <w:bCs/>
              </w:rPr>
            </w:pPr>
            <w:r>
              <w:rPr>
                <w:rFonts w:cs="Arial" w:ascii="Arial" w:hAnsi="Arial"/>
                <w:b/>
                <w:bCs/>
              </w:rPr>
              <w:t>Scatola di derivazione in plastica da incasso.</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b/>
                <w:b/>
                <w:bCs/>
              </w:rPr>
            </w:pPr>
            <w:r>
              <w:rPr>
                <w:rFonts w:cs="Arial" w:ascii="Arial" w:hAnsi="Arial"/>
                <w:b/>
                <w:bCs/>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rPr>
            </w:pPr>
            <w:r>
              <w:rPr>
                <w:rFonts w:cs="Arial" w:ascii="Arial" w:hAnsi="Arial"/>
              </w:rPr>
              <w:t>Scatola di derivazione in plastica da incasso, fornita e posta in opera con coperchio a vista incluse le opere murarie per il fissaggio su forati o mattoni. E' inoltre compreso quanto altro occorre per dare il lavoro finito.</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rPr>
            </w:pPr>
            <w:r>
              <w:rPr>
                <w:rFonts w:cs="Arial" w:ascii="Arial" w:hAnsi="Arial"/>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80.1</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Dimensioni assimilabili a mm 92x92x45.</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tre/1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3,1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80.2</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Dimensioni assimilabili a mm 118x96x5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tre/2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3,2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80.3</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Dimensioni assimilabili a mm 118x96x7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tre/4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3,4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80.4</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Dimensioni assimilabili a mm152x98x7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tre/85</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3,85</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80.5</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Dimensioni assimilabili a mm 160x130x7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quattro/6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4,6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80.6</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Dimensioni assimilabili a mm 196x152x7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cinque/4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5,4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80.7</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Dimensioni assimilabili a mm 294x152x7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dieci/1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10,1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80.8</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Dimensioni assimilabili a mm 392x152x7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tredici/5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13,5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90.0</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b/>
                <w:b/>
                <w:bCs/>
              </w:rPr>
            </w:pPr>
            <w:r>
              <w:rPr>
                <w:rFonts w:cs="Arial" w:ascii="Arial" w:hAnsi="Arial"/>
                <w:b/>
                <w:bCs/>
              </w:rPr>
              <w:t>Scatola di derivazione stagna IP55 in PVC autoestinguente.</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b/>
                <w:b/>
                <w:bCs/>
              </w:rPr>
            </w:pPr>
            <w:r>
              <w:rPr>
                <w:rFonts w:cs="Arial" w:ascii="Arial" w:hAnsi="Arial"/>
                <w:b/>
                <w:bCs/>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rPr>
            </w:pPr>
            <w:r>
              <w:rPr>
                <w:rFonts w:cs="Arial" w:ascii="Arial" w:hAnsi="Arial"/>
              </w:rPr>
              <w:t>Scatola di derivazione stagna IP55 in PVC autoestinguente, con pareti lisce o passacavi, comunque completa di raccordi per garantire il grado di protezione. Fornita e posta in opera in vista completa di ogni accessorio. E' inoltre compreso quanto altro occorre per dare il lavoro finito.</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rPr>
            </w:pPr>
            <w:r>
              <w:rPr>
                <w:rFonts w:cs="Arial" w:ascii="Arial" w:hAnsi="Arial"/>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90.1</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Misure assimilabili a mm 100x100x5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quattro/55</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4,55</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90.2</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Misure assimilabili a mm 120x80x5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quattro/65</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4,65</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90.3</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Misure assimilabili a mm150x110x7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cinque/3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5,3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90.4</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Misure assimilabili a mm 190x140x7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otto/0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8,0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90.5</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Misure assimilabili a mm 240x190x9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dieci/6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10,6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90.6</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Misure assimilabili a mm 300x320x12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diciassette/8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17,8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90.7</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Misure assimilabili a mm 380x300x12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ventidue/8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22,8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00.0</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b/>
                <w:b/>
                <w:bCs/>
              </w:rPr>
            </w:pPr>
            <w:r>
              <w:rPr>
                <w:rFonts w:cs="Arial" w:ascii="Arial" w:hAnsi="Arial"/>
                <w:b/>
                <w:bCs/>
              </w:rPr>
              <w:t>Incremento per incasso scatola stagna, a compenso delle opere murarie per l'incasso delle scatole IP55.</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b/>
                <w:b/>
                <w:bCs/>
              </w:rPr>
            </w:pPr>
            <w:r>
              <w:rPr>
                <w:rFonts w:cs="Arial" w:ascii="Arial" w:hAnsi="Arial"/>
                <w:b/>
                <w:bCs/>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rPr>
            </w:pPr>
            <w:r>
              <w:rPr>
                <w:rFonts w:cs="Arial" w:ascii="Arial" w:hAnsi="Arial"/>
              </w:rPr>
              <w:t>Incremento per incasso scatola stagna, a compenso delle opere murarie per l'incasso delle scatole IP55. E' compreso quanto occorre per dare il lavoro finito.</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rPr>
            </w:pPr>
            <w:r>
              <w:rPr>
                <w:rFonts w:cs="Arial" w:ascii="Arial" w:hAnsi="Arial"/>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00.1</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Per scatole con lato max mm 20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quattro/55</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4,55</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00.2</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Per scatole con lato superiore a mm 20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nove/0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9,0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10.0</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b/>
                <w:b/>
                <w:bCs/>
              </w:rPr>
            </w:pPr>
            <w:r>
              <w:rPr>
                <w:rFonts w:cs="Arial" w:ascii="Arial" w:hAnsi="Arial"/>
                <w:b/>
                <w:bCs/>
              </w:rPr>
              <w:t>Tubazione in PVC serie pesante per canalizzazione di linee di alimentazione.</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b/>
                <w:b/>
                <w:bCs/>
              </w:rPr>
            </w:pPr>
            <w:r>
              <w:rPr>
                <w:rFonts w:cs="Arial" w:ascii="Arial" w:hAnsi="Arial"/>
                <w:b/>
                <w:bCs/>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rPr>
            </w:pPr>
            <w:r>
              <w:rPr>
                <w:rFonts w:cs="Arial" w:ascii="Arial" w:hAnsi="Arial"/>
              </w:rPr>
              <w:t>Tubazione in PVC serie pesante per canalizzazione di linee di alimentazione elettrica conforme alle Norme CEI EN 50086-1 e CEI EN 50086-2-4, fornita e posta  in opera su scavo predisposto ad una profondità di circa cm 50 dal piano stradale o posata su cavedi, atta al tipo di posa. E' compreso quanto altro occorre per dare il lavoro finito.</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rPr>
            </w:pPr>
            <w:r>
              <w:rPr>
                <w:rFonts w:cs="Arial" w:ascii="Arial" w:hAnsi="Arial"/>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10.1</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Diametro esterno mm 5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al metro euro tre/8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3,8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10.2</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Diametro esterno mm 63.</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al metro euro quattro/4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4,4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10.3</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Diametro esterno mm 10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al metro euro cinque/3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5,3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10.4</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Diametro esterno mm 16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al metro euro nove/0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9,0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10.5</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Diametro esterno mm 20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al metro euro tredici/1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13,1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10.6</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Diametro esterno mm 25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al metro euro diciassette/1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17,1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10.7</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Incremento per copertura in calcestruzzo spessore cm 1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al metro euro uno/7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1,7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10.8</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Diametro esterno mm 8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al metro euro quattro/83</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4,83</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10.9</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Diametro esterno mm 11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al metro euro sei/3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6,3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10.10</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Diametro esterno mm 125.</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al metro euro sei/9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6,9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10.11</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Diametro esterno mm 14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al metro euro sette/7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7,7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20.0</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b/>
                <w:b/>
                <w:bCs/>
              </w:rPr>
            </w:pPr>
            <w:r>
              <w:rPr>
                <w:rFonts w:cs="Arial" w:ascii="Arial" w:hAnsi="Arial"/>
                <w:b/>
                <w:bCs/>
              </w:rPr>
              <w:t>Passerella portacavi asolata in acciaio zincato.</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b/>
                <w:b/>
                <w:bCs/>
              </w:rPr>
            </w:pPr>
            <w:r>
              <w:rPr>
                <w:rFonts w:cs="Arial" w:ascii="Arial" w:hAnsi="Arial"/>
                <w:b/>
                <w:bCs/>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rPr>
            </w:pPr>
            <w:r>
              <w:rPr>
                <w:rFonts w:cs="Arial" w:ascii="Arial" w:hAnsi="Arial"/>
              </w:rPr>
              <w:t>Passerella portacavi asolata in acciaio zincato realizzata in lamiera di acciaio asolata, piegata di altezza laterale minima pari a mm 40 per sostegno di cavi, di spessore minimo pari a mm 1,5 per larghezza max mm150 e mm 2 per misure superiori. Fornita e posta in opera senza coperchio. Sono compresi: i fissaggi; le giunzioni; le staffe a mensola o a sospensione. E' inoltre compreso quanto altro occorre per dare il lavoro finito tenuto conto dei carichi sopportabili.</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rPr>
            </w:pPr>
            <w:r>
              <w:rPr>
                <w:rFonts w:cs="Arial" w:ascii="Arial" w:hAnsi="Arial"/>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20.1</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Elemento rettilineo di larghezza minima assimilabile a mm 5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al metro euro dieci/9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10,9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20.2</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Elemento rettilineo di larghezza minima assimilabile a mm 10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al metro euro dodici/9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12,9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20.3</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Elemento rettilineo di larghezza minima assimilabile a mm15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al metro euro quattordici/2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14,2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20.4</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Elemento rettilineo di  larghezza minima assimilabile a mm 20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al metro euro quindici/9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15,9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20.5</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Elemento rettilineo di larghezza minima assimilabile a mm 300 altezza mm 65.</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al metro euro ventuno/6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21,6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20.6</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Elemento  rettilineo di larghezza minima assimilabile a mm 400 altezza mm 65.</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al metro euro venticinque/8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25,8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20.7</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Curve piane di larghezza minima assimilabile a mm 5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otto/3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8,3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20.8</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Curve piane di larghezza minima assimilabile a mm 10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otto/8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8,8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20.9</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Curve piane di larghezza minima assimilabile a mm15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nove/3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9,3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20.10</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Curve piane di larghezza minima assimilabile a mm 20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dieci/0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10,0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20.11</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Curve piane di larghezza minima assimilabile a mm 300 altezza mm 65.</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dodici/0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12,0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20.12</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Curve piane di larghezza minima assimilabile a mm 400 altezza mm 65.</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quattordici/5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14,5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20.13</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Derivazioni a T larghezza minima assimilabile a mm 5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dodici/0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12,0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20.14</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Derivazioni a T larghezza minima assimilabile a mm 10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dodici/9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12,9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20.15</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Derivazioni a T larghezza minima assimilabile a mm 15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tredici/7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13,7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20.16</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Derivazioni a T larghezza minima assimilabile a mm 20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quattordici/5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14,5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20.17</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Derivazioni a T larghezza  minima assimilabile a mm 300 altezza mm 65.</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sedici/6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16,6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20.18</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Derivazioni a T larghezza minima assimilabile a mm 400 altezza mm 65.</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diciotto/0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18,0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20.19</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Derivazioni a croce larghezza minima assimilabile a mm 5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diciassette/5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17,5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20.20</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Derivazioni a croce larghezza minima assimilabile a mm 10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diciotto/5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18,5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20.21</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Derivazioni a croce larghezza minima assimilabile a mm15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diciannove/5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19,5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20.22</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Derivazioni a croce larghezza minima assimilabile a mm 20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venti/4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20,4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20.23</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Derivazioni a croce  larghezza minima assimilabile a mm 300 altezza mm 65.</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ventitre/2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23,2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20.24</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Derivazioni a croce  larghezza minima assimilabile a mm 400 altezza mm 65.</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venticinque/2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25,2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20.25</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Riduzione da mm 100 a mm 5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sei/3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6,3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20.26</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Riduzione da mm150 a mm 10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sei/6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6,6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20.27</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Riduzione da mm 200 a mm 15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sei/9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6,9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20.28</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Riduzione da mm 300 a mm 20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otto/5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8,5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20.29</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Riduzione da mm 400 a mm 30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dieci/4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10,4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20.30</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Setto separatore.</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due/3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2,3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30.0</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b/>
                <w:b/>
                <w:bCs/>
              </w:rPr>
            </w:pPr>
            <w:r>
              <w:rPr>
                <w:rFonts w:cs="Arial" w:ascii="Arial" w:hAnsi="Arial"/>
                <w:b/>
                <w:bCs/>
              </w:rPr>
              <w:t>Canale metallico zincato realizzato in lamiera zincata provvisto di coperchio.</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b/>
                <w:b/>
                <w:bCs/>
              </w:rPr>
            </w:pPr>
            <w:r>
              <w:rPr>
                <w:rFonts w:cs="Arial" w:ascii="Arial" w:hAnsi="Arial"/>
                <w:b/>
                <w:bCs/>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rPr>
            </w:pPr>
            <w:r>
              <w:rPr>
                <w:rFonts w:cs="Arial" w:ascii="Arial" w:hAnsi="Arial"/>
              </w:rPr>
              <w:t>Canale metallico zincato realizzato  in lamiera  zincata provvisto di coperchio, atto alla posa di cavi, fornito e posto in opera. Sono compresi: le giunzioni; le curve; i coperchi; la presa di terra; le testate; le staffe di ancoraggio a parete o soffitto, in esecuzione IP40 con altezza minima mm 75. E' inoltre compreso quanto altro occorre per dare il lavoro finito.</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rPr>
            </w:pPr>
            <w:r>
              <w:rPr>
                <w:rFonts w:cs="Arial" w:ascii="Arial" w:hAnsi="Arial"/>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30.1</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Elemento rettilineo di larghezza assimilabile a mm 10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al metro euro diciassette/1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17,1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30.2</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Elemento rettilineo di larghezza assimilabile a mm 15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al metro euro diciotto/8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18,8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30.3</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Elemento rettilineo di larghezza assimilabile a mm 20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al metro euro venti/9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20,9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30.4</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Elemento rettilineo di larghezza assimilabile a mm 30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al metro euro ventiquattro/8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24,8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30.5</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Elemento rettilineo di larghezza assimilabile a mm 40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al metro euro ventinove/3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29,3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30.6</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Curve piane di larghezza assimilabile a mm 10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dodici/2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12,2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30.7</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Curve piane di larghezza assimilabile a mm15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quattordici/3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14,3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30.8</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Curve piane di larghezza assimilabile a mm 20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sedici/0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16,0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30.9</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Curve piane di larghezza assimilabile a mm 30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diciannove/8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19,8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30.10</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Curve piane di larghezza assimilabile a mm 40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ventitre/3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23,3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30.11</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Derivazioni a T larghezza assimilabile a mm 10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diciotto/9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18,9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30.12</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Derivazioni a T larghezza assimilabile a mm15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ventuno/3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21,3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30.13</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Derivazioni a T larghezza assimilabile a mm 20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ventidue/9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22,9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30.14</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Derivazioni a T larghezza assimilabile a mm 30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ventisette/7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27,7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30.15</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Derivazioni a T larghezza assimilabile a mm 40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trentadue/8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32,8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30.16</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 xml:space="preserve">Derivazioni a croce larghezza assimilabile a mm 100. </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diciannove/9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19,9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30.17</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 xml:space="preserve">Derivazioni a croce larghezza assimilabile a mm 150. </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ventuno/6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21,6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30.18</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 xml:space="preserve">Derivazioni a croce larghezza assimilabile a mm 200. </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ventotto/6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28,6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30.19</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 xml:space="preserve">Derivazioni a croce larghezza assimilabile a mm 300. </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trentadue/6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32,6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30.20</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 xml:space="preserve">Derivazioni a croce larghezza assimilabile a mm 400. </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trentotto/8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38,8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30.21</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Riduzione da mm150 a mm 10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quattordici/8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14,8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30.22</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Riduzione da mm 200 a mm15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diciassette/2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17,2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30.23</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Riduzione da mm 300 a mm 20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diciannove/7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19,7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30.24</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Riduzione da mm 400 a mm 30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ventidue/8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22,8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30.25</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Setto separatore.</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due/3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2,3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40.0</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b/>
                <w:b/>
                <w:bCs/>
              </w:rPr>
            </w:pPr>
            <w:r>
              <w:rPr>
                <w:rFonts w:cs="Arial" w:ascii="Arial" w:hAnsi="Arial"/>
                <w:b/>
                <w:bCs/>
              </w:rPr>
              <w:t>Incremento per canale metallico zincato per elevare il grado di protezione a IP44.</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b/>
                <w:b/>
                <w:bCs/>
              </w:rPr>
            </w:pPr>
            <w:r>
              <w:rPr>
                <w:rFonts w:cs="Arial" w:ascii="Arial" w:hAnsi="Arial"/>
                <w:b/>
                <w:bCs/>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rPr>
            </w:pPr>
            <w:r>
              <w:rPr>
                <w:rFonts w:cs="Arial" w:ascii="Arial" w:hAnsi="Arial"/>
              </w:rPr>
              <w:t xml:space="preserve">Incremento per canale metallico zincato per elevare il grado di protezione a IP44, posto in opera. Sono compresi: le giunzioni; le guarnizioni; le testate, etc., per rendere il canale con le caratteristiche previste. E' inoltre compreso quanto altro occorre per dare il lavoro finito. </w:t>
            </w:r>
          </w:p>
          <w:p>
            <w:pPr>
              <w:pStyle w:val="Normal"/>
              <w:ind w:left="170" w:right="170" w:hanging="0"/>
              <w:jc w:val="both"/>
              <w:rPr>
                <w:rFonts w:ascii="Arial" w:hAnsi="Arial" w:cs="Arial"/>
              </w:rPr>
            </w:pPr>
            <w:r>
              <w:rPr>
                <w:rFonts w:cs="Arial" w:ascii="Arial" w:hAnsi="Arial"/>
              </w:rPr>
              <w:t>Per ogni elemento rettilineo di m 1,00 o accessorio (curve, derivazione, etc.).</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rPr>
            </w:pPr>
            <w:r>
              <w:rPr>
                <w:rFonts w:cs="Arial" w:ascii="Arial" w:hAnsi="Arial"/>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40.1</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Larghezza minima assimilabile a mm 10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sei/0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6,0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40.2</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Larghezza minima assimilabile a mm15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sette/1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7,1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40.3</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Larghezza minima assimilabile a mm 20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otto/0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8,0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40.4</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Larghezza minima assimilabile a mm 30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nove/0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9,0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40.5</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Larghezza minima assimilabile a mm 40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dieci/0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10,0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50.0</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b/>
                <w:b/>
                <w:bCs/>
              </w:rPr>
            </w:pPr>
            <w:r>
              <w:rPr>
                <w:rFonts w:cs="Arial" w:ascii="Arial" w:hAnsi="Arial"/>
                <w:b/>
                <w:bCs/>
              </w:rPr>
              <w:t>Canale metallico realizzato in lamiera verniciata a smalto.</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b/>
                <w:b/>
                <w:bCs/>
              </w:rPr>
            </w:pPr>
            <w:r>
              <w:rPr>
                <w:rFonts w:cs="Arial" w:ascii="Arial" w:hAnsi="Arial"/>
                <w:b/>
                <w:bCs/>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rPr>
            </w:pPr>
            <w:r>
              <w:rPr>
                <w:rFonts w:cs="Arial" w:ascii="Arial" w:hAnsi="Arial"/>
              </w:rPr>
              <w:t>Canale metallico realizzato in lamiera verniciata a smalto, provvisto di coperchio, atto alla posa di cavi. Fornito e posto in opera. Sono compresi: le giunzioni; le curve; i coperchi; le prese di terra; le testate; le staffe di ancoraggio a parete o soffitto, in esecuzione IP40 con altezza minima mm 75. E' inoltre compreso quanto altro occorre per dare il lavoro finito.</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rPr>
            </w:pPr>
            <w:r>
              <w:rPr>
                <w:rFonts w:cs="Arial" w:ascii="Arial" w:hAnsi="Arial"/>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50.1</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Elemento rettilineo di larghezza assimilabile a mm 10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al metro euro diciotto/3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18,3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50.2</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Elemento rettilineo di larghezza assimilabile a mm 15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al metro euro venti/8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20,8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50.3</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Elemento rettilineo di larghezza assimilabile a mm 20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al metro euro ventitre/7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23,7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50.4</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Elemento rettilineo di larghezza assimilabile a mm 30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al metro euro ventotto/7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28,7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50.5</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Curve piane di larghezza assimilabile a mm 10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quattordici/3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14,3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50.6</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Curve piane di larghezza assimilabile a mm 15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diciotto/2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18,2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50.7</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Curve piane di larghezza assimilabile a mm 20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diciannove/3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19,3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50.8</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Curve piane di larghezza assimilabile a mm 30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ventiquattro/7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24,7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50.9</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Derivazioni a T larghezza assimilabile a mm 10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ventuno/4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21,4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50.10</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Derivazioni a T larghezza assimilabile a mm 15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ventidue/8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22,8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50.11</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Derivazioni a T larghezza assimilabile a mm 20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ventisei/1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26,1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50.12</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Derivazioni a T larghezza assimilabile a mm 30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trentadue/5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32,5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50.13</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 xml:space="preserve">Derivazioni a croce larghezza assimilabile a mm 100. </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ventinove/0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29,0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50.14</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Derivazioni a croce larghezza assimilabile a mm 15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trentuno/5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31,5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50.15</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 xml:space="preserve">Derivazioni a croce larghezza assimilabile a mm 200. </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trentatre/0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33,0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50.16</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 xml:space="preserve">Derivazioni a croce larghezza assimilabile a mm 300. </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trentanove/0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39,0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50.17</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Riduzione da mm 150 a mm 10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diciannove/5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19,5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50.18</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Riduzione da mm 200 a mm 15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ventitre/0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23,0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50.19</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Riduzione da mm 300 a mm 20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ventisette/0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27,0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50.20</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Setto separatore.</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due/3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2,3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60.0</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b/>
                <w:b/>
                <w:bCs/>
              </w:rPr>
            </w:pPr>
            <w:r>
              <w:rPr>
                <w:rFonts w:cs="Arial" w:ascii="Arial" w:hAnsi="Arial"/>
                <w:b/>
                <w:bCs/>
              </w:rPr>
              <w:t>Incremento per canale metallico verniciato a smalto con grado di  protezione IP44 per elevare il grado di protezione del canale fino a IP44.</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b/>
                <w:b/>
                <w:bCs/>
              </w:rPr>
            </w:pPr>
            <w:r>
              <w:rPr>
                <w:rFonts w:cs="Arial" w:ascii="Arial" w:hAnsi="Arial"/>
                <w:b/>
                <w:bCs/>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rPr>
            </w:pPr>
            <w:r>
              <w:rPr>
                <w:rFonts w:cs="Arial" w:ascii="Arial" w:hAnsi="Arial"/>
              </w:rPr>
              <w:t xml:space="preserve">Incremento per canale metallico verniciato a smalto con grado di  protezione IP44 per elevare il grado di protezione del canale fino a IP44, posto in opera. Sono compresi: le giunzioni; le guarnizioni; le testate, etc., per rendere il canale con le caratteristiche previste. E' inoltre compreso quanto altro occorre per dare il lavoro finito. </w:t>
            </w:r>
          </w:p>
          <w:p>
            <w:pPr>
              <w:pStyle w:val="Normal"/>
              <w:ind w:left="170" w:right="170" w:hanging="0"/>
              <w:jc w:val="both"/>
              <w:rPr>
                <w:rFonts w:ascii="Arial" w:hAnsi="Arial" w:cs="Arial"/>
              </w:rPr>
            </w:pPr>
            <w:r>
              <w:rPr>
                <w:rFonts w:cs="Arial" w:ascii="Arial" w:hAnsi="Arial"/>
              </w:rPr>
              <w:t>Per ogni elemento rettilineo di m 1,00 o accessorio (curve, derivazione, etc.).</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rPr>
            </w:pPr>
            <w:r>
              <w:rPr>
                <w:rFonts w:cs="Arial" w:ascii="Arial" w:hAnsi="Arial"/>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60.1</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Larghezza minima assimilabile a mm 10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sette/4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7,4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60.2</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Larghezza minima assimilabile a mm15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otto/5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8,5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60.3</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Larghezza minima assimilabile a mm 20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nove/0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9,0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60.4</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Larghezza minima assimilabile a mm 30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undici/5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11,5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70</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b/>
                <w:b/>
                <w:bCs/>
              </w:rPr>
            </w:pPr>
            <w:r>
              <w:rPr>
                <w:rFonts w:cs="Arial" w:ascii="Arial" w:hAnsi="Arial"/>
                <w:b/>
                <w:bCs/>
              </w:rPr>
              <w:t>Corda in acciaio da utilizzare come sostegno di cavi in posa aerea.</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b/>
                <w:b/>
                <w:bCs/>
              </w:rPr>
            </w:pPr>
            <w:r>
              <w:rPr>
                <w:rFonts w:cs="Arial" w:ascii="Arial" w:hAnsi="Arial"/>
                <w:b/>
                <w:bCs/>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rPr>
            </w:pPr>
            <w:r>
              <w:rPr>
                <w:rFonts w:cs="Arial" w:ascii="Arial" w:hAnsi="Arial"/>
              </w:rPr>
              <w:t>Corda in acciaio da utilizzare come sostegno di cavi in posa aerea, avente diametro pari a mm 6; posta in  opera fissata a parete o per attraversamenti, completa di  ogni accessorio per il suo fissaggio e per la graffettatura del cavo da sostenere. E' inoltre compreso quanto altro occorre per dare il lavoro finito.</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rPr>
            </w:pPr>
            <w:r>
              <w:rPr>
                <w:rFonts w:cs="Arial" w:ascii="Arial" w:hAnsi="Arial"/>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al metro euro sei/9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6,9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80.0</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b/>
                <w:b/>
                <w:bCs/>
              </w:rPr>
            </w:pPr>
            <w:r>
              <w:rPr>
                <w:rFonts w:cs="Arial" w:ascii="Arial" w:hAnsi="Arial"/>
                <w:b/>
                <w:bCs/>
              </w:rPr>
              <w:t>Traccia su muratura di qualsiasi genere esclusa quella in pietra e in calcestruzzo.</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b/>
                <w:b/>
                <w:bCs/>
              </w:rPr>
            </w:pPr>
            <w:r>
              <w:rPr>
                <w:rFonts w:cs="Arial" w:ascii="Arial" w:hAnsi="Arial"/>
                <w:b/>
                <w:bCs/>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rPr>
            </w:pPr>
            <w:r>
              <w:rPr>
                <w:rFonts w:cs="Arial" w:ascii="Arial" w:hAnsi="Arial"/>
              </w:rPr>
              <w:t>Traccia su muratura di qualsiasi genere esclusa quella in pietra e in calcestruzzo per la posa di canalizzazioni elettriche per colonne montanti o linee dorsali, quando non diversamente contabilizzate, eseguita in verticale, in orizzontale, obliquamente, a qualsiasi altezza sia all'esterno che all'interno, misurata per una larghezza pari alla somma totale dei diametri delle tubazioni più cm 2. Sono compresi: i ponteggi interni; il carico, il trasporto e lo scarico a rifiuto del materiale di risulta alla pubblica discarica; il fissaggio delle tubazioni; la chiusura con malta, escluso l'intonaco, la rasatura e la tinteggiatura. E' inoltre compreso quanto altro occorre per dare il lavoro finito.</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rPr>
            </w:pPr>
            <w:r>
              <w:rPr>
                <w:rFonts w:cs="Arial" w:ascii="Arial" w:hAnsi="Arial"/>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80.1</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Per larghezza della traccia fino a cm 1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al metro euro otto/3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 xml:space="preserve">8,30 </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80.2</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Per ogni cm in più di larghezza della traccia.</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al metro euro zero/55</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0,55</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90.0</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b/>
                <w:b/>
                <w:bCs/>
              </w:rPr>
            </w:pPr>
            <w:r>
              <w:rPr>
                <w:rFonts w:cs="Arial" w:ascii="Arial" w:hAnsi="Arial"/>
                <w:b/>
                <w:bCs/>
              </w:rPr>
              <w:t>Canale multifunzionale a sezione rettangolare porta cavi e porta apparecchi.</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b/>
                <w:b/>
                <w:bCs/>
              </w:rPr>
            </w:pPr>
            <w:r>
              <w:rPr>
                <w:rFonts w:cs="Arial" w:ascii="Arial" w:hAnsi="Arial"/>
                <w:b/>
                <w:bCs/>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rPr>
            </w:pPr>
            <w:r>
              <w:rPr>
                <w:rFonts w:cs="Arial" w:ascii="Arial" w:hAnsi="Arial"/>
              </w:rPr>
              <w:t xml:space="preserve">Canale multifunzionale a sezione rettangolare porta cavi e porta apparecchi in materiale plastico isolante anti urto, in colore bianco RAL9001 o RAL7030 o assimilabile. Fornito e posto in opera. Sono compresi: il coperchio asportabile; le giunzioni; i fissaggi in conformità alle norme CEI  23.32, grado di protezione IP4X. E' inoltre compreso quanto altro occorre per dare il lavoro finito. </w:t>
            </w:r>
          </w:p>
          <w:p>
            <w:pPr>
              <w:pStyle w:val="Normal"/>
              <w:ind w:left="170" w:right="170" w:hanging="0"/>
              <w:jc w:val="both"/>
              <w:rPr>
                <w:rFonts w:ascii="Arial" w:hAnsi="Arial" w:cs="Arial"/>
              </w:rPr>
            </w:pPr>
            <w:r>
              <w:rPr>
                <w:rFonts w:cs="Arial" w:ascii="Arial" w:hAnsi="Arial"/>
              </w:rPr>
              <w:t>Nelle misure di altezza per profondità assimilabile a:</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rPr>
            </w:pPr>
            <w:r>
              <w:rPr>
                <w:rFonts w:cs="Arial" w:ascii="Arial" w:hAnsi="Arial"/>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90.1</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Elemento rettilineo mm 60x4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al metro euro sei/8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6,8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90.2</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Elemento rettilineo mm 80x4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al metro euro otto/1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8,1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90.3</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Elemento rettilineo mm 100x4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al metro euro otto/8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8,8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90.4</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Elemento rettilineo mm 120x4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al metro euro dieci/0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10,0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90.5</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Elemento rettilineo mm 60x6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al metro euro sette/2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7,2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90.6</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Elemento rettilineo mm 80x6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al metro euro otto/8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8,8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90.7</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Elemento rettilineo mm 100x6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al metro euro dieci/0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10,0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90.8</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Elemento rettilineo mm 120x6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al metro euro undici/3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11,3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90.9</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Elemento rettilineo mm150x6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al metro euro tredici/3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13,3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90.10</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Elemento rettilineo mm 100x8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al metro euro dodici/0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12,0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90.11</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Elemento rettilineo mm 120x8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al metro euro tredici/5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13,5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90.12</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Elemento rettilineo mm150x8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al metro euro quindici/9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15,9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90.13</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Elemento rettilineo mm 200x8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al metro euro venti/9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20,9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90.14</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Traversina di tenuta cavi h = mm 6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uno/15</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1,15</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90.15</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Traversina di tenuta cavi h = mm 8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uno/18</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1,18</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90.16</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Traversina di tenuta cavi h = mm 10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uno/25</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1,25</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90.17</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Traversina di tenuta cavi h = mm 12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uno/35</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1,35</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90.18</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Traversina di tenuta cavi h = mm15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uno/4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 xml:space="preserve">1,40 </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90.19</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Traversina di tenuta cavi h = mm 20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uno/7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1,7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90.20</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Angolo interno o esterno mm 60x4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tre/77</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3,77</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90.21</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Angolo interno o esterno mm 80x4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tre/8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3,8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90.22</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Angolo interno o esterno mm 100x4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quattro/12</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4,12</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90.23</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Angolo interno o esterno mm 120x4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quattro/44</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4,44</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90.24</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Angolo interno o esterno mm 60x6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tre/9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3,9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90.25</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Angolo interno o esterno mm 80x6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quattro/33</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4,33</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90.26</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Angolo interno o esterno mm 100x6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quattro/05</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4,05</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90.27</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Angolo interno o esterno mm 120x6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quattro/7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4,7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90.28</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Angolo interno o esterno mm150x6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dodici/8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12,8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90.29</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Angolo interno o esterno mm 100x8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quattro/5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4,5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90.30</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Angolo interno o esterno mm 120x8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quattro/8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4,8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90.31</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Angolo interno o esterno mm150x8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tredici/0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13,0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90.32</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Angolo interno o esterno mm 200x8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tredici/6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13,6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90.33</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 xml:space="preserve">Angolo piano o derivazione mm 60x40. </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tre/65</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3,65</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90.34</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 xml:space="preserve">Angolo piano o derivazione mm 80x40. </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tre/7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3,7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90.35</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 xml:space="preserve">Angolo piano o derivazione mm 100x40. </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quattro/45</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4,45</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90.36</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 xml:space="preserve">Angolo piano o derivazione mm 120x40. </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quattro/7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4,7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90.37</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 xml:space="preserve">Angolo piano o derivazione mm 60x40. </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tre/77</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3,77</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90.38</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 xml:space="preserve">Angolo piano o derivazione mm 80x40. </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tre/95</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3,95</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90.39</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 xml:space="preserve">Angolo piano o derivazione mm 100x40. </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quattro/65</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4,65</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90.40</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 xml:space="preserve">Angolo piano o derivazione mm 120x60. </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cinque/0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5,0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90.41</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Angolo piano mm150x6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quattordici/6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14,6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90.42</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Derivazione mm150x6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venti/2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20,2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90.43</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 xml:space="preserve">Angolo piano o derivazione mm 100x80. </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cinque/2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5,2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90.44</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 xml:space="preserve">Angolo piano o derivazione mm 120x80. </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cinque/5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5,5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90.45</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Angolo piano mm150x8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quindici/5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15,5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90.46</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Derivazione mm150x8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ventuno/0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21,0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90.47</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 xml:space="preserve">Angolo piano o derivazione mm 200x80. </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diciassette/0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17,0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90.48</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Derivazione mm 200x8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ventidue/4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22,4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90.49</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Scatola di derivazione h: mm 10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otto/7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8,7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90.50</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Scatola di derivazione h: mm 12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diciotto/6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18,6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90.51</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Separatore mm 4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uno/5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1,5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90.52</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Separatore mm 6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due/0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2,0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90.53</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Separatore mm 8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due/6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2,6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90.54</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 xml:space="preserve">Elementi rettilinei con guide di aggancio mm 100x40. </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al metro euro dieci/0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10,0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90.55</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 xml:space="preserve">Elementi rettilinei con guide di aggancio mm 120x40. </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al metro euro undici/5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11,5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90.56</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 xml:space="preserve">Elementi rettilinei con guide di aggancio mm 120x60. </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al metro euro tredici/0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13,0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90.57</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 xml:space="preserve">Elementi rettilinei con guide di aggancio mm150x60. </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al metro euro quattordici/5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14,5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190.58</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Elementi rettilinei con guide di aggancio mm 200x6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al metro euro diciotto/0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18,0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200.0</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b/>
                <w:b/>
                <w:bCs/>
              </w:rPr>
            </w:pPr>
            <w:r>
              <w:rPr>
                <w:rFonts w:cs="Arial" w:ascii="Arial" w:hAnsi="Arial"/>
                <w:b/>
                <w:bCs/>
              </w:rPr>
              <w:t>Minicanale in materiale plastico antiurto e autoestinguente con  grado IP4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b/>
                <w:b/>
                <w:bCs/>
              </w:rPr>
            </w:pPr>
            <w:r>
              <w:rPr>
                <w:rFonts w:cs="Arial" w:ascii="Arial" w:hAnsi="Arial"/>
                <w:b/>
                <w:bCs/>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rPr>
            </w:pPr>
            <w:r>
              <w:rPr>
                <w:rFonts w:cs="Arial" w:ascii="Arial" w:hAnsi="Arial"/>
              </w:rPr>
              <w:t>Minicanale in materiale plastico antiurto e autoestinguente con  grado IP40, installabile sia a parete che a soffitto, fornito  e posto in opera. Sono compresi: gli accessori  per le giunzioni ed i fissaggi ed il coperchio avvolgente, nelle misure assimilabili alla dimensione riportata nella sottovoce (altezza  per profondità). E' inoltre compreso quanto altro occorre per dare il lavoro finito.</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rPr>
            </w:pPr>
            <w:r>
              <w:rPr>
                <w:rFonts w:cs="Arial" w:ascii="Arial" w:hAnsi="Arial"/>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200.1</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20x10 mm.</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al metro euro cinque/1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5,1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200.2</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20x10 mm con setto separatore.</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al metro euro cinque/2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5,2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200.3</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30x10 mm.</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al metro euro cinque/4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5,4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200.4</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30x10 mm con setto separatore.</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al metro euro cinque/6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 xml:space="preserve">5,60 </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200.5</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15x17 mm.</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al metro euro cinque/3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5,3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200.6</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25/30 x 17 mm.</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al metro euro cinque/5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5,5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200.7</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40x17 mm con setto separatore.</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al metro euro sei/4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6,4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200.8</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60x17 mm con due setti separatori.</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al metro euro otto/1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8,1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200.9</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Scatola di derivazione per profondità mm 1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due/5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2,5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200.10</w:t>
            </w:r>
          </w:p>
        </w:tc>
        <w:tc>
          <w:tcPr>
            <w:tcW w:w="6845" w:type="dxa"/>
            <w:tcBorders>
              <w:left w:val="single" w:sz="4" w:space="0" w:color="000000"/>
              <w:right w:val="single" w:sz="4" w:space="0" w:color="000000"/>
            </w:tcBorders>
            <w:tcMar>
              <w:top w:w="0" w:type="dxa"/>
              <w:left w:w="70" w:type="dxa"/>
              <w:right w:w="70" w:type="dxa"/>
            </w:tcMar>
            <w:vAlign w:val="bottom"/>
          </w:tcPr>
          <w:p>
            <w:pPr>
              <w:pStyle w:val="Normal"/>
              <w:ind w:left="170" w:right="170" w:hanging="0"/>
              <w:jc w:val="both"/>
              <w:rPr>
                <w:rFonts w:ascii="Arial" w:hAnsi="Arial" w:cs="Arial"/>
                <w:szCs w:val="16"/>
              </w:rPr>
            </w:pPr>
            <w:r>
              <w:rPr>
                <w:rFonts w:cs="Arial" w:ascii="Arial" w:hAnsi="Arial"/>
                <w:szCs w:val="16"/>
              </w:rPr>
              <w:t>Scatola di derivazione per profondità mm 20x1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tre/75</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3,75</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210.0</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b/>
                <w:b/>
                <w:bCs/>
              </w:rPr>
            </w:pPr>
            <w:r>
              <w:rPr>
                <w:rFonts w:cs="Arial" w:ascii="Arial" w:hAnsi="Arial"/>
                <w:b/>
                <w:bCs/>
              </w:rPr>
              <w:t>Tubazione flessibile in polietilene a doppia parete.</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b/>
                <w:b/>
                <w:bCs/>
              </w:rPr>
            </w:pPr>
            <w:r>
              <w:rPr>
                <w:rFonts w:cs="Arial" w:ascii="Arial" w:hAnsi="Arial"/>
                <w:b/>
                <w:bCs/>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rPr>
            </w:pPr>
            <w:r>
              <w:rPr>
                <w:rFonts w:cs="Arial" w:ascii="Arial" w:hAnsi="Arial"/>
              </w:rPr>
              <w:t>Tubazione flessibile in polietilene a doppia parete, fornita e posta in opera, per canalizzazioni linee elettriche, marchio IMQ, resistenza allo schiacciamento 450 N con deformazione del diametro non superiore al 5%., caratteristiche tecniche CEI EN 50086-1-2-4, CEI 23-46, posato in opera su scavo predisposto con filo superiore del tubo posto ad una profondità non inferiore a cm 50 dal piano stradale. Sono compresi : i manicotti di giunzione; il fissaggio con malta cementizia ai pozzetti. E’ inoltre compreso quanto altro occorre per dare il lavoro finito.</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rPr>
            </w:pPr>
            <w:r>
              <w:rPr>
                <w:rFonts w:cs="Arial" w:ascii="Arial" w:hAnsi="Arial"/>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210.1</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 xml:space="preserve">Diametro esterno mm 50. </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al metro euro quattro/4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4,4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210.2</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Diametro esterno mm 63.</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al metro euro quattro/6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4,6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210.3</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Diametro esterno mm 75.</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al metro euro quattro/7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4,7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210.4</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Diametro esterno mm 9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al metro euro cinque/1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5,1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210.5</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 xml:space="preserve">Diametro esterno mm 110.   </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al metro euro sei/5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6,5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210.6</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Diametro esterno mm 125.</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al metro euro sei/9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6,9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210.7</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Diametro esterno mm 14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al metro euro sette/7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7,7</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210.8</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 xml:space="preserve">Diametro esterno mm 160. </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al metro euro nove/4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9,4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210.9</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 xml:space="preserve">Diametro esterno mm 200. </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al metro euro tredici/2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13,2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220.0</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b/>
                <w:b/>
                <w:bCs/>
              </w:rPr>
            </w:pPr>
            <w:r>
              <w:rPr>
                <w:rFonts w:cs="Arial" w:ascii="Arial" w:hAnsi="Arial"/>
                <w:b/>
                <w:bCs/>
              </w:rPr>
              <w:t>Traccia su muratura piena in pietra o c.a. per la posa di canalizzazioni elettriche per colonne montanti o linee dorsali.</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b/>
                <w:b/>
                <w:bCs/>
              </w:rPr>
            </w:pPr>
            <w:r>
              <w:rPr>
                <w:rFonts w:cs="Arial" w:ascii="Arial" w:hAnsi="Arial"/>
                <w:b/>
                <w:bCs/>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rPr>
            </w:pPr>
            <w:r>
              <w:rPr>
                <w:rFonts w:cs="Arial" w:ascii="Arial" w:hAnsi="Arial"/>
              </w:rPr>
              <w:t>Traccia su muratura piena in pietra o c.a. per la posa di canalizzazioni elettriche per colonne montanti o linee dorsali, quando non diversamente contabilizzate, aventi diametro massimo esterno  di  cm  9, eseguita a qualsiasi altezza sia all'interno che all'esterno di edifici, conteggiata al metro lineare per una larghezza pari alla somma totale dei diametri delle tubazioni più cm 2. Sono compresi: i ponteggi interni; il carico, il trasporto e lo scarico a rifiuto del materiale di risulta alla pubblica discarica; il fissaggio delle tubazioni; la chiusura con malta, escluso l'intonaco, la rasatura e la tinteggiatura. E' inoltre compreso quanto altro occorre per dare il lavoro finito.</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rPr>
            </w:pPr>
            <w:r>
              <w:rPr>
                <w:rFonts w:cs="Arial" w:ascii="Arial" w:hAnsi="Arial"/>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220.1</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Traccia fino a cm 10 di larghezza.</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al metro euro ventuno/5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21,5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220.2</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Per ogni centimetro di larghezza in piu' oltre i cm 1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al metro euro uno/65</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1,65</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230.0</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b/>
                <w:b/>
                <w:bCs/>
              </w:rPr>
            </w:pPr>
            <w:r>
              <w:rPr>
                <w:rFonts w:cs="Arial" w:ascii="Arial" w:hAnsi="Arial"/>
                <w:b/>
                <w:bCs/>
              </w:rPr>
              <w:t>Passerella portacavi in filo d'acciaio saldato zincato con processo elettrolitico dopo la lavorazione.</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b/>
                <w:b/>
                <w:bCs/>
              </w:rPr>
            </w:pPr>
            <w:r>
              <w:rPr>
                <w:rFonts w:cs="Arial" w:ascii="Arial" w:hAnsi="Arial"/>
                <w:b/>
                <w:bCs/>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rPr>
            </w:pPr>
            <w:r>
              <w:rPr>
                <w:rFonts w:cs="Arial" w:ascii="Arial" w:hAnsi="Arial"/>
              </w:rPr>
              <w:t>Passerella portacavi in filo d'acciaio saldato zincato con processo elettrolitico dopo la lavorazione, (Norma NF A 91-102), fornita e posta  in  opera. Sono comprese: le giunzioni, le curve, le derivazioni, gli eventuali coperchi, le mensole di ancoraggio a parete o a soffitto e tutti gli accessori di montaggio e fissaggio necessari a dare l'opera finita.</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rPr>
            </w:pPr>
            <w:r>
              <w:rPr>
                <w:rFonts w:cs="Arial" w:ascii="Arial" w:hAnsi="Arial"/>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230.1</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Delle dimensioni di mm 100x6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al metro euro sedici/6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16,6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230.2</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Delle dimensioni di mm 150x6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al metro euro diciassette/6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17,6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230.3</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Delle dimensioni di mm 200x6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al metro euro diciotto/5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18,5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230.4</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Delle dimensioni di mm 300x6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al metro euro diciannove/5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19,5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230.5</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Delle dimensioni di mm 400x6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al metro euro ventidue/5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22,5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230.6</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Delle dimensioni di mm 500x6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al metro euro venticinque/5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25,5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230.7</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Delle dimensioni di mm 200x11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al metro euro diciannove/0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19,0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230.8</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Delle dimensioni di mm 300x11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al metro euro ventuno/4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21,4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230.9</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Delle dimensioni di mm 400x11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al metro euro venticinque/5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25,5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230.10</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Delle dimensioni di mm 500x11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al metro euro ventisette/5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27,5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230.11</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Coperchio delle dimensioni di mm 10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al metro euro otto/3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8,3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230.12</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Coperchio delle dimensioni di mm 15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al metro euro otto/8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8,8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230.13</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Coperchio delle dimensioni di mm 20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al metro euro nove/2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9,2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230.14</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Coperchio delle dimensioni di mm 30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al metro euro nove/7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9,7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230.15</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Coperchio delle dimensioni di mm 40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al metro euro undici/3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11,3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230.16</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Coperchio delle dimensioni di mm 50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al metro euro dodici/8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12,8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240.0</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b/>
                <w:b/>
                <w:bCs/>
              </w:rPr>
            </w:pPr>
            <w:r>
              <w:rPr>
                <w:rFonts w:cs="Arial" w:ascii="Arial" w:hAnsi="Arial"/>
                <w:b/>
                <w:bCs/>
              </w:rPr>
              <w:t>Canale in materiale termoplastico per applicazioni industriali.</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b/>
                <w:b/>
                <w:bCs/>
              </w:rPr>
            </w:pPr>
            <w:r>
              <w:rPr>
                <w:rFonts w:cs="Arial" w:ascii="Arial" w:hAnsi="Arial"/>
                <w:b/>
                <w:bCs/>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rPr>
            </w:pPr>
            <w:r>
              <w:rPr>
                <w:rFonts w:cs="Arial" w:ascii="Arial" w:hAnsi="Arial"/>
              </w:rPr>
              <w:t>Canale in materiale termoplastico per applicazioni industriali, resistente agli acidi, olii, grassi, agenti chimici ed atmosferici (Norma DIN 8061), e resistente al calore ed al fuoco fino a 960° (prova del filo incandescente) secondo Norma NF EN 60695-2 1/1, con altezza minima pari a mm 60, atto alla posa dei cavi, fornita  e posta  in  opera. Sono comprese: le giunzioni, le  curve, le derivazioni,  gli eventuali coperchi, le mensole di ancoraggio  a  parete o a soffitto e tutti gli accessori di montaggio e fissaggio necessari a dare l'opera finita.</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rPr>
            </w:pPr>
            <w:r>
              <w:rPr>
                <w:rFonts w:cs="Arial" w:ascii="Arial" w:hAnsi="Arial"/>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240.1</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Elemento rettilineo di larghezza assimilabile a mm 10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al metro euro ventuno/0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21,0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240.2</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Elemento rettilineo di larghezza assimilabile a mm 20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al metro euro ventisei/5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26,5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240.3</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Elemento rettilineo di larghezza assimilabile a mm 30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al metro euro trentadue/9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32,9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240.4</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Elemento rettilineo di larghezza assimilabile a mm 40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i/>
                <w:i/>
              </w:rPr>
            </w:pPr>
            <w:r>
              <w:rPr>
                <w:rFonts w:cs="Arial" w:ascii="Arial" w:hAnsi="Arial"/>
                <w:i/>
              </w:rPr>
              <w:t>al metro euro trentasei/50</w:t>
            </w:r>
          </w:p>
          <w:p>
            <w:pPr>
              <w:pStyle w:val="Normal"/>
              <w:ind w:left="170" w:right="170" w:hanging="0"/>
              <w:jc w:val="right"/>
              <w:rPr>
                <w:rFonts w:ascii="Arial" w:hAnsi="Arial" w:cs="Arial"/>
                <w:b/>
                <w:b/>
                <w:bCs/>
                <w:i/>
                <w:i/>
              </w:rPr>
            </w:pPr>
            <w:r>
              <w:rPr>
                <w:rFonts w:cs="Arial" w:ascii="Arial" w:hAnsi="Arial"/>
                <w:b/>
                <w:bCs/>
                <w:i/>
              </w:rPr>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36,5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240.5</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Curve di larghezza assimilabile a mm 10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al metro euro quindici/8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15,8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240.6</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Curve di larghezza assimilabile a mm 20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al metro euro ventuno/4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21,4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240.7</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Curve di larghezza assimilabile a mm 30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al metro euro ventisette/3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27,3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240.8</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Curve di larghezza assimilabile a mm 40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al metro euro trentuno/5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31,5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240.9</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Derivazioni a "T" di larghezza assimilabile a mm 10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al metro euro ventitre/4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23,4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240.10</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Derivazioni a "T" di larghezza assimilabile a mm 20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al metro euro ventotto/7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28,7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240.11</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Derivazioni a "T" di larghezza assimilabile a  mm 30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al metro euro trentacinque/8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35,8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240.12</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Derivazioni a "T" di larghezza assimilabile a mm 40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al metro euro quaranta/0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40,0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240.13</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Derivazioni a croce di larghezza assimilabile a mm 10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al metro euro venticinque/5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25,5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240.14</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Derivazioni a croce di larghezza assimilabile a mm 20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al metro euro ventinove/6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29,6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240.15</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Derivazioni a croce di larghezza assimilabile a mm 30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al metro euro trentasei/5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36,5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240.16</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Derivazioni a croce di larghezza assimilabile a mm 40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al metro euro quarantadue/5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42,5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240.17</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Riduzioni da mm 200 a mm 10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al metro euro ventuno/8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21,8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240.18</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Riduzioni da mm 300 a mm 20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al metro euro ventitre/5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23,5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240.19</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Riduzioni da mm 400 a mm 30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al metro euro ventisette/5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27,5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240.20</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Setto separatore.</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al metro euro tre/25</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3,25</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250</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b/>
                <w:b/>
                <w:bCs/>
              </w:rPr>
            </w:pPr>
            <w:r>
              <w:rPr>
                <w:rFonts w:cs="Arial" w:ascii="Arial" w:hAnsi="Arial"/>
                <w:b/>
                <w:bCs/>
              </w:rPr>
              <w:t>Tritubo in PHED, classe PN10.</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b/>
                <w:b/>
                <w:bCs/>
              </w:rPr>
            </w:pPr>
            <w:r>
              <w:rPr>
                <w:rFonts w:cs="Arial" w:ascii="Arial" w:hAnsi="Arial"/>
                <w:b/>
                <w:bCs/>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pPr>
            <w:r>
              <w:rPr>
                <w:rFonts w:cs="Arial" w:ascii="Arial" w:hAnsi="Arial"/>
              </w:rPr>
              <w:t>Tritubo in PHED, classe PN10, per il passaggio e la protezione dei cavi in fibra ottica nelle installazioni interrate, con conduttore metallico di identificazione a scavo chiuso e costolature interne in rilievo (24,30 o 33), posato in opera su scavo predisposto con filo superiore del tubo posto ad una profondità non inferiore a cm 50 dal piano stradale. Sono compresi: le giunzioni; il fissaggio con malta cementizia ai pozzetti. E’ inoltre compreso quanto altro occorre per dare il lavoro finito.</w:t>
            </w:r>
            <w:r>
              <w:rPr>
                <w:rFonts w:cs="Arial" w:ascii="Arial" w:hAnsi="Arial"/>
                <w:szCs w:val="16"/>
              </w:rPr>
              <w:t xml:space="preserve"> </w:t>
            </w:r>
          </w:p>
          <w:p>
            <w:pPr>
              <w:pStyle w:val="Normal"/>
              <w:ind w:left="170" w:right="170" w:hanging="0"/>
              <w:jc w:val="both"/>
              <w:rPr>
                <w:rFonts w:ascii="Arial" w:hAnsi="Arial" w:cs="Arial"/>
              </w:rPr>
            </w:pPr>
            <w:r>
              <w:rPr>
                <w:rFonts w:cs="Arial" w:ascii="Arial" w:hAnsi="Arial"/>
                <w:szCs w:val="16"/>
              </w:rPr>
              <w:t>Tritubi da 50 mm.</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rPr>
            </w:pPr>
            <w:r>
              <w:rPr>
                <w:rFonts w:cs="Arial" w:ascii="Arial" w:hAnsi="Arial"/>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right"/>
              <w:rPr>
                <w:rFonts w:ascii="Arial" w:hAnsi="Arial" w:cs="Arial"/>
                <w:szCs w:val="16"/>
              </w:rPr>
            </w:pPr>
            <w:r>
              <w:rPr>
                <w:rFonts w:cs="Arial" w:ascii="Arial" w:hAnsi="Arial"/>
                <w:i/>
              </w:rPr>
              <w:t>al metro euro quattordici/0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m</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14,0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260.0</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b/>
                <w:b/>
                <w:bCs/>
              </w:rPr>
            </w:pPr>
            <w:r>
              <w:rPr>
                <w:rFonts w:cs="Arial" w:ascii="Arial" w:hAnsi="Arial"/>
                <w:b/>
                <w:bCs/>
              </w:rPr>
              <w:t>Pozzetto in cemento o in resina.</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b/>
                <w:b/>
                <w:bCs/>
              </w:rPr>
            </w:pPr>
            <w:r>
              <w:rPr>
                <w:rFonts w:cs="Arial" w:ascii="Arial" w:hAnsi="Arial"/>
                <w:b/>
                <w:bCs/>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rPr>
            </w:pPr>
            <w:r>
              <w:rPr>
                <w:rFonts w:cs="Arial" w:ascii="Arial" w:hAnsi="Arial"/>
              </w:rPr>
              <w:t xml:space="preserve">Pozzetto in cemento o in resina completo di coperchio carrabile in ghisa con resistenza di rottura minima di t 12,5, fornito e posto  in opera completo degli oneri necessari all'alloggiamento, lo scavo, il rinfianco delle tubazioni con materiale arido, il carico, il trasporto e lo scarico a rifiuto dei materiali di risulta fino a qualsiasi distanza. E' compreso quanto altro occorre per dare l'opera finita. </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rPr>
            </w:pPr>
            <w:r>
              <w:rPr>
                <w:rFonts w:cs="Arial" w:ascii="Arial" w:hAnsi="Arial"/>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260.1</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In resina 300 x 300 mm.</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novantuno/0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91,0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260.2</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In resina 400 x 400 mm.</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centoquattordici/0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114,0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260.3</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In cemento 300 x 300 mm.</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settanta/0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70,0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260.4</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In cemento 400 x 400 mm.</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novanta/0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90,0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260.5</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In cemento 500 x 500 mm.</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i/>
                <w:i/>
              </w:rPr>
            </w:pPr>
            <w:r>
              <w:rPr>
                <w:rFonts w:cs="Arial" w:ascii="Arial" w:hAnsi="Arial"/>
                <w:i/>
              </w:rPr>
              <w:t>cadauno euro centoventi/00</w:t>
            </w:r>
          </w:p>
          <w:p>
            <w:pPr>
              <w:pStyle w:val="Normal"/>
              <w:ind w:left="170" w:right="170" w:hanging="0"/>
              <w:jc w:val="right"/>
              <w:rPr>
                <w:rFonts w:ascii="Arial" w:hAnsi="Arial" w:cs="Arial"/>
                <w:b/>
                <w:b/>
                <w:bCs/>
                <w:i/>
                <w:i/>
              </w:rPr>
            </w:pPr>
            <w:r>
              <w:rPr>
                <w:rFonts w:cs="Arial" w:ascii="Arial" w:hAnsi="Arial"/>
                <w:b/>
                <w:bCs/>
                <w:i/>
              </w:rPr>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120,0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260.6</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In cemento 600 x 600 mm.</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centotrentacinque/0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135,0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260.7</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 xml:space="preserve">Incremento per chiusino con resistenza a rottura di t 25. </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nove/8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9,8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260.8</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 xml:space="preserve">Incremento per chiusino con resistenza a rottura di t 40. </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quindici/5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15,5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260.9</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 xml:space="preserve">Incremento per chiusino con resistenza a rottura di t 60. </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venti/0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20,0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270.0</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b/>
                <w:b/>
                <w:bCs/>
              </w:rPr>
            </w:pPr>
            <w:r>
              <w:rPr>
                <w:rFonts w:cs="Arial" w:ascii="Arial" w:hAnsi="Arial"/>
                <w:b/>
                <w:bCs/>
              </w:rPr>
              <w:t>Pozzetto d'ispezione e/o raccordo per canalizzazioni elettriche.</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b/>
                <w:b/>
                <w:bCs/>
              </w:rPr>
            </w:pPr>
            <w:r>
              <w:rPr>
                <w:rFonts w:cs="Arial" w:ascii="Arial" w:hAnsi="Arial"/>
                <w:b/>
                <w:bCs/>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rPr>
            </w:pPr>
            <w:r>
              <w:rPr>
                <w:rFonts w:cs="Arial" w:ascii="Arial" w:hAnsi="Arial"/>
              </w:rPr>
              <w:t xml:space="preserve">Pozzetto d'ispezione e/o raccordo per canalizzazioni elettriche, realizzato in muratura di mattoni pieni dello spessore di due o più teste, o in calcestruzzo armato dello spessore minimo di cm 8, fornito e posto in opera. Sono compresi: la piattabanda di fondazione in calcestruzzo di cemento tipo 325 a q.li 3,00 al mc dello spessore minimo di cm 20, ovvero la realizzazione della base del pozzetto per fondo drenante, il getto per la sagomatura ed il rinfianco delle tubazioni, la soletta superiore in cemento armato dello spessore cm 15 da calcolarsi per sopportare sovraccarichi di entità pari a quelli previsti per i ponti stradali, il chiusino carrabile in ghisa con resistenza di rottura minima di t 12,5, lo scavo, il rinfianco con materiale arido, il carico, il trasporto e lo scarico a rifiuto dei materiali di risulta fino a qualsiasi distanza. E' inoltre compreso quanto altro occorre per dare l'opera finita. </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rPr>
            </w:pPr>
            <w:r>
              <w:rPr>
                <w:rFonts w:cs="Arial" w:ascii="Arial" w:hAnsi="Arial"/>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270.1</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Pozzetto con dimensioni assimilabili a 80 x 80 x 80 cm.</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duecentoquindici/0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215,0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270.2</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Pozzetto con dimensioni assimilabili a 100 x 100 x 100 cm.</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trecentotrentacinque/0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335,0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270.3</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 xml:space="preserve">Incremento per chiusino con resistenza a rottura di t 25. </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diciotto/0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18,0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270.4</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 xml:space="preserve">Incremento per chiusino con resistenza a rottura di t 40. </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ventisette/0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27,0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ind w:left="113" w:hanging="0"/>
              <w:rPr>
                <w:rFonts w:ascii="Arial" w:hAnsi="Arial" w:cs="Arial"/>
              </w:rPr>
            </w:pPr>
            <w:r>
              <w:rPr>
                <w:rFonts w:cs="Arial" w:ascii="Arial" w:hAnsi="Arial"/>
              </w:rPr>
              <w:t>15.5.270.5</w:t>
            </w:r>
          </w:p>
        </w:tc>
        <w:tc>
          <w:tcPr>
            <w:tcW w:w="684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Cs w:val="16"/>
              </w:rPr>
            </w:pPr>
            <w:r>
              <w:rPr>
                <w:rFonts w:cs="Arial" w:ascii="Arial" w:hAnsi="Arial"/>
                <w:szCs w:val="16"/>
              </w:rPr>
              <w:t xml:space="preserve">Incremento per chiusino con resistenza a rottura di t 60. </w:t>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Cs w:val="16"/>
              </w:rPr>
            </w:pPr>
            <w:r>
              <w:rPr>
                <w:rFonts w:cs="Arial" w:ascii="Arial" w:hAnsi="Arial"/>
                <w:szCs w:val="16"/>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b/>
                <w:b/>
                <w:bCs/>
              </w:rPr>
            </w:pPr>
            <w:r>
              <w:rPr>
                <w:rFonts w:cs="Arial" w:ascii="Arial" w:hAnsi="Arial"/>
                <w:i/>
              </w:rPr>
              <w:t>cadauno euro trentotto/0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rPr>
            </w:pPr>
            <w:r>
              <w:rPr>
                <w:rFonts w:cs="Arial" w:ascii="Arial" w:hAnsi="Arial"/>
              </w:rPr>
              <w:t>cad</w:t>
            </w:r>
          </w:p>
        </w:tc>
        <w:tc>
          <w:tcPr>
            <w:tcW w:w="1246"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rPr>
            </w:pPr>
            <w:r>
              <w:rPr>
                <w:rFonts w:cs="Arial" w:ascii="Arial" w:hAnsi="Arial"/>
                <w:b/>
              </w:rPr>
              <w:t>38,00</w:t>
            </w:r>
          </w:p>
        </w:tc>
      </w:tr>
      <w:tr>
        <w:trPr>
          <w:trHeight w:val="125" w:hRule="atLeast"/>
        </w:trPr>
        <w:tc>
          <w:tcPr>
            <w:tcW w:w="1372" w:type="dxa"/>
            <w:tcBorders>
              <w:left w:val="single" w:sz="4" w:space="0" w:color="000000"/>
              <w:right w:val="single" w:sz="4" w:space="0" w:color="000000"/>
            </w:tcBorders>
            <w:tcMar>
              <w:top w:w="0" w:type="dxa"/>
              <w:left w:w="70" w:type="dxa"/>
              <w:right w:w="70" w:type="dxa"/>
            </w:tcMar>
          </w:tcPr>
          <w:p>
            <w:pPr>
              <w:pStyle w:val="Normal"/>
              <w:snapToGrid w:val="false"/>
              <w:ind w:left="113" w:hanging="0"/>
              <w:rPr>
                <w:rFonts w:ascii="Arial" w:hAnsi="Arial" w:cs="Arial"/>
                <w:b/>
                <w:b/>
              </w:rPr>
            </w:pPr>
            <w:r>
              <w:rPr>
                <w:rFonts w:cs="Arial" w:ascii="Arial" w:hAnsi="Arial"/>
                <w:b/>
              </w:rPr>
            </w:r>
          </w:p>
        </w:tc>
        <w:tc>
          <w:tcPr>
            <w:tcW w:w="6845" w:type="dxa"/>
            <w:tcBorders>
              <w:left w:val="single" w:sz="4" w:space="0" w:color="000000"/>
              <w:right w:val="single" w:sz="4" w:space="0" w:color="000000"/>
            </w:tcBorders>
            <w:tcMar>
              <w:top w:w="0" w:type="dxa"/>
              <w:left w:w="70" w:type="dxa"/>
              <w:right w:w="70" w:type="dxa"/>
            </w:tcMar>
          </w:tcPr>
          <w:p>
            <w:pPr>
              <w:pStyle w:val="Normal"/>
              <w:snapToGrid w:val="false"/>
              <w:ind w:left="170" w:right="170" w:hanging="0"/>
              <w:jc w:val="right"/>
              <w:rPr>
                <w:rFonts w:ascii="Arial" w:hAnsi="Arial" w:cs="Arial"/>
                <w:i/>
                <w:i/>
              </w:rPr>
            </w:pPr>
            <w:r>
              <w:rPr>
                <w:rFonts w:cs="Arial" w:ascii="Arial" w:hAnsi="Arial"/>
                <w:i/>
              </w:rPr>
            </w:r>
          </w:p>
          <w:p>
            <w:pPr>
              <w:pStyle w:val="Normal"/>
              <w:ind w:left="170" w:right="170" w:hanging="0"/>
              <w:jc w:val="right"/>
              <w:rPr>
                <w:rFonts w:ascii="Arial" w:hAnsi="Arial" w:cs="Arial"/>
                <w:i/>
                <w:i/>
              </w:rPr>
            </w:pPr>
            <w:r>
              <w:rPr>
                <w:rFonts w:cs="Arial" w:ascii="Arial" w:hAnsi="Arial"/>
                <w:i/>
              </w:rPr>
            </w:r>
          </w:p>
          <w:p>
            <w:pPr>
              <w:pStyle w:val="Normal"/>
              <w:ind w:left="170" w:right="170" w:hanging="0"/>
              <w:jc w:val="right"/>
              <w:rPr>
                <w:rFonts w:ascii="Arial" w:hAnsi="Arial" w:cs="Arial"/>
                <w:i/>
                <w:i/>
              </w:rPr>
            </w:pPr>
            <w:r>
              <w:rPr>
                <w:rFonts w:cs="Arial" w:ascii="Arial" w:hAnsi="Arial"/>
                <w:i/>
              </w:rPr>
            </w:r>
          </w:p>
          <w:p>
            <w:pPr>
              <w:pStyle w:val="Normal"/>
              <w:ind w:left="170" w:right="170" w:hanging="0"/>
              <w:jc w:val="right"/>
              <w:rPr>
                <w:rFonts w:ascii="Arial" w:hAnsi="Arial" w:cs="Arial"/>
                <w:i/>
                <w:i/>
              </w:rPr>
            </w:pPr>
            <w:r>
              <w:rPr>
                <w:rFonts w:cs="Arial" w:ascii="Arial" w:hAnsi="Arial"/>
                <w:i/>
              </w:rPr>
            </w:r>
          </w:p>
          <w:p>
            <w:pPr>
              <w:pStyle w:val="Normal"/>
              <w:ind w:left="170" w:right="170" w:hanging="0"/>
              <w:jc w:val="right"/>
              <w:rPr>
                <w:rFonts w:ascii="Arial" w:hAnsi="Arial" w:cs="Arial"/>
                <w:i/>
                <w:i/>
              </w:rPr>
            </w:pPr>
            <w:r>
              <w:rPr>
                <w:rFonts w:cs="Arial" w:ascii="Arial" w:hAnsi="Arial"/>
                <w:i/>
              </w:rPr>
            </w:r>
          </w:p>
          <w:p>
            <w:pPr>
              <w:pStyle w:val="Normal"/>
              <w:ind w:left="170" w:right="170" w:hanging="0"/>
              <w:jc w:val="right"/>
              <w:rPr>
                <w:rFonts w:ascii="Arial" w:hAnsi="Arial" w:cs="Arial"/>
                <w:i/>
                <w:i/>
              </w:rPr>
            </w:pPr>
            <w:r>
              <w:rPr>
                <w:rFonts w:cs="Arial" w:ascii="Arial" w:hAnsi="Arial"/>
                <w:i/>
              </w:rPr>
            </w:r>
          </w:p>
          <w:p>
            <w:pPr>
              <w:pStyle w:val="Normal"/>
              <w:ind w:left="170" w:right="170" w:hanging="0"/>
              <w:jc w:val="right"/>
              <w:rPr>
                <w:rFonts w:ascii="Arial" w:hAnsi="Arial" w:cs="Arial"/>
                <w:i/>
                <w:i/>
              </w:rPr>
            </w:pPr>
            <w:r>
              <w:rPr>
                <w:rFonts w:cs="Arial" w:ascii="Arial" w:hAnsi="Arial"/>
                <w:i/>
              </w:rPr>
            </w:r>
          </w:p>
          <w:p>
            <w:pPr>
              <w:pStyle w:val="Normal"/>
              <w:ind w:left="170" w:right="170" w:hanging="0"/>
              <w:jc w:val="right"/>
              <w:rPr>
                <w:rFonts w:ascii="Arial" w:hAnsi="Arial" w:cs="Arial"/>
                <w:i/>
                <w:i/>
              </w:rPr>
            </w:pPr>
            <w:r>
              <w:rPr>
                <w:rFonts w:cs="Arial" w:ascii="Arial" w:hAnsi="Arial"/>
                <w:i/>
              </w:rPr>
            </w:r>
          </w:p>
          <w:p>
            <w:pPr>
              <w:pStyle w:val="Normal"/>
              <w:ind w:left="170" w:right="170" w:hanging="0"/>
              <w:jc w:val="right"/>
              <w:rPr>
                <w:rFonts w:ascii="Arial" w:hAnsi="Arial" w:cs="Arial"/>
                <w:i/>
                <w:i/>
              </w:rPr>
            </w:pPr>
            <w:r>
              <w:rPr>
                <w:rFonts w:cs="Arial" w:ascii="Arial" w:hAnsi="Arial"/>
                <w:i/>
              </w:rPr>
            </w:r>
          </w:p>
          <w:p>
            <w:pPr>
              <w:pStyle w:val="Normal"/>
              <w:ind w:left="170" w:right="170" w:hanging="0"/>
              <w:jc w:val="right"/>
              <w:rPr>
                <w:rFonts w:ascii="Arial" w:hAnsi="Arial" w:cs="Arial"/>
                <w:i/>
                <w:i/>
              </w:rPr>
            </w:pPr>
            <w:r>
              <w:rPr>
                <w:rFonts w:cs="Arial" w:ascii="Arial" w:hAnsi="Arial"/>
                <w:i/>
              </w:rPr>
            </w:r>
          </w:p>
          <w:p>
            <w:pPr>
              <w:pStyle w:val="Normal"/>
              <w:ind w:left="170" w:right="170" w:hanging="0"/>
              <w:jc w:val="right"/>
              <w:rPr>
                <w:rFonts w:ascii="Arial" w:hAnsi="Arial" w:cs="Arial"/>
                <w:i/>
                <w:i/>
              </w:rPr>
            </w:pPr>
            <w:r>
              <w:rPr>
                <w:rFonts w:cs="Arial" w:ascii="Arial" w:hAnsi="Arial"/>
                <w:i/>
              </w:rPr>
            </w:r>
          </w:p>
          <w:p>
            <w:pPr>
              <w:pStyle w:val="Normal"/>
              <w:ind w:left="170" w:right="170" w:hanging="0"/>
              <w:jc w:val="right"/>
              <w:rPr>
                <w:rFonts w:ascii="Arial" w:hAnsi="Arial" w:cs="Arial"/>
                <w:i/>
                <w:i/>
              </w:rPr>
            </w:pPr>
            <w:r>
              <w:rPr>
                <w:rFonts w:cs="Arial" w:ascii="Arial" w:hAnsi="Arial"/>
                <w:i/>
              </w:rPr>
            </w:r>
          </w:p>
          <w:p>
            <w:pPr>
              <w:pStyle w:val="Normal"/>
              <w:ind w:left="170" w:right="170" w:hanging="0"/>
              <w:jc w:val="right"/>
              <w:rPr>
                <w:rFonts w:ascii="Arial" w:hAnsi="Arial" w:cs="Arial"/>
                <w:i/>
                <w:i/>
              </w:rPr>
            </w:pPr>
            <w:r>
              <w:rPr>
                <w:rFonts w:cs="Arial" w:ascii="Arial" w:hAnsi="Arial"/>
                <w:i/>
              </w:rPr>
            </w:r>
          </w:p>
          <w:p>
            <w:pPr>
              <w:pStyle w:val="Normal"/>
              <w:ind w:left="170" w:right="170" w:hanging="0"/>
              <w:jc w:val="right"/>
              <w:rPr>
                <w:rFonts w:ascii="Arial" w:hAnsi="Arial" w:cs="Arial"/>
                <w:i/>
                <w:i/>
              </w:rPr>
            </w:pPr>
            <w:r>
              <w:rPr>
                <w:rFonts w:cs="Arial" w:ascii="Arial" w:hAnsi="Arial"/>
                <w:i/>
              </w:rPr>
            </w:r>
          </w:p>
          <w:p>
            <w:pPr>
              <w:pStyle w:val="Normal"/>
              <w:ind w:left="170" w:right="170" w:hanging="0"/>
              <w:jc w:val="right"/>
              <w:rPr>
                <w:rFonts w:ascii="Arial" w:hAnsi="Arial" w:cs="Arial"/>
                <w:i/>
                <w:i/>
              </w:rPr>
            </w:pPr>
            <w:r>
              <w:rPr>
                <w:rFonts w:cs="Arial" w:ascii="Arial" w:hAnsi="Arial"/>
                <w:i/>
              </w:rPr>
            </w:r>
          </w:p>
          <w:p>
            <w:pPr>
              <w:pStyle w:val="Normal"/>
              <w:ind w:left="170" w:right="170" w:hanging="0"/>
              <w:jc w:val="right"/>
              <w:rPr>
                <w:rFonts w:ascii="Arial" w:hAnsi="Arial" w:cs="Arial"/>
                <w:i/>
                <w:i/>
              </w:rPr>
            </w:pPr>
            <w:r>
              <w:rPr>
                <w:rFonts w:cs="Arial" w:ascii="Arial" w:hAnsi="Arial"/>
                <w:i/>
              </w:rPr>
            </w:r>
          </w:p>
          <w:p>
            <w:pPr>
              <w:pStyle w:val="Normal"/>
              <w:ind w:left="170" w:right="170" w:hanging="0"/>
              <w:jc w:val="right"/>
              <w:rPr>
                <w:rFonts w:ascii="Arial" w:hAnsi="Arial" w:cs="Arial"/>
                <w:i/>
                <w:i/>
              </w:rPr>
            </w:pPr>
            <w:r>
              <w:rPr>
                <w:rFonts w:cs="Arial" w:ascii="Arial" w:hAnsi="Arial"/>
                <w:i/>
              </w:rPr>
            </w:r>
          </w:p>
          <w:p>
            <w:pPr>
              <w:pStyle w:val="Normal"/>
              <w:ind w:left="170" w:right="170" w:hanging="0"/>
              <w:jc w:val="right"/>
              <w:rPr>
                <w:rFonts w:ascii="Arial" w:hAnsi="Arial" w:cs="Arial"/>
                <w:i/>
                <w:i/>
              </w:rPr>
            </w:pPr>
            <w:r>
              <w:rPr>
                <w:rFonts w:cs="Arial" w:ascii="Arial" w:hAnsi="Arial"/>
                <w:i/>
              </w:rPr>
            </w:r>
          </w:p>
          <w:p>
            <w:pPr>
              <w:pStyle w:val="Normal"/>
              <w:ind w:left="170" w:right="170" w:hanging="0"/>
              <w:jc w:val="right"/>
              <w:rPr>
                <w:rFonts w:ascii="Arial" w:hAnsi="Arial" w:cs="Arial"/>
                <w:i/>
                <w:i/>
              </w:rPr>
            </w:pPr>
            <w:r>
              <w:rPr>
                <w:rFonts w:cs="Arial" w:ascii="Arial" w:hAnsi="Arial"/>
                <w:i/>
              </w:rPr>
            </w:r>
          </w:p>
          <w:p>
            <w:pPr>
              <w:pStyle w:val="Normal"/>
              <w:ind w:left="170" w:right="170" w:hanging="0"/>
              <w:jc w:val="right"/>
              <w:rPr>
                <w:rFonts w:ascii="Arial" w:hAnsi="Arial" w:cs="Arial"/>
                <w:i/>
                <w:i/>
              </w:rPr>
            </w:pPr>
            <w:r>
              <w:rPr>
                <w:rFonts w:cs="Arial" w:ascii="Arial" w:hAnsi="Arial"/>
                <w:i/>
              </w:rPr>
            </w:r>
          </w:p>
          <w:p>
            <w:pPr>
              <w:pStyle w:val="Normal"/>
              <w:ind w:left="170" w:right="170" w:hanging="0"/>
              <w:jc w:val="right"/>
              <w:rPr>
                <w:rFonts w:ascii="Arial" w:hAnsi="Arial" w:cs="Arial"/>
                <w:i/>
                <w:i/>
              </w:rPr>
            </w:pPr>
            <w:r>
              <w:rPr>
                <w:rFonts w:cs="Arial" w:ascii="Arial" w:hAnsi="Arial"/>
                <w:i/>
              </w:rPr>
            </w:r>
          </w:p>
          <w:p>
            <w:pPr>
              <w:pStyle w:val="Normal"/>
              <w:ind w:left="170" w:right="170" w:hanging="0"/>
              <w:jc w:val="right"/>
              <w:rPr>
                <w:rFonts w:ascii="Arial" w:hAnsi="Arial" w:cs="Arial"/>
                <w:i/>
                <w:i/>
              </w:rPr>
            </w:pPr>
            <w:r>
              <w:rPr>
                <w:rFonts w:cs="Arial" w:ascii="Arial" w:hAnsi="Arial"/>
                <w:i/>
              </w:rPr>
            </w:r>
          </w:p>
          <w:p>
            <w:pPr>
              <w:pStyle w:val="Normal"/>
              <w:ind w:left="170" w:right="170" w:hanging="0"/>
              <w:jc w:val="right"/>
              <w:rPr>
                <w:rFonts w:ascii="Arial" w:hAnsi="Arial" w:cs="Arial"/>
                <w:i/>
                <w:i/>
              </w:rPr>
            </w:pPr>
            <w:r>
              <w:rPr>
                <w:rFonts w:cs="Arial" w:ascii="Arial" w:hAnsi="Arial"/>
                <w:i/>
              </w:rPr>
            </w:r>
          </w:p>
          <w:p>
            <w:pPr>
              <w:pStyle w:val="Normal"/>
              <w:ind w:left="170" w:right="170" w:hanging="0"/>
              <w:jc w:val="right"/>
              <w:rPr>
                <w:rFonts w:ascii="Arial" w:hAnsi="Arial" w:cs="Arial"/>
                <w:i/>
                <w:i/>
              </w:rPr>
            </w:pPr>
            <w:r>
              <w:rPr>
                <w:rFonts w:cs="Arial" w:ascii="Arial" w:hAnsi="Arial"/>
                <w:i/>
              </w:rPr>
            </w:r>
          </w:p>
          <w:p>
            <w:pPr>
              <w:pStyle w:val="Normal"/>
              <w:ind w:left="170" w:right="170" w:hanging="0"/>
              <w:jc w:val="right"/>
              <w:rPr>
                <w:rFonts w:ascii="Arial" w:hAnsi="Arial" w:cs="Arial"/>
                <w:i/>
                <w:i/>
              </w:rPr>
            </w:pPr>
            <w:r>
              <w:rPr>
                <w:rFonts w:cs="Arial" w:ascii="Arial" w:hAnsi="Arial"/>
                <w:i/>
              </w:rPr>
            </w:r>
          </w:p>
          <w:p>
            <w:pPr>
              <w:pStyle w:val="Normal"/>
              <w:ind w:right="170" w:hanging="0"/>
              <w:rPr>
                <w:rFonts w:ascii="Arial" w:hAnsi="Arial" w:cs="Arial"/>
                <w:i/>
                <w:i/>
              </w:rPr>
            </w:pPr>
            <w:r>
              <w:rPr>
                <w:rFonts w:cs="Arial" w:ascii="Arial" w:hAnsi="Arial"/>
                <w:i/>
              </w:rPr>
            </w:r>
          </w:p>
          <w:p>
            <w:pPr>
              <w:pStyle w:val="Normal"/>
              <w:ind w:left="170" w:right="170" w:hanging="0"/>
              <w:rPr>
                <w:rFonts w:ascii="Arial" w:hAnsi="Arial" w:cs="Arial"/>
                <w:i/>
                <w:i/>
              </w:rPr>
            </w:pPr>
            <w:r>
              <w:rPr>
                <w:rFonts w:cs="Arial" w:ascii="Arial" w:hAnsi="Arial"/>
                <w:i/>
              </w:rPr>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i/>
                <w:i/>
              </w:rPr>
            </w:pPr>
            <w:r>
              <w:rPr>
                <w:rFonts w:cs="Arial" w:ascii="Arial" w:hAnsi="Arial"/>
                <w:i/>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rPr>
            </w:pPr>
            <w:r>
              <w:rPr>
                <w:rFonts w:cs="Arial" w:ascii="Arial" w:hAnsi="Arial"/>
                <w:b/>
              </w:rPr>
            </w:r>
          </w:p>
        </w:tc>
      </w:tr>
    </w:tbl>
    <w:p>
      <w:pPr>
        <w:pStyle w:val="Normal"/>
        <w:rPr/>
      </w:pPr>
      <w:r>
        <w:rPr/>
      </w:r>
    </w:p>
    <w:sectPr>
      <w:headerReference w:type="even" r:id="rId2"/>
      <w:headerReference w:type="default" r:id="rId3"/>
      <w:type w:val="nextPage"/>
      <w:pgSz w:w="11906" w:h="16838"/>
      <w:pgMar w:left="567" w:right="1140" w:gutter="0" w:header="709" w:top="765" w:footer="0" w:bottom="851"/>
      <w:pgNumType w:start="7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5103" w:leader="none"/>
        <w:tab w:val="right" w:pos="10206" w:leader="none"/>
      </w:tabs>
      <w:ind w:right="360" w:hanging="0"/>
      <w:rPr/>
    </w:pPr>
    <w: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189865</wp:posOffset>
              </wp:positionV>
              <wp:extent cx="6480175" cy="0"/>
              <wp:effectExtent l="0" t="5080" r="635" b="5080"/>
              <wp:wrapNone/>
              <wp:docPr id="1"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95pt" to="510.2pt,1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212725</wp:posOffset>
              </wp:positionV>
              <wp:extent cx="6480175" cy="0"/>
              <wp:effectExtent l="0" t="1905" r="635" b="1905"/>
              <wp:wrapNone/>
              <wp:docPr id="2" name=""/>
              <a:graphic xmlns:a="http://schemas.openxmlformats.org/drawingml/2006/main">
                <a:graphicData uri="http://schemas.microsoft.com/office/word/2010/wordprocessingShape">
                  <wps:wsp>
                    <wps:cNvSpPr/>
                    <wps:spPr>
                      <a:xfrm>
                        <a:off x="0" y="0"/>
                        <a:ext cx="648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6.75pt" to="510.2pt,16.75pt" stroked="t" o:allowincell="f" style="position:absolute">
              <v:stroke color="black" weight="3240" joinstyle="miter" endcap="flat"/>
              <v:fill o:detectmouseclick="t" on="false"/>
              <w10:wrap type="none"/>
            </v:line>
          </w:pict>
        </mc:Fallback>
      </mc:AlternateContent>
    </w: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749</w:t>
    </w:r>
    <w:r>
      <w:rPr>
        <w:rStyle w:val="PageNumber"/>
        <w:sz w:val="19"/>
        <w:b/>
        <w:bCs/>
      </w:rPr>
      <w:fldChar w:fldCharType="end"/>
    </w:r>
    <w:r>
      <w:rPr>
        <w:rStyle w:val="PageNumber"/>
      </w:rPr>
      <w:tab/>
    </w:r>
    <w:r>
      <w:rPr>
        <w:i/>
        <w:sz w:val="19"/>
      </w:rPr>
      <w:t>Supplemento straordinario al</w:t>
    </w:r>
    <w:r>
      <w:rPr>
        <w:sz w:val="19"/>
      </w:rPr>
      <w:t xml:space="preserve"> «Bollettino Ufficiale» </w:t>
    </w:r>
    <w:r>
      <w:rPr>
        <w:i/>
        <w:sz w:val="19"/>
      </w:rPr>
      <w:t>- serie generale - n. 34 del 1</w:t>
    </w:r>
    <w:r>
      <w:rPr>
        <w:i/>
        <w:sz w:val="19"/>
        <w:vertAlign w:val="superscript"/>
      </w:rPr>
      <w:t>o</w:t>
    </w:r>
    <w:r>
      <w:rPr>
        <w:i/>
        <w:sz w:val="19"/>
      </w:rPr>
      <w:t xml:space="preserve"> agosto 2002</w:t>
      <w:tab/>
    </w:r>
  </w:p>
  <w:p>
    <w:pPr>
      <w:pStyle w:val="Header"/>
      <w:tabs>
        <w:tab w:val="clear" w:pos="4819"/>
        <w:tab w:val="clear" w:pos="9638"/>
        <w:tab w:val="left" w:pos="3345" w:leader="none"/>
      </w:tabs>
      <w:rPr>
        <w:i/>
        <w:i/>
        <w:sz w:val="19"/>
      </w:rPr>
    </w:pPr>
    <w:r>
      <w:rPr>
        <w:i/>
        <w:sz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5103" w:leader="none"/>
        <w:tab w:val="right" w:pos="10206" w:leader="none"/>
      </w:tabs>
      <w:ind w:right="360" w:firstLine="1416"/>
      <w:rPr>
        <w:i/>
        <w:i/>
        <w:sz w:val="19"/>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189865</wp:posOffset>
              </wp:positionV>
              <wp:extent cx="6480175" cy="0"/>
              <wp:effectExtent l="0" t="5080" r="635" b="5080"/>
              <wp:wrapNone/>
              <wp:docPr id="3"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95pt" to="510.2pt,1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212725</wp:posOffset>
              </wp:positionV>
              <wp:extent cx="6480175" cy="0"/>
              <wp:effectExtent l="0" t="1905" r="635" b="1905"/>
              <wp:wrapNone/>
              <wp:docPr id="4" name=""/>
              <a:graphic xmlns:a="http://schemas.openxmlformats.org/drawingml/2006/main">
                <a:graphicData uri="http://schemas.microsoft.com/office/word/2010/wordprocessingShape">
                  <wps:wsp>
                    <wps:cNvSpPr/>
                    <wps:spPr>
                      <a:xfrm>
                        <a:off x="0" y="0"/>
                        <a:ext cx="648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6.75pt" to="510.2pt,16.75pt" stroked="t" o:allowincell="f" style="position:absolute">
              <v:stroke color="black" weight="3240" joinstyle="miter" endcap="flat"/>
              <v:fill o:detectmouseclick="t" on="false"/>
              <w10:wrap type="none"/>
            </v:line>
          </w:pict>
        </mc:Fallback>
      </mc:AlternateContent>
    </w:r>
    <w:r>
      <w:rPr>
        <w:i/>
        <w:sz w:val="19"/>
      </w:rPr>
      <w:t>Supplemento straordinario al</w:t>
    </w:r>
    <w:r>
      <w:rPr>
        <w:sz w:val="19"/>
      </w:rPr>
      <w:t xml:space="preserve"> «Bollettino Ufficiale» </w:t>
    </w:r>
    <w:r>
      <w:rPr>
        <w:i/>
        <w:sz w:val="19"/>
      </w:rPr>
      <w:t>- serie generale - n. 34 del 1</w:t>
    </w:r>
    <w:r>
      <w:rPr>
        <w:i/>
        <w:sz w:val="19"/>
        <w:vertAlign w:val="superscript"/>
      </w:rPr>
      <w:t>o</w:t>
    </w:r>
    <w:r>
      <w:rPr>
        <w:i/>
        <w:sz w:val="19"/>
      </w:rPr>
      <w:t xml:space="preserve"> agosto 2002</w:t>
      <w:tab/>
    </w: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748</w:t>
    </w:r>
    <w:r>
      <w:rPr>
        <w:rStyle w:val="PageNumber"/>
        <w:sz w:val="19"/>
        <w:b/>
        <w:bCs/>
      </w:rPr>
      <w:fldChar w:fldCharType="end"/>
    </w:r>
  </w:p>
  <w:p>
    <w:pPr>
      <w:pStyle w:val="Header"/>
      <w:tabs>
        <w:tab w:val="clear" w:pos="4819"/>
        <w:tab w:val="clear" w:pos="9638"/>
        <w:tab w:val="center" w:pos="5103" w:leader="none"/>
        <w:tab w:val="right" w:pos="10206" w:leader="none"/>
      </w:tabs>
      <w:rPr>
        <w:i/>
        <w:i/>
        <w:sz w:val="19"/>
      </w:rPr>
    </w:pPr>
    <w:r>
      <w:rPr>
        <w:i/>
        <w:sz w:val="1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170" w:right="170" w:hanging="0"/>
      <w:jc w:val="center"/>
      <w:outlineLvl w:val="0"/>
    </w:pPr>
    <w:rPr>
      <w:rFonts w:ascii="Arial" w:hAnsi="Arial" w:cs="Arial"/>
      <w:b/>
      <w:szCs w:val="24"/>
    </w:rPr>
  </w:style>
  <w:style w:type="paragraph" w:styleId="Heading2">
    <w:name w:val="Heading 2"/>
    <w:basedOn w:val="Normal"/>
    <w:next w:val="Normal"/>
    <w:qFormat/>
    <w:pPr>
      <w:keepNext w:val="true"/>
      <w:numPr>
        <w:ilvl w:val="1"/>
        <w:numId w:val="1"/>
      </w:numPr>
      <w:ind w:left="170" w:right="170" w:hanging="0"/>
      <w:jc w:val="both"/>
      <w:outlineLvl w:val="1"/>
    </w:pPr>
    <w:rPr>
      <w:rFonts w:ascii="Arial" w:hAnsi="Arial" w:cs="Arial"/>
      <w:b/>
      <w:bC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2T11:08:00Z</dcterms:created>
  <dc:creator>Drisaldi</dc:creator>
  <dc:description/>
  <dc:language>en-US</dc:language>
  <cp:lastModifiedBy>Angelici</cp:lastModifiedBy>
  <cp:lastPrinted>2002-06-24T10:56:00Z</cp:lastPrinted>
  <dcterms:modified xsi:type="dcterms:W3CDTF">2002-07-26T14:33:00Z</dcterms:modified>
  <cp:revision>11</cp:revision>
  <dc:subject/>
  <dc:title>Supplemento straordinario al Bollettino Ufficiale Parte I n…</dc:title>
</cp:coreProperties>
</file>