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1" w:type="dxa"/>
        <w:tblLayout w:type="fixed"/>
        <w:tblCellMar>
          <w:top w:w="20" w:type="dxa"/>
          <w:left w:w="20" w:type="dxa"/>
          <w:bottom w:w="0" w:type="dxa"/>
          <w:right w:w="20" w:type="dxa"/>
        </w:tblCellMar>
      </w:tblPr>
      <w:tblGrid>
        <w:gridCol w:w="1358"/>
        <w:gridCol w:w="6833"/>
        <w:gridCol w:w="770"/>
        <w:gridCol w:w="1246"/>
      </w:tblGrid>
      <w:tr>
        <w:trPr>
          <w:tblHeader w:val="true"/>
          <w:trHeight w:val="65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33"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58"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rPr>
            </w:pPr>
            <w:r>
              <w:rPr>
                <w:rFonts w:cs="Arial" w:ascii="Arial" w:hAnsi="Arial"/>
                <w:b/>
                <w:bCs/>
                <w:sz w:val="18"/>
              </w:rPr>
            </w:r>
          </w:p>
        </w:tc>
        <w:tc>
          <w:tcPr>
            <w:tcW w:w="6833" w:type="dxa"/>
            <w:tcBorders>
              <w:top w:val="single" w:sz="4" w:space="0" w:color="000000"/>
            </w:tcBorders>
            <w:vAlign w:val="center"/>
          </w:tcPr>
          <w:p>
            <w:pPr>
              <w:pStyle w:val="Normal"/>
              <w:snapToGrid w:val="false"/>
              <w:ind w:left="170" w:right="170" w:hanging="0"/>
              <w:jc w:val="center"/>
              <w:rPr>
                <w:rFonts w:ascii="Arial" w:hAnsi="Arial" w:cs="Arial"/>
                <w:b/>
                <w:b/>
                <w:bCs/>
              </w:rPr>
            </w:pPr>
            <w:r>
              <w:rPr>
                <w:rFonts w:cs="Arial" w:ascii="Arial" w:hAnsi="Arial"/>
                <w:b/>
                <w:bCs/>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rPr>
            </w:pPr>
            <w:r>
              <w:rPr>
                <w:rFonts w:cs="Arial" w:ascii="Arial" w:hAnsi="Arial"/>
                <w:b/>
                <w:bCs/>
              </w:rPr>
            </w:r>
          </w:p>
        </w:tc>
      </w:tr>
      <w:tr>
        <w:trPr>
          <w:trHeight w:val="23"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w:t>
            </w:r>
          </w:p>
        </w:tc>
        <w:tc>
          <w:tcPr>
            <w:tcW w:w="6833" w:type="dxa"/>
            <w:tcBorders>
              <w:left w:val="single" w:sz="4" w:space="0" w:color="000000"/>
              <w:right w:val="single" w:sz="4" w:space="0" w:color="000000"/>
            </w:tcBorders>
            <w:tcMar>
              <w:top w:w="10" w:type="dxa"/>
              <w:left w:w="10" w:type="dxa"/>
              <w:right w:w="10" w:type="dxa"/>
            </w:tcMar>
          </w:tcPr>
          <w:p>
            <w:pPr>
              <w:pStyle w:val="Heading1"/>
              <w:ind w:left="170" w:right="170" w:hanging="0"/>
              <w:rPr>
                <w:bCs w:val="false"/>
                <w:color w:val="000000"/>
              </w:rPr>
            </w:pPr>
            <w:r>
              <w:rPr>
                <w:bCs w:val="false"/>
                <w:color w:val="000000"/>
              </w:rPr>
              <w:t>CORPI SCALDANTI A RADIAZIONE</w:t>
            </w:r>
          </w:p>
          <w:p>
            <w:pPr>
              <w:pStyle w:val="Normal"/>
              <w:ind w:left="170" w:right="170" w:hanging="0"/>
              <w:jc w:val="center"/>
              <w:rPr>
                <w:bCs/>
                <w:color w:val="000000"/>
              </w:rPr>
            </w:pPr>
            <w:r>
              <w:rPr>
                <w:bCs/>
                <w:color w:val="00000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23"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0</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b/>
                <w:b/>
                <w:bCs/>
              </w:rPr>
            </w:pPr>
            <w:r>
              <w:rPr>
                <w:rFonts w:cs="Arial" w:ascii="Arial" w:hAnsi="Arial"/>
                <w:b/>
                <w:bCs/>
                <w:color w:val="000000"/>
              </w:rPr>
              <w:t>Radiatori in ghisa, tipo con elementi a colonna, colore bian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23"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eastAsia="Arial Unicode MS" w:cs="Arial"/>
              </w:rPr>
            </w:pPr>
            <w:r>
              <w:rPr>
                <w:rFonts w:cs="Arial" w:ascii="Arial" w:hAnsi="Arial"/>
                <w:color w:val="000000"/>
              </w:rPr>
              <w:t xml:space="preserve">Corpi scaldanti costituiti da radiatori ad elementi di ghisa del tipo a colonna, completi di nipples di giunzione, tappi laterali, guarnizioni, mensole di sostegno, verniciatura, opere murarie per il fissaggio, conteggiati per kW di emissione termica determinata a norma EN 442 (delta T = 50°C).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rPr>
            </w:pPr>
            <w:r>
              <w:rPr>
                <w:rFonts w:cs="Arial" w:ascii="Arial" w:hAnsi="Arial"/>
                <w:bCs/>
                <w:color w:val="000000"/>
              </w:rPr>
              <w:t>13.3.10.1</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rPr>
            </w:pPr>
            <w:r>
              <w:rPr>
                <w:rFonts w:cs="Arial" w:ascii="Arial" w:hAnsi="Arial"/>
                <w:color w:val="000000"/>
              </w:rPr>
              <w:t>Altezza massima dell'elemento mm 4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per chilowatt euro duecentou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rPr>
              <w:t>21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rPr>
            </w:pPr>
            <w:r>
              <w:rPr>
                <w:rFonts w:cs="Arial" w:ascii="Arial" w:hAnsi="Arial"/>
                <w:bCs/>
                <w:color w:val="000000"/>
              </w:rPr>
              <w:t>13.3.10.2</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rPr>
            </w:pPr>
            <w:r>
              <w:rPr>
                <w:rFonts w:cs="Arial" w:ascii="Arial" w:hAnsi="Arial"/>
                <w:color w:val="000000"/>
              </w:rPr>
              <w:t>Altezza massima dell'elemento m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rPr>
            </w:pPr>
            <w:r>
              <w:rPr>
                <w:rFont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bCs/>
              </w:rPr>
            </w:pPr>
            <w:r>
              <w:rPr>
                <w:rFont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eastAsia="Arial Unicode MS" w:cs="Arial" w:ascii="Arial" w:hAnsi="Arial"/>
                <w:b/>
                <w:bCs/>
              </w:rPr>
              <w:t>18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3</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7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eastAsia="Arial Unicode MS" w:cs="Arial" w:ascii="Arial" w:hAnsi="Arial"/>
                <w:b/>
                <w:bCs/>
              </w:rPr>
              <w:t>16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4</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cinqu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20.0</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b/>
                <w:bCs/>
                <w:color w:val="000000"/>
              </w:rPr>
              <w:t>Radiatori in ghisa, tipo con elementi a piastra, colore bian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color w:val="000000"/>
              </w:rPr>
              <w:t xml:space="preserve">Corpi scaldanti costituiti da radiatori ad elementi di ghisa del tipo a piastra, completi di nipples di giunzione, tappi laterali, guarnizioni, mensole di sostegno, verniciatura, opere murarie per il fissaggio, conteggiati per kW di emissione termica determinata a norma EN 442 (delta T = 50°C).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20.1</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4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uecentoventi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2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20.2</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7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20.3</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7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20.4</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tre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39,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0</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b/>
                <w:bCs/>
                <w:color w:val="000000"/>
              </w:rPr>
              <w:t>Radiatori in alluminio, tipo ad elementi, colore bian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color w:val="000000"/>
              </w:rPr>
              <w:t>Corpi scaldanti costituiti da radiatori ad elementi di alluminio, completi di nipples di giunzione, tappi laterali, guarnizioni, mensole di sostegno, verniciatura di colore bianco, opere murarie per il fissaggio, conteggiati  per kW di emissione termica determinata a norma EN 442 (delta T = 50°C).</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1</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2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o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8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2</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4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4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3</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5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u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1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4</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6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cento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5</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7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cento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6</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8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cento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7,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7</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elemento mm 1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cento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9,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8</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color w:val="000000"/>
              </w:rPr>
              <w:t>Altezza massima dell'elemento mm 16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centose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7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30.9</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color w:val="000000"/>
              </w:rPr>
              <w:t>Altezza massima dell'elemento mm 20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cento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79,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0</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b/>
                <w:bCs/>
                <w:color w:val="000000"/>
              </w:rPr>
              <w:t>Radiatori in acciaio, tipo a piastra, colore bian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Corpi scaldanti costituiti da piastre in acciaio stampato, spessore minimo mm 12/10, trattamento superficiale con sgrassaggio, fosfatazione, doppia mano di verniciatura e cottura, completi di mensole di sostegno, viti e tasselli, opere murarie per il fissaggio, conteggiati  per kW di emissione termica determinata a norma EN 442 (delta T = 50°C). </w:t>
            </w:r>
          </w:p>
          <w:p>
            <w:pPr>
              <w:pStyle w:val="Normal"/>
              <w:ind w:left="170" w:right="170" w:hanging="0"/>
              <w:jc w:val="both"/>
              <w:rPr>
                <w:rFonts w:ascii="Arial" w:hAnsi="Arial" w:cs="Arial"/>
                <w:i/>
                <w:i/>
                <w:iCs/>
                <w:color w:val="000000"/>
              </w:rPr>
            </w:pPr>
            <w:r>
              <w:rPr>
                <w:rFonts w:cs="Arial" w:ascii="Arial" w:hAnsi="Arial"/>
                <w:i/>
                <w:iCs/>
                <w:color w:val="00000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1</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 Numero ranghi = mm 400/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u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1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2</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Numero ranghi = mm 600/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o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8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3</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Numero ranghi = mm 900/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8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4</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Numero ranghi = mm 400/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6,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5</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Numero ranghi = mm 600/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o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8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6</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Numero ranghi = mm 900/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o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8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7</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Numero ranghi = mm 400/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nov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95,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8</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Numero ranghi = mm 600/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8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50.9</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la piastra/Numero ranghi = mm 900/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i/>
                <w:i/>
                <w:iCs/>
              </w:rPr>
            </w:pPr>
            <w:r>
              <w:rPr>
                <w:rFonts w:cs="Arial" w:ascii="Arial" w:hAnsi="Arial"/>
                <w:i/>
                <w:iCs/>
              </w:rPr>
              <w:t>per chilowatt euro se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0</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b/>
                <w:bCs/>
                <w:color w:val="000000"/>
              </w:rPr>
              <w:t>Radiatori in acciaio, tipo a tubi verticali lisci, altezze fino a mm 2500, colore bian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color w:val="000000"/>
              </w:rPr>
              <w:t xml:space="preserve">Corpi scaldanti costituiti da radiatori con tubi verticali di acciaio con altezza da mm 200 a mm 2500, verniciati a polveri epossidiche con colore base bianco, completi di mensole di sostegno, viti e tasselli, opere murarie per il fissaggio, conteggiati  per kW di emissione termica determinata a norma EN 442 (delta T = 50°C). Altezza massima del radiatore: H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1</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tr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0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2</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trecentotr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3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3</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uecentoquar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47,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4</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uecento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0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5</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6</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7</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8</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9</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u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0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10</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1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u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0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11</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2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u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0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60.12</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i/>
                <w:i/>
                <w:iCs/>
              </w:rPr>
            </w:pPr>
            <w:r>
              <w:rPr>
                <w:rFonts w:cs="Arial" w:ascii="Arial" w:hAnsi="Arial"/>
                <w:color w:val="000000"/>
              </w:rPr>
              <w:t>Altezza massima del radiatore mm 2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u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0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0</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b/>
                <w:bCs/>
                <w:color w:val="000000"/>
              </w:rPr>
              <w:t>Radiatori in acciaio, tipo a tubi verticali lisci, altezze fino a mm 2500, colore a scel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i/>
                <w:i/>
                <w:iCs/>
              </w:rPr>
            </w:pPr>
            <w:r>
              <w:rPr>
                <w:rFonts w:cs="Arial" w:ascii="Arial" w:hAnsi="Arial"/>
                <w:color w:val="000000"/>
              </w:rPr>
              <w:t xml:space="preserve">Corpi scaldanti costituiti da radiatori con tubi verticali di acciaio con altezza da mm 200 a mm 2500, verniciati a polveri epossidiche con colore brillante a scelta, completi di mensole di sostegno, viti e tasselli, opere murarie per il fissaggio, conteggiati  per kW di emissione termica determinata a norma EN 442 (delta T = 50°C). Altezza massima del radiatore: H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1</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trecentotre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39,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2</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Altezza massima del radiatore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trecentoo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8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3</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Altezza massima del radiatore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duecentose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77,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4</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due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26,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5</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cento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76,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6</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cento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7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7</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cento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7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8</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cento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7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9</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duecentotre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10</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1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duecentotre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11</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2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duecentotre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70.12</w:t>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Altezza massima del radiatore mm 2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per chilowatt euro duecentotre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0</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Radiatori d'arredo in acciaio, tipo a tubi orizzontali lisci, colore bian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Corpi scaldanti costituiti da radiatori con tubi orizzontali in acciaio, particolarmente indicati per installazione in locali da bagno, verniciati a polveri epossidiche con colore base bianco, completi di mensole di sostegno, viti e tasselli, opere murarie per il fissaggio, conteggiati in funzione della grandezza. Misure indicative H x L. Potenza resa a norma EN 442 (delta T = 50°C) non inferiore a P (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76 x cm 45. Potenza 38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centonov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9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76 x cm 60. Potenza 49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duecento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05,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76 x cm 100. Potenza 79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duecento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2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4</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20 x cm 45. Potenza 55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duecentosess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66,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5</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20 x cm 60. Potenza 73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duecento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8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6</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20 x cm 100. Potenza 12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tre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0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7</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80 x cm 45. Potenza 86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trecentoo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8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8</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80 x cm 60. Potenza 111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quattrocento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0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80.9</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80 x cm 100. Potenza 179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quattrocentotr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3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90.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Radiatori d'arredo in acciaio, tipo a tubi orizzontali lisci, colore a scel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Corpi scaldanti costituiti da radiatori con tubi orizzontali in acciaio, particolarmente indicati per installazione in locali da bagno, verniciati a polveri epossidiche con colore brillante a scelta, completi di mensole di sostegno, viti e tasselli, opere murarie per il fissaggio, conteggiati in funzione della grandezza. Misure indicative H x L. Potenza resa a norma EN 442 (delta T = 50°C) non inferiore a P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76 x cm 45. Potenza 38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pPr>
            <w:r>
              <w:rPr>
                <w:rFonts w:cs="Arial" w:ascii="Arial" w:hAnsi="Arial"/>
                <w:i/>
                <w:iCs/>
              </w:rPr>
              <w:t>cadauno</w:t>
            </w:r>
            <w:r>
              <w:rPr>
                <w:rFonts w:cs="Arial" w:ascii="Arial" w:hAnsi="Arial"/>
              </w:rPr>
              <w:t xml:space="preserve"> </w:t>
            </w:r>
            <w:r>
              <w:rPr>
                <w:rFonts w:cs="Arial" w:ascii="Arial" w:hAnsi="Arial"/>
                <w:i/>
                <w:iCs/>
              </w:rPr>
              <w:t>euro duecentoquarantacinque/00</w:t>
            </w:r>
          </w:p>
          <w:p>
            <w:pPr>
              <w:pStyle w:val="Normal"/>
              <w:ind w:left="170" w:right="170" w:hanging="0"/>
              <w:jc w:val="right"/>
              <w:rPr>
                <w:rFonts w:ascii="Arial" w:hAnsi="Arial" w:cs="Arial"/>
                <w:i/>
                <w:i/>
                <w:iCs/>
                <w:color w:val="000000"/>
              </w:rPr>
            </w:pPr>
            <w:r>
              <w:rPr>
                <w:rFonts w:cs="Arial" w:ascii="Arial" w:hAnsi="Arial"/>
                <w:i/>
                <w:iCs/>
                <w:color w:val="00000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45,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76 x cm 60. Potenza 49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duecentosess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61,00</w:t>
            </w:r>
          </w:p>
        </w:tc>
      </w:tr>
      <w:tr>
        <w:trPr>
          <w:trHeight w:val="118"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76 x cm 100. Potenza 79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77"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duecento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87,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4</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20 x cm 45. Potenza 55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trecentoquar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41,00</w:t>
            </w:r>
          </w:p>
        </w:tc>
      </w:tr>
      <w:tr>
        <w:trPr>
          <w:trHeight w:val="146"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5</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20 x cm 60. Potenza 73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trecentosess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6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6</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20 x cm 100. Potenza 12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trecento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87,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7</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80 x cm 45. Potenza 86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w:t>
            </w:r>
            <w:r>
              <w:rPr>
                <w:rFonts w:cs="Arial" w:ascii="Arial" w:hAnsi="Arial"/>
              </w:rPr>
              <w:t xml:space="preserve"> </w:t>
            </w:r>
            <w:r>
              <w:rPr>
                <w:rFonts w:cs="Arial" w:ascii="Arial" w:hAnsi="Arial"/>
                <w:i/>
                <w:iCs/>
              </w:rPr>
              <w:t>euro cinq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0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8</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80 x cm 60. Potenza 111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cinq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2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0.9</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Altezza x larghezza = cm 180 x cm 100. Potenza 179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cinqu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7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95</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Impianto di riscaldamento con battiscopa radi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Impianto di riscaldamento a battiscopa costituito da due tubi in rame crudo con diametro esterno di 22 mm e un'alettatura lamellare in duralluminio tipo ad alto rendimento delle dimensioni di mm 100x60 con passo di 3.2 mm e superficie radiante di 2,0 mq/ml. Il sistema, riferito ad una temperatura ambiente di 20 °C ed una temperatura media dell'acqua circolante nei tubi di 65,0°C, ha una emissione non inferiore a 750 W/ml. Il sistema si adatta a tutti i tipi di impianti a due tubi con andata e ritorno. Il tutto fornito e posto in opera nel pieno rispetto delle normative vigenti. Sono compresi i carter di rivestimento e protezione superiore e anteriore in legno di abete da impregnare o laccare a piacere dello spessore di 1,5-2 cm levigato con spigoli arrotondati; i supporti intermedi e finali in legno grezzo multistrato levigato sulle facce a vista; l'isolante in sughero dello spessore di 3-4 mm da porre tra la parete interna ed il sistema di riscaldamento. </w:t>
            </w:r>
          </w:p>
          <w:p>
            <w:pPr>
              <w:pStyle w:val="Normal"/>
              <w:ind w:left="170" w:right="170" w:hanging="0"/>
              <w:jc w:val="both"/>
              <w:rPr>
                <w:rFonts w:ascii="Arial" w:hAnsi="Arial" w:cs="Arial"/>
                <w:color w:val="000000"/>
              </w:rPr>
            </w:pPr>
            <w:r>
              <w:rPr>
                <w:rFonts w:cs="Arial" w:ascii="Arial" w:hAnsi="Arial"/>
                <w:color w:val="000000"/>
              </w:rPr>
              <w:t xml:space="preserve">Sono esclusi valvole, detentori e tubazioni di collegamento alla rete principale od al collettore di distribuzione. </w:t>
            </w:r>
          </w:p>
          <w:p>
            <w:pPr>
              <w:pStyle w:val="Normal"/>
              <w:ind w:left="170" w:right="170" w:hanging="0"/>
              <w:jc w:val="both"/>
              <w:rPr>
                <w:rFonts w:ascii="Arial" w:hAnsi="Arial" w:cs="Arial"/>
                <w:color w:val="000000"/>
              </w:rPr>
            </w:pPr>
            <w:r>
              <w:rPr>
                <w:rFonts w:cs="Arial" w:ascii="Arial" w:hAnsi="Arial"/>
                <w:color w:val="000000"/>
              </w:rPr>
              <w:t xml:space="preserve">Il sistema è conteggiato per metro lineare di battiscop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centocinqu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5,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00.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Pannello radiante a soffitto tipo a piastra, idoneo per acqua calda fino a 100°C.</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per installazione a soffitto idoneo per acqua calda fino a 100° C, composto da piastra radiante in acciaio accoppiata a tubi in acciaio di diametro adeguato, bordature laterali per contenimento isolante, materassino di lana di roccia con spessore di mm 50, coprigiunti, verniciatura, accessori per corretta installazione, compreso i ponteggi e le opere murarie per il fissaggio fino ad una altezza max di 6,0 m. Resa termica con altezza di installazione pari a m 6,0 e con DT = 60° C non inferiore al valore indicato in W/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0.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300. Resa termica 25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quaranta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7,5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0.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450. Resa termica 37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0.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600. Resa termica 49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pPr>
            <w:r>
              <w:rPr>
                <w:rFonts w:cs="Arial" w:ascii="Arial" w:hAnsi="Arial"/>
                <w:i/>
                <w:iCs/>
              </w:rPr>
              <w:t xml:space="preserve">al metro </w:t>
            </w:r>
            <w:r>
              <w:rPr>
                <w:rFonts w:cs="Arial" w:ascii="Arial" w:hAnsi="Arial"/>
              </w:rPr>
              <w:t xml:space="preserve"> </w:t>
            </w:r>
            <w:r>
              <w:rPr>
                <w:rFonts w:cs="Arial" w:ascii="Arial" w:hAnsi="Arial"/>
                <w:i/>
                <w:iCs/>
              </w:rPr>
              <w:t>euro sessantacinque/00</w:t>
            </w:r>
          </w:p>
          <w:p>
            <w:pPr>
              <w:pStyle w:val="Normal"/>
              <w:ind w:left="170" w:right="170" w:hanging="0"/>
              <w:jc w:val="right"/>
              <w:rPr>
                <w:rFonts w:ascii="Arial" w:hAnsi="Arial" w:cs="Arial"/>
                <w:i/>
                <w:i/>
                <w:iCs/>
                <w:color w:val="000000"/>
              </w:rPr>
            </w:pPr>
            <w:r>
              <w:rPr>
                <w:rFonts w:cs="Arial" w:ascii="Arial" w:hAnsi="Arial"/>
                <w:i/>
                <w:iCs/>
                <w:color w:val="00000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65,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0.4</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750. Resa termica 62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0.5</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900. Resa termica 73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86,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0.6</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Collettori di tes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venti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9,4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00.7</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Scossaline anticonvettive per i due l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cinq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5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10.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Pannello radiante a soffitto tipo a piastra, idoneo per acqua calda, acqua surriscaldata, vap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Pannello radiante per installazione a soffitto idoneo per acqua calda, acqua surriscaldata, vapore ed olio diatermico, composto da piastra radiante in acciaio accoppiata a tubi in acciaio di diametro adeguato, bordature laterali per contenimento isolante, materassino di lana di roccia con spessore di mm 50, coprigiunti, verniciatura, accessori per corretta installazione, compreso i ponteggi e le opere murarie per il fissaggio fino ad una altezza max di 6,0 m. Resa termica con altezza di installazione pari a m 6,0 e con DT = 100° C non inferiore al valore indicato in W/ 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0.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300. Resa termica 46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cinqu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0.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450. Resa termica 67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6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0.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600. Resa termica 88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0.4</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750. Resa termica 109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o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8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0.5</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Larghezza della piastra mm 900. Resa termica 1300 W/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9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0.6</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Collettori di tes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cadauno </w:t>
            </w:r>
            <w:r>
              <w:rPr>
                <w:rFonts w:cs="Arial" w:ascii="Arial" w:hAnsi="Arial"/>
              </w:rPr>
              <w:t xml:space="preserve"> </w:t>
            </w:r>
            <w:r>
              <w:rPr>
                <w:rFonts w:cs="Arial" w:ascii="Arial" w:hAnsi="Arial"/>
                <w:i/>
                <w:iCs/>
              </w:rPr>
              <w:t>euro venti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9,4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0.7</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Scossaline anticonvettive per i due l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 xml:space="preserve">al metro </w:t>
            </w:r>
            <w:r>
              <w:rPr>
                <w:rFonts w:cs="Arial" w:ascii="Arial" w:hAnsi="Arial"/>
              </w:rPr>
              <w:t xml:space="preserve"> </w:t>
            </w:r>
            <w:r>
              <w:rPr>
                <w:rFonts w:cs="Arial" w:ascii="Arial" w:hAnsi="Arial"/>
                <w:i/>
                <w:iCs/>
              </w:rPr>
              <w:t>euro cinq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5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15.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Pannello radiante a parete per edilizia civile, con tubo in plastica e senza isol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a parete per edilizia civile idoneo al funzionamento con acqua calda a bassa temperatura, da posare direttamente sulla parete prima dell'intonaco e realizzato con i seguenti componenti: sistema per fissaggio del tubo costituito da barre di ancoraggio o altro sistema equivalente, tubo in idoneo materiale plastico con barriera all'ossigeno suddiviso in circuiti di adeguato diametro e lunghezza. </w:t>
            </w:r>
          </w:p>
          <w:p>
            <w:pPr>
              <w:pStyle w:val="Normal"/>
              <w:ind w:left="170" w:right="170" w:hanging="0"/>
              <w:jc w:val="both"/>
              <w:rPr>
                <w:rFonts w:ascii="Arial" w:hAnsi="Arial" w:cs="Arial"/>
                <w:color w:val="000000"/>
              </w:rPr>
            </w:pPr>
            <w:r>
              <w:rPr>
                <w:rFonts w:cs="Arial" w:ascii="Arial" w:hAnsi="Arial"/>
                <w:color w:val="000000"/>
              </w:rPr>
              <w:t xml:space="preserve">Sono esclusi: il collettore di distribuzione, la formazione dell'intonaco e della rasatur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5.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i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6,4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5.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5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itr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8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5.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2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un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1,3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16.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Pannello radiante a parete per edilizia civile, con tubo in rame e senza isol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a parete per edilizia civile idoneo al funzionamento con acqua calda a bassa temperatura, da posare direttamente sulla parete prima dell'intonaco e realizzato con i seguenti componenti: sistema per fissaggio del tubo costituito da barre di ancoraggio o altro sistema equivalente, tubo in rame (ricotto e disossidato secondo le norme UNI EN 1057) suddiviso in circuiti di adeguato diametro e lunghezza. Sono esclusi: il collettore di distribuzione, la formazione dell'intonaco e della rasatur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6.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trentadu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6.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5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isett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7,7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6.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2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itr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4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17.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Pannello radiante a parete per edilizia civile, con tubo in multistrato e senza isol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Pannello radiante a parete per edilizia civile idoneo al funzionamento con acqua calda a bassa temperatura, da posare direttamente sulla parete e realizzato con i seguenti componenti: sistema per fissaggio del tubo costituito da barre di ancoraggio o altro sistema equivalente, tubo in idoneo materiale certificato dagli enti nazionali per la bioedilizia multistrato pex-al-pex suddiviso in circuiti di adeguato diametro e lunghezza. Sono esclusi: il collettore di distribuzione, la formazione dell'intonaco e della rasatu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7.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quarantacinq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5,8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7.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5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trentanov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9,7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17.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2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trentatr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3,6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20.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Pannello radiante a pavimento per edilizia civile, con tubo in plastica ed isolante in polistire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a pavimento per edilizia civile idoneo al funzionamento con acqua calda a bassa temperatura, realizzato con i seguenti componenti: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pessore del pannello isolante: S (cm). Interasse del tubo: I (cm). Sono esclusi: il collettore di distribuzione; la formazione del massetto e del pavimen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0.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5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0.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quarantun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41,3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0.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trentaquattro/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34,9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0.4</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5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0.5</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quarantaquattr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4,3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0.6</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trenta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7,9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21.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Pannello radiante a pavimento per edilizia civile, con tubo in rame ed isolante in materiale natur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a pavimento per edilizia civile idoneo al funzionamento con acqua calda a bassa temperatura, realizzato con i seguenti componenti: pannello isolante in materiale naturale (sughero, fibre di legno ect..) di adeguata densità e comunque non inferiore a 25 kg/mc posato sulla soletta strutturale, striscia perimetrale di spessore minimo cm 1 altezza minima cm 10 e comprimibilità non inferiore a 5 mm, foglio in materiale naturale con funzione anticondensa o altro sistema equivalente, sistema per fissaggio del tubo costituito da barre di ancoraggio o altro sistema equivalente, tubo in rame (ricotto e disossidato secondo le norme UNI EN 1057)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pessore del pannello isolante: S (cm). Interasse del tubo: I (cm). Sono esclusi: il collettore di distribuzione; la formazione del massetto e del pavimen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1.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6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1.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cinqu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5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1.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quaranta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6,9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1.4</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se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1.5</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sess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6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1.6</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22.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Pannello radiante a pavimento per edilizia civile, con tubo in multistrato ed isolante in materiale natur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a pavimento per edilizia civile idoneo al funzionamento con acqua calda a bassa temperatura, realizzato con i seguenti componenti: pannello isolante in materiale naturale (sughero, fibre di legno ect..) di adeguata densità e comunque non inferiore a 25 kg/mc posato sulla soletta strutturale, striscia perimetrale di spessore minimo cm 1 altezza minima cm 10 e comprimibilità non inferiore a 5 mm, foglio in materiale naturale con funzione anticondensa o altro sistema equivalente, sistema per fissaggio del tubo costituito da barre di ancoraggio o altro sistema equivalente, tubo in idoneo materiale certificato dagli enti nazionali per la bioedilizia in multistrato pex-al-pex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pessore del pannello isolante: S (cm). Interasse del tubo: I (cm). Sono esclusi: il collettore di distribuzione; la formazione del massetto e del pavimen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2.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se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7,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2.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cinqu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56,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2.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2,0 - I =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5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2.4</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o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en-GB"/>
              </w:rPr>
            </w:pPr>
            <w:r>
              <w:rPr>
                <w:rFonts w:cs="Arial" w:ascii="Arial" w:hAnsi="Arial"/>
                <w:b/>
                <w:bCs/>
                <w:color w:val="000000"/>
                <w:lang w:val="en-GB"/>
              </w:rPr>
              <w:t>88,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2.5</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sess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67,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lang w:val="en-GB"/>
              </w:rPr>
            </w:pPr>
            <w:r>
              <w:rPr>
                <w:rFonts w:cs="Arial" w:ascii="Arial" w:hAnsi="Arial"/>
                <w:bCs/>
                <w:color w:val="000000"/>
                <w:lang w:val="en-GB"/>
              </w:rPr>
              <w:t>13.3.122.6</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lang w:val="en-GB"/>
              </w:rPr>
            </w:pPr>
            <w:r>
              <w:rPr>
                <w:rFonts w:cs="Arial" w:ascii="Arial" w:hAnsi="Arial"/>
                <w:color w:val="000000"/>
                <w:lang w:val="en-GB"/>
              </w:rPr>
              <w:t>S = 3,0 - I =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en-GB"/>
              </w:rPr>
            </w:pPr>
            <w:r>
              <w:rPr>
                <w:rFonts w:eastAsia="Arial Unicode MS" w:cs="Arial" w:ascii="Arial" w:hAnsi="Arial"/>
                <w:color w:val="00000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en-GB"/>
              </w:rPr>
            </w:pPr>
            <w:r>
              <w:rPr>
                <w:rFonts w:eastAsia="Arial Unicode MS" w:cs="Arial" w:ascii="Arial" w:hAnsi="Arial"/>
                <w:b/>
                <w:bCs/>
                <w:lang w:val="en-GB"/>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lang w:val="en-GB"/>
              </w:rPr>
            </w:pPr>
            <w:r>
              <w:rPr>
                <w:rFonts w:eastAsia="Arial Unicode MS" w:cs="Arial" w:ascii="Arial" w:hAnsi="Arial"/>
                <w:b/>
                <w:bCs/>
                <w:lang w:val="en-GB"/>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pPr>
            <w:r>
              <w:rPr>
                <w:rFonts w:cs="Arial" w:ascii="Arial" w:hAnsi="Arial"/>
                <w:i/>
                <w:iCs/>
              </w:rPr>
              <w:t>al metro  quadrato</w:t>
            </w:r>
            <w:r>
              <w:rPr>
                <w:rFonts w:cs="Arial" w:ascii="Arial" w:hAnsi="Arial"/>
              </w:rPr>
              <w:t xml:space="preserve"> </w:t>
            </w:r>
            <w:r>
              <w:rPr>
                <w:rFonts w:cs="Arial" w:ascii="Arial" w:hAnsi="Arial"/>
                <w:i/>
                <w:iCs/>
              </w:rPr>
              <w:t>euro sessantadue/00</w:t>
            </w:r>
          </w:p>
          <w:p>
            <w:pPr>
              <w:pStyle w:val="Normal"/>
              <w:ind w:left="170" w:right="170" w:hanging="0"/>
              <w:jc w:val="right"/>
              <w:rPr>
                <w:rFonts w:ascii="Arial" w:hAnsi="Arial" w:cs="Arial"/>
                <w:i/>
                <w:i/>
                <w:iCs/>
                <w:color w:val="000000"/>
              </w:rPr>
            </w:pPr>
            <w:r>
              <w:rPr>
                <w:rFonts w:cs="Arial" w:ascii="Arial" w:hAnsi="Arial"/>
                <w:i/>
                <w:iCs/>
                <w:color w:val="00000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en-GB"/>
              </w:rPr>
            </w:pPr>
            <w:r>
              <w:rPr>
                <w:rFonts w:cs="Arial" w:ascii="Arial" w:hAnsi="Arial"/>
                <w:color w:val="000000"/>
                <w:lang w:val="en-GB"/>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6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25.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TextBody"/>
              <w:ind w:left="170" w:right="170" w:hanging="0"/>
              <w:rPr/>
            </w:pPr>
            <w:r>
              <w:rPr/>
              <w:t>Pannello radiante a pavimento per edilizia industriale, con tubo in plastica e senza isol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a pavimento per edilizia industriale idoneo al funzionamento con acqua calda a bassa temperatura, da posare direttamente sulla soletta strutturale e realizzato con i seguenti componenti: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la formazione del massetto (il massetto deve ricoprire la generatrice superiore dei tubi di uno spessore idoneo a garantire la resistenza meccanica necessaria e comunque non inferiore a 3,0 cm). Sono esclusi: il collettore di distribuzione; la formazione del massetto e del pavimen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5.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5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trenta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6,9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5.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2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otto/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8,9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5.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3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0,8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26.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TextBody"/>
              <w:ind w:left="170" w:right="170" w:hanging="0"/>
              <w:rPr/>
            </w:pPr>
            <w:r>
              <w:rPr/>
              <w:t>Pannello radiante a pavimento per edilizia industriale, con tubo in rame e senza isol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a pavimento per edilizia industriale idoneo al funzionamento con acqua calda a bassa temperatura, da posare direttamente sulla soletta strutturale e realizzato con i seguenti componenti: foglio in materiale naturale con funzione anticondensa o altro sistema equivalente, sistema per fissaggio del tubo costituito da barre di ancoraggio o altro sistema equivalente, tubo in rame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formazione del massetto e del pavimen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6.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5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inov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9,9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6.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2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isett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7,3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6.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3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ventiquattr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4,6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27.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TextBody"/>
              <w:ind w:left="170" w:right="170" w:hanging="0"/>
              <w:rPr/>
            </w:pPr>
            <w:r>
              <w:rPr/>
              <w:t>Pannello radiante a pavimento per edilizia industriale, con tubo in multistrato e senza isol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Pannello radiante a pavimento per edilizia industriale idoneo al funzionamento con acqua calda a bassa temperatura, da posare direttamente sulla soletta strutturale e realizzato con i seguenti componenti: foglio in materiale naturale con funzione anticondensa o altro sistema equivalente, sistema per fissaggio del tubo costituito da barre di ancoraggio o altro sistema equivalente, tubo in idoneo materiale certificato dagli enti nazionali per la bioedilizia multistrato pex-al-pex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formazione del massetto e del pavimen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7.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15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quar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7.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2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trenta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7,4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27.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Interasse del tubo: 30 c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al metro  quadrato</w:t>
            </w:r>
            <w:r>
              <w:rPr>
                <w:rFonts w:cs="Arial" w:ascii="Arial" w:hAnsi="Arial"/>
              </w:rPr>
              <w:t xml:space="preserve"> </w:t>
            </w:r>
            <w:r>
              <w:rPr>
                <w:rFonts w:cs="Arial" w:ascii="Arial" w:hAnsi="Arial"/>
                <w:i/>
                <w:iCs/>
              </w:rPr>
              <w:t>euro trentatr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3,6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3.130.0</w:t>
            </w:r>
          </w:p>
          <w:p>
            <w:pPr>
              <w:pStyle w:val="Normal"/>
              <w:ind w:left="113" w:hanging="0"/>
              <w:rPr>
                <w:rFonts w:ascii="Arial" w:hAnsi="Arial" w:cs="Arial"/>
                <w:bCs/>
                <w:color w:val="000000"/>
              </w:rPr>
            </w:pPr>
            <w:r>
              <w:rPr>
                <w:rFonts w:cs="Arial" w:ascii="Arial" w:hAnsi="Arial"/>
                <w:bCs/>
                <w:color w:val="000000"/>
              </w:rPr>
            </w:r>
          </w:p>
        </w:tc>
        <w:tc>
          <w:tcPr>
            <w:tcW w:w="6833" w:type="dxa"/>
            <w:tcBorders>
              <w:left w:val="single" w:sz="4" w:space="0" w:color="000000"/>
              <w:right w:val="single" w:sz="4" w:space="0" w:color="000000"/>
            </w:tcBorders>
            <w:tcMar>
              <w:top w:w="10" w:type="dxa"/>
              <w:left w:w="10" w:type="dxa"/>
              <w:right w:w="10" w:type="dxa"/>
            </w:tcMar>
            <w:vAlign w:val="center"/>
          </w:tcPr>
          <w:p>
            <w:pPr>
              <w:pStyle w:val="TextBody"/>
              <w:ind w:left="170" w:right="170" w:hanging="0"/>
              <w:rPr/>
            </w:pPr>
            <w:r>
              <w:rPr/>
              <w:t>Allaccio di corpo scaldante dal collettore di distribuzione oppure dalla rete principale di distribu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Allaccio di corpo scaldante o radiatore (in ghisa, alluminio o acciaio) dal collettore di distribuzione oppure dalla rete di distribuzione principale, costituito da coppia di valvole in ottone cromato (detentore e valvola ad angolo con manopola), valvolina di sfiato aria manuale in ottone cromato, tubazioni di rame o di ferro di diametro adeguato rivestite con guaina isolante di spessore e conducibilità tali da rispettare le vigenti norme di legge, con riduzione dello spessore al 30% per installazione all'interno di locali riscaldati, comprensivo di raccordi, accessori necessari al montaggio ed opere murarie di apertura tracce su laterizi forati e murature leggere e del fissaggio delle tubazioni con esclusione delle tracce su solette, muri in c.a. o in pietra e della tinteggiatura. Sono esclusi anche il collettore di distribuzione e la rete principal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30.1</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Per allacc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cento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54,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30.2</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Maggiorazione per valvola termostati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ventitr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3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30.3</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Maggiorazione per valvola termostatica antimanomiss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trentanov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9,8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3.130.4</w:t>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Maggiorazione per valvola elettrotermi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right"/>
              <w:rPr>
                <w:rFonts w:ascii="Arial" w:hAnsi="Arial" w:cs="Arial"/>
                <w:color w:val="000000"/>
              </w:rPr>
            </w:pPr>
            <w:r>
              <w:rPr>
                <w:rFonts w:cs="Arial" w:ascii="Arial" w:hAnsi="Arial"/>
                <w:i/>
                <w:iCs/>
              </w:rPr>
              <w:t>cadauno euro 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3,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33" w:type="dxa"/>
            <w:tcBorders>
              <w:left w:val="single" w:sz="4" w:space="0" w:color="000000"/>
              <w:right w:val="single" w:sz="4" w:space="0" w:color="000000"/>
            </w:tcBorders>
            <w:tcMar>
              <w:top w:w="10" w:type="dxa"/>
              <w:left w:w="10" w:type="dxa"/>
              <w:right w:w="10" w:type="dxa"/>
            </w:tcMar>
            <w:vAlign w:val="center"/>
          </w:tcPr>
          <w:p>
            <w:pPr>
              <w:pStyle w:val="Normal"/>
              <w:snapToGrid w:val="false"/>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bl>
    <w:p>
      <w:pPr>
        <w:pStyle w:val="Normal"/>
        <w:jc w:val="both"/>
        <w:rPr/>
      </w:pPr>
      <w:r>
        <w:rPr/>
      </w:r>
    </w:p>
    <w:sectPr>
      <w:headerReference w:type="even" r:id="rId2"/>
      <w:headerReference w:type="default" r:id="rId3"/>
      <w:type w:val="nextPage"/>
      <w:pgSz w:w="11906" w:h="16838"/>
      <w:pgMar w:left="567" w:right="1183" w:gutter="0" w:header="720" w:top="776" w:footer="0" w:bottom="851"/>
      <w:pgNumType w:start="3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45</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58420</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6pt" to="509.6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83185</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5pt" to="510.2pt,6.5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46</w:t>
    </w:r>
    <w:r>
      <w:rPr>
        <w:rStyle w:val="PageNumber"/>
        <w:sz w:val="19"/>
        <w:b/>
        <w:bCs/>
      </w:rPr>
      <w:fldChar w:fldCharType="end"/>
    </w:r>
  </w:p>
  <w:p>
    <w:pPr>
      <w:pStyle w:val="Header"/>
      <w:tabs>
        <w:tab w:val="clear" w:pos="4819"/>
        <w:tab w:val="clear" w:pos="9638"/>
        <w:tab w:val="center" w:pos="5103" w:leader="none"/>
        <w:tab w:val="right" w:pos="10206" w:leader="none"/>
      </w:tabs>
      <w:rPr>
        <w:i/>
        <w:i/>
        <w:sz w:val="24"/>
      </w:rPr>
    </w:pPr>
    <w:r>
      <w:rPr>
        <w:i/>
        <w:sz w:val="24"/>
      </w:rP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5397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5pt" to="509.6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76835</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6.05pt" to="509.9pt,6.0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cs="Arial"/>
      <w:i/>
      <w:iCs/>
    </w:rPr>
  </w:style>
  <w:style w:type="paragraph" w:styleId="Heading3">
    <w:name w:val="Heading 3"/>
    <w:basedOn w:val="Normal"/>
    <w:next w:val="Normal"/>
    <w:qFormat/>
    <w:pPr>
      <w:keepNext w:val="true"/>
      <w:numPr>
        <w:ilvl w:val="2"/>
        <w:numId w:val="1"/>
      </w:numPr>
      <w:ind w:left="113" w:right="113" w:hanging="0"/>
      <w:jc w:val="center"/>
      <w:outlineLvl w:val="2"/>
    </w:pPr>
    <w:rPr>
      <w:rFonts w:ascii="Arial" w:hAnsi="Arial" w:cs="Arial"/>
      <w:b/>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right"/>
    </w:pPr>
    <w:rPr>
      <w:rFonts w:ascii="Arial" w:hAnsi="Arial" w:cs="Arial"/>
      <w:b/>
      <w:bCs/>
      <w:color w:val="000000"/>
    </w:rPr>
  </w:style>
  <w:style w:type="paragraph" w:styleId="Corpodeltesto3">
    <w:name w:val="Corpo del testo 3"/>
    <w:basedOn w:val="Normal"/>
    <w:qFormat/>
    <w:pPr/>
    <w:rPr>
      <w:rFonts w:ascii="Arial" w:hAnsi="Arial"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5:34:00Z</dcterms:created>
  <dc:creator>Antonio Gagliardi La Gala</dc:creator>
  <dc:description/>
  <dc:language>en-US</dc:language>
  <cp:lastModifiedBy>Angelici</cp:lastModifiedBy>
  <cp:lastPrinted>2002-07-25T13:39:00Z</cp:lastPrinted>
  <dcterms:modified xsi:type="dcterms:W3CDTF">2002-07-26T09:51:00Z</dcterms:modified>
  <cp:revision>78</cp:revision>
  <dc:subject/>
  <dc:title/>
</cp:coreProperties>
</file>