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44"/>
        <w:gridCol w:w="6857"/>
        <w:gridCol w:w="772"/>
        <w:gridCol w:w="1248"/>
      </w:tblGrid>
      <w:tr>
        <w:trPr>
          <w:tblHeader w:val="true"/>
          <w:trHeight w:val="6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umero d'ordine</w:t>
            </w:r>
          </w:p>
        </w:tc>
        <w:tc>
          <w:tcPr>
            <w:tcW w:w="6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zione dell'articol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nità di misur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ezzo unitario €</w:t>
            </w:r>
          </w:p>
        </w:tc>
      </w:tr>
      <w:tr>
        <w:trPr>
          <w:tblHeader w:val="true"/>
          <w:trHeight w:val="1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snapToGrid w:val="false"/>
              <w:ind w:left="170" w:right="170" w:hanging="0"/>
              <w:rPr/>
            </w:pPr>
            <w:r>
              <w:rPr/>
              <w:t>CENTRALI DI TRATTAMENTO ARIA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1900/27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1900/27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cinq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0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antatr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9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trentaquattr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3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antatr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9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1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sessantatr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6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./raffred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5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9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7.1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2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cinquantase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5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diciot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1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sessantun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6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tr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0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settantad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47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5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trentad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3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diciannov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41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5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0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3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5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sessa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8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2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2700/39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2700/39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diciassett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1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trentot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3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undi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1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cinquantacinq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5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diciassett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1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2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se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0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./raffred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6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1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4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undi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1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sessantase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6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diciannov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1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settantacinq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7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cinquantun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45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6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8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2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3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dieci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6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9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4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2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170" w:right="17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3500/51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3500/51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cinquantot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5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novantacinq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9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diciannov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1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settantad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7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trentase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3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9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4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./raffred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6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3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i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.6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3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ot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0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ventun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novantad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9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cinquantasett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5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cinquantacinq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5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icentocinqua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1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3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cinquantot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ind w:left="170" w:right="17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4900/70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4900/70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4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ottantasett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un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trentad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novantun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quarantatr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inqu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sessantase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./raffred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tt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ventiquattr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novantacinq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9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inquecentosessa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otto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8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quattro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4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cinquantot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6000/85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6000/85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5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sessantase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3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ventiquattr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2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quarantacinq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quattordi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sessantatr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tt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ottantasett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8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amento/raffred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inqu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otto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8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sessantase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6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quarantacinq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45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inquecentonova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tt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quattro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sett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7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5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ottantot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8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7200/100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7200/100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6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tr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3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cinquantase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56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cinquantaquattr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4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trentaquattr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4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entosettantasett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7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nov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dodi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2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amento/raffred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i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nov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otto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8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cinqu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5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1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6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diciassett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7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10000/140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10000/140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quarantad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42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diciannov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9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diciassett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7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quarantase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6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1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trentot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38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./raffred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tt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quattro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cinquantanov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59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nov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otto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8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quattro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quattro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1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tt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sett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7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7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cinquantacinq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5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11400/160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11400/160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ottantaquattr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84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cinquantad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2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settantad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2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novantasett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97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tr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3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sei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6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i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otta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inqu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cinqu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5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sett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7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quattro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4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nov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cinqu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5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8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cinquantacinq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5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14000/195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14000/195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settantot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8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ventidue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22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i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sei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6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amento/raffred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sett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7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ottocentotre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8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tr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3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tt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du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2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nov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9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nov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9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otto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8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milaquattro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4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9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centoquarantase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6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17000/240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17000/240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dodi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2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centosessantot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8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otto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8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nov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9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./raffred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tr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3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nov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9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venti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1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sett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7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du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2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otto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8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quattro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4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sei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6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miladu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2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cinqu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5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milasett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7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0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24000/340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24000/340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se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6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centonovantun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91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cinqu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5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sett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7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./raffred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quattro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4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sei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6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inquecentotre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nov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nov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9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sett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7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otto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8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sett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7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nov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9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nov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9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milaotto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8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milanov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9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inqu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quattro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4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mila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.1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1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35000/490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35000/490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tr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3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mila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0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./raffred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0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1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centonova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nov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quattro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sei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6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otto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8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du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2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sett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7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mila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0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milatr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3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mila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.0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milanov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.9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tt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tre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3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iecimiladu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.2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2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44000/620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44000/620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tt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nov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9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milaotto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8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./raffred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ttro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miladu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2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quattrocent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4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icentonova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i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du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2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nov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9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tr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3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milasei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6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.27.13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sette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7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quattro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4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mila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0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milatr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3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undicimila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.0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dicimila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.1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tte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nov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9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undicimilacinquecento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.5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3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trale di trattamento aria a sezioni componibili con portata d'aria di mc/h 65000/90000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ale di trattamento aria a sezioni componibili, realizzata con struttura portante in profilati e doppia pannellatura di alluminio, portata d'aria di mc/h 65000/90000 con velocità frontale rispettivamente non superiore a m/s 2.5 e 3.5, con efficienza dei filtri misurata secondo il metodo ASHRAE 52/76, composta dalle sezioni ed accessori di seguito elencati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randa frontal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nov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ante pian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du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7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metallico (Eff. &gt; 7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cinqu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piano acrilico (Eff. &gt; 90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di miscela con 2 serrande e comando manu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miladu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2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espulsione/ricircolo con 3 serrand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milatrecentodiec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.31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5 R. solo riscaldamento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novecentocinqu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per batterie fino a 12 R. riscald./raffred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seicentosess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6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1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a perde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miladu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2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1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 umidificazione spinta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cinquemilaquattrocentootta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4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1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paratore di gocc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se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7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1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uemilaquattro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1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3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quattro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4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1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romilatrecento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3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1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milatrecento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3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1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per acqua calda o refrigera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milatr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.3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18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 vapore a 2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milaottocento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8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19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4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imilacinqu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5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20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6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ottomilasett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.7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21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ad espansione diretta a 8 R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diecimilaottocento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.8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22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 bass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tredicimilatrecento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.30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23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ventil. ad alta pressione con motor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indicimilatre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.03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24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contenimento filtro rotativo verticale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novecentoventi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2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25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 tasche (Eff. &gt; 85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settemilanov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09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26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zione filtri assoluti (Eff. DOP &gt; 99.99%)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quattordicimilanovecentott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.98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7.140.27</w:t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otore a 2 velocità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adauno euro millequaranta/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40,00</w:t>
            </w:r>
          </w:p>
        </w:tc>
      </w:tr>
      <w:tr>
        <w:trPr>
          <w:trHeight w:val="48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567" w:right="1157" w:gutter="0" w:header="720" w:top="776" w:footer="0" w:bottom="851"/>
      <w:pgNumType w:start="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599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600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88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right="170" w:hanging="0"/>
      <w:jc w:val="right"/>
      <w:outlineLvl w:val="1"/>
    </w:pPr>
    <w:rPr>
      <w:rFonts w:ascii="Arial" w:hAnsi="Arial" w:eastAsia="Arial Unicode MS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eastAsia="Arial Unicode MS" w:cs="Arial"/>
      <w:b/>
      <w:color w:val="000000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4:07:00Z</dcterms:created>
  <dc:creator>Regione dell'Umbria</dc:creator>
  <dc:description/>
  <dc:language>en-US</dc:language>
  <cp:lastModifiedBy>Angelici</cp:lastModifiedBy>
  <cp:lastPrinted>2002-05-02T10:53:00Z</cp:lastPrinted>
  <dcterms:modified xsi:type="dcterms:W3CDTF">2002-07-26T11:11:00Z</dcterms:modified>
  <cp:revision>7</cp:revision>
  <dc:subject/>
  <dc:title>Numero d'ordine</dc:title>
</cp:coreProperties>
</file>