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1" w:type="dxa"/>
        <w:jc w:val="left"/>
        <w:tblInd w:w="149" w:type="dxa"/>
        <w:tblLayout w:type="fixed"/>
        <w:tblCellMar>
          <w:top w:w="0" w:type="dxa"/>
          <w:left w:w="70" w:type="dxa"/>
          <w:bottom w:w="0" w:type="dxa"/>
          <w:right w:w="70" w:type="dxa"/>
        </w:tblCellMar>
      </w:tblPr>
      <w:tblGrid>
        <w:gridCol w:w="1442"/>
        <w:gridCol w:w="6635"/>
        <w:gridCol w:w="882"/>
        <w:gridCol w:w="1232"/>
      </w:tblGrid>
      <w:tr>
        <w:trPr>
          <w:tblHeader w:val="true"/>
          <w:trHeight w:val="62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bookmarkStart w:id="0" w:name="RANGE!A1%3AC635"/>
            <w:r>
              <w:rPr/>
              <w:t>Numero</w:t>
            </w:r>
          </w:p>
          <w:p>
            <w:pPr>
              <w:pStyle w:val="Normal"/>
              <w:ind w:left="113" w:right="113" w:hanging="0"/>
              <w:jc w:val="center"/>
              <w:rPr>
                <w:rFonts w:ascii="Arial" w:hAnsi="Arial" w:cs="Arial"/>
                <w:b/>
                <w:b/>
                <w:sz w:val="18"/>
                <w:szCs w:val="18"/>
              </w:rPr>
            </w:pPr>
            <w:bookmarkStart w:id="1" w:name="RANGE!A1%3AC635"/>
            <w:r>
              <w:rPr>
                <w:rFonts w:cs="Arial" w:ascii="Arial" w:hAnsi="Arial"/>
                <w:b/>
                <w:sz w:val="18"/>
                <w:szCs w:val="18"/>
              </w:rPr>
              <w:t>d'ordine</w:t>
            </w:r>
            <w:bookmarkEnd w:id="1"/>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Descrizione dell'articol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tà di misur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zzo unitario €</w:t>
            </w:r>
          </w:p>
        </w:tc>
      </w:tr>
      <w:tr>
        <w:trPr>
          <w:tblHeader w:val="true"/>
          <w:trHeight w:val="70" w:hRule="atLeast"/>
        </w:trPr>
        <w:tc>
          <w:tcPr>
            <w:tcW w:w="1442" w:type="dxa"/>
            <w:tcBorders>
              <w:top w:val="single" w:sz="4" w:space="0" w:color="000000"/>
              <w:left w:val="single" w:sz="4" w:space="0" w:color="000000"/>
              <w:right w:val="single" w:sz="4" w:space="0" w:color="000000"/>
            </w:tcBorders>
          </w:tcPr>
          <w:p>
            <w:pPr>
              <w:pStyle w:val="Normal"/>
              <w:snapToGrid w:val="false"/>
              <w:ind w:left="113" w:right="113" w:hanging="0"/>
              <w:rPr>
                <w:rFonts w:ascii="Arial" w:hAnsi="Arial" w:cs="Arial"/>
                <w:b/>
                <w:b/>
                <w:sz w:val="20"/>
                <w:szCs w:val="18"/>
              </w:rPr>
            </w:pPr>
            <w:r>
              <w:rPr>
                <w:rFonts w:cs="Arial" w:ascii="Arial" w:hAnsi="Arial"/>
                <w:b/>
                <w:sz w:val="20"/>
                <w:szCs w:val="18"/>
              </w:rPr>
            </w:r>
          </w:p>
        </w:tc>
        <w:tc>
          <w:tcPr>
            <w:tcW w:w="6635" w:type="dxa"/>
            <w:tcBorders>
              <w:top w:val="single" w:sz="4" w:space="0" w:color="000000"/>
              <w:left w:val="single" w:sz="4" w:space="0" w:color="000000"/>
              <w:right w:val="single" w:sz="4" w:space="0" w:color="000000"/>
            </w:tcBorders>
            <w:vAlign w:val="center"/>
          </w:tcPr>
          <w:p>
            <w:pPr>
              <w:pStyle w:val="Normal"/>
              <w:snapToGrid w:val="false"/>
              <w:ind w:left="170" w:right="170" w:hanging="0"/>
              <w:jc w:val="both"/>
              <w:rPr>
                <w:rFonts w:ascii="Arial" w:hAnsi="Arial" w:cs="Arial"/>
                <w:b/>
                <w:b/>
                <w:sz w:val="20"/>
              </w:rPr>
            </w:pPr>
            <w:r>
              <w:rPr>
                <w:rFonts w:cs="Arial" w:ascii="Arial" w:hAnsi="Arial"/>
                <w:b/>
                <w:sz w:val="20"/>
              </w:rPr>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3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10</w:t>
            </w:r>
          </w:p>
        </w:tc>
        <w:tc>
          <w:tcPr>
            <w:tcW w:w="6635" w:type="dxa"/>
            <w:tcBorders>
              <w:left w:val="single" w:sz="4" w:space="0" w:color="000000"/>
              <w:right w:val="single" w:sz="4" w:space="0" w:color="000000"/>
            </w:tcBorders>
          </w:tcPr>
          <w:p>
            <w:pPr>
              <w:pStyle w:val="Normal"/>
              <w:ind w:left="170" w:right="170" w:firstLine="527"/>
              <w:jc w:val="center"/>
              <w:rPr>
                <w:rFonts w:ascii="Arial" w:hAnsi="Arial" w:cs="Arial"/>
                <w:b/>
                <w:b/>
                <w:sz w:val="20"/>
              </w:rPr>
            </w:pPr>
            <w:r>
              <w:rPr>
                <w:rFonts w:cs="Arial" w:ascii="Arial" w:hAnsi="Arial"/>
                <w:b/>
                <w:sz w:val="20"/>
              </w:rPr>
              <w:t>ASCENSORI</w:t>
            </w:r>
          </w:p>
          <w:p>
            <w:pPr>
              <w:pStyle w:val="Normal"/>
              <w:ind w:left="170" w:right="170" w:hanging="0"/>
              <w:jc w:val="both"/>
              <w:rPr>
                <w:rFonts w:ascii="Arial" w:hAnsi="Arial" w:cs="Arial"/>
                <w:b/>
                <w:b/>
                <w:sz w:val="20"/>
              </w:rPr>
            </w:pPr>
            <w:r>
              <w:rPr>
                <w:rFonts w:cs="Arial" w:ascii="Arial" w:hAnsi="Arial"/>
                <w:b/>
                <w:sz w:val="20"/>
              </w:rPr>
            </w:r>
          </w:p>
        </w:tc>
        <w:tc>
          <w:tcPr>
            <w:tcW w:w="882" w:type="dxa"/>
            <w:tcBorders>
              <w:left w:val="single" w:sz="4" w:space="0" w:color="000000"/>
              <w:right w:val="single" w:sz="4" w:space="0" w:color="000000"/>
            </w:tcBorders>
          </w:tcPr>
          <w:p>
            <w:pPr>
              <w:pStyle w:val="Normal"/>
              <w:snapToGrid w:val="false"/>
              <w:ind w:left="170" w:right="170" w:hanging="0"/>
              <w:jc w:val="center"/>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exact" w:line="320"/>
              <w:ind w:left="113" w:hanging="0"/>
              <w:jc w:val="left"/>
              <w:rPr>
                <w:rFonts w:ascii="Arial" w:hAnsi="Arial" w:cs="Arial"/>
                <w:sz w:val="20"/>
              </w:rPr>
            </w:pPr>
            <w:r>
              <w:rPr>
                <w:rFonts w:cs="Arial" w:ascii="Arial" w:hAnsi="Arial"/>
                <w:sz w:val="20"/>
              </w:rPr>
              <w:t>15.10.10</w:t>
            </w:r>
          </w:p>
        </w:tc>
        <w:tc>
          <w:tcPr>
            <w:tcW w:w="6635" w:type="dxa"/>
            <w:tcBorders>
              <w:left w:val="single" w:sz="4" w:space="0" w:color="000000"/>
              <w:right w:val="single" w:sz="4" w:space="0" w:color="000000"/>
            </w:tcBorders>
          </w:tcPr>
          <w:p>
            <w:pPr>
              <w:pStyle w:val="P2"/>
              <w:spacing w:lineRule="auto" w:line="240"/>
              <w:ind w:left="170" w:right="170" w:hanging="0"/>
              <w:rPr/>
            </w:pPr>
            <w:r>
              <w:rPr>
                <w:rFonts w:cs="Arial" w:ascii="Arial" w:hAnsi="Arial"/>
                <w:b/>
                <w:sz w:val="20"/>
              </w:rPr>
              <w:t>Ascensori, per nuove costruzioni residenziali, con impianto ad azionamento elettrico a norma D.M. 236/1989 – Legge 13, D.P.R. 503/96 e D.A. 95/16 – Norma Armonizzata EN 81.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Impianto installato in vano proprio, ad azionamento elettrico, di tipo automatico portata kg 450, per n. 6 persone, n. 5 fermate, corsa utile m 12,50, velocità m/s 0,63/0,165, rapporto di intermittenza 40%, macchinario posto in alto, motore elettrico trifase 4/16 poli – 120 avv./ora in circuito di adatta potenza, tensione 380 V,  telaio argano, guide di scorrimento per la cabina e per i contrappeso in profilati di acciaio a T trafilato,  contrappeso in pani di ghisa,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0,95, profondità m. 1,3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800 e di mm. 2000 di altezza; porte di piano automatiche a due partite telescopiche, abbinate alle porte di cabi</w:t>
              <w:softHyphen/>
              <w:t>na, apertura netta di mm. 800 e di mm. 2000 di altezza, pannelli in lamiera di acciaio trattata contro la corrosione esternamente rive</w:t>
              <w:softHyphen/>
              <w:t>stiti in laminato plastico di colore a scelta secondo campionario, portali in lamiera di acciaio esternamente in lamiera plastificata (PLALAM) predisposti per l'applicazione delle bottoniere e per il fissaggio delle sospensioni e soglie delle porte automatiche di piano; gruppo di manovra alimentato a corrente raddrizzata. Sono compresi: guide staffe e bride ed accessori per il fissaggio, arcata completa di paracadute, ammortizzatori, pattini ed accessori, le funi di trazione, telaio contropeso con i relativi elementi, regolatore di velocità con tenditore e relativa funicella,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e schermo contropeso in fondo fossa. il tra</w:t>
              <w:softHyphen/>
              <w:t>sporto nell'ambito del cantiere e lo scarico; la posa in opera con personale specia</w:t>
              <w:softHyphen/>
              <w:t>lizzato; l'assistenza muraria e la manovalanza in aiuto ai posatori; le opere murarie che si rendono necessarie per l'installazione dell'impianto. E’ inoltre compreso quanto altro occorre per dare l'impianto finito e funzionante.Sono esclusi: le linee elettriche di alimentazione per luce e forza motrice fino al macchinario; le tasse d'impianto, di collaudo e di eserciz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ventiduemilatr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2.300,00</w:t>
            </w:r>
          </w:p>
        </w:tc>
      </w:tr>
      <w:tr>
        <w:trPr>
          <w:trHeight w:val="125" w:hRule="atLeast"/>
        </w:trPr>
        <w:tc>
          <w:tcPr>
            <w:tcW w:w="1442"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10.20</w:t>
            </w:r>
          </w:p>
        </w:tc>
        <w:tc>
          <w:tcPr>
            <w:tcW w:w="6635" w:type="dxa"/>
            <w:tcBorders>
              <w:left w:val="single" w:sz="4" w:space="0" w:color="000000"/>
              <w:right w:val="single" w:sz="4" w:space="0" w:color="000000"/>
            </w:tcBorders>
          </w:tcPr>
          <w:p>
            <w:pPr>
              <w:pStyle w:val="Normal"/>
              <w:ind w:left="170" w:right="170" w:hanging="0"/>
              <w:jc w:val="both"/>
              <w:rPr>
                <w:rFonts w:ascii="Arial" w:hAnsi="Arial" w:cs="Arial"/>
                <w:i/>
                <w:i/>
                <w:sz w:val="20"/>
              </w:rPr>
            </w:pPr>
            <w:r>
              <w:rPr>
                <w:rFonts w:cs="Arial" w:ascii="Arial" w:hAnsi="Arial"/>
                <w:b/>
                <w:sz w:val="20"/>
              </w:rPr>
              <w:t>Differenza di prezzo per ogni fermata in più o in meno.</w:t>
            </w:r>
          </w:p>
        </w:tc>
        <w:tc>
          <w:tcPr>
            <w:tcW w:w="882" w:type="dxa"/>
            <w:tcBorders>
              <w:left w:val="single" w:sz="4" w:space="0" w:color="000000"/>
              <w:right w:val="single" w:sz="4" w:space="0" w:color="000000"/>
            </w:tcBorders>
          </w:tcPr>
          <w:p>
            <w:pPr>
              <w:pStyle w:val="Normal"/>
              <w:snapToGrid w:val="false"/>
              <w:ind w:left="170" w:right="170" w:hanging="0"/>
              <w:jc w:val="center"/>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exact" w:line="32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Differenza di prezzo per ogni fermata in più o in meno (massimo nove fermate corsa massima m. 27,50) e conseguente variazione di corsa di circa m 3,40 a fermata.</w:t>
            </w:r>
          </w:p>
        </w:tc>
        <w:tc>
          <w:tcPr>
            <w:tcW w:w="882" w:type="dxa"/>
            <w:tcBorders>
              <w:left w:val="single" w:sz="4" w:space="0" w:color="000000"/>
              <w:right w:val="single" w:sz="4" w:space="0" w:color="000000"/>
            </w:tcBorders>
          </w:tcPr>
          <w:p>
            <w:pPr>
              <w:pStyle w:val="Normal"/>
              <w:snapToGrid w:val="false"/>
              <w:ind w:left="170" w:right="170" w:hanging="0"/>
              <w:jc w:val="center"/>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Normal"/>
              <w:snapToGrid w:val="false"/>
              <w:ind w:left="170" w:right="170" w:hanging="0"/>
              <w:jc w:val="center"/>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5"/>
              <w:tabs>
                <w:tab w:val="clear" w:pos="4900"/>
              </w:tabs>
              <w:spacing w:lineRule="auto" w:line="240"/>
              <w:ind w:left="170" w:right="170" w:hanging="0"/>
              <w:rPr>
                <w:rFonts w:ascii="Arial" w:hAnsi="Arial" w:cs="Arial"/>
                <w:b/>
                <w:b/>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i/>
                <w:i/>
                <w:sz w:val="20"/>
              </w:rPr>
            </w:pPr>
            <w:r>
              <w:rPr>
                <w:rFonts w:cs="Arial" w:ascii="Arial" w:hAnsi="Arial"/>
                <w:b/>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0</w:t>
            </w:r>
          </w:p>
        </w:tc>
        <w:tc>
          <w:tcPr>
            <w:tcW w:w="6635" w:type="dxa"/>
            <w:tcBorders>
              <w:left w:val="single" w:sz="4" w:space="0" w:color="000000"/>
              <w:right w:val="single" w:sz="4" w:space="0" w:color="000000"/>
            </w:tcBorders>
          </w:tcPr>
          <w:p>
            <w:pPr>
              <w:pStyle w:val="P5"/>
              <w:tabs>
                <w:tab w:val="clear" w:pos="4900"/>
              </w:tabs>
              <w:spacing w:lineRule="auto" w:line="240"/>
              <w:ind w:left="170" w:right="170" w:hanging="0"/>
              <w:rPr>
                <w:rFonts w:ascii="Arial" w:hAnsi="Arial" w:cs="Arial"/>
                <w:sz w:val="20"/>
              </w:rPr>
            </w:pPr>
            <w:r>
              <w:rPr>
                <w:rFonts w:cs="Arial" w:ascii="Arial" w:hAnsi="Arial"/>
                <w:b/>
                <w:sz w:val="20"/>
              </w:rPr>
              <w:t>Compenso per porta di cabina in acciaio inox satinato.</w:t>
            </w:r>
          </w:p>
        </w:tc>
        <w:tc>
          <w:tcPr>
            <w:tcW w:w="882" w:type="dxa"/>
            <w:tcBorders>
              <w:left w:val="single" w:sz="4" w:space="0" w:color="000000"/>
              <w:right w:val="single" w:sz="4" w:space="0" w:color="000000"/>
            </w:tcBorders>
          </w:tcPr>
          <w:p>
            <w:pPr>
              <w:pStyle w:val="Normal"/>
              <w:snapToGrid w:val="false"/>
              <w:ind w:left="170" w:right="170" w:hanging="0"/>
              <w:jc w:val="center"/>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0</w:t>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sz w:val="20"/>
              </w:rPr>
            </w:pPr>
            <w:r>
              <w:rPr>
                <w:rFonts w:cs="Arial" w:ascii="Arial" w:hAnsi="Arial"/>
                <w:b/>
                <w:sz w:val="20"/>
              </w:rPr>
              <w:t>Compenso per porta di piano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Compenso per porta ai piani, completa di portale, in acciaio inox satinato.</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cabina in acciaio inox antivandal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 xml:space="preserve">cadauno euro milletrecento/00 </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0</w:t>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tabs>
                <w:tab w:val="clear" w:pos="720"/>
                <w:tab w:val="left" w:pos="4466" w:leader="none"/>
              </w:tabs>
              <w:spacing w:lineRule="auto" w:line="240"/>
              <w:ind w:left="170" w:right="170" w:hanging="0"/>
              <w:rPr>
                <w:rFonts w:ascii="Arial" w:hAnsi="Arial" w:cs="Arial"/>
                <w:b/>
                <w:b/>
                <w:sz w:val="20"/>
              </w:rPr>
            </w:pPr>
            <w:r>
              <w:rPr>
                <w:rFonts w:cs="Arial" w:ascii="Arial" w:hAnsi="Arial"/>
                <w:sz w:val="20"/>
              </w:rPr>
              <w:t xml:space="preserve">Compenso per porta ai piani, completa di portale, in acciaio inox antivandalo argentato dama 131.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pavimento della cabina in granito ricompost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inq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continu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sz w:val="20"/>
              </w:rPr>
              <w:t>Compenso per cabina con doppio ingresso continuo, cabina con larghezza m. 1,30 e profondità m. 1,30, portata kg 750, per n. 10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tabs>
                <w:tab w:val="clear" w:pos="720"/>
                <w:tab w:val="left" w:pos="4780" w:leader="none"/>
              </w:tabs>
              <w:ind w:left="170" w:right="170" w:hanging="0"/>
              <w:jc w:val="both"/>
              <w:rPr>
                <w:rFonts w:ascii="Arial" w:hAnsi="Arial" w:cs="Arial"/>
                <w:sz w:val="20"/>
              </w:rPr>
            </w:pPr>
            <w:r>
              <w:rPr>
                <w:rFonts w:cs="Arial" w:ascii="Arial" w:hAnsi="Arial"/>
                <w:sz w:val="20"/>
              </w:rPr>
              <w:t>Compenso per porta di piano REI 60 rifinita in acciaio inox satinato.</w:t>
            </w:r>
          </w:p>
          <w:p>
            <w:pPr>
              <w:pStyle w:val="Normal"/>
              <w:tabs>
                <w:tab w:val="clear" w:pos="720"/>
                <w:tab w:val="left" w:pos="4780" w:leader="none"/>
              </w:tabs>
              <w:ind w:left="170" w:right="170" w:hanging="0"/>
              <w:jc w:val="both"/>
              <w:rPr>
                <w:rFonts w:ascii="Arial" w:hAnsi="Arial" w:cs="Arial"/>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antigraffio.</w:t>
            </w:r>
          </w:p>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antigraffio.</w:t>
            </w:r>
          </w:p>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elettronico per riportare la cabina al piano più vici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i/>
                <w:i/>
                <w:sz w:val="20"/>
              </w:rPr>
            </w:pPr>
            <w:r>
              <w:rPr>
                <w:rFonts w:cs="Arial" w:ascii="Arial" w:hAnsi="Arial"/>
                <w:sz w:val="20"/>
              </w:rPr>
              <w:t>Compenso per dispositivo elettronico per riportare la cabina al piano più vicino in caso di mancanza di energia in rete, con apertura automatica delle porte, completa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Manovra collettiva di prenotazione SIMPLEX a</w:t>
            </w:r>
            <w:r>
              <w:rPr>
                <w:rFonts w:cs="Arial" w:ascii="Arial" w:hAnsi="Arial"/>
                <w:b/>
                <w:sz w:val="20"/>
              </w:rPr>
              <w:t xml:space="preserve"> </w:t>
            </w:r>
            <w:r>
              <w:rPr>
                <w:rFonts w:cs="Arial" w:ascii="Arial" w:hAnsi="Arial"/>
                <w:sz w:val="20"/>
              </w:rPr>
              <w:t>due pulsanti (salita - discesa)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DU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pPr>
            <w:r>
              <w:rPr>
                <w:rFonts w:cs="Arial" w:ascii="Arial" w:hAnsi="Arial"/>
                <w:sz w:val="20"/>
              </w:rPr>
              <w:t>Manovra collettiva di prenotazione DUPLEX a</w:t>
            </w:r>
            <w:r>
              <w:rPr>
                <w:rFonts w:cs="Arial" w:ascii="Arial" w:hAnsi="Arial"/>
                <w:b/>
                <w:sz w:val="20"/>
              </w:rPr>
              <w:t xml:space="preserve"> </w:t>
            </w:r>
            <w:r>
              <w:rPr>
                <w:rFonts w:cs="Arial" w:ascii="Arial" w:hAnsi="Arial"/>
                <w:sz w:val="20"/>
              </w:rPr>
              <w:t>due pulsanti (salita - discesa) fino a 8 servizi.</w:t>
            </w:r>
          </w:p>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velocità m/s 1,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Compenso per velocità m/s 1,00/0.17 – 4/16 poli – 180 avv./h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tt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7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Ascensori per nuove costruzioni residenziali, con impianto ad azionamento oleodinamico a norma D.M. 236/1989 – Legge 13, D.P.R. 503/96 e D.A. 95/16 – Norma Armonizzata EN.81.2.</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oleodinamico indiretto con pistone nel vano, di tipo automatico, portata Kg 450, n. 6 persone, n. 5 fermate corsa utile m 12,50, velocità m/s 0,63, tensione 380 V, rapporto di intermittenza 40%, dispositivo «SOFT STARTER», centralina posta a lato del vano in locale a non più di m 10 dal corsa, guide di scorrimento per la cabina e per la testa del pistone in profilato di acciaio a T trafilato,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0,95, profondità m. 1,3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800 e di mm. 2000 di altezza; porte di piano automatiche a due partite telescopiche, abbinate alle porte di cabi</w:t>
              <w:softHyphen/>
              <w:t>na, apertura netta di mm. 800 e di mm. 2000 di altezza, pannelli in lamiera di acciaio trattata contro la corrosione esternamente rive</w:t>
              <w:softHyphen/>
              <w:t>stiti in laminato plastico di colore a scelta secondo campionario, portali in lamiera di acciaio esternamente in lamiera plastificata (PLALAM) predisposti per l'applicazione delle bottoniere e per il fissaggio delle sospensioni e soglie delle porte automatiche di piano; gruppo di manovra alimentato a corrente raddrizzata. Sono compresi: guide staffe e bride ed accessori per il fissaggio, arcata completa di arcatina, trave di fondo fossa, pilastrino, ammortizzatori, paracadute ed accessori, le funi di trazione, gruppo oleodinamico completo di centralina, pistone in un pezzo, tubi rigidi, raccordi ed accessori per il fissaggio, olio idraulico,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il tra</w:t>
              <w:softHyphen/>
              <w:t>sporto nell'ambito del cantiere e lo scarico; la posa in opera con personale specia</w:t>
              <w:softHyphen/>
              <w:t>lizzato; l'assistenza muraria e la manovalanza in aiuto ai posatori; le opere murarie che si rendono necessarie per l'installazione dell'impianto. E’ inoltre compreso quanto altro occorre per dare l'impianto finito e funzionante.</w:t>
            </w:r>
          </w:p>
          <w:p>
            <w:pPr>
              <w:pStyle w:val="Normal"/>
              <w:tabs>
                <w:tab w:val="clear" w:pos="720"/>
                <w:tab w:val="left" w:pos="4780" w:leader="none"/>
              </w:tabs>
              <w:ind w:left="170" w:right="170" w:hanging="0"/>
              <w:jc w:val="both"/>
              <w:rPr>
                <w:rFonts w:ascii="Arial" w:hAnsi="Arial" w:cs="Arial"/>
                <w:i/>
                <w:i/>
                <w:sz w:val="20"/>
              </w:rPr>
            </w:pPr>
            <w:r>
              <w:rPr>
                <w:rFonts w:cs="Arial" w:ascii="Arial" w:hAnsi="Arial"/>
                <w:sz w:val="20"/>
              </w:rPr>
              <w:t>Sono esclusi: le linee elettriche di alimentazione per luce e forza motrice fino al macchinario; le tasse d'impianto, di collaudo e di eserciz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lef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ventiduemilacinq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2.5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Differenza di prezzo per ogni fermata in più o in me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Differenza di prezzo per ogni fermata in più o in meno (massimo n. 7 fermate corsa massima m 18,50) e conseguente variazione di corsa di circa m 3,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Differenza di prezzo per ogni fermata in più oltre le sett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Differenza di prezzo per ogni fermata in più oltre le sette, fino ad un massimo di nove fermate con conseguente corsa compresa tra m 18,50 e m 24,5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cabina in acciaio inox satinato</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ai piani, completa di portale, in acciaio inox satinato</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cabina in acciaio inox antivandalo argentat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29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cabina in acciaio inox antivandalo argentato dama 131.</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0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ai piani, completa di portale, in acciaio inox antivandalo argentato dama 131.</w:t>
            </w:r>
          </w:p>
          <w:p>
            <w:pPr>
              <w:pStyle w:val="P8"/>
              <w:spacing w:lineRule="auto" w:line="240"/>
              <w:ind w:left="170" w:right="170" w:hanging="0"/>
              <w:jc w:val="both"/>
              <w:rPr>
                <w:rFonts w:ascii="Arial" w:hAnsi="Arial" w:cs="Arial"/>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 xml:space="preserve">cadauno euro cento/00 </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2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inq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continu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ompenso per cabina con doppio ingresso continuo, cabina con larghezza m 1,30, profondità m 1,30, portata kg 750, per n. 10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satinato.</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antigraffio.</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P13"/>
              <w:tabs>
                <w:tab w:val="clear" w:pos="47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3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120 in acciaio inox antigraffi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antigraffio.</w:t>
            </w:r>
          </w:p>
          <w:p>
            <w:pPr>
              <w:pStyle w:val="P15"/>
              <w:tabs>
                <w:tab w:val="clear" w:pos="5280"/>
              </w:tabs>
              <w:spacing w:lineRule="auto" w:line="240"/>
              <w:ind w:left="170" w:right="170" w:hanging="0"/>
              <w:jc w:val="both"/>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elettronico per riportare automaticamente la cabina al piano più vici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5"/>
              <w:tabs>
                <w:tab w:val="clear" w:pos="5280"/>
              </w:tabs>
              <w:spacing w:lineRule="auto" w:line="240"/>
              <w:ind w:left="170" w:right="170" w:hanging="0"/>
              <w:jc w:val="both"/>
              <w:rPr>
                <w:rFonts w:ascii="Arial" w:hAnsi="Arial" w:cs="Arial"/>
                <w:i/>
                <w:i/>
                <w:sz w:val="20"/>
              </w:rPr>
            </w:pPr>
            <w:r>
              <w:rPr>
                <w:rFonts w:cs="Arial" w:ascii="Arial" w:hAnsi="Arial"/>
                <w:sz w:val="20"/>
              </w:rPr>
              <w:t>Compenso per dispositivo elettronico per riportare automaticamente la cabina al piano più vicino in caso di mancanza di energia in rete, con apertura automatica delle porte, completo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5"/>
              <w:tabs>
                <w:tab w:val="clear" w:pos="5280"/>
              </w:tabs>
              <w:spacing w:lineRule="auto" w:line="240"/>
              <w:ind w:left="170" w:right="170" w:hanging="0"/>
              <w:jc w:val="both"/>
              <w:rPr>
                <w:rFonts w:ascii="Arial" w:hAnsi="Arial" w:cs="Arial"/>
                <w:i/>
                <w:i/>
                <w:sz w:val="20"/>
              </w:rPr>
            </w:pPr>
            <w:r>
              <w:rPr>
                <w:rFonts w:cs="Arial" w:ascii="Arial" w:hAnsi="Arial"/>
                <w:sz w:val="20"/>
              </w:rPr>
              <w:t>Manovra collettiva di prenotazione SIMPLEX a due pulsanti (salita - disces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dispositivo di prenotazione DU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sz w:val="20"/>
              </w:rPr>
            </w:pPr>
            <w:r>
              <w:rPr>
                <w:rFonts w:cs="Arial" w:ascii="Arial" w:hAnsi="Arial"/>
                <w:sz w:val="20"/>
              </w:rPr>
              <w:t>Manovra collettiva di prenotazione DUPLEX a due pulsanti (salita - discesa).</w:t>
            </w:r>
          </w:p>
          <w:p>
            <w:pPr>
              <w:pStyle w:val="P15"/>
              <w:tabs>
                <w:tab w:val="clear" w:pos="5280"/>
              </w:tabs>
              <w:spacing w:lineRule="auto" w:line="240"/>
              <w:ind w:left="170" w:right="170" w:hanging="0"/>
              <w:jc w:val="both"/>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3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5"/>
              <w:tabs>
                <w:tab w:val="clear" w:pos="5280"/>
              </w:tabs>
              <w:spacing w:lineRule="auto" w:line="240"/>
              <w:ind w:left="170" w:right="170" w:hanging="0"/>
              <w:jc w:val="both"/>
              <w:rPr>
                <w:rFonts w:ascii="Arial" w:hAnsi="Arial" w:cs="Arial"/>
                <w:i/>
                <w:i/>
                <w:sz w:val="20"/>
              </w:rPr>
            </w:pPr>
            <w:r>
              <w:rPr>
                <w:rFonts w:cs="Arial" w:ascii="Arial" w:hAnsi="Arial"/>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4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pistone in due pezzi.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5"/>
              <w:tabs>
                <w:tab w:val="clear" w:pos="5280"/>
              </w:tabs>
              <w:spacing w:lineRule="auto" w:line="240"/>
              <w:ind w:left="170" w:right="170" w:hanging="0"/>
              <w:jc w:val="both"/>
              <w:rPr/>
            </w:pPr>
            <w:r>
              <w:rPr>
                <w:rFonts w:cs="Arial" w:ascii="Arial" w:hAnsi="Arial"/>
                <w:sz w:val="20"/>
              </w:rPr>
              <w:t>Compenso per pistone in due pezzi.</w:t>
            </w:r>
            <w:r>
              <w:rPr>
                <w:rFonts w:cs="Arial" w:ascii="Arial" w:hAnsi="Arial"/>
                <w:i/>
                <w:sz w:val="20"/>
              </w:rPr>
              <w:t xml:space="preserv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tt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7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5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armadio locale macchina.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15"/>
              <w:tabs>
                <w:tab w:val="clear" w:pos="5280"/>
              </w:tabs>
              <w:spacing w:lineRule="auto" w:line="240"/>
              <w:ind w:left="170" w:right="170" w:hanging="0"/>
              <w:jc w:val="both"/>
              <w:rPr/>
            </w:pPr>
            <w:r>
              <w:rPr>
                <w:rFonts w:cs="Arial" w:ascii="Arial" w:hAnsi="Arial"/>
                <w:sz w:val="20"/>
              </w:rPr>
              <w:t>Compenso per armadio locale macchina in alternativa al locale macchina in muratura, a non più di m. 10 dal vano corsa e completo di centralina, quadro a microprocessori, impianto di illuminazione, gancio, quadretto di distribuzione.</w:t>
            </w:r>
            <w:r>
              <w:rPr>
                <w:rFonts w:cs="Arial" w:ascii="Arial" w:hAnsi="Arial"/>
                <w:i/>
                <w:sz w:val="20"/>
              </w:rPr>
              <w:t xml:space="preserv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nov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9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6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Ascensori, per nuove costruzioni non residenziali,  con impianto ad azionamento elettrico a norma D.M. 236/1989 – Legge 13, D.P.R. 503/96 e D.A. 95/16 – Norma Armonizzata EN 81.1.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elettrico, di tipo automatico portata kg 630, per n. 8 persone, n. 5 fermate, corsa utile m 12,50, velocità m/s 0,63/0,165, rapporto di intermittenza 40%, macchinario posto in alto, motore elettrico trifase 4/16 poli – 120 avv/ora in circuito di adatta potenza, tensione 380 V,  telaio argano, guide di scorrimento per la cabina e per i contrappeso in profilati di acciaio a T trafilato,  contrappeso in pani di ghisa,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1,10, profondità m. 1,4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800 e di mm. 2000 di altezza; porte di piano automatiche a due partite telescopiche, abbinate alle porte di cabi</w:t>
              <w:softHyphen/>
              <w:t>na, apertura netta di mm. 800 e di mm. 2000 di altezza, pannelli in lamiera di acciaio trattata contro la corrosione esternamente rive</w:t>
              <w:softHyphen/>
              <w:t>stiti in laminato plastico di colore a scelta secondo campionario, portali in lamiera di acciaio esternamente in lamiera plastificata (PLALAM) predisposti per l'applicazione delle bottoniere e per il fissaggio delle sospensioni e soglie delle porte automatiche di piano; gruppo di manovra alimentato a corrente raddrizzata. Sono compresi: guide staffe e bride ed accessori per il fissaggio, arcata completa di paracadute, ammortizzatori, pattini ed accessori, le funi di trazione, telaio contropeso con i relativi elementi, regolatore di velocità con tenditore e relativa funicella,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e schermo contropeso in fondo fossa. il tra</w:t>
              <w:softHyphen/>
              <w:t>sporto nell'ambito del cantiere e lo scarico; la posa in opera con personale specia</w:t>
              <w:softHyphen/>
              <w:t>lizzato; l'assistenza muraria e la manovalanza in aiuto ai posatori; le opere murarie che si rendono necessarie per l'installazione dell'impianto. E’ inoltre compreso quanto altro occorre per dare l'impianto finito e funzionante.</w:t>
            </w:r>
          </w:p>
          <w:p>
            <w:pPr>
              <w:pStyle w:val="P2"/>
              <w:spacing w:lineRule="auto" w:line="240"/>
              <w:ind w:left="170" w:right="170" w:hanging="0"/>
              <w:rPr/>
            </w:pPr>
            <w:r>
              <w:rPr>
                <w:rFonts w:cs="Arial" w:ascii="Arial" w:hAnsi="Arial"/>
                <w:sz w:val="20"/>
              </w:rPr>
              <w:t>Sono esclusi: le linee elettriche di alimentazione per luce e forza motrice fino al macchinario; le tasse d'impianto, di collaudo e di esercizio.</w:t>
            </w:r>
            <w:r>
              <w:rPr>
                <w:rFonts w:cs="Arial" w:ascii="Arial" w:hAnsi="Arial"/>
                <w:b/>
                <w:sz w:val="20"/>
              </w:rPr>
              <w:t xml:space="preserv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ventitremila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3.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Differenza di prezzo per ogni fermata in più o in men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 in meno (massimo nove fermate corsa massima m. 27,50) e conseguente variazione di corsa di circa m 3,40 a ferma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8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tt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7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490</w:t>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b/>
                <w:b/>
                <w:sz w:val="20"/>
              </w:rPr>
            </w:pPr>
            <w:r>
              <w:rPr>
                <w:rFonts w:cs="Arial" w:ascii="Arial" w:hAnsi="Arial"/>
                <w:b/>
                <w:sz w:val="20"/>
              </w:rPr>
              <w:t>Compenso per porta di cabin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0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orta di piano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Compenso per porta ai piani, completa di portale,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1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cabina in acciaio inox antivandalo argentato dama 131.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antivandal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porta di cabina in acciaio inox antivandalo argentato dama 131.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30</w:t>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Compenso per porta ai piani, completa di portale,  in acciaio inox antivandalo argentato dama 131.</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4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segnalazioni luminose di posizione in cabina.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pPr>
            <w:r>
              <w:rPr>
                <w:rFonts w:cs="Arial" w:ascii="Arial" w:hAnsi="Arial"/>
                <w:sz w:val="20"/>
              </w:rPr>
              <w:t>Compenso per segnalazioni luminose di posizione in cabina.</w:t>
            </w:r>
            <w:r>
              <w:rPr>
                <w:rFonts w:cs="Arial" w:ascii="Arial" w:hAnsi="Arial"/>
                <w:i/>
                <w:sz w:val="20"/>
              </w:rPr>
              <w:t xml:space="preserv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5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6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inqu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continu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continuo, cabina con largh. m. 1,40 e profon. m. 1,40, portata kg 900, per n. 12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5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sz w:val="20"/>
              </w:rPr>
            </w:pPr>
            <w:r>
              <w:rPr>
                <w:rFonts w:cs="Arial" w:ascii="Arial" w:hAnsi="Arial"/>
                <w:sz w:val="20"/>
              </w:rPr>
              <w:t>Compenso per porta di piano REI 6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2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120 in acciaio inox antigraffi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dispositivo elettronico per riportare la cabina al piano più vicin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dispositivo elettronico per riportare la cabina al piano più vicino in caso di mancanza di energia in rete, con apertura automatica delle porte, completa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Manovra collettiva di prenotazione SIMPLEX a</w:t>
            </w:r>
            <w:r>
              <w:rPr>
                <w:rFonts w:cs="Arial" w:ascii="Arial" w:hAnsi="Arial"/>
                <w:b/>
                <w:sz w:val="20"/>
              </w:rPr>
              <w:t xml:space="preserve"> </w:t>
            </w:r>
            <w:r>
              <w:rPr>
                <w:rFonts w:cs="Arial" w:ascii="Arial" w:hAnsi="Arial"/>
                <w:sz w:val="20"/>
              </w:rPr>
              <w:t>due pulsanti (salita - discesa)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DU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pPr>
            <w:r>
              <w:rPr>
                <w:rFonts w:cs="Arial" w:ascii="Arial" w:hAnsi="Arial"/>
                <w:sz w:val="20"/>
              </w:rPr>
              <w:t>Manovra collettiva di prenotazione DUPLEX a</w:t>
            </w:r>
            <w:r>
              <w:rPr>
                <w:rFonts w:cs="Arial" w:ascii="Arial" w:hAnsi="Arial"/>
                <w:b/>
                <w:sz w:val="20"/>
              </w:rPr>
              <w:t xml:space="preserve"> </w:t>
            </w:r>
            <w:r>
              <w:rPr>
                <w:rFonts w:cs="Arial" w:ascii="Arial" w:hAnsi="Arial"/>
                <w:sz w:val="20"/>
              </w:rPr>
              <w:t>due pulsanti (salita - discesa) fino a 8 servizi.</w:t>
            </w:r>
          </w:p>
          <w:p>
            <w:pPr>
              <w:pStyle w:val="P4"/>
              <w:tabs>
                <w:tab w:val="clear" w:pos="6040"/>
              </w:tabs>
              <w:spacing w:lineRule="auto" w:line="240"/>
              <w:ind w:left="170" w:right="170" w:hanging="0"/>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velocità m/s 1,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velocità m/s 1,00/0,17 – 4/16 poli – 180 avv./h</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Ascensori per nuove costruzioni non residenziali, con impianto ad azionamento oleodinamico a norma D.M. 236/1989 – Legge 13, D.P.R. 503/96 e D.A. 95/16 – Norma Armonizzata EN.81.2.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oleodinamico indiretto con pistone nel vano, di tipo automatico, portata Kg 630, n. 8 persone, n. 5 fermate corsa utile m 12,50, velocità m/s 0,63, tensione 380 V, rapporto di intermittenza 40%, dispositivo «SOFT STARTER», centralina posta a lato del vano in locale a non più di m 10 dal corsa, guide di scorrimento per la cabina e per la testa del pistone in profilato di acciaio a T trafilato,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1,10, profondità m. 1,4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800 e di mm. 2000 di altezza; porte di piano automatiche a due partite telescopiche, abbinate alle porte di cabi</w:t>
              <w:softHyphen/>
              <w:t>na, apertura netta di mm. 800 e di mm. 2000 di altezza, pannelli in lamiera di acciaio trattata contro la corrosione esternamente rive</w:t>
              <w:softHyphen/>
              <w:t>stiti in laminato plastico di colore a scelta secondo campionario, portali in lamiera di acciaio esternamente in lamiera plastificata (PLALAM)predisposti per l'applicazione delle bottoniere e per il fissaggio delle sospensioni e soglie delle porte automatiche di piano; gruppo di manovra alimentato a corrente raddrizzata. Sono compresi: guide staffe e bride ed accessori per il fissaggio, arcata completa di arcatina, trave di fondo fossa, pilastrino, ammortizzatori, paracadute ed accessori, le funi di trazione, gruppo oleodinamico completo di centralina, pistone in un pezzo, tubi rigidi, raccordi ed accessori per il fissaggio, olio idraulico,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il tra</w:t>
              <w:softHyphen/>
              <w:t>sporto nell'ambito del cantiere e lo scarico; la posa in opera con personale specia</w:t>
              <w:softHyphen/>
              <w:t>lizzato; l'assistenza muraria e la manovalanza in aiuto ai posatori; le opere murarie che si rendono necessarie per l'installazione dell'impianto. E’ inoltre compreso quanto altro occorre per dare l'impianto finito e funzionante.</w:t>
            </w:r>
          </w:p>
          <w:p>
            <w:pPr>
              <w:pStyle w:val="P4"/>
              <w:tabs>
                <w:tab w:val="clear" w:pos="6040"/>
              </w:tabs>
              <w:spacing w:lineRule="auto" w:line="240"/>
              <w:ind w:left="170" w:right="170" w:hanging="0"/>
              <w:rPr>
                <w:rFonts w:ascii="Arial" w:hAnsi="Arial" w:cs="Arial"/>
                <w:i/>
                <w:i/>
                <w:sz w:val="20"/>
              </w:rPr>
            </w:pPr>
            <w:r>
              <w:rPr>
                <w:rFonts w:cs="Arial" w:ascii="Arial" w:hAnsi="Arial"/>
                <w:sz w:val="20"/>
              </w:rPr>
              <w:t>Sono esclusi: le linee elettriche di alimentazione per luce e forza motrice fino al macchinario; le tasse d'impianto, di collaudo e di eserciz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ventiquattromila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Differenza di prezzo per ogni fermata in più o in men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 in meno (massimo n. 7 fermate corsa massima m 18,50) e conseguente variazione di corsa di circa m 3,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6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Differenza di prezzo per ogni fermata in più oltre le sett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ltre le sette, fino ad un massimo di nove fermate con conseguente corsa compresa tra m 18,50 e m 24,5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tt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7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sz w:val="20"/>
              </w:rPr>
            </w:pPr>
            <w:r>
              <w:rPr>
                <w:rFonts w:cs="Arial" w:ascii="Arial" w:hAnsi="Arial"/>
                <w:sz w:val="20"/>
              </w:rPr>
              <w:t xml:space="preserve">Compenso per porta di cabina in acciaio inox satinato. </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2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ai piani, completa di portale, in acciaio inox satinato.   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antivandalo argentat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4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 xml:space="preserve">Compenso per porta di cabina in acciaio inox antivandalo argentato dama 131.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cabina in acciaio inox antivandalo argentato dama 131.</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5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ai piani, completa di portale, in acciaio inox antivandalo argentato dama 131.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inqu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7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cabina con doppio ingresso continu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continuo, cabina con larghezza m 1,40, profondità m 1,40, portata kg 900, per n. 120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in acciaio inox satinat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di piano REI 60 rifinita in acciaio inox satinato.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2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in acciaio inox antigraffi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P8"/>
              <w:spacing w:lineRule="auto" w:line="240"/>
              <w:ind w:left="170" w:right="170" w:hanging="0"/>
              <w:jc w:val="both"/>
              <w:rPr>
                <w:rFonts w:ascii="Arial" w:hAnsi="Arial" w:cs="Arial"/>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elettronico per riportare automaticamente la cabina al piano più vici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dispositivo elettronico per riportare automaticamente la cabina al piano più vicino in caso di mancanza di energia in rete, con apertura automatica delle porte, completo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Manovra collettiva di prenotazione SIMPLEX a due pulsanti (salita – disces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dispositivo di prenotazione DU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Manovra collettiva di prenotazione DUPLEX a due pulsanti (salita - discesa).</w:t>
            </w:r>
          </w:p>
          <w:p>
            <w:pPr>
              <w:pStyle w:val="P4"/>
              <w:tabs>
                <w:tab w:val="clear" w:pos="6040"/>
              </w:tabs>
              <w:spacing w:lineRule="auto" w:line="240"/>
              <w:ind w:left="170" w:right="170" w:hanging="0"/>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8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89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istone in due pez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istone in due pez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nov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9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0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armadio locale macch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armadio locale macchina in alternativa al locale macchina in muratura, a non più di m. 10 dal vano corsa e completo di centralina, quadro a microprocessori, impianto di illuminazione, gancio, quadretto di distribu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nov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9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1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Ascensori, per adeguamento edificio esistente,  con impianto ad azionamento elettrico a norma D.M. 236/1989 – Legge 13, D.P.R. 503/96 e D.A. 95/16 – Norma Armonizzata EN 81.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elettrico, di tipo automatico portata kg 375, per n. 5 persone, n. 5 fermate, corsa utile m 12,50, velocità m/s 0,63/0,165, rapporto di intermittenza 40%, macchinario posto in alto, motore elettrico trifase 4/16 poli – 120 avv./ora in circuito di adatta potenza, tensione 380 V,  telaio argano, guide di scorrimento per la cabina e per i contrappeso in profilati di acciaio a T trafilato,  contrappeso in pani di ghisa,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0,80, profondità m. 1,2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750 e di mm. 2000 di altezza; porte di piano automatiche a due partite telescopiche, abbinate alle porte di cabi</w:t>
              <w:softHyphen/>
              <w:t>na, apertura netta di mm. 750 e di mm. 2000 di altezza, pannelli in lamiera di acciaio trattata contro la corrosione esternamente rivestiti in laminato plastico di colore a scelta secondo campionario, portali in lamiera di acciaio esternamente in lamiera plastificata (PLALAM) predisposti per l'applicazione delle bottoniere e per il fissaggio delle sospensioni e soglie delle porte automatiche di piano; gruppo di manovra alimentato a corrente raddrizzata. Sono compresi: guide staffe e bride ed accessori per il fissaggio, arcata completa di paracadute, ammortizzatori, pattini ed accessori, le funi di trazione, telaio contropeso con i relativi elementi, regolatore di velocità con tenditore e relativa funicella,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e schermo contropeso in fondo fossa. il tra</w:t>
              <w:softHyphen/>
              <w:t>sporto nell'ambito del cantiere e lo scarico; la posa in opera con personale specia</w:t>
              <w:softHyphen/>
              <w:t>lizzato; l'assistenza muraria e la manovalanza in aiuto ai posatori; le opere murarie che si rendono necessarie per l'installazione dell'impianto. E’ inoltre compreso quanto altro occorre per dare l'impianto finito e funzionante.</w:t>
            </w:r>
          </w:p>
          <w:p>
            <w:pPr>
              <w:pStyle w:val="P4"/>
              <w:tabs>
                <w:tab w:val="clear" w:pos="6040"/>
              </w:tabs>
              <w:spacing w:lineRule="auto" w:line="240"/>
              <w:ind w:left="170" w:right="170" w:hanging="0"/>
              <w:rPr>
                <w:rFonts w:ascii="Arial" w:hAnsi="Arial" w:cs="Arial"/>
                <w:i/>
                <w:i/>
                <w:sz w:val="20"/>
              </w:rPr>
            </w:pPr>
            <w:r>
              <w:rPr>
                <w:rFonts w:cs="Arial" w:ascii="Arial" w:hAnsi="Arial"/>
                <w:sz w:val="20"/>
              </w:rPr>
              <w:t>Sono esclusi: le linee elettriche di alimentazione per luce e forza motrice fino al macchinario; le tasse d'impianto, di collaudo e di eserciz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ventiduemilatr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2.3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Differenza di prezzo per ogni fermata in più o in me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 in meno (massimo nove fermate corsa massima m. 27,50) e conseguente variazione di corsa di circa m 3,40 a ferma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3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4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5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orta di piano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Compenso per porta ai piani, completa di portale,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6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antivandal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7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80</w:t>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ai piani, completa di portale,  in acciaio inox antivandalo argentato dama 131. 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99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0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segnalazioni luminose di posizione per ogni pian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1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 xml:space="preserve">Compenso per pavimento della cabina in granito ricompost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i/>
                <w:i/>
                <w:sz w:val="20"/>
              </w:rPr>
            </w:pPr>
            <w:r>
              <w:rPr>
                <w:rFonts w:cs="Arial" w:ascii="Arial" w:hAnsi="Arial"/>
                <w:i/>
                <w:sz w:val="20"/>
              </w:rPr>
              <w:t>cadauno euro quattrocentocinquanta/00</w:t>
            </w:r>
          </w:p>
          <w:p>
            <w:pPr>
              <w:pStyle w:val="C1"/>
              <w:tabs>
                <w:tab w:val="clear" w:pos="720"/>
                <w:tab w:val="left" w:pos="5400" w:leader="none"/>
              </w:tabs>
              <w:spacing w:lineRule="auto" w:line="240"/>
              <w:ind w:left="170" w:right="170" w:hanging="0"/>
              <w:jc w:val="right"/>
              <w:rPr>
                <w:rFonts w:ascii="Arial" w:hAnsi="Arial" w:cs="Arial"/>
                <w:b/>
                <w:b/>
                <w:i/>
                <w:i/>
                <w:sz w:val="20"/>
              </w:rPr>
            </w:pPr>
            <w:r>
              <w:rPr>
                <w:rFonts w:cs="Arial" w:ascii="Arial" w:hAnsi="Arial"/>
                <w:b/>
                <w:i/>
                <w:sz w:val="20"/>
              </w:rPr>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cabina con doppio ingresso continu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cabina con doppio ingresso continuo, cabina con larghezza m. 1,20 e profondità m. 1,20, portata kg 600, per n. 8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sz w:val="20"/>
              </w:rPr>
            </w:pPr>
            <w:r>
              <w:rPr>
                <w:rFonts w:cs="Arial" w:ascii="Arial" w:hAnsi="Arial"/>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in acciaio inox antigraffio.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6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elettronico per riportare la cabina al piano più vici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dispositivo elettronico per riportare la cabina al piano più vicino in caso di mancanza di energia in rete, con apertura automatica delle porte, completa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0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Manovra collettiva di prenotazione SIMPLEX a due pulsanti (salita - discesa)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DUPLEX (fino a 8 servi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pPr>
            <w:r>
              <w:rPr>
                <w:rFonts w:cs="Arial" w:ascii="Arial" w:hAnsi="Arial"/>
                <w:sz w:val="20"/>
              </w:rPr>
              <w:t>Manovra collettiva di prenotazione DUPLEX a</w:t>
            </w:r>
            <w:r>
              <w:rPr>
                <w:rFonts w:cs="Arial" w:ascii="Arial" w:hAnsi="Arial"/>
                <w:b/>
                <w:sz w:val="20"/>
              </w:rPr>
              <w:t xml:space="preserve"> </w:t>
            </w:r>
            <w:r>
              <w:rPr>
                <w:rFonts w:cs="Arial" w:ascii="Arial" w:hAnsi="Arial"/>
                <w:sz w:val="20"/>
              </w:rPr>
              <w:t>due pulsanti (salita - discesa) fino a 8 servizi.</w:t>
            </w:r>
          </w:p>
          <w:p>
            <w:pPr>
              <w:pStyle w:val="P4"/>
              <w:tabs>
                <w:tab w:val="clear" w:pos="6040"/>
              </w:tabs>
              <w:spacing w:lineRule="auto" w:line="240"/>
              <w:ind w:left="170" w:right="170" w:hanging="0"/>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velocità m/s 1,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velocità m/s 1,00/0.17 – 4/16 poli – 180 avv./h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tt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7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Ascensori per adeguamento edificio esistente, con impianto ad azionamento oleodinamico a norma D.M. 236/1989 – Legge 13, D.P.R. 503/96 e D.A. 95/16 – Norma Armonizzata EN.81.2.</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Impianto installato in vano proprio, ad azionamento oleodinamico indiretto con pistone nel vano, di tipo automatico, portata Kg 375, n. 5 persone, n. 5 fermate corsa utile m 12,50, velocità m/s 0,63, tensione 380 V, rapporto di intermittenza 40%, dispositivo «SOFT STARTER», centralina posta a lato del vano in locale a non più di m 10 dal corsa, guide di scorrimento per la cabina e per la testa del pistone in profilato di acciaio a T trafilato, livellamento al piano, bottoniera di cabina a tutta altezza in acciaio inox satinato, con caratteri in rilievo e «braille», completa di gemma sovraccarico e luce di emergenza,;  bottoniere ai piani in acciaio inox satinato, con carattere in rilievo e «braille», con comando di chiamata; segnala</w:t>
              <w:softHyphen/>
              <w:t>zione luminosa di occupato; segnalazione acustica di cabina arrivata. Cabina con larghezza m. 0,80, profondità m. 1,20, con pareti in lamiera di acciaio trattata contro la corrosione, in pannelli a specchiature verticali internamente rivestiti in laminato plastico di colore a scelta secondo campionario, profili d’angolo (a 90°) e zoccolatura inferiore e superiore in lamiera plastificata, aerazione naturale tramite apposite aperture, illuminazione a mezzo faretti dicroici incassati su cielino in lamiera plastificata bianca,  pavimento con fondo fisso in linoleum di colore a scelta della D.L.; un ingresso in cabina con porta automatica a due partite telescopiche, con dispositivo elettromeccanico di interdizione, cor</w:t>
              <w:softHyphen/>
              <w:t>redata di fotocellula posta sulle spallette di cabina, pannelli della porta finiti in</w:t>
              <w:softHyphen/>
              <w:t>ternamente come la cabina, apertura netta di mm. 750 e di mm. 2000 di altezza; porte di piano automatiche a due partite telescopiche, abbinate alle porte di cabi</w:t>
              <w:softHyphen/>
              <w:t>na, apertura netta di mm. 750 e di mm. 2000 di altezza, pannelli in lamiera di acciaio trattata contro la corrosione esternamente rive</w:t>
              <w:softHyphen/>
              <w:t>stiti in laminato plastico di colore a scelta secondo campionario, portali in lamiera di acciaio esternamente in lamiera plastificata (PLALAM) predisposti per l'applicazione delle bottoniere e per il fissaggio delle sospensioni e soglie delle porte automatiche di piano; gruppo di manovra alimentato a corrente raddrizzata. Sono compresi: guide staffe e bride ed accessori per il fissaggio, arcata completa di arcatina, trave di fondo fossa, pilastrino, ammortizzatori, paracadute ed accessori, le funi di trazione, gruppo oleodinamico completo di centralina, pistone in un pezzo, tubi rigidi, raccordi ed accessori per il fissaggio, olio idraulico, sospensioni, soglie, accessori per porte di piano a due ante telescopiche, la fornitura di tutti i materiali e di tutte le apparecchiature per la manovra (APB) universale a pulsanti EPROM 3 ; le linee elettriche nel vano in adatte canalizzazioni ed il cavo flessibile per la cabina, compresa la pulsantiera di manutenzione; dispositivo pesacarico, paracadute bidirezionale, dispositivo di allarme (“MOX”) completo per comunicazione bidirezionale composto da: unità centrale programmabile “MOX” da posizionare sul tetto di cabina, modulo vivavoce (microfono + altoparlante) posizionato nella pulsantiera di cabina, modulo vivavoce (microfono + altoparlante) da posizionare in fondo fossa collegato con unità “MOX”, parapetto sul tetto di cabina; il trasporto nell'ambito del cantiere e lo scarico; la posa in opera con personale specializzato; l'assistenza muraria e la manovalanza in aiuto ai posatori; le opere murarie che si rendono necessarie per l'installazione dell'impianto. E’ inoltre compreso quanto altro occorre per dare l'impianto finito e funzionante. Sono esclusi: le linee elettriche di alimentazione per luce e forza motrice fino al macchinario; le tasse d'impianto, di collaudo e di eserciz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iciottomilacinq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8.5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Differenza di prezzo per ogni fermata in più o in me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 in meno (massimo n. 7 fermate corsa massima m 18,50) e conseguente variazione di corsa di circa m 3,0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Differenza di prezzo per ogni fermata in più oltre le sett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Differenza di prezzo per ogni fermata in più oltre le sette, fino ad un massimo di nove fermate con conseguente corsa compresa tra m 18,50 e m 24,50.</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mila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5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cabina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sz w:val="20"/>
              </w:rPr>
            </w:pPr>
            <w:r>
              <w:rPr>
                <w:rFonts w:cs="Arial" w:ascii="Arial" w:hAnsi="Arial"/>
                <w:sz w:val="20"/>
              </w:rPr>
              <w:t>Compenso per porta di cabin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ai piani, completa di portale, in acciaio inox satinato. 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in acciaio inox antivandalo argentato dama 131, completa di profili negli angoli a spigolo vivo (90°) + zoccolo inferiore + modulo pulsantier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19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porta di cabina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 xml:space="preserve">Compenso per porta di cabina in acciaio inox antivandalo argentato dama 131. </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00</w:t>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b/>
                <w:b/>
                <w:sz w:val="20"/>
              </w:rPr>
            </w:pPr>
            <w:r>
              <w:rPr>
                <w:rFonts w:cs="Arial" w:ascii="Arial" w:hAnsi="Arial"/>
                <w:b/>
                <w:sz w:val="20"/>
              </w:rPr>
              <w:t>Compenso per porta di piano in acciaio inox antivandalo argentato dama 131.</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orta ai piani, completa di portale, in acciaio inox antivandalo argentato dama 131.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du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2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segnalazioni luminose di posizione in cabina.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in cab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2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segnalazioni luminose di posizione per ogni pia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3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avimento della cabina in granito ricom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4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oppos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50</w:t>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b/>
                <w:b/>
                <w:sz w:val="20"/>
              </w:rPr>
            </w:pPr>
            <w:r>
              <w:rPr>
                <w:rFonts w:cs="Arial" w:ascii="Arial" w:hAnsi="Arial"/>
                <w:b/>
                <w:sz w:val="20"/>
              </w:rPr>
              <w:t>Compenso per cabina con doppio ingresso continu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cabina con doppio ingresso continuo, cabina con larghezza m 1,20, profondità m 1,20, portata kg 600, per n. 8 pers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du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6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sz w:val="20"/>
              </w:rPr>
            </w:pPr>
            <w:r>
              <w:rPr>
                <w:rFonts w:cs="Arial" w:ascii="Arial" w:hAnsi="Arial"/>
                <w:sz w:val="20"/>
              </w:rPr>
              <w:t>Compenso per porta di piano REI 6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quattro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4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7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6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sz w:val="20"/>
              </w:rPr>
            </w:pPr>
            <w:r>
              <w:rPr>
                <w:rFonts w:cs="Arial" w:ascii="Arial" w:hAnsi="Arial"/>
                <w:sz w:val="20"/>
              </w:rPr>
              <w:t>Compenso per porta di piano REI 6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8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satina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8"/>
              <w:spacing w:lineRule="auto" w:line="240"/>
              <w:ind w:left="170" w:right="170" w:hanging="0"/>
              <w:jc w:val="both"/>
              <w:rPr>
                <w:rFonts w:ascii="Arial" w:hAnsi="Arial" w:cs="Arial"/>
                <w:sz w:val="20"/>
              </w:rPr>
            </w:pPr>
            <w:r>
              <w:rPr>
                <w:rFonts w:cs="Arial" w:ascii="Arial" w:hAnsi="Arial"/>
                <w:sz w:val="20"/>
              </w:rPr>
              <w:t>Compenso per porta di piano REI 120 rifinita in acciaio inox satinat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29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porta di piano REI 120 in acciaio inox antigraffi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sz w:val="20"/>
              </w:rPr>
            </w:pPr>
            <w:r>
              <w:rPr>
                <w:rFonts w:cs="Arial" w:ascii="Arial" w:hAnsi="Arial"/>
                <w:sz w:val="20"/>
              </w:rPr>
              <w:t>Compenso per porta di piano REI 120 rifinita in acciaio inox antigraffio.</w:t>
            </w:r>
          </w:p>
          <w:p>
            <w:pPr>
              <w:pStyle w:val="P4"/>
              <w:tabs>
                <w:tab w:val="clear" w:pos="6040"/>
              </w:tabs>
              <w:spacing w:lineRule="auto" w:line="240"/>
              <w:ind w:left="170" w:right="170" w:hanging="0"/>
              <w:rPr>
                <w:rFonts w:ascii="Arial" w:hAnsi="Arial" w:cs="Arial"/>
                <w:i/>
                <w:i/>
                <w:sz w:val="20"/>
              </w:rPr>
            </w:pPr>
            <w:r>
              <w:rPr>
                <w:rFonts w:cs="Arial" w:ascii="Arial" w:hAnsi="Arial"/>
                <w:sz w:val="20"/>
              </w:rPr>
              <w:t>Cadauna por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0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elettronico per riportare automaticamente la cabina al piano più vicin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dispositivo elettronico per riportare automaticamente la cabina al piano più vicino in caso di mancanza di energia in rete, con apertura automatica delle porte, completo di batteria di alimenta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ott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8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10</w:t>
            </w:r>
          </w:p>
        </w:tc>
        <w:tc>
          <w:tcPr>
            <w:tcW w:w="6635" w:type="dxa"/>
            <w:tcBorders>
              <w:left w:val="single" w:sz="4" w:space="0" w:color="000000"/>
              <w:right w:val="single" w:sz="4" w:space="0" w:color="000000"/>
            </w:tcBorders>
          </w:tcPr>
          <w:p>
            <w:pPr>
              <w:pStyle w:val="P7"/>
              <w:spacing w:lineRule="auto" w:line="240"/>
              <w:ind w:left="170" w:right="170" w:hanging="0"/>
              <w:jc w:val="both"/>
              <w:rPr>
                <w:rFonts w:ascii="Arial" w:hAnsi="Arial" w:cs="Arial"/>
                <w:b/>
                <w:b/>
                <w:sz w:val="20"/>
              </w:rPr>
            </w:pPr>
            <w:r>
              <w:rPr>
                <w:rFonts w:cs="Arial" w:ascii="Arial" w:hAnsi="Arial"/>
                <w:b/>
                <w:sz w:val="20"/>
              </w:rPr>
              <w:t>Compenso per dispositivo di prenotazione SIM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Manovra collettiva di prenotazione SIMPLEX a due pulsanti (salita – disces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0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2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dispositivo di prenotazione DUPLEX.</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3"/>
              <w:spacing w:lineRule="auto" w:line="240"/>
              <w:ind w:left="170" w:right="170" w:hanging="0"/>
              <w:rPr>
                <w:rFonts w:ascii="Arial" w:hAnsi="Arial" w:cs="Arial"/>
                <w:sz w:val="20"/>
              </w:rPr>
            </w:pPr>
            <w:r>
              <w:rPr>
                <w:rFonts w:cs="Arial" w:ascii="Arial" w:hAnsi="Arial"/>
                <w:sz w:val="20"/>
              </w:rPr>
              <w:t>Manovra collettiva di prenotazione DUPLEX a due pulsanti (salita - discesa).</w:t>
            </w:r>
          </w:p>
          <w:p>
            <w:pPr>
              <w:pStyle w:val="P4"/>
              <w:tabs>
                <w:tab w:val="clear" w:pos="6040"/>
              </w:tabs>
              <w:spacing w:lineRule="auto" w:line="240"/>
              <w:ind w:left="170" w:right="170" w:hanging="0"/>
              <w:rPr>
                <w:rFonts w:ascii="Arial" w:hAnsi="Arial" w:cs="Arial"/>
                <w:i/>
                <w:i/>
                <w:sz w:val="20"/>
              </w:rPr>
            </w:pPr>
            <w:r>
              <w:rPr>
                <w:rFonts w:cs="Arial" w:ascii="Arial" w:hAnsi="Arial"/>
                <w:sz w:val="20"/>
              </w:rPr>
              <w:t>Per ogni impianto.</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tr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3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velocità m/s 0,75.</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quattro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4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4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pistone in due pez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pistone in due pezzi.</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sei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65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50</w:t>
            </w:r>
          </w:p>
        </w:tc>
        <w:tc>
          <w:tcPr>
            <w:tcW w:w="6635" w:type="dxa"/>
            <w:tcBorders>
              <w:left w:val="single" w:sz="4" w:space="0" w:color="000000"/>
              <w:right w:val="single" w:sz="4" w:space="0" w:color="000000"/>
            </w:tcBorders>
          </w:tcPr>
          <w:p>
            <w:pPr>
              <w:pStyle w:val="P19"/>
              <w:tabs>
                <w:tab w:val="clear" w:pos="5700"/>
              </w:tabs>
              <w:spacing w:lineRule="auto" w:line="240"/>
              <w:ind w:left="170" w:right="170" w:hanging="0"/>
              <w:rPr>
                <w:rFonts w:ascii="Arial" w:hAnsi="Arial" w:cs="Arial"/>
                <w:b/>
                <w:b/>
                <w:sz w:val="20"/>
              </w:rPr>
            </w:pPr>
            <w:r>
              <w:rPr>
                <w:rFonts w:cs="Arial" w:ascii="Arial" w:hAnsi="Arial"/>
                <w:b/>
                <w:sz w:val="20"/>
              </w:rPr>
              <w:t>Compenso per impianto con testata e fossa ridott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 xml:space="preserve">Compenso per impianto a norma D.M. 236/1989 – Legge 13, D.P.R. 503/96 e D.A. 95/16 – Norma Armonizzata EN.81.2 e prEN81.21, con fossa mm. 200 e testata mm. 2.700, velocità m/s 0,50, tensione 380 V, un ingresso in cabina con porta automatica, porte di piano automatiche. </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tremilasettecento/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3.700,00</w:t>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0.1360</w:t>
            </w:r>
          </w:p>
        </w:tc>
        <w:tc>
          <w:tcPr>
            <w:tcW w:w="6635" w:type="dxa"/>
            <w:tcBorders>
              <w:left w:val="single" w:sz="4" w:space="0" w:color="000000"/>
              <w:right w:val="single" w:sz="4" w:space="0" w:color="000000"/>
            </w:tcBorders>
          </w:tcPr>
          <w:p>
            <w:pPr>
              <w:pStyle w:val="P2"/>
              <w:spacing w:lineRule="auto" w:line="240"/>
              <w:ind w:left="170" w:right="170" w:hanging="0"/>
              <w:rPr>
                <w:rFonts w:ascii="Arial" w:hAnsi="Arial" w:cs="Arial"/>
                <w:b/>
                <w:b/>
                <w:sz w:val="20"/>
              </w:rPr>
            </w:pPr>
            <w:r>
              <w:rPr>
                <w:rFonts w:cs="Arial" w:ascii="Arial" w:hAnsi="Arial"/>
                <w:b/>
                <w:sz w:val="20"/>
              </w:rPr>
              <w:t>Compenso per armadio locale macchina.</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P4"/>
              <w:tabs>
                <w:tab w:val="clear" w:pos="6040"/>
              </w:tabs>
              <w:spacing w:lineRule="auto" w:line="240"/>
              <w:ind w:left="170" w:right="170" w:hanging="0"/>
              <w:rPr>
                <w:rFonts w:ascii="Arial" w:hAnsi="Arial" w:cs="Arial"/>
                <w:i/>
                <w:i/>
                <w:sz w:val="20"/>
              </w:rPr>
            </w:pPr>
            <w:r>
              <w:rPr>
                <w:rFonts w:cs="Arial" w:ascii="Arial" w:hAnsi="Arial"/>
                <w:sz w:val="20"/>
              </w:rPr>
              <w:t>Compenso per armadio locale macchina in alternativa al locale macchina in muratura, a non più di m. 10 dal vano corsa e completo di centralina, quadro a microprocessori, impianto di illuminazione, gancio, quadretto di distribuzione.</w:t>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i/>
                <w:i/>
                <w:sz w:val="20"/>
              </w:rPr>
            </w:pPr>
            <w:r>
              <w:rPr>
                <w:rFonts w:cs="Arial" w:ascii="Arial" w:hAnsi="Arial"/>
                <w:i/>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i/>
                <w:sz w:val="20"/>
              </w:rPr>
              <w:t>cadauno euro millenovecentocinquanta/00</w:t>
            </w:r>
          </w:p>
        </w:tc>
        <w:tc>
          <w:tcPr>
            <w:tcW w:w="882" w:type="dxa"/>
            <w:tcBorders>
              <w:left w:val="single" w:sz="4" w:space="0" w:color="000000"/>
              <w:right w:val="single" w:sz="4" w:space="0" w:color="000000"/>
            </w:tcBorders>
          </w:tcPr>
          <w:p>
            <w:pPr>
              <w:pStyle w:val="C1"/>
              <w:tabs>
                <w:tab w:val="clear" w:pos="720"/>
                <w:tab w:val="left" w:pos="5400" w:leader="none"/>
              </w:tabs>
              <w:spacing w:lineRule="auto" w:line="240"/>
              <w:ind w:left="170" w:right="170" w:hanging="0"/>
              <w:rPr>
                <w:rFonts w:ascii="Arial" w:hAnsi="Arial" w:cs="Arial"/>
                <w:sz w:val="20"/>
              </w:rPr>
            </w:pPr>
            <w:r>
              <w:rPr>
                <w:rFonts w:cs="Arial" w:ascii="Arial" w:hAnsi="Arial"/>
                <w:sz w:val="20"/>
              </w:rPr>
              <w:t>cad</w:t>
            </w:r>
          </w:p>
        </w:tc>
        <w:tc>
          <w:tcPr>
            <w:tcW w:w="1232" w:type="dxa"/>
            <w:tcBorders>
              <w:left w:val="single" w:sz="4" w:space="0" w:color="000000"/>
              <w:right w:val="single" w:sz="4" w:space="0" w:color="000000"/>
            </w:tcBorders>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950,00</w:t>
            </w:r>
          </w:p>
        </w:tc>
      </w:tr>
      <w:tr>
        <w:trPr/>
        <w:tc>
          <w:tcPr>
            <w:tcW w:w="144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635"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70" w:right="170" w:hanging="0"/>
              <w:jc w:val="right"/>
              <w:rPr>
                <w:rFonts w:ascii="Arial" w:hAnsi="Arial" w:cs="Arial"/>
                <w:b/>
                <w:b/>
                <w:sz w:val="20"/>
              </w:rPr>
            </w:pPr>
            <w:r>
              <w:rPr>
                <w:rFonts w:cs="Arial" w:ascii="Arial" w:hAnsi="Arial"/>
                <w:b/>
                <w:sz w:val="20"/>
              </w:rPr>
            </w:r>
          </w:p>
        </w:tc>
        <w:tc>
          <w:tcPr>
            <w:tcW w:w="882" w:type="dxa"/>
            <w:tcBorders>
              <w:left w:val="single" w:sz="4" w:space="0" w:color="000000"/>
              <w:right w:val="single" w:sz="4" w:space="0" w:color="000000"/>
            </w:tcBorders>
          </w:tcPr>
          <w:p>
            <w:pPr>
              <w:pStyle w:val="C1"/>
              <w:tabs>
                <w:tab w:val="clear" w:pos="720"/>
                <w:tab w:val="left" w:pos="5400" w:leader="none"/>
              </w:tabs>
              <w:snapToGrid w:val="false"/>
              <w:spacing w:lineRule="auto" w:line="240"/>
              <w:ind w:left="170" w:right="170" w:hanging="0"/>
              <w:rPr>
                <w:rFonts w:ascii="Arial" w:hAnsi="Arial" w:cs="Arial"/>
                <w:b/>
                <w:b/>
                <w:sz w:val="20"/>
              </w:rPr>
            </w:pPr>
            <w:r>
              <w:rPr>
                <w:rFonts w:cs="Arial" w:ascii="Arial" w:hAnsi="Arial"/>
                <w:b/>
                <w:sz w:val="20"/>
              </w:rPr>
            </w:r>
          </w:p>
        </w:tc>
        <w:tc>
          <w:tcPr>
            <w:tcW w:w="1232" w:type="dxa"/>
            <w:tcBorders>
              <w:left w:val="single" w:sz="4" w:space="0" w:color="000000"/>
              <w:right w:val="single" w:sz="4" w:space="0" w:color="000000"/>
            </w:tcBorders>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bl>
    <w:p>
      <w:pPr>
        <w:pStyle w:val="C1"/>
        <w:tabs>
          <w:tab w:val="clear" w:pos="720"/>
          <w:tab w:val="left" w:pos="5400" w:leader="none"/>
        </w:tabs>
        <w:spacing w:lineRule="auto" w:line="240"/>
        <w:jc w:val="left"/>
        <w:rPr/>
      </w:pPr>
      <w:r>
        <w:rPr/>
      </w:r>
    </w:p>
    <w:sectPr>
      <w:headerReference w:type="even" r:id="rId2"/>
      <w:headerReference w:type="default" r:id="rId3"/>
      <w:type w:val="nextPage"/>
      <w:pgSz w:w="11906" w:h="16838"/>
      <w:pgMar w:left="567" w:right="1043" w:gutter="0" w:header="709" w:top="765" w:footer="0" w:bottom="851"/>
      <w:pgNumType w:start="8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26"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42</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b/>
        <w:b/>
        <w:bCs/>
        <w:i/>
        <w:i/>
        <w:sz w:val="19"/>
      </w:rPr>
    </w:pPr>
    <w:r>
      <w:rPr>
        <w:b/>
        <w:bCs/>
        <w:i/>
        <w:sz w:val="19"/>
      </w:rPr>
      <mc:AlternateContent>
        <mc:Choice Requires="wps">
          <w:drawing>
            <wp:anchor behindDoc="1" distT="0" distB="0" distL="114935" distR="114935" simplePos="0" locked="0" layoutInCell="0" allowOverlap="1" relativeHeight="25">
              <wp:simplePos x="0" y="0"/>
              <wp:positionH relativeFrom="column">
                <wp:posOffset>83820</wp:posOffset>
              </wp:positionH>
              <wp:positionV relativeFrom="paragraph">
                <wp:posOffset>53340</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2pt" to="516.8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93345</wp:posOffset>
              </wp:positionH>
              <wp:positionV relativeFrom="paragraph">
                <wp:posOffset>76200</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pt,6pt" to="517.55pt,6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61" w:leader="none"/>
      </w:tabs>
      <w:ind w:right="360" w:firstLine="360"/>
      <w:rPr>
        <w:rStyle w:val="PageNumber"/>
        <w:b/>
        <w:b/>
        <w:bCs/>
        <w:sz w:val="19"/>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41</w:t>
    </w:r>
    <w:r>
      <w:rPr>
        <w:rStyle w:val="PageNumber"/>
        <w:sz w:val="19"/>
        <w:b/>
        <w:bCs/>
      </w:rPr>
      <w:fldChar w:fldCharType="end"/>
    </w:r>
  </w:p>
  <w:p>
    <w:pPr>
      <w:pStyle w:val="Header"/>
      <w:tabs>
        <w:tab w:val="clear" w:pos="4819"/>
        <w:tab w:val="clear" w:pos="9638"/>
        <w:tab w:val="center" w:pos="5103" w:leader="none"/>
        <w:tab w:val="right" w:pos="10206" w:leader="none"/>
      </w:tabs>
      <w:ind w:right="360" w:firstLine="360"/>
      <w:rPr>
        <w:rStyle w:val="PageNumber"/>
        <w:b/>
        <w:b/>
        <w:bCs/>
        <w:sz w:val="19"/>
      </w:rPr>
    </w:pPr>
    <w:r>
      <w:rP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5143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515.7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0010</wp:posOffset>
              </wp:positionH>
              <wp:positionV relativeFrom="paragraph">
                <wp:posOffset>72390</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7pt" to="516.5pt,5.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Arial" w:hAnsi="Arial" w:cs="Arial"/>
      <w:b/>
      <w:sz w:val="18"/>
      <w:szCs w:val="1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0:35:00Z</dcterms:created>
  <dc:creator>Ing Minciaroni</dc:creator>
  <dc:description/>
  <dc:language>en-US</dc:language>
  <cp:lastModifiedBy>Angelici</cp:lastModifiedBy>
  <cp:lastPrinted>2002-07-26T14:55:00Z</cp:lastPrinted>
  <dcterms:modified xsi:type="dcterms:W3CDTF">2002-07-30T13:44:00Z</dcterms:modified>
  <cp:revision>14</cp:revision>
  <dc:subject/>
  <dc:title>Numero</dc:title>
</cp:coreProperties>
</file>