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9" w:type="dxa"/>
        <w:jc w:val="left"/>
        <w:tblInd w:w="-20" w:type="dxa"/>
        <w:tblLayout w:type="fixed"/>
        <w:tblCellMar>
          <w:top w:w="20" w:type="dxa"/>
          <w:left w:w="20" w:type="dxa"/>
          <w:bottom w:w="0" w:type="dxa"/>
          <w:right w:w="20" w:type="dxa"/>
        </w:tblCellMar>
      </w:tblPr>
      <w:tblGrid>
        <w:gridCol w:w="1303"/>
        <w:gridCol w:w="6859"/>
        <w:gridCol w:w="789"/>
        <w:gridCol w:w="1198"/>
      </w:tblGrid>
      <w:tr>
        <w:trPr>
          <w:tblHeader w:val="true"/>
          <w:trHeight w:val="624"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umero d'ordine</w:t>
            </w:r>
          </w:p>
        </w:tc>
        <w:tc>
          <w:tcPr>
            <w:tcW w:w="6859"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8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38" w:hRule="atLeast"/>
        </w:trPr>
        <w:tc>
          <w:tcPr>
            <w:tcW w:w="130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6859" w:type="dxa"/>
            <w:tcBorders>
              <w:top w:val="single" w:sz="4" w:space="0" w:color="000000"/>
              <w:left w:val="single" w:sz="4" w:space="0" w:color="000000"/>
              <w:right w:val="single" w:sz="4" w:space="0" w:color="000000"/>
            </w:tcBorders>
            <w:vAlign w:val="center"/>
          </w:tcPr>
          <w:p>
            <w:pPr>
              <w:pStyle w:val="Normal"/>
              <w:snapToGrid w:val="false"/>
              <w:ind w:left="170" w:right="170" w:hanging="0"/>
              <w:jc w:val="center"/>
              <w:rPr>
                <w:rFonts w:ascii="Arial" w:hAnsi="Arial" w:cs="Arial"/>
                <w:b/>
                <w:b/>
                <w:bCs/>
                <w:sz w:val="18"/>
              </w:rPr>
            </w:pPr>
            <w:r>
              <w:rPr>
                <w:rFonts w:cs="Arial" w:ascii="Arial" w:hAnsi="Arial"/>
                <w:b/>
                <w:bCs/>
                <w:sz w:val="18"/>
              </w:rPr>
            </w:r>
          </w:p>
        </w:tc>
        <w:tc>
          <w:tcPr>
            <w:tcW w:w="78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198" w:type="dxa"/>
            <w:tcBorders>
              <w:top w:val="single" w:sz="4" w:space="0" w:color="000000"/>
              <w:left w:val="single" w:sz="4" w:space="0" w:color="000000"/>
              <w:right w:val="single" w:sz="4" w:space="0" w:color="000000"/>
            </w:tcBorders>
          </w:tcPr>
          <w:p>
            <w:pPr>
              <w:pStyle w:val="Normal"/>
              <w:snapToGrid w:val="false"/>
              <w:ind w:right="113" w:hanging="0"/>
              <w:jc w:val="right"/>
              <w:rPr>
                <w:rFonts w:ascii="Arial" w:hAnsi="Arial" w:cs="Arial"/>
                <w:b/>
                <w:b/>
                <w:bCs/>
                <w:sz w:val="18"/>
              </w:rPr>
            </w:pPr>
            <w:r>
              <w:rPr>
                <w:rFonts w:cs="Arial" w:ascii="Arial" w:hAnsi="Arial"/>
                <w:b/>
                <w:bCs/>
                <w:sz w:val="18"/>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4</w:t>
            </w:r>
          </w:p>
        </w:tc>
        <w:tc>
          <w:tcPr>
            <w:tcW w:w="6859" w:type="dxa"/>
            <w:tcBorders>
              <w:left w:val="single" w:sz="4" w:space="0" w:color="000000"/>
              <w:right w:val="single" w:sz="4" w:space="0" w:color="000000"/>
            </w:tcBorders>
            <w:tcMar>
              <w:top w:w="10" w:type="dxa"/>
              <w:left w:w="10" w:type="dxa"/>
              <w:right w:w="10" w:type="dxa"/>
            </w:tcMar>
          </w:tcPr>
          <w:p>
            <w:pPr>
              <w:pStyle w:val="Heading1"/>
              <w:ind w:left="170" w:right="170" w:hanging="0"/>
              <w:rPr>
                <w:bCs w:val="false"/>
                <w:color w:val="000000"/>
              </w:rPr>
            </w:pPr>
            <w:r>
              <w:rPr>
                <w:bCs w:val="false"/>
                <w:color w:val="000000"/>
              </w:rPr>
              <w:t>CORPI SCALDANTI A TERMOCONVENZIONE</w:t>
            </w:r>
          </w:p>
          <w:p>
            <w:pPr>
              <w:pStyle w:val="Normal"/>
              <w:ind w:left="170" w:right="170" w:hanging="0"/>
              <w:jc w:val="center"/>
              <w:rPr>
                <w:bCs/>
                <w:color w:val="000000"/>
              </w:rPr>
            </w:pPr>
            <w:r>
              <w:rPr>
                <w:bCs/>
                <w:color w:val="000000"/>
              </w:rPr>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4.10.0</w:t>
            </w:r>
          </w:p>
        </w:tc>
        <w:tc>
          <w:tcPr>
            <w:tcW w:w="6859"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cs="Arial"/>
                <w:b/>
                <w:b/>
                <w:bCs/>
              </w:rPr>
            </w:pPr>
            <w:r>
              <w:rPr>
                <w:rFonts w:cs="Arial" w:ascii="Arial" w:hAnsi="Arial"/>
                <w:b/>
                <w:bCs/>
                <w:color w:val="000000"/>
              </w:rPr>
              <w:t>Ventilconvettore a vista in posizione verticale, completo di mobile di copertura.</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eastAsia="Arial Unicode MS" w:cs="Arial"/>
              </w:rPr>
            </w:pPr>
            <w:r>
              <w:rPr>
                <w:rFonts w:cs="Arial" w:ascii="Arial" w:hAnsi="Arial"/>
                <w:color w:val="000000"/>
              </w:rPr>
              <w:t xml:space="preserve">Ventilconvettore per installazione a vista in posizione verticale, completo di mobile di copertura, pannello di comando velocità incorporato, filtro aria, batteria per acqua calda o refrigerata, comprese le opere murarie per il fissaggio ed il collegamento elettrico escluso le linee elettriche. Potenzialità termica valutata alla velocità max con acqua entrante a 70° C, DT = 10° C, aria entrante a 20° C. Potenzialità frigorifera totale valutata alla velocità max con acqua entrante a 7° C, DT = 5° C, aria entrante a 27° C b.s./19° C b.u.. Potenzialità termica non inferiore a: PT (kW). Potenzialità frigorifera totale non inferiore a: PF (kW).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eastAsia="Arial Unicode MS" w:cs="Arial"/>
              </w:rPr>
            </w:pPr>
            <w:r>
              <w:rPr>
                <w:rFonts w:cs="Arial" w:ascii="Arial" w:hAnsi="Arial"/>
                <w:bCs/>
                <w:color w:val="000000"/>
              </w:rPr>
              <w:t>13.4.10.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rPr>
            </w:pPr>
            <w:r>
              <w:rPr>
                <w:rFonts w:cs="Arial" w:ascii="Arial" w:hAnsi="Arial"/>
                <w:color w:val="000000"/>
              </w:rPr>
              <w:t>PT = 2,40 - PF = 1,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duecentoquarantaquattr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rPr>
              <w:t>244,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rPr>
            </w:pPr>
            <w:r>
              <w:rPr>
                <w:rFonts w:cs="Arial" w:ascii="Arial" w:hAnsi="Arial"/>
                <w:bCs/>
                <w:color w:val="000000"/>
              </w:rPr>
              <w:t>13.4.10.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rPr>
            </w:pPr>
            <w:r>
              <w:rPr>
                <w:rFonts w:cs="Arial" w:ascii="Arial" w:hAnsi="Arial"/>
                <w:color w:val="000000"/>
              </w:rPr>
              <w:t>PT = 3,40 - PF = 1,5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rPr>
            </w:pPr>
            <w:r>
              <w:rPr>
                <w:rFont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cs="Arial"/>
                <w:b/>
                <w:b/>
                <w:bCs/>
              </w:rPr>
            </w:pPr>
            <w:r>
              <w:rPr>
                <w:rFont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uecentosessantase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66,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10.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4,90 - PF = 2,4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centoot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08,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10.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7,40 - PF = 3,4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centocinquantacinq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55,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10.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8,60 - PF = 3,9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centosettantatr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73,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10.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12,90 - PF = 5,1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quattrocentoquarantasett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47,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10.7</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15,10 - PF = 6,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quattrocentoottantasett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87,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10.8</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17,00 - PF = 7,6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inquecentoquar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54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4.20.0</w:t>
            </w:r>
          </w:p>
          <w:p>
            <w:pPr>
              <w:pStyle w:val="Normal"/>
              <w:ind w:left="113" w:hanging="0"/>
              <w:rPr>
                <w:rFonts w:ascii="Arial" w:hAnsi="Arial" w:cs="Arial"/>
                <w:bCs/>
                <w:color w:val="000000"/>
              </w:rPr>
            </w:pPr>
            <w:r>
              <w:rPr>
                <w:rFonts w:cs="Arial" w:ascii="Arial" w:hAnsi="Arial"/>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b/>
                <w:bCs/>
                <w:color w:val="000000"/>
              </w:rPr>
              <w:t>Ventilconvettore a vista in posizione verticale o orizzontale, completo di mobile di copertura.</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 xml:space="preserve">Ventilconvettore per installazione a vista in posizione verticale o orizzontale, senza pannello di comando velocità, completo di mobile di copertura, griglia di mandata aria regolabile, filtro aria, batteria per acqua calda o refrigerata, compreso le opere murarie per il fissaggio ed il collegamento elettrico escluso le linee elettriche. Potenzialità termica valutata alla velocità max con acqua entrante a 70° C, DT = 10 °C, aria entrante a 20° C. Potenzialità frigorifera totale valutata alla velocità max con acqua entrante a 7° C, DT = 5° C, aria entrante a 27° C b.s./19° C b.u.. Potenzialità termica non inferiore a: PT (kW). Potenzialità frigorifera totale non inferiore a: PF (kW).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20.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2,40 - PF = 1,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uecentoottantase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86,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20.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3,40 - PF = 1,5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centocinq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05,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20.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4,90 - PF = 2,4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centosessantad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62,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20.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7,40 - PF = 3,4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quattrocentododic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12,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20.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8,60 - PF = 3,9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quattrocentotrentaquattr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34,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20.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12,90 - PF = 5,1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inquecentodiec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51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20.7</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15,10 - PF = 6,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inquecentosess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56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20.8</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17,00 - PF = 7,6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seicentodieci/00</w:t>
            </w:r>
          </w:p>
          <w:p>
            <w:pPr>
              <w:pStyle w:val="Normal"/>
              <w:ind w:left="170" w:right="170" w:hanging="0"/>
              <w:jc w:val="right"/>
              <w:rPr>
                <w:rFonts w:ascii="Arial" w:hAnsi="Arial" w:cs="Arial"/>
                <w:i/>
                <w:i/>
                <w:iCs/>
              </w:rPr>
            </w:pPr>
            <w:r>
              <w:rPr>
                <w:rFonts w:cs="Arial" w:ascii="Arial" w:hAnsi="Arial"/>
                <w:i/>
                <w:iCs/>
              </w:rPr>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61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4.30.0</w:t>
            </w:r>
          </w:p>
          <w:p>
            <w:pPr>
              <w:pStyle w:val="Normal"/>
              <w:ind w:left="113" w:hanging="0"/>
              <w:rPr>
                <w:rFonts w:ascii="Arial" w:hAnsi="Arial" w:cs="Arial"/>
                <w:bCs/>
                <w:color w:val="000000"/>
              </w:rPr>
            </w:pPr>
            <w:r>
              <w:rPr>
                <w:rFonts w:cs="Arial" w:ascii="Arial" w:hAnsi="Arial"/>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b/>
                <w:bCs/>
                <w:color w:val="000000"/>
              </w:rPr>
              <w:t>Ventilconvettore da incasso in posizione verticale oppure orizzontale, senza mobile di copertura.</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 xml:space="preserve">Ventilconvettore per installazione da incasso in posizione verticale oppure orizzontale, senza mobile di copertura, senza pannello di comando velocità, completo di filtro aria, batteria per acqua calda o refrigerata, compreso le opere murarie per il fissaggio ed il collegamento elettrico escluso le linee elettriche. Potenzialità termica valutata alla velocità max con acqua entrante a 70° C, DT = 10° C, aria entrante a 20° C. Potenzialità frigorifera totale valutata alla velocità max con acqua entrante a 7° C, DT = 5° C, aria entrante a 27° C b.s./19 °C b.u.. Potenzialità termica non inferiore a: PT (kW). Potenzialità frigorifera totale non inferiore a: PF (kW).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30.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2,40 - PF = 1,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uecentoventid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22,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30.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3,40 - PF = 1,5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uecentotrentun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31,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30.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4,90 - PF = 2,4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uecentosettantun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71,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30.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7,40 - PF = 3,4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centodiec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1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30.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8,60 - PF = 3,9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centoventinov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29,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30.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12,90 - PF = 5,1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quattrocentocinq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05,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30.7</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15,10 - PF = 6,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quattrocentoquarantasett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47,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30.8</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17,00 - PF = 7,6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quattrocentonovantasett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97,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4.40.0</w:t>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i/>
                <w:i/>
                <w:iCs/>
              </w:rPr>
            </w:pPr>
            <w:r>
              <w:rPr/>
              <w:t>Ventilconvettore a bassa rumorosità, installazione a vista in posizione verticale, completo di mobile di copertura.</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 xml:space="preserve">Ventilconvettore a bassa rumorosità per installazione a vista in posizione verticale, completo di mobile di copertura, pannello di comando velocità incorporato, filtro aria, batteria per acqua calda o refrigerata, ventilatore tangenziale, comprese le opere murarie per il fissaggio ed il collegamento elettrico escluso le linee elettriche. Potenzialità termica valutata alla velocità max con acqua entrante a 70° C, DT = 10° C, aria entrante a 20° C. Potenzialità frigorifera totale valutata alla velocità max con acqua entrante a 7° C, DT = 5° C, aria entrante a 27° C b.s./19° C b.u. Potenzialità termica non inferiore a PT (kW). Potenzialità frigorifera non inferiore a: PF (kW).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40.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1,90 - PF = 0,7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uecentocinqu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5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40.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2,80 - PF = 1,1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uecentosettantatr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73,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40.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4,40 - PF = 1,9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centoventise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26,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40.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T = 5,70 - PF = 2,7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centosessantaquattr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64,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4.42</w:t>
            </w:r>
          </w:p>
          <w:p>
            <w:pPr>
              <w:pStyle w:val="Normal"/>
              <w:ind w:left="113" w:hanging="0"/>
              <w:rPr>
                <w:rFonts w:ascii="Arial" w:hAnsi="Arial" w:cs="Arial"/>
                <w:bCs/>
                <w:color w:val="000000"/>
              </w:rPr>
            </w:pPr>
            <w:r>
              <w:rPr>
                <w:rFonts w:cs="Arial" w:ascii="Arial" w:hAnsi="Arial"/>
                <w:bCs/>
                <w:color w:val="000000"/>
              </w:rPr>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i/>
                <w:i/>
                <w:iCs/>
              </w:rPr>
            </w:pPr>
            <w:r>
              <w:rPr/>
              <w:t>Ventilconvettore a bassa rumorosità, installazione in vista a parete, completo di mobile di copertura.</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Ventilconvettore a bassa rumorosità per installazione in vista a parete, completo di alette deflettrici motorizzate e comandabili dal telecomando, mobile di copertura, controllo a microprocessore, telecomando ad infrarossi, filtro aria, batteria per acqua calda o refrigerata, ventilatore tangenziale, comprese le opere murarie per il fissaggio ed il collegamento elettrico escluso le linee elettriche. Potenzialità termica valutata alla velocità max con acqua entrante a 70° C, DT = 10° C, aria entrante a 20° C. Potenzialità frigorifera totale valutata alla velocità max con acqua entrante a 7° C, DT = 5° C, aria entrante a 27° C b.s./19° C b.u. Potenzialità termica non inferiore a PT (kW). Potenzialità frigorifera non inferiore a: PF (kW). PT = 4,80 - PF = 2,1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seicentocinqu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65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0</w:t>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i/>
                <w:i/>
                <w:iCs/>
              </w:rPr>
            </w:pPr>
            <w:r>
              <w:rPr/>
              <w:t>Accessori dei ventilconvettori con potenzialità termica fino a kW 9,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 xml:space="preserve">Accessori dei ventilconvettori per grandezze con potenzialità termica fino a kW 9,0, valutati come aggiunta al prezzo base dei ventilconvettori, comprensivi delle opere murarie e dei collegamenti elettrici escluso le linee elettriche.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Batteria ad acqua calda a 1 rango per impianti a 4 tub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quarantanove/7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9,7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annello comando velocità.</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iciannove/7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9,7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4.50.3</w:t>
            </w:r>
          </w:p>
          <w:p>
            <w:pPr>
              <w:pStyle w:val="Normal"/>
              <w:ind w:left="113" w:hanging="0"/>
              <w:rPr>
                <w:rFonts w:ascii="Arial" w:hAnsi="Arial" w:cs="Arial"/>
                <w:bCs/>
                <w:color w:val="000000"/>
              </w:rPr>
            </w:pPr>
            <w:r>
              <w:rPr>
                <w:rFonts w:cs="Arial" w:ascii="Arial" w:hAnsi="Arial"/>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Termostato ambiente elettronico con funzioni automatiche per impianti a 2 tub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settantasett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77,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4.50.4</w:t>
            </w:r>
          </w:p>
          <w:p>
            <w:pPr>
              <w:pStyle w:val="Normal"/>
              <w:ind w:left="113" w:hanging="0"/>
              <w:rPr>
                <w:rFonts w:ascii="Arial" w:hAnsi="Arial" w:cs="Arial"/>
                <w:bCs/>
                <w:color w:val="000000"/>
              </w:rPr>
            </w:pPr>
            <w:r>
              <w:rPr>
                <w:rFonts w:cs="Arial" w:ascii="Arial" w:hAnsi="Arial"/>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Termostato ambiente elettronico con funzioni automatiche per impianti a 2 e 4 tub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entod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02,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Zoccoli di appoggio.</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ventuno/5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1,5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Serranda aria esterna.</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ntacinque/9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5,9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7</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Raccordo mandata o aspirazione diritto.</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ventitre/2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3,2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8</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Raccordo mandata o aspirazione ad angolo.</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ntacinque/4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5,4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9</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lenum di mandata con raccordi circolar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settantaquattr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74,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10</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Griglia di mandata con alette orientabil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quarantanove/1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9,1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1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Griglia di aspirazione.</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inquantacinq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55,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1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Griglia di aspirazione con filtro.</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ottantacinq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85,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1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annello di chiusura posteriore.</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ventotto/4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8,4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1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Batteria elettrica di tipo corazzato con termostato di sicurezza.</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entod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02,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1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Valvola a 3 vie ON-OFF con raccord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entoquattr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04,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50.1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Motore potenziato per avere maggior prevalenza.</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uecentoundic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11,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0</w:t>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i/>
                <w:i/>
                <w:iCs/>
              </w:rPr>
            </w:pPr>
            <w:r>
              <w:rPr/>
              <w:t>Accessori dei ventilconvettori con potenzialità termica oltre kW 9,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 xml:space="preserve">Accessori dei ventilconvettori per grandezze con potenzialità termica oltre kW 9,0, valutati come aggiunta al prezzo base dei ventilconvettori, comprensivi delle opere murarie e dei collegamenti elettrici escluse le linee elettriche.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Batteria ad acqua calda a 1 rango per impianti a 4 tub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settantad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72,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annello comando velocità.</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iciannove/7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9,7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Termostato ambiente elettronico con funzioni automatiche per impianti a 2 tub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settantasett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77,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Termostato ambiente elettronico con funzioni automatiche per impianti a 2 e 4 tub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entod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02,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Zoccoli di appoggio.</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ventuno/5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1,5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Serranda aria esterna.</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quarantuno/1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1,1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7</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Raccordo mandata o aspirazione diritto.</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ventiquattro/9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4,9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8</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Raccordo mandata o aspirazione ad angolo.</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quaranta/5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40,5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9</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lenum di mandata con raccordi circolar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entoot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08,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10</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Griglia di mandata con alette orientabil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sessantun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61,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1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Griglia di aspirazione.</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sessantot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68,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1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Griglia di aspirazione con filtro.</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en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0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1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annello di chiusura posteriore.</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ntuno/9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31,9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1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Batteria elettrica di tipo corazzato con termostato di sicurezza.</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entosessantad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62,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1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Valvola a 3 vie ON-OFF con raccord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entoquattr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04,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4.60.1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Motore potenziato per avere maggior prevalenza.</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uecentoundic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211,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4.61.0</w:t>
            </w:r>
          </w:p>
          <w:p>
            <w:pPr>
              <w:pStyle w:val="Normal"/>
              <w:ind w:left="113" w:hanging="0"/>
              <w:rPr>
                <w:rFonts w:ascii="Arial" w:hAnsi="Arial" w:cs="Arial"/>
                <w:bCs/>
                <w:color w:val="000000"/>
              </w:rPr>
            </w:pPr>
            <w:r>
              <w:rPr>
                <w:rFonts w:cs="Arial" w:ascii="Arial" w:hAnsi="Arial"/>
                <w:bCs/>
                <w:color w:val="000000"/>
              </w:rPr>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i/>
                <w:i/>
                <w:iCs/>
              </w:rPr>
            </w:pPr>
            <w:r>
              <w:rPr/>
              <w:t>Ventilconvettore a cassetta, installazione in controsoffitto con batteria a 2 tub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Ventilconvettore a cassetta per installazione in controsoffitto, costituito da batteria di scambio a 2 tubi per acqua calda o refrigerata, ventilatore con pale rovesce a profilo alare accoppiato direttamente a motore a tre velocità, filtro aria rigenerabile, griglia di aspirazione aria a soffitto dalla quale si accede per la pulizia del filtro, diffusori di mandata aria del tipo lineare regolabile in grado di poter inviare l'aria su 2, 3 o 4 lati, bacinella di raccolta condensa con pompa per sollevamento condensa, valvola idraulica ad azione ON-OFF con servomotore elettrotermico, comprese le opere murarie per il fissaggio ed il collegamento elettrico escluso le linee elettriche. Potenzialità termica valutata alla velocità max con acqua entrante a 70° C, DT = 10° C, aria entrante a 20° C. Potenzialità frigorifera totale valutata alla velocità max con acqua entrante a 7° C, DT 5° C, aria entrante a 27° C b.s./19° C b.u.. Potenzialità termica non inferiore a: PT (kW). Potenzialità frigorifera totale non inferiore a: PF (kW). Portata aria alla velocità max non inferiore a: PA (mc/h).</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lang w:val="de-DE"/>
              </w:rPr>
            </w:pPr>
            <w:r>
              <w:rPr>
                <w:rFonts w:cs="Arial" w:ascii="Arial" w:hAnsi="Arial"/>
                <w:bCs/>
                <w:color w:val="000000"/>
                <w:lang w:val="de-DE"/>
              </w:rPr>
              <w:t>13.4.61.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lang w:val="de-DE"/>
              </w:rPr>
            </w:pPr>
            <w:r>
              <w:rPr>
                <w:rFonts w:cs="Arial" w:ascii="Arial" w:hAnsi="Arial"/>
                <w:color w:val="000000"/>
                <w:lang w:val="de-DE"/>
              </w:rPr>
              <w:t>PT = 6,00 kW - PF = 2,00 kW - PA = 700 mc/h.</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lang w:val="de-DE"/>
              </w:rPr>
            </w:pPr>
            <w:r>
              <w:rPr>
                <w:rFonts w:eastAsia="Arial Unicode MS" w:cs="Arial" w:ascii="Arial" w:hAnsi="Arial"/>
                <w:i/>
                <w:iCs/>
                <w:lang w:val="de-DE"/>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de-DE"/>
              </w:rPr>
            </w:pPr>
            <w:r>
              <w:rPr>
                <w:rFonts w:eastAsia="Arial Unicode MS" w:cs="Arial" w:ascii="Arial" w:hAnsi="Arial"/>
                <w:b/>
                <w:bCs/>
                <w:lang w:val="de-DE"/>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lang w:val="de-DE"/>
              </w:rPr>
            </w:pPr>
            <w:r>
              <w:rPr>
                <w:rFonts w:eastAsia="Arial Unicode MS" w:cs="Arial" w:ascii="Arial" w:hAnsi="Arial"/>
                <w:b/>
                <w:bCs/>
                <w:color w:val="000000"/>
                <w:lang w:val="de-DE"/>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millese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07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lang w:val="de-DE"/>
              </w:rPr>
            </w:pPr>
            <w:r>
              <w:rPr>
                <w:rFonts w:cs="Arial" w:ascii="Arial" w:hAnsi="Arial"/>
                <w:bCs/>
                <w:color w:val="000000"/>
                <w:lang w:val="de-DE"/>
              </w:rPr>
              <w:t>13.4.61.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de-DE"/>
              </w:rPr>
            </w:pPr>
            <w:r>
              <w:rPr>
                <w:rFonts w:cs="Arial" w:ascii="Arial" w:hAnsi="Arial"/>
                <w:color w:val="000000"/>
                <w:lang w:val="de-DE"/>
              </w:rPr>
              <w:t>PT = 9,50 kW - PF = 4,00 kW - PA = 850 mc/h.</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de-DE"/>
              </w:rPr>
            </w:pPr>
            <w:r>
              <w:rPr>
                <w:rFonts w:eastAsia="Arial Unicode MS" w:cs="Arial" w:ascii="Arial" w:hAnsi="Arial"/>
                <w:color w:val="000000"/>
                <w:lang w:val="de-DE"/>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de-DE"/>
              </w:rPr>
            </w:pPr>
            <w:r>
              <w:rPr>
                <w:rFonts w:eastAsia="Arial Unicode MS" w:cs="Arial" w:ascii="Arial" w:hAnsi="Arial"/>
                <w:b/>
                <w:bCs/>
                <w:lang w:val="de-DE"/>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lang w:val="de-DE"/>
              </w:rPr>
            </w:pPr>
            <w:r>
              <w:rPr>
                <w:rFonts w:eastAsia="Arial Unicode MS" w:cs="Arial" w:ascii="Arial" w:hAnsi="Arial"/>
                <w:b/>
                <w:bCs/>
                <w:color w:val="000000"/>
                <w:lang w:val="de-DE"/>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milleduecentotre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23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lang w:val="de-DE"/>
              </w:rPr>
            </w:pPr>
            <w:r>
              <w:rPr>
                <w:rFonts w:cs="Arial" w:ascii="Arial" w:hAnsi="Arial"/>
                <w:bCs/>
                <w:color w:val="000000"/>
                <w:lang w:val="de-DE"/>
              </w:rPr>
              <w:t>13.4.61.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de-DE"/>
              </w:rPr>
            </w:pPr>
            <w:r>
              <w:rPr>
                <w:rFonts w:cs="Arial" w:ascii="Arial" w:hAnsi="Arial"/>
                <w:color w:val="000000"/>
                <w:lang w:val="de-DE"/>
              </w:rPr>
              <w:t>PT = 11,50 kW - PF = 5,50 kW - PA = 1100 mc/h.</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de-DE"/>
              </w:rPr>
            </w:pPr>
            <w:r>
              <w:rPr>
                <w:rFonts w:eastAsia="Arial Unicode MS" w:cs="Arial" w:ascii="Arial" w:hAnsi="Arial"/>
                <w:color w:val="000000"/>
                <w:lang w:val="de-DE"/>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de-DE"/>
              </w:rPr>
            </w:pPr>
            <w:r>
              <w:rPr>
                <w:rFonts w:eastAsia="Arial Unicode MS" w:cs="Arial" w:ascii="Arial" w:hAnsi="Arial"/>
                <w:b/>
                <w:bCs/>
                <w:lang w:val="de-DE"/>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lang w:val="de-DE"/>
              </w:rPr>
            </w:pPr>
            <w:r>
              <w:rPr>
                <w:rFonts w:eastAsia="Arial Unicode MS" w:cs="Arial" w:ascii="Arial" w:hAnsi="Arial"/>
                <w:b/>
                <w:bCs/>
                <w:color w:val="000000"/>
                <w:lang w:val="de-DE"/>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milletrecentovent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32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lang w:val="de-DE"/>
              </w:rPr>
            </w:pPr>
            <w:r>
              <w:rPr>
                <w:rFonts w:cs="Arial" w:ascii="Arial" w:hAnsi="Arial"/>
                <w:bCs/>
                <w:color w:val="000000"/>
                <w:lang w:val="de-DE"/>
              </w:rPr>
              <w:t>13.4.61.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de-DE"/>
              </w:rPr>
            </w:pPr>
            <w:r>
              <w:rPr>
                <w:rFonts w:cs="Arial" w:ascii="Arial" w:hAnsi="Arial"/>
                <w:color w:val="000000"/>
                <w:lang w:val="de-DE"/>
              </w:rPr>
              <w:t>PT = 20,50 kW - PF = 8,50 kW - PA = 1600 mc/h.</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de-DE"/>
              </w:rPr>
            </w:pPr>
            <w:r>
              <w:rPr>
                <w:rFonts w:eastAsia="Arial Unicode MS" w:cs="Arial" w:ascii="Arial" w:hAnsi="Arial"/>
                <w:color w:val="000000"/>
                <w:lang w:val="de-DE"/>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de-DE"/>
              </w:rPr>
            </w:pPr>
            <w:r>
              <w:rPr>
                <w:rFonts w:eastAsia="Arial Unicode MS" w:cs="Arial" w:ascii="Arial" w:hAnsi="Arial"/>
                <w:b/>
                <w:bCs/>
                <w:lang w:val="de-DE"/>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lang w:val="de-DE"/>
              </w:rPr>
            </w:pPr>
            <w:r>
              <w:rPr>
                <w:rFonts w:eastAsia="Arial Unicode MS" w:cs="Arial" w:ascii="Arial" w:hAnsi="Arial"/>
                <w:b/>
                <w:bCs/>
                <w:color w:val="000000"/>
                <w:lang w:val="de-DE"/>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milleottocentotre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bCs/>
                <w:color w:val="000000"/>
              </w:rPr>
              <w:t>1.83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right="170" w:hanging="0"/>
              <w:jc w:val="both"/>
              <w:rPr>
                <w:rFonts w:ascii="Arial" w:hAnsi="Arial" w:cs="Arial"/>
                <w:bCs/>
                <w:color w:val="000000"/>
                <w:lang w:val="de-DE"/>
              </w:rPr>
            </w:pPr>
            <w:r>
              <w:rPr>
                <w:rFonts w:cs="Arial" w:ascii="Arial" w:hAnsi="Arial"/>
                <w:bCs/>
                <w:color w:val="000000"/>
                <w:lang w:val="de-DE"/>
              </w:rPr>
              <w:t>13.4.61.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de-DE"/>
              </w:rPr>
            </w:pPr>
            <w:r>
              <w:rPr>
                <w:rFonts w:cs="Arial" w:ascii="Arial" w:hAnsi="Arial"/>
                <w:color w:val="000000"/>
                <w:lang w:val="de-DE"/>
              </w:rPr>
              <w:t>PT = 24,00 kW - PF = 11,00 kW - PA = 2100 mc/h.</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de-DE"/>
              </w:rPr>
            </w:pPr>
            <w:r>
              <w:rPr>
                <w:rFonts w:eastAsia="Arial Unicode MS" w:cs="Arial" w:ascii="Arial" w:hAnsi="Arial"/>
                <w:color w:val="000000"/>
                <w:lang w:val="de-DE"/>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de-DE"/>
              </w:rPr>
            </w:pPr>
            <w:r>
              <w:rPr>
                <w:rFonts w:eastAsia="Arial Unicode MS" w:cs="Arial" w:ascii="Arial" w:hAnsi="Arial"/>
                <w:b/>
                <w:bCs/>
                <w:lang w:val="de-DE"/>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113" w:right="170" w:hanging="0"/>
              <w:jc w:val="both"/>
              <w:rPr>
                <w:rFonts w:ascii="Arial" w:hAnsi="Arial" w:eastAsia="Arial Unicode MS" w:cs="Arial"/>
                <w:b/>
                <w:b/>
                <w:bCs/>
                <w:color w:val="000000"/>
                <w:lang w:val="de-DE"/>
              </w:rPr>
            </w:pPr>
            <w:r>
              <w:rPr>
                <w:rFonts w:eastAsia="Arial Unicode MS" w:cs="Arial" w:ascii="Arial" w:hAnsi="Arial"/>
                <w:b/>
                <w:bCs/>
                <w:color w:val="000000"/>
                <w:lang w:val="de-DE"/>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millenovecentovent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92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113" w:right="170" w:hanging="0"/>
              <w:jc w:val="both"/>
              <w:rPr>
                <w:rFonts w:ascii="Arial" w:hAnsi="Arial" w:cs="Arial"/>
                <w:bCs/>
                <w:color w:val="000000"/>
              </w:rPr>
            </w:pPr>
            <w:r>
              <w:rPr>
                <w:rFonts w:cs="Arial" w:ascii="Arial" w:hAnsi="Arial"/>
                <w:bCs/>
                <w:color w:val="000000"/>
              </w:rPr>
              <w:t>13.4.62.0</w:t>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Ventilconvettore a cassetta, installazione in controsoffitto con batteria a 4 tub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Ventilconvettore a cassetta per installazione in controsoffitto, costituito da batteria di scambio a 4 tubi per acqua calda o refrigerata, ventilatore con pale rovesce a profilo alare accoppiato direttamente a motore a tre velocità, filtro aria rigenerabile, griglia di aspirazione aria a soffitto dalla quale si accede per la pulizia del filtro, diffusori di mandata aria del tipo lineare regolabile in grado di poter inviare l'aria su 2, 3 o 4 lati, bacinella di raccolta condensa con pompa per sollevamento condensa, n. 2 valvole idrauliche ad azione ON- OFF con servomotore elettrotermico, comprese le opere murarie per il fissaggio ed il collegamento elettrico escluso le linee elettriche. Potenzialità termica valutata alla velocità max con acqua entrante a 70° C, DT = 10° C, aria entrante a 20° C. Potenzialità frigorifera totale valutata alla velocità max con acqua entrante a 7° C, DT 5° C, aria entrante a 27° C b.s./19° C b.u.. Potenzialità termica non inferiore a: PT (kW). Potenzialità frigorifera totale non inferiore a: PF (kW). Portata aria alla velocità max non inferiore a: PA (mc/h).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de-DE"/>
              </w:rPr>
            </w:pPr>
            <w:r>
              <w:rPr>
                <w:rFonts w:cs="Arial" w:ascii="Arial" w:hAnsi="Arial"/>
                <w:bCs/>
                <w:color w:val="000000"/>
                <w:lang w:val="de-DE"/>
              </w:rPr>
              <w:t>13.4.62.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de-DE"/>
              </w:rPr>
            </w:pPr>
            <w:r>
              <w:rPr>
                <w:rFonts w:cs="Arial" w:ascii="Arial" w:hAnsi="Arial"/>
                <w:color w:val="000000"/>
                <w:lang w:val="de-DE"/>
              </w:rPr>
              <w:t>PT = 3,50 kW - PF = 5,00 kW - PA = 1100 mc/h.</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de-DE"/>
              </w:rPr>
            </w:pPr>
            <w:r>
              <w:rPr>
                <w:rFonts w:eastAsia="Arial Unicode MS" w:cs="Arial" w:ascii="Arial" w:hAnsi="Arial"/>
                <w:color w:val="000000"/>
                <w:lang w:val="de-DE"/>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de-DE"/>
              </w:rPr>
            </w:pPr>
            <w:r>
              <w:rPr>
                <w:rFonts w:eastAsia="Arial Unicode MS" w:cs="Arial" w:ascii="Arial" w:hAnsi="Arial"/>
                <w:b/>
                <w:bCs/>
                <w:lang w:val="de-DE"/>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de-DE"/>
              </w:rPr>
            </w:pPr>
            <w:r>
              <w:rPr>
                <w:rFonts w:eastAsia="Arial Unicode MS" w:cs="Arial" w:ascii="Arial" w:hAnsi="Arial"/>
                <w:b/>
                <w:bCs/>
                <w:color w:val="000000"/>
                <w:lang w:val="de-DE"/>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millecinquecentotre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53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de-DE"/>
              </w:rPr>
            </w:pPr>
            <w:r>
              <w:rPr>
                <w:rFonts w:cs="Arial" w:ascii="Arial" w:hAnsi="Arial"/>
                <w:bCs/>
                <w:color w:val="000000"/>
                <w:lang w:val="de-DE"/>
              </w:rPr>
              <w:t>13.4.62.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de-DE"/>
              </w:rPr>
            </w:pPr>
            <w:r>
              <w:rPr>
                <w:rFonts w:cs="Arial" w:ascii="Arial" w:hAnsi="Arial"/>
                <w:color w:val="000000"/>
                <w:lang w:val="de-DE"/>
              </w:rPr>
              <w:t>PT = 7,50 kW - PF = 9,50 kW - PA = 2100 mc/h.</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de-DE"/>
              </w:rPr>
            </w:pPr>
            <w:r>
              <w:rPr>
                <w:rFonts w:eastAsia="Arial Unicode MS" w:cs="Arial" w:ascii="Arial" w:hAnsi="Arial"/>
                <w:color w:val="000000"/>
                <w:lang w:val="de-DE"/>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de-DE"/>
              </w:rPr>
            </w:pPr>
            <w:r>
              <w:rPr>
                <w:rFonts w:eastAsia="Arial Unicode MS" w:cs="Arial" w:ascii="Arial" w:hAnsi="Arial"/>
                <w:b/>
                <w:bCs/>
                <w:lang w:val="de-DE"/>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de-DE"/>
              </w:rPr>
            </w:pPr>
            <w:r>
              <w:rPr>
                <w:rFonts w:eastAsia="Arial Unicode MS" w:cs="Arial" w:ascii="Arial" w:hAnsi="Arial"/>
                <w:b/>
                <w:bCs/>
                <w:color w:val="000000"/>
                <w:lang w:val="de-DE"/>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uemilacentonov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2.19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63.0</w:t>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Accessori per ventilconvettore a cassetta, installazione in controsoffitto.</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Accessori per ventilconvettore a cassetta per installazione in controsoffitto valutati come aggiunta al prezzo base del ventilconvettore, comprensivi delle opere murarie e dei collegamenti elettrici escluso le linee elettriche.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63.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Resistenza elettrica per ventilconvettore con portata aria fino a 1.100 mc/h.</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ssantase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6,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63.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Resistenza elettrica per ventilconvettore con portata aria oltre 1.100 mc/h.</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entocinq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05,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63.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Kit aria primaria per ventilconvettore con portata aria fino a 1.100 mc/h.</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inquantatr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53,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63.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Kit aria primaria per ventilconvettore con portata aria oltre 1.100 mc/h.</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novantot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98,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63.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mmutatore di velocità per montaggio a parete.</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quaranta/8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40,8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63.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Termostato ambiente elettronico per montaggio a parete con funzioni automatiche per impianti a 2 e 4 tubi.</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entoventisett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27,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70.0</w:t>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Ventilconvettore a gas, installazione verticale a parete.</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Ventilconvettore a gas per installazione verticale a parete, costituito da bruciatore atmosferico, camera di combustione a circuito stagno e flusso forzato per estrazione fumi, corredato di accensione elettronica, apparecchiature di controllo e sicurezza, termostato ambiente, kit aspirazione e scarico separati, compreso le opere murarie di fissaggio ed i collegamenti, escluso i fori con carotatrice, le linee elettriche e gas che dovranno essere conteggiate separatamente. Potenza termica utile non inferiore a: PU (kW).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70.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U = 2,1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inquecentoquar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fr-FR"/>
              </w:rPr>
            </w:pPr>
            <w:r>
              <w:rPr>
                <w:rFonts w:cs="Arial" w:ascii="Arial" w:hAnsi="Arial"/>
                <w:color w:val="000000"/>
                <w:lang w:val="fr-FR"/>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lang w:val="fr-FR"/>
              </w:rPr>
            </w:pPr>
            <w:r>
              <w:rPr>
                <w:rFonts w:cs="Arial" w:ascii="Arial" w:hAnsi="Arial"/>
                <w:b/>
                <w:color w:val="000000"/>
                <w:lang w:val="fr-FR"/>
              </w:rPr>
              <w:t>54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70.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U = 2,5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inquecentosess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lang w:val="fr-FR"/>
              </w:rPr>
            </w:pPr>
            <w:r>
              <w:rPr>
                <w:rFonts w:cs="Arial" w:ascii="Arial" w:hAnsi="Arial"/>
                <w:color w:val="000000"/>
                <w:lang w:val="fr-FR"/>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lang w:val="fr-FR"/>
              </w:rPr>
            </w:pPr>
            <w:r>
              <w:rPr>
                <w:rFonts w:cs="Arial" w:ascii="Arial" w:hAnsi="Arial"/>
                <w:b/>
                <w:color w:val="000000"/>
                <w:lang w:val="fr-FR"/>
              </w:rPr>
              <w:t>56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70.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U = 3,1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ttecentodiec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71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70.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U = 4,1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ottocen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80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70.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U = 4,8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ottocentovent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82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70.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U = 7,8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milleseicentotrenta/00</w:t>
            </w:r>
          </w:p>
          <w:p>
            <w:pPr>
              <w:pStyle w:val="Normal"/>
              <w:ind w:left="170" w:right="170" w:hanging="0"/>
              <w:jc w:val="right"/>
              <w:rPr>
                <w:rFonts w:ascii="Arial" w:hAnsi="Arial" w:cs="Arial"/>
                <w:i/>
                <w:i/>
                <w:iCs/>
                <w:color w:val="000000"/>
              </w:rPr>
            </w:pPr>
            <w:r>
              <w:rPr>
                <w:rFonts w:cs="Arial" w:ascii="Arial" w:hAnsi="Arial"/>
                <w:i/>
                <w:iCs/>
                <w:color w:val="000000"/>
              </w:rPr>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63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70.7</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U = 9,1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seicentoo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68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71.0</w:t>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Ventilconvettore a gas, installazione pensile a soffitto con lancio diretto o canalizzabile.</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Ventilconvettore a gas per installazione pensile a soffitto con lancio diretto o canalizzabile, costituito da bruciatore atmosferico, camera di combustione a circuito stagno e flusso forzato per estrazione fumi, corredato di accensione elettronica, apparecchiature di controllo e sicurezza, termostato ambiente, kit per aspirazione e scarico separati, compreso le opere murarie di fissaggio ed i collegamenti, escluso i fori con carotatrice, le linee elettriche e gas che dovranno essere conteggiate separatamente. Potenza termica utile non inferiore a: PU (kW).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71.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U = 7,8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settecentoquar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74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71.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U = 9,1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ottocen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80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0</w:t>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Convettore elettrico per riscaldamento ambienti, montaggio a parete.</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Convettore elettrico per riscaldamento di ambienti per montaggio a parete, corredato di morsettiera, termostato ambiente, posizione di taratura antigelo, compreso le opere murarie per il fissaggio ed i collegamenti, escluso le linee elettriche. Potenza elettrica non inferiore a: P (W).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nvettore a circolazione naturale P = 5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quaranta/8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40,8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nvettore a circolazione naturale P = 75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quarantaquattro/1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44,1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nvettore a circolazione naturale P = 10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quarantasette/3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47,3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nvettore a circolazione naturale P = 125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inquantun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51,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nvettore a circolazione naturale P = 15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inquantacinq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55,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nvettore a circolazione naturale P = 175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ssantun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1,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7</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nvettore a circolazione naturale P = 20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ssantacinq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5,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8</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nvettore a circolazione forzata P = 5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quarantasette/9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47,9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9</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nvettore a circolazione forzata P = 75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inquantun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51,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10</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nvettore a circolazione forzata P = 10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inquantacinq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55,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1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nvettore a circolazione forzata P = 125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inquantot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58,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1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nvettore a circolazione forzata P = 15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ssantun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1,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1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nvettore a circolazione forzata P = 175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ssantot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8,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80.1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Convettore a circolazione forzata P = 20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ttantad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72,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90.0</w:t>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Aerotermo per installazione a parete, con ventilatore ad una velocità.</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Aerotermo per installazione a parete per funzionamento ad acqua calda, costituito da scambiatore a tubi alettati, involucro di contenimento in lamiera, motore ventilatore a 6 poli (900 giri/min.), grado di protezione IP44, alette deflettrici per orientare il flusso d'aria, compreso gli staffaggi, le opere murarie per il fissaggio ed i collegamenti elettrici escluso le linee elettriche. Potenza termica con aria a 20° C ed acqua 85°/75° C non inferiore a: PT (kW). Portata aria non inferiore a: PA (mc/h). Altezza massima di installazione: H (m). Lunghezza indicativa del lancio di aria calda con alette deflettrici orientate a 45 gradi: L (m).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5,2 - PA = 700 - H = 2,7 - L = 4,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quattrocentoottantad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482,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6,4 - PA = 650 - H = 2,7 - L = 4,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quattrocentonovantot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498,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7,9 - PA = 700 - H = 2,7 - L = 4,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inquecentovent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52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0,8 - PA = 1500 - H = 3,2 - L = 7,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inquecentocinqu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55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3,2 - PA = 1400 - H = 3,2 - L = 7,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inquecentosess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56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4,3 - PA = 1600 - H = 3,4 - L = 7,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inquecentose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57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7</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6,3 - PA = 1500 - H = 3,0 - L = 6,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inquecentoo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58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8</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8,7 - PA = 2600 - H = 3,5 - L = 8,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icentoquar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4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9</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9,8 - PA = 2400 - H = 3,5 - L = 9,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icentocinqu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5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10</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24,3 - PA = 3100 - H = 3,2 - L = 11,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icentose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7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1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23,7 - PA = 2100 - H = 3,2 - L = 9,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icentoo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8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1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26,6 - PA = 3000 - H = 3,2 - L = 10,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ttecen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70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1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28,0 - PA = 2900 - H = 3,5 - L = 1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ttecentodiec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71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1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30,1 - PA = 2900 - H = 3,5 - L = 10,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ttecentoquar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74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1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34,8 - PA = 6100 - H = 4,0 - L = 18,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ottocentocinqu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85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1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46,9 - PA = 6000 - H = 4,0 - L = 17,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novecen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90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17</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53,2 - PA = 5600 - H = 4,5 - L = 13,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novecentovent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92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18</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54,7 - PA = 8900 - H = 4,5 - L = 21,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novecentonov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99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19</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72,6 - PA = 8000 - H = 5,0 - L = 18,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00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90.20</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80,2 - PA = 8700 - H = 5,0 - L = 18,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vent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02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100.0</w:t>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Aerotermo per installazione a parete, con ventilatore a due velocità.</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Aerotermo per installazione a parete per funzionamento ad acqua calda, costituito da scambiatore a tubi alettati, involucro di contenimento in lamiera, ventilatore con motore a doppia velocità, grado prot. IP44, alette deflettrici per orientare il flusso d'aria, compreso gli staffaggi, le opere murarie per il fissaggio, i collegamenti elettrici, il commutatore di velocità, escluso le linee elettriche e gli apparecchi elettrici di comando e protezione. Potenza termica alla velocità max con aria a 20° C ed acqua a 85°/75° C non inferiore a: PT (kW). Portata aria alla velocità massima non inferiore a: PA (mc/h). Altezza massima di installazione: H (m). Lunghezza indicativa del lancio di aria calda con alette deflettrici orientate a 45 gradi: L (m).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5,2 - PA = 700 - H = 2,7 - L = 4,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inquecentosessanta/00</w:t>
            </w:r>
          </w:p>
          <w:p>
            <w:pPr>
              <w:pStyle w:val="Normal"/>
              <w:ind w:left="170" w:right="170" w:hanging="0"/>
              <w:jc w:val="right"/>
              <w:rPr>
                <w:rFonts w:ascii="Arial" w:hAnsi="Arial" w:cs="Arial"/>
                <w:i/>
                <w:i/>
                <w:iCs/>
                <w:color w:val="000000"/>
              </w:rPr>
            </w:pPr>
            <w:r>
              <w:rPr>
                <w:rFonts w:cs="Arial" w:ascii="Arial" w:hAnsi="Arial"/>
                <w:i/>
                <w:iCs/>
                <w:color w:val="000000"/>
              </w:rPr>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56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6,4 - PA = 600 - H = 2,7 - L = 4,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inquecentoo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58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7,9 - PA = 700 - H = 2,7 - L = 4,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icen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0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0,8 - PA = 1500 - H = 3,2 - L = 7,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icentoquar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4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3,2 - PA = 1400 - H = 3,2 - L = 7,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icentosess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6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4,3 - PA = 1600 - H = 3,4 - L = 7,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icentosess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6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7</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6,3 - PA = 1500 - H = 3,0 - L = 6,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icentose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7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8</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8,7 - PA = 2600 - H = 3,5 - L = 8,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ttecentoquar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74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9</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9,8 - PA = 2400 - H = 3,5 - L = 9,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ttecentose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77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10</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24,3 - PA = 3100 - H = 3,2 - L = 11,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ttecentonov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79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1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23,7 - PA = 2100 - H = 3,2 - L = 9,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ottocen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80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1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26,6 - PA = 3000 - H = 3,2 - L = 10,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ottocentodiec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81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1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28,0 - PA = 2900 - H = 3,5 - L = 10,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ottocentotre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83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1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30,1 - PA = 2900 - H = 3,5 - L = 10,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ottocentocinqu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85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1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34,8 - PA = 6100 - H = 4,0 - L = 18,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diec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01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1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46,9 - PA = 6000 - H = 4,0 - L = 17,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cinqu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05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17</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53,2 - PA = 5600 - H = 4,5 - L = 13,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o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08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18</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54,7 - PA = 8900 - H = 4,5 - L = 21,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centoquar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14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19</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72,6 - PA = 8000 - H = 5,0 - L = 18,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centosess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16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00.20</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80,2 - PA = 8700 - H = 5,0 - L = 18,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centoo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18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110.0</w:t>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Aerotermo per installazione pensile a proiezione verticale, con ventilatore ad una velocità.</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Aerotermo per installazione pensile a proiezione verticale idoneo per funzionamento ad acqua calda, acqua surriscaldata e vapore, costituito da scambiatore a tubi alettati, telaio di contenimento, ventilatore con motore a 6 poli (900 giri/min.), grado di protezione IP44, diffusore anemostatico, compresi gli staffaggi, le opere murarie per il fissaggio, i collegamenti elettrici escluse le linee elettriche e gli apparecchi elettrici di comando e protezione. Potenza termica con aria a 20° C ed acqua 85°/75° C non inferiore a: PT (kW). Portata aria non inferiore a: PA (mc/h). Altezza massima di installazione: H (m). Diametro indicativo di influenza a livello del pavimento: D (m).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1,0 - PA = 1700 - H = 4,0 - D = 11.</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icentosess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6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2,1 - PA = 1700 - H = 4,0 - D = 1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icentoo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68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4,6 - PA = 1700 - H = 4,0 - D = 13.</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ttecentodiec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71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6,3 - PA = 1700 - H = 4,0 - D = 12.</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settecentovent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72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21,5 - PA = 2800 - H = 4,0 - D = 16.</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ottocentotrenta /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83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24,5 - PA = 2800 - H = 4,0 - D = 14.</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ottocentocinqu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85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7</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29,3 - PA = 4200 - H = 4,5 - D = 17.</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novecen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90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8</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33,0 - PA = 4200 - H = 5,0 - D = 19.</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novecentodiec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91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9</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35,6 - PA = 4200 - H = 5,0 - D = 2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vent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02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010.10</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39,3 - PA = 5000 - H = 5,0 - D = 2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quar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04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1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45,4 - PA = 5000 - H = 5,0 - D = 22.</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centosess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16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1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51,7 - PA = 6200 - H = 5,0 - D = 27.</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centoo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18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1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55,0 - PA = 6200 - H = 6,0 - D = 22.</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duecentodiec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21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1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59,5 - PA = 6200 - H = 6,0 - D = 23.</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duecentocinqu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25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1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90,1 - PA = 12200 - H = 8,0 - D = 2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trecentose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37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10.1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09 - PA = 17200 - H = 9,0 - D = 31.</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quattrocentose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47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120.0</w:t>
            </w:r>
          </w:p>
          <w:p>
            <w:pPr>
              <w:pStyle w:val="Normal"/>
              <w:ind w:left="57" w:hanging="0"/>
              <w:jc w:val="both"/>
              <w:rPr>
                <w:rFonts w:ascii="Arial" w:hAnsi="Arial" w:cs="Arial"/>
                <w:bCs/>
                <w:color w:val="000000"/>
              </w:rPr>
            </w:pPr>
            <w:r>
              <w:rPr>
                <w:rFonts w:cs="Arial" w:ascii="Arial" w:hAnsi="Arial"/>
                <w:bCs/>
                <w:color w:val="000000"/>
              </w:rPr>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Aerotermo per installazione pensile a proiezione verticale, con ventilatore a due velocità.</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rPr>
            </w:pPr>
            <w:r>
              <w:rPr>
                <w:rFonts w:eastAsia="Arial Unicode M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Aerotermo per installazione pensile a proiezione verticale idoneo per funzionamento ad acqua calda, acqua surriscaldata e vapore, costituito da scambiatore a tubi alettati, telaio di contenimento, ventilatore con motore a doppia velocità, grado di protezione IP44, diffusore anemostatico, compresi gli staffaggi, le opere murarie per il fissaggio, i collegamenti elettrici escluse le linee elettriche e gli apparecchi elettrici di comando e protezione. Potenza termica con aria a 20° C ed acqua 85°/75° C non inferiore a: PT (kW). Portata aria alla velocità massima non inferiore a: PA (mc/h). Altezza massima di installazione: H (m). Diametro indicativo di influenza a livello del pavimento: D (m).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1,0 - PA = 1700 - H = 4,0 - D = 11.</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duecentonov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29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2,1 - PA = 1700 - H = 4,0 - D = 1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trecentovent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32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4,6 - PA = 1700 - H = 4,0 - D = 13.</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quattrocentodiec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41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16,3 - PA = 1700 - H = 4,0 - D = 12.</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quattrocentoquar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44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21,5 - PA = 2800 - H = 4,0 - D = 16.</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seicentotre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63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24,5 - PA = 2800 - H = 4,0 - D = 14.</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seicentosess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66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7</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29,3 - PA = 4200 - H = 4,5 - D = 17.</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settecentocinqu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75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8</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33,0 - PA = 4200 - H = 5,0 - D = 19.</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millesettecentose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77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9</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35,6 - PA = 4200 - H = 5,0 - D = 2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duemiladieci/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2.01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10</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39,3 - PA = 5000 - H = 5,0 - D = 20.</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uemilaquaranta/00</w:t>
            </w:r>
          </w:p>
          <w:p>
            <w:pPr>
              <w:pStyle w:val="Normal"/>
              <w:ind w:left="170" w:right="170" w:hanging="0"/>
              <w:jc w:val="right"/>
              <w:rPr>
                <w:rFonts w:ascii="Arial" w:hAnsi="Arial" w:cs="Arial"/>
                <w:i/>
                <w:i/>
                <w:iCs/>
                <w:color w:val="000000"/>
              </w:rPr>
            </w:pPr>
            <w:r>
              <w:rPr>
                <w:rFonts w:cs="Arial" w:ascii="Arial" w:hAnsi="Arial"/>
                <w:i/>
                <w:iCs/>
                <w:color w:val="000000"/>
              </w:rPr>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2.04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1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lang w:val="fr-FR"/>
              </w:rPr>
            </w:pPr>
            <w:r>
              <w:rPr>
                <w:rFonts w:cs="Arial" w:ascii="Arial" w:hAnsi="Arial"/>
                <w:color w:val="000000"/>
                <w:lang w:val="fr-FR"/>
              </w:rPr>
              <w:t>PT = 45,4 - PA = 5000 - H = 5,0 - D = 22</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lang w:val="fr-FR"/>
              </w:rPr>
            </w:pPr>
            <w:r>
              <w:rPr>
                <w:rFonts w:eastAsia="Arial Unicode MS" w:cs="Arial" w:ascii="Arial" w:hAnsi="Arial"/>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lang w:val="fr-FR"/>
              </w:rPr>
            </w:pPr>
            <w:r>
              <w:rPr>
                <w:rFonts w:eastAsia="Arial Unicode MS" w:cs="Arial" w:ascii="Arial" w:hAnsi="Arial"/>
                <w:b/>
                <w:bCs/>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eastAsia="Arial Unicode MS" w:cs="Arial"/>
                <w:b/>
                <w:b/>
                <w:bCs/>
                <w:color w:val="000000"/>
                <w:lang w:val="fr-FR"/>
              </w:rPr>
            </w:pPr>
            <w:r>
              <w:rPr>
                <w:rFonts w:eastAsia="Arial Unicode M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duemiladuecentocinqu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2.25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1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lang w:val="fr-FR"/>
              </w:rPr>
            </w:pPr>
            <w:r>
              <w:rPr>
                <w:rFonts w:cs="Arial" w:ascii="Arial" w:hAnsi="Arial"/>
                <w:color w:val="000000"/>
                <w:lang w:val="fr-FR"/>
              </w:rPr>
              <w:t>PT = 51,7 - PA = 6200 - H = 5,0 - D = 27.</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lang w:val="fr-FR"/>
              </w:rPr>
            </w:pPr>
            <w:r>
              <w:rPr>
                <w:rFonts w:cs="Arial" w:ascii="Arial" w:hAnsi="Arial"/>
                <w:i/>
                <w:iCs/>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lang w:val="fr-FR"/>
              </w:rPr>
            </w:pPr>
            <w:r>
              <w:rPr>
                <w:rFonts w:cs="Arial" w:ascii="Arial" w:hAnsi="Arial"/>
                <w:b/>
                <w:color w:val="000000"/>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cs="Arial"/>
                <w:b/>
                <w:b/>
                <w:bCs/>
                <w:color w:val="000000"/>
                <w:lang w:val="fr-FR"/>
              </w:rPr>
            </w:pPr>
            <w:r>
              <w:rPr>
                <w:rFont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duemiladuecentonov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2.29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1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lang w:val="fr-FR"/>
              </w:rPr>
            </w:pPr>
            <w:r>
              <w:rPr>
                <w:rFonts w:cs="Arial" w:ascii="Arial" w:hAnsi="Arial"/>
                <w:color w:val="000000"/>
                <w:lang w:val="fr-FR"/>
              </w:rPr>
              <w:t>PT = 55,0 - PA = 6200 - H = 6,0 - D = 22.</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lang w:val="fr-FR"/>
              </w:rPr>
            </w:pPr>
            <w:r>
              <w:rPr>
                <w:rFonts w:cs="Arial" w:ascii="Arial" w:hAnsi="Arial"/>
                <w:i/>
                <w:iCs/>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lang w:val="fr-FR"/>
              </w:rPr>
            </w:pPr>
            <w:r>
              <w:rPr>
                <w:rFonts w:cs="Arial" w:ascii="Arial" w:hAnsi="Arial"/>
                <w:b/>
                <w:color w:val="000000"/>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cs="Arial"/>
                <w:b/>
                <w:b/>
                <w:bCs/>
                <w:color w:val="000000"/>
                <w:lang w:val="fr-FR"/>
              </w:rPr>
            </w:pPr>
            <w:r>
              <w:rPr>
                <w:rFont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duemilatrecentoo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2.38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1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lang w:val="fr-FR"/>
              </w:rPr>
            </w:pPr>
            <w:r>
              <w:rPr>
                <w:rFonts w:cs="Arial" w:ascii="Arial" w:hAnsi="Arial"/>
                <w:color w:val="000000"/>
                <w:lang w:val="fr-FR"/>
              </w:rPr>
              <w:t>PT = 59,5 - PA = 6200 - H = 6,0 - D = 23.</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lang w:val="fr-FR"/>
              </w:rPr>
            </w:pPr>
            <w:r>
              <w:rPr>
                <w:rFonts w:cs="Arial" w:ascii="Arial" w:hAnsi="Arial"/>
                <w:i/>
                <w:iCs/>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lang w:val="fr-FR"/>
              </w:rPr>
            </w:pPr>
            <w:r>
              <w:rPr>
                <w:rFonts w:cs="Arial" w:ascii="Arial" w:hAnsi="Arial"/>
                <w:b/>
                <w:color w:val="000000"/>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cs="Arial"/>
                <w:b/>
                <w:b/>
                <w:bCs/>
                <w:color w:val="000000"/>
                <w:lang w:val="fr-FR"/>
              </w:rPr>
            </w:pPr>
            <w:r>
              <w:rPr>
                <w:rFont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duemilaquattrocentose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2.47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1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lang w:val="fr-FR"/>
              </w:rPr>
            </w:pPr>
            <w:r>
              <w:rPr>
                <w:rFonts w:cs="Arial" w:ascii="Arial" w:hAnsi="Arial"/>
                <w:color w:val="000000"/>
                <w:lang w:val="fr-FR"/>
              </w:rPr>
              <w:t>PT = 90,1 - PA = 12200 - H = 8,0 - D = 25.</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lang w:val="fr-FR"/>
              </w:rPr>
            </w:pPr>
            <w:r>
              <w:rPr>
                <w:rFonts w:cs="Arial" w:ascii="Arial" w:hAnsi="Arial"/>
                <w:i/>
                <w:iCs/>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lang w:val="fr-FR"/>
              </w:rPr>
            </w:pPr>
            <w:r>
              <w:rPr>
                <w:rFonts w:cs="Arial" w:ascii="Arial" w:hAnsi="Arial"/>
                <w:b/>
                <w:color w:val="000000"/>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cs="Arial"/>
                <w:b/>
                <w:b/>
                <w:bCs/>
                <w:color w:val="000000"/>
                <w:lang w:val="fr-FR"/>
              </w:rPr>
            </w:pPr>
            <w:r>
              <w:rPr>
                <w:rFont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duemilaseicentosett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2.67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lang w:val="fr-FR"/>
              </w:rPr>
            </w:pPr>
            <w:r>
              <w:rPr>
                <w:rFonts w:cs="Arial" w:ascii="Arial" w:hAnsi="Arial"/>
                <w:bCs/>
                <w:color w:val="000000"/>
                <w:lang w:val="fr-FR"/>
              </w:rPr>
              <w:t>13.4.120.16</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lang w:val="fr-FR"/>
              </w:rPr>
            </w:pPr>
            <w:r>
              <w:rPr>
                <w:rFonts w:cs="Arial" w:ascii="Arial" w:hAnsi="Arial"/>
                <w:color w:val="000000"/>
                <w:lang w:val="fr-FR"/>
              </w:rPr>
              <w:t>PT = 109 - PA = 17200 - H = 9,0 - D = 31.</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lang w:val="fr-FR"/>
              </w:rPr>
            </w:pPr>
            <w:r>
              <w:rPr>
                <w:rFonts w:cs="Arial" w:ascii="Arial" w:hAnsi="Arial"/>
                <w:i/>
                <w:iCs/>
                <w:color w:val="000000"/>
                <w:lang w:val="fr-FR"/>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lang w:val="fr-FR"/>
              </w:rPr>
            </w:pPr>
            <w:r>
              <w:rPr>
                <w:rFonts w:cs="Arial" w:ascii="Arial" w:hAnsi="Arial"/>
                <w:b/>
                <w:color w:val="000000"/>
                <w:lang w:val="fr-FR"/>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cs="Arial"/>
                <w:b/>
                <w:b/>
                <w:bCs/>
                <w:color w:val="000000"/>
                <w:lang w:val="fr-FR"/>
              </w:rPr>
            </w:pPr>
            <w:r>
              <w:rPr>
                <w:rFonts w:cs="Arial" w:ascii="Arial" w:hAnsi="Arial"/>
                <w:b/>
                <w:bCs/>
                <w:color w:val="000000"/>
                <w:lang w:val="fr-FR"/>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duemilaottocentonov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2.89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122.0</w:t>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i/>
                <w:i/>
                <w:iCs/>
              </w:rPr>
            </w:pPr>
            <w:r>
              <w:rPr/>
              <w:t>Allaccio di aerotermo dalla rete di distribuzione principale.</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rPr>
            </w:pPr>
            <w:r>
              <w:rPr>
                <w:rFonts w:cs="Arial" w:ascii="Arial" w:hAnsi="Arial"/>
                <w:i/>
                <w:iCs/>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cs="Arial"/>
                <w:b/>
                <w:b/>
                <w:bCs/>
                <w:color w:val="000000"/>
              </w:rPr>
            </w:pPr>
            <w:r>
              <w:rPr>
                <w:rFont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 xml:space="preserve">Allaccio di aerotermo dalla rete di distribuzione principale per una distanza massima da questa di m 5,0 realizzato a parete o a soffitto, costituito da tubazioni di rame o di ferro di diametro adeguato verniciate e rivestite con guaina isolante di spessore e conducibilità tali da rispettare le vigenti norme di legge con riduzione dello spessore al 30% per installazione all'interno di locali riscaldati, coppia di valvole di intercettazione del tipo a sfera a passaggio totale, staffature di sostegno a parete o a soffitto, raccordi, pezzi speciali e quanto altro necessario, comprensivo delle opere provvisionali per l'installazione in quota e delle opere murarie di apertura tracce su laterizi forati e murature leggere e del fissaggio delle tubazioni con esclusione delle tracce su solette, muri in c.a. o in pietra e della tinteggiatura. E' esclusa la rete principale di distribuzione ed i collegamenti elettrici.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rPr>
            </w:pPr>
            <w:r>
              <w:rPr>
                <w:rFonts w:cs="Arial" w:ascii="Arial" w:hAnsi="Arial"/>
                <w:i/>
                <w:iCs/>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122.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er allaccio di ciascun aerotermo ad una quota massima di m 4,0 dal pavimento.</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rPr>
            </w:pPr>
            <w:r>
              <w:rPr>
                <w:rFonts w:cs="Arial" w:ascii="Arial" w:hAnsi="Arial"/>
                <w:i/>
                <w:iCs/>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cs="Arial"/>
                <w:b/>
                <w:b/>
                <w:bCs/>
                <w:color w:val="000000"/>
              </w:rPr>
            </w:pPr>
            <w:r>
              <w:rPr>
                <w:rFont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entonovantott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98,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122.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er allaccio di ciascun aerotermo ad una quota compresa fra m 4,0 e m 6,0 dal pavimento.</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rPr>
            </w:pPr>
            <w:r>
              <w:rPr>
                <w:rFonts w:cs="Arial" w:ascii="Arial" w:hAnsi="Arial"/>
                <w:i/>
                <w:iCs/>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cs="Arial"/>
                <w:b/>
                <w:b/>
                <w:bCs/>
                <w:color w:val="000000"/>
              </w:rPr>
            </w:pPr>
            <w:r>
              <w:rPr>
                <w:rFont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duecentoventinov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229,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130.0</w:t>
            </w:r>
          </w:p>
        </w:tc>
        <w:tc>
          <w:tcPr>
            <w:tcW w:w="6859" w:type="dxa"/>
            <w:tcBorders>
              <w:left w:val="single" w:sz="4" w:space="0" w:color="000000"/>
              <w:right w:val="single" w:sz="4" w:space="0" w:color="000000"/>
            </w:tcBorders>
            <w:tcMar>
              <w:top w:w="10" w:type="dxa"/>
              <w:left w:w="10" w:type="dxa"/>
              <w:right w:w="10" w:type="dxa"/>
            </w:tcMar>
          </w:tcPr>
          <w:p>
            <w:pPr>
              <w:pStyle w:val="TextBody"/>
              <w:ind w:left="170" w:right="170" w:hanging="0"/>
              <w:rPr>
                <w:i/>
                <w:i/>
                <w:iCs/>
              </w:rPr>
            </w:pPr>
            <w:r>
              <w:rPr/>
              <w:t>Allaccio di ventilconvettore dal collettore di distribuzione o dalla rete di distribuzione principale.</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rPr>
            </w:pPr>
            <w:r>
              <w:rPr>
                <w:rFonts w:cs="Arial" w:ascii="Arial" w:hAnsi="Arial"/>
                <w:i/>
                <w:iCs/>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cs="Arial"/>
                <w:b/>
                <w:b/>
                <w:bCs/>
                <w:color w:val="000000"/>
              </w:rPr>
            </w:pPr>
            <w:r>
              <w:rPr>
                <w:rFont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 xml:space="preserve">Allaccio di ventilconvettore dal collettore di distribuzione oppure dalla rete di distribuzione principale, costituito da coppia di valvole in ottone cromato (detentore e valvola ad angolo con manopola), tubazioni di rame o di ferro di diametro adeguato rivestite con guaina isolante di spessore e conducibilità tali da rispettare le vigenti norme di legge, con riduzione dello spessore al 30% per installazione all'interno di locali riscaldati, eventuale tubazione di scarico condensa convogliata fino alla rete principale di scarico acque bianche oppure alla rete principale di scarico acque nere tramite pozzetto sifonato, comprensivo di raccordi ed opere murarie di apertura tracce su laterizi forati e murature leggere e del fissaggio delle tubazioni con esclusione delle tracce su solette, muri in c.a. o in pietra e della tinteggiatura. Sono esclusi anche il collettore di distribuzione, la rete principale di adduzione e la rete principale di scarico. </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rPr>
            </w:pPr>
            <w:r>
              <w:rPr>
                <w:rFonts w:cs="Arial" w:ascii="Arial" w:hAnsi="Arial"/>
                <w:i/>
                <w:iCs/>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130.1</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er allaccio 2 tubi senza scarico condensa.</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rPr>
            </w:pPr>
            <w:r>
              <w:rPr>
                <w:rFonts w:cs="Arial" w:ascii="Arial" w:hAnsi="Arial"/>
                <w:i/>
                <w:iCs/>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cs="Arial"/>
                <w:b/>
                <w:b/>
                <w:bCs/>
                <w:color w:val="000000"/>
              </w:rPr>
            </w:pPr>
            <w:r>
              <w:rPr>
                <w:rFont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entonovantasett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97,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130.2</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er allaccio 2 tubi con scarico condensa.</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rPr>
            </w:pPr>
            <w:r>
              <w:rPr>
                <w:rFonts w:cs="Arial" w:ascii="Arial" w:hAnsi="Arial"/>
                <w:i/>
                <w:iCs/>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cs="Arial"/>
                <w:b/>
                <w:b/>
                <w:bCs/>
                <w:color w:val="000000"/>
              </w:rPr>
            </w:pPr>
            <w:r>
              <w:rPr>
                <w:rFont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duecentocinquanta/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250,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130.3</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Per allaccio 4 tubi con scarico condensa.</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rPr>
            </w:pPr>
            <w:r>
              <w:rPr>
                <w:rFonts w:cs="Arial" w:ascii="Arial" w:hAnsi="Arial"/>
                <w:i/>
                <w:iCs/>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cs="Arial"/>
                <w:b/>
                <w:b/>
                <w:bCs/>
                <w:color w:val="000000"/>
              </w:rPr>
            </w:pPr>
            <w:r>
              <w:rPr>
                <w:rFont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quattrocentotrentadue/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432,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130.4</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Maggiorazione per una valvola ON/OFF su ciascun ventilconvettore.</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rPr>
            </w:pPr>
            <w:r>
              <w:rPr>
                <w:rFonts w:cs="Arial" w:ascii="Arial" w:hAnsi="Arial"/>
                <w:i/>
                <w:iCs/>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cs="Arial"/>
                <w:b/>
                <w:b/>
                <w:bCs/>
                <w:color w:val="000000"/>
              </w:rPr>
            </w:pPr>
            <w:r>
              <w:rPr>
                <w:rFont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entoventun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21,00</w:t>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ind w:left="57" w:hanging="0"/>
              <w:jc w:val="both"/>
              <w:rPr>
                <w:rFonts w:ascii="Arial" w:hAnsi="Arial" w:cs="Arial"/>
                <w:bCs/>
                <w:color w:val="000000"/>
              </w:rPr>
            </w:pPr>
            <w:r>
              <w:rPr>
                <w:rFonts w:cs="Arial" w:ascii="Arial" w:hAnsi="Arial"/>
                <w:bCs/>
                <w:color w:val="000000"/>
              </w:rPr>
              <w:t>13.4.130.5</w:t>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Maggiorazione per una valvola modulante su ciascun ventilconvettore.</w:t>
            </w:r>
          </w:p>
        </w:tc>
        <w:tc>
          <w:tcPr>
            <w:tcW w:w="789"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rPr>
            </w:pPr>
            <w:r>
              <w:rPr>
                <w:rFonts w:cs="Arial" w:ascii="Arial" w:hAnsi="Arial"/>
                <w:i/>
                <w:iCs/>
                <w:color w:val="000000"/>
              </w:rPr>
            </w:r>
          </w:p>
        </w:tc>
        <w:tc>
          <w:tcPr>
            <w:tcW w:w="119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03" w:type="dxa"/>
            <w:tcBorders>
              <w:left w:val="single" w:sz="4" w:space="0" w:color="000000"/>
              <w:right w:val="single" w:sz="4" w:space="0" w:color="000000"/>
            </w:tcBorders>
            <w:tcMar>
              <w:top w:w="10" w:type="dxa"/>
              <w:left w:w="10" w:type="dxa"/>
              <w:right w:w="10" w:type="dxa"/>
            </w:tcMar>
          </w:tcPr>
          <w:p>
            <w:pPr>
              <w:pStyle w:val="Normal"/>
              <w:snapToGrid w:val="false"/>
              <w:ind w:left="57" w:hanging="0"/>
              <w:jc w:val="both"/>
              <w:rPr>
                <w:rFonts w:ascii="Arial" w:hAnsi="Arial" w:cs="Arial"/>
                <w:b/>
                <w:b/>
                <w:bCs/>
                <w:color w:val="000000"/>
              </w:rPr>
            </w:pPr>
            <w:r>
              <w:rPr>
                <w:rFonts w:cs="Arial" w:ascii="Arial" w:hAnsi="Arial"/>
                <w:b/>
                <w:bCs/>
                <w:color w:val="000000"/>
              </w:rPr>
            </w:r>
          </w:p>
        </w:tc>
        <w:tc>
          <w:tcPr>
            <w:tcW w:w="6859"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color w:val="000000"/>
              </w:rPr>
            </w:pPr>
            <w:r>
              <w:rPr>
                <w:rFonts w:cs="Arial" w:ascii="Arial" w:hAnsi="Arial"/>
                <w:i/>
                <w:iCs/>
              </w:rPr>
              <w:t>cadauno euro centottantuno/00</w:t>
            </w:r>
          </w:p>
        </w:tc>
        <w:tc>
          <w:tcPr>
            <w:tcW w:w="789"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19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81,00</w:t>
            </w:r>
          </w:p>
        </w:tc>
      </w:tr>
    </w:tbl>
    <w:p>
      <w:pPr>
        <w:pStyle w:val="Normal"/>
        <w:tabs>
          <w:tab w:val="clear" w:pos="708"/>
          <w:tab w:val="left" w:pos="4173" w:leader="none"/>
        </w:tabs>
        <w:jc w:val="both"/>
        <w:rPr>
          <w:rFonts w:ascii="Arial" w:hAnsi="Arial" w:cs="Arial"/>
          <w:b/>
          <w:b/>
          <w:color w:val="000000"/>
        </w:rPr>
      </w:pPr>
      <w:r>
        <w:rPr>
          <w:rFonts w:cs="Arial" w:ascii="Arial" w:hAnsi="Arial"/>
          <w:b/>
          <w:color w:val="000000"/>
        </w:rPr>
      </w:r>
    </w:p>
    <w:sectPr>
      <w:headerReference w:type="even" r:id="rId2"/>
      <w:headerReference w:type="default" r:id="rId3"/>
      <w:type w:val="nextPage"/>
      <w:pgSz w:w="11906" w:h="16838"/>
      <w:pgMar w:left="567" w:right="1211" w:gutter="567" w:header="720" w:top="776" w:footer="0" w:bottom="851"/>
      <w:pgNumType w:start="3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56</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mc:AlternateContent>
        <mc:Choice Requires="wps">
          <w:drawing>
            <wp:anchor behindDoc="1" distT="0" distB="0" distL="114935" distR="114935" simplePos="0" locked="0" layoutInCell="0" allowOverlap="1" relativeHeight="18">
              <wp:simplePos x="0" y="0"/>
              <wp:positionH relativeFrom="column">
                <wp:posOffset>-38100</wp:posOffset>
              </wp:positionH>
              <wp:positionV relativeFrom="paragraph">
                <wp:posOffset>58420</wp:posOffset>
              </wp:positionV>
              <wp:extent cx="6480175" cy="0"/>
              <wp:effectExtent l="635" t="5080" r="0"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4.6pt" to="507.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6195</wp:posOffset>
              </wp:positionH>
              <wp:positionV relativeFrom="paragraph">
                <wp:posOffset>83185</wp:posOffset>
              </wp:positionV>
              <wp:extent cx="6480175" cy="0"/>
              <wp:effectExtent l="0" t="1905" r="0"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6.55pt" to="507.35pt,6.5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107" w:leader="none"/>
      </w:tabs>
      <w:ind w:right="360" w:firstLine="360"/>
      <w:rPr>
        <w:i/>
        <w:i/>
        <w:sz w:val="19"/>
      </w:rPr>
    </w:pPr>
    <w:r>
      <w:rPr>
        <w:i/>
        <w:sz w:val="19"/>
      </w:rPr>
      <w:tab/>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57</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mc:AlternateContent>
        <mc:Choice Requires="wps">
          <w:drawing>
            <wp:anchor behindDoc="1" distT="0" distB="0" distL="114935" distR="114935" simplePos="0" locked="0" layoutInCell="0" allowOverlap="1" relativeHeight="7">
              <wp:simplePos x="0" y="0"/>
              <wp:positionH relativeFrom="column">
                <wp:posOffset>-47625</wp:posOffset>
              </wp:positionH>
              <wp:positionV relativeFrom="paragraph">
                <wp:posOffset>54610</wp:posOffset>
              </wp:positionV>
              <wp:extent cx="6480175" cy="0"/>
              <wp:effectExtent l="0" t="5080" r="0"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3pt" to="506.45pt,4.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9530</wp:posOffset>
              </wp:positionH>
              <wp:positionV relativeFrom="paragraph">
                <wp:posOffset>80645</wp:posOffset>
              </wp:positionV>
              <wp:extent cx="6480175" cy="0"/>
              <wp:effectExtent l="635"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pt,6.35pt" to="506.3pt,6.3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170" w:right="170" w:hanging="0"/>
      <w:jc w:val="right"/>
      <w:outlineLvl w:val="1"/>
    </w:pPr>
    <w:rPr>
      <w:rFonts w:ascii="Arial" w:hAnsi="Arial" w:cs="Arial"/>
      <w:i/>
      <w:i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1:28:00Z</dcterms:created>
  <dc:creator>Antonio Gagliardi La Gala</dc:creator>
  <dc:description/>
  <dc:language>en-US</dc:language>
  <cp:lastModifiedBy>Angelici</cp:lastModifiedBy>
  <cp:lastPrinted>2002-07-26T08:56:00Z</cp:lastPrinted>
  <dcterms:modified xsi:type="dcterms:W3CDTF">2002-07-26T09:58:00Z</dcterms:modified>
  <cp:revision>21</cp:revision>
  <dc:subject/>
  <dc:title>13</dc:title>
</cp:coreProperties>
</file>