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1" w:type="dxa"/>
        <w:jc w:val="left"/>
        <w:tblInd w:w="-25" w:type="dxa"/>
        <w:tblLayout w:type="fixed"/>
        <w:tblCellMar>
          <w:top w:w="20" w:type="dxa"/>
          <w:left w:w="20" w:type="dxa"/>
          <w:bottom w:w="0" w:type="dxa"/>
          <w:right w:w="20" w:type="dxa"/>
        </w:tblCellMar>
      </w:tblPr>
      <w:tblGrid>
        <w:gridCol w:w="1350"/>
        <w:gridCol w:w="6845"/>
        <w:gridCol w:w="770"/>
        <w:gridCol w:w="1246"/>
      </w:tblGrid>
      <w:tr>
        <w:trPr>
          <w:tblHeader w:val="true"/>
          <w:trHeight w:val="6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5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b/>
                <w:b/>
                <w:color w:val="000000"/>
                <w:sz w:val="20"/>
              </w:rPr>
            </w:pPr>
            <w:r>
              <w:rPr>
                <w:rFonts w:cs="Arial" w:ascii="Arial" w:hAnsi="Arial"/>
                <w:b/>
                <w:color w:val="000000"/>
                <w:sz w:val="20"/>
              </w:rPr>
              <w:t>APPARECCHIATURE DI REGOLAZIONE</w:t>
            </w:r>
          </w:p>
          <w:p>
            <w:pPr>
              <w:pStyle w:val="Normal"/>
              <w:ind w:left="170" w:right="170" w:hanging="0"/>
              <w:jc w:val="center"/>
              <w:rPr>
                <w:rFonts w:ascii="Arial" w:hAnsi="Arial" w:cs="Arial"/>
                <w:b/>
                <w:b/>
                <w:color w:val="000000"/>
                <w:sz w:val="20"/>
              </w:rPr>
            </w:pPr>
            <w:r>
              <w:rPr>
                <w:rFonts w:cs="Arial" w:ascii="Arial" w:hAnsi="Arial"/>
                <w:b/>
                <w:color w:val="000000"/>
                <w:sz w:val="20"/>
              </w:rPr>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Termostato ambiente meccanico per semplice riscaldamento oppure riscaldamento e raffrescament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Termostato ambiente a regolazione ON-OFF completo di spia di intervento, campo di regolazione 5/30° C, differenziale fisso inferiore a 1,5° C, portata contatti superiore a 6 A a 250 V.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9.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Termostato ambiente meccanico con contatto in deviaz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cadauno euro diciassette/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sz w:val="20"/>
              </w:rPr>
            </w:pPr>
            <w:r>
              <w:rPr>
                <w:rFonts w:cs="Arial" w:ascii="Arial" w:hAnsi="Arial"/>
                <w:b/>
                <w:color w:val="000000"/>
                <w:sz w:val="20"/>
              </w:rPr>
              <w:t>17,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9.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Termostato ambiente meccanico con interruttore ON-OFF.</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iciotto/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sz w:val="20"/>
              </w:rPr>
            </w:pPr>
            <w:r>
              <w:rPr>
                <w:rFonts w:cs="Arial" w:ascii="Arial" w:hAnsi="Arial"/>
                <w:b/>
                <w:color w:val="000000"/>
                <w:sz w:val="20"/>
              </w:rPr>
              <w:t>18,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ermostato ambiente meccanico con commutatore ESTATE-INVERN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idue/7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sz w:val="20"/>
              </w:rPr>
            </w:pPr>
            <w:r>
              <w:rPr>
                <w:rFonts w:cs="Arial" w:ascii="Arial" w:hAnsi="Arial"/>
                <w:b/>
                <w:color w:val="000000"/>
                <w:sz w:val="20"/>
              </w:rPr>
              <w:t>22,7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ermostato elettronico da paret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otto/6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sz w:val="20"/>
              </w:rPr>
            </w:pPr>
            <w:r>
              <w:rPr>
                <w:rFonts w:cs="Arial" w:ascii="Arial" w:hAnsi="Arial"/>
                <w:b/>
                <w:color w:val="000000"/>
                <w:sz w:val="20"/>
              </w:rPr>
              <w:t>28,6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ermostato elettronico da incass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atre/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sz w:val="20"/>
              </w:rPr>
            </w:pPr>
            <w:r>
              <w:rPr>
                <w:rFonts w:cs="Arial" w:ascii="Arial" w:hAnsi="Arial"/>
                <w:b/>
                <w:color w:val="000000"/>
                <w:sz w:val="20"/>
              </w:rPr>
              <w:t>33,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Cronotermostato ambiente con doppio livello di temperatura selezionabi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ronotermostato ambiente a regolazione ON-OFF, campo di regolazione 5/30° C, differenziale fisso inferiore a 1,0° C, possibilità di selezionare 2 livelli di temperatura, portata contatti superiore a 6 A a 250 V, alimentazione orologio a riserva di carica o a batteria.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ronotermostato elettronico a paret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sz w:val="20"/>
              </w:rPr>
            </w:pPr>
            <w:r>
              <w:rPr>
                <w:rFonts w:cs="Arial" w:ascii="Arial" w:hAnsi="Arial"/>
                <w:b/>
                <w:color w:val="000000"/>
                <w:sz w:val="20"/>
              </w:rPr>
              <w:t>10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ronotermostato elettronico da incass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Termostato ambiente per ventilconvettori con commutatore di velocità e commutatore estate-invern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ermostato ambiente a regolazione ON-OFF, completo di commutatore per variare la velocità dei ventilconvettori, commutatore ESTATE - INVERNO, campo di regolazione 5/30° C, differenziale fisso inferiore a 1,5° C, portata contatti superiore a 6 A a 250 V.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Termostato per tubazioni a regolazione ON-OFF e differenziale fiss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ermostato per tubazioni a regolazione ON-OFF, taratura regolabile e differenziale fisso, portata contatti superiore a 6 A a 250 V, esecuzione con custodia min. IP 44.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10/90° C, a contatt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dici/9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3,9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0/90° C, con guaina ad immersione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itre/7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3,7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30/90° C, con capillare da m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itre/7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3,7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Termostato e/o termometro digitale con sonda, montaggio da quadr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ermostato e/o termometro digitale con sonda, montaggio da quadro, alimentazione 220 V.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lo termometro scala -50/15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rantacinque/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5,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ermostato/termometro scala -50/15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ermostato di sicurezza per tubazioni a riarmo manuale, taratura e differenziale fiss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ermostato per tubazioni ad azione ON-OFF, di sicurezza a riarmo manuale, taratura fissa a 100° C +0/-6°C, differenziale fisso, portata contatti superiore a 6 A a 250 V, esecuzione con custodia min. IP 44.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on guaina ad immersione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i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i/>
                <w:i/>
                <w:sz w:val="20"/>
              </w:rPr>
            </w:pPr>
            <w:r>
              <w:rPr>
                <w:rFonts w:cs="Arial" w:ascii="Arial" w:hAnsi="Arial"/>
                <w:color w:val="000000"/>
                <w:sz w:val="20"/>
              </w:rPr>
              <w:t>Con capillare da m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i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6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Bitermostato di regolazione ON-OFF e di sicurezza a riarmo manua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Bitermostato di regolazione e sicurezza per tubazioni costituito da termostato di regolazione con taratura regolabile scala 0/90° C, guaina ad immersione (1/2"), differenziale fisso e da termostato di sicurezza a riarmo manuale con taratura fissa a 100° C +0/-6°C e differenziale fisso. Portata contatti superiore a 6 A a 250 V, esecuzione con custodia min. IP 44.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asette/6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7,6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Termostato a regolazione ON-OFF con taratura e differenziale regolabile ed esecuzione IP 5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ermostato a regolazione ON-OFF con bulbo e capillare, idoneo per installazione in aria o su tubazioni, uscita con deviatore unipolare 15 A a 250 V, differenziale regolabile con scala visibile, taratura regolabile con scala visibile, esecuzione con custodia IP 55.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Scala -10/ 4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sett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7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Scala 20/ 7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sett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7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55/12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eastAsia="Arial" w:cs="Arial" w:ascii="Arial" w:hAnsi="Arial"/>
                <w:i/>
                <w:sz w:val="20"/>
              </w:rPr>
              <w:t xml:space="preserve"> </w:t>
            </w:r>
            <w:r>
              <w:rPr>
                <w:rFonts w:cs="Arial" w:ascii="Arial" w:hAnsi="Arial"/>
                <w:i/>
                <w:sz w:val="20"/>
              </w:rPr>
              <w:t>cadauno euro duecentosett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7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95/14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quin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7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135/20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quin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7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Guaina ad immersione in rame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rantadue/7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2,7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7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Guaina ad immersione in acciaio inox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venti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ermostato antigelo a regolazione ON-OFF, per installazione in aria con sonda a spira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sz w:val="20"/>
              </w:rPr>
              <w:t xml:space="preserve">Termostato antigelo a regolazione ON-OFF, per installazione in aria, taratura regolabile con scala visibile e differenziale fisso, sonda a capillare idonea per posizionamento in canalizzazioni per aria, uscita con deviatore unipolare 10 A a 250 V, esecuzione con custodia min. IP 44. </w:t>
            </w:r>
            <w:r>
              <w:rPr>
                <w:rFonts w:cs="Arial" w:ascii="Arial" w:hAnsi="Arial"/>
                <w:color w:val="000000"/>
                <w:sz w:val="20"/>
              </w:rPr>
              <w:t>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5/+15°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cinqu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5/+15° C, con riarmo manua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 xml:space="preserve">cadauno euro duecentosette/00 </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9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ermostato differenziale a regolazione ON-OFF per impianti a pannelli sola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ermostato differenziale a regolazione ON-OFF, particolarmente indicato per impianti a pannelli solari, taratura regolabile, uscita con deviatore unipolare 2 A a 220 V, esecuzione con custodia min. IP 44, costituito da regolatore elettronico con scala 2/12°C e n.2 sonde di temperatura ad immersione.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tre/59</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3,59</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Umidostato da ambiente o da canale, a regolazione ON-OFF e differenziale fiss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Umidostato a regolazione ON-OFF, taratura regolabile con scala visibile e differenziale fisso, uscita con deviatore unipolare 6 A a 250 V.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20/80 % U.R., sonda ambient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quar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4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20/80 % U.R., sonda da cana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ott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Pressostato a regolazione ON-OFFcon taratura e differenziale regolabi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essostato a regolazione ON-OFF per autoclavi, taratura regolabile, differenziale regolabile, portata contatti superiore a 6 A a 250 V, esecuzione con custodia minimo IP 44.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1,4/ 4,6 bar contatto in apertur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2,8/ 7,0 bar contatto in apertur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inove/7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9,7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5,6/10,5 bar contatto in apertur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ntuno/6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6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0,2/ 8,0 bar contatto in deviaz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5,0/16,0 bar contatto in deviaz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1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8,0/28,0 bar contatto in deviaz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nov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Pressostato di sicurezza a riarmo manuale, taratura regolabile e differenziale fiss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ressostato ad azione ON-OFF, di sicurezza a riarmo manuale, taratura regolabile con scala di taratura visibile, differenziale fisso, portata contatti superiore a 6 A a 250 V, esecuzione con custodia min. IP 44. Sono esclusi i collegamenti elettrici. Scala 1,0/5,0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ntacinque/5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5,5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Pressostato a regolazione ON-OFF con taratura e differenziale regolabile ed esecuzione IP 5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ressostato a regolazione ON-OFF, uscita con deviatore unipolare 15 A a 250 V, differenziale regolabile con scala visibile, taratura regolabile con scala visibile, esecuzione con custodia IP 55.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0,1/ 2,0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tt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1,0/ 6,0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ss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2,0/14,0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ss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5,0/30,0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ss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Pressostato differenziale per basse pressioni a regolazione ON-OFF, con differenziale fiss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ressostato differenziale per basse pressioni a regolazione ON-OFF, uscita con deviatore unipolare 1 A a 220 V, esecuzione con custodia min. IP 44, taratura regolabile con scala visibile.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0,3/ 2,0 mbar pressione max 50 m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0,8/ 5,0 mbar pressione max 50 m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1,5/10,0 mbar pressione max 50 m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Pressostato differenziale per alte pressioni a regolazione ON-OFF, con differenziale fiss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ressostato differenziale per alte pressioni a regolazione ON-OFF, uscita con deviatore unipolare 4 A a 380 V, esecuzione con custodia IP 66, taratura regolabile con scala sottocoperchio.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pPr>
            <w:r>
              <w:rPr>
                <w:rFonts w:cs="Arial" w:ascii="Arial" w:hAnsi="Arial"/>
                <w:color w:val="000000"/>
                <w:sz w:val="20"/>
              </w:rPr>
              <w:t>Scala 0,1/1,5 bar pressione max 9 bar</w:t>
            </w:r>
            <w:r>
              <w:rPr>
                <w:rFonts w:cs="Arial" w:ascii="Arial" w:hAnsi="Arial"/>
                <w:i/>
                <w:color w:val="000000"/>
                <w:sz w:val="20"/>
              </w:rPr>
              <w:t>.</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nov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9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0,5/4,0 bar pressione max 14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ott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8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Regolatore di livello ON-OFF a galleggiante per fluidi a pressione atmosferic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di livello ON-OFF per fluidi a pressione atmosferica e temperatura max di 80° C, costituito da interruttore a galleggiante, portata contatti superiore a 6 A a 250 V.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Interruttore a galleggiante con cavo da m 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uno/5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1,5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Interruttore a galleggiante con cavo da m 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itre/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3,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Regolatore di livello ON-OFF a conducibilità per fluidi fino a 80°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di livello ON-OFF per fluidi con temperatura max di 80° C, costituito da regolatore elettronico a conducibilità e n.3 sonde, uscita con deviatore unipolare 5 A a 250 V.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con 3 sonde a pressione atmosferic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cinqu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5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con 3 sonde per serbatoi a press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8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Regolatore di livello ON-OFF a galleggiante per fluidi in pressione ad alta temperatur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Regolatore di livello ON-OFF per fluidi in pressione e ad alta temperatura, costituito da interruttore a galleggiante in recipiente a pressione, uscita con deviatore unipolare 15 A a 250 V, custodia IP 55. Pressione max: 16 bar. Temperatura max: 200° C.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o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Flussostato per acqua da applicare su tubazioni di piccolo diametr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Flussostato per tubazioni fino a DN 20 (3/4") con contatto magnetico, particolarmente idoneo per circuiti di acqua sanitaria, esecuzione con custodia min. IP 44.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rantasette/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7,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1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Flussostato per acqua da applicare su tubazioni di grande diametr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Flussostato per tubazioni fino a DN 200 (8") con contatto meccanico, esecuzione con custodia min. IP 44.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0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Flussostato per aria da applicare su canali di distribuzione ari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Flussostato per aria idoneo per essere installato su canali di distribuzione aria, uscita con deviatore unipolare 15 A a 250 V, esecuzione con custodia min. IP 44, punto di intervento per velocità &gt; 1,0 m/s.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ss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Apparecchiatura elettronica per la regolazione climatica di impianti di riscaldament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pparecchiatura elettronica per regolazione di centrale termica, composta da regolatore climatico con programmi di funzionamento giornalieri e settimanali, idoneo al comando di bruciatore, valvola miscelatrice, elettropompa circuito di riscaldamento, elettropompa anticondensa, elettropompa circuito bollitore. Sono esclusi i collegamenti elettrici e le sond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climatico per comando riscaldament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0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Regolatore climatico per comando riscaldamento e acqua calda sanitari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ocentotre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3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Regolatore ottimizzatore per comando riscaldamento e acqua calda sanitari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trecentoott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38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Apparecchiatura elettronica per regolazione in sequenza di 2 o più calda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pparecchiatura elettronica per regolazione in sequenza di due o piu' generatori di calore, composta da regolatore idoneo al comando di bruciatori, valvole ON-OFF ed elettropompe. Sono esclusi i collegamenti elettrici e le sond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per 2 calda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per 3 calda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trecentotre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33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per 4 calda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nove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9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per 5 calda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1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4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b/>
                <w:color w:val="000000"/>
                <w:sz w:val="20"/>
              </w:rPr>
              <w:t>Regolatore elettronico per piccole unità termoventilanti con due uscite modulan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Apparecchiatura elettronica per regolazione a punto fisso della temperatura, montaggio a quadro o dentro il ventilconvettore, costituita da piccolo regolatore a 2 uscite modulanti, particolarmente indicato per il comando delle valvole caldo e freddo di ventilconvettori in impianti a 4 tubi, completo di potenziometro interno oppure con possibilità di potenziometro per taratura a distanza, possibilità di variare il punto di taratura tramite compensatore di temperatura esterna, possibilità di abbassamento notturno. Sono esclusi i collegamenti elettrici e le sond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color w:val="000000"/>
                <w:sz w:val="20"/>
              </w:rPr>
            </w:pPr>
            <w:r>
              <w:rPr>
                <w:rFonts w:cs="Arial" w:ascii="Arial" w:hAnsi="Arial"/>
                <w:i/>
                <w:sz w:val="20"/>
              </w:rPr>
              <w:t>cadauno euro duecentocinqu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5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Regolatore elettronico da quadro o da ambiente con uscite a 3 punti, ON-OFF oppure modulan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Apparecchiatura elettronica per regolazione a punto fisso della grandezza controllata, montaggio in ambiente o a quadro, costituita da regolatore con potenziometro incorporato, possibilità di potenziometro per taratura a distanza, possibilità di variare il punto di taratura tramite compensatore di temperatura esterna, possibilità di abbassamento notturno, possibilità di funzione di limite, uscita a tre punti per il comando di servomotori bidirezionali oppure uscita a due posizioni per comando ON- OFF oppure uscita modulante proporzionale a tensione variabile per il comando di piccoli servomotori modulanti. Sono esclusi i collegamenti elettrici e le sond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uscita a 3 pun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cinqu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5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1 uscita a 2 posizion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se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2 uscite a 2 posizion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venti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2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1 uscita modulant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ve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2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2 uscite modulan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0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1 uscita modulante + 1 uscita a 2 posizion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nov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9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Regolatore elettronico da quadro con uscite ON-OFF oppure modulan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pparecchiatura elettronica per regolazione a punto fisso della grandezza controllata montaggio a quadro, costituita da regolatore con potenziometro incorporato, possibilità di potenziometro per taratura a distanza, possibilità di variare il punto di taratura tramite compensatore di temperatura esterna, possibilità di funzione di limite, uscita a due posizioni per comandi ON-OFF oppure uscita modulante proporzionale a tensione variabile per il comando di servomotori modulanti. Sono esclusi i collegamenti elettrici e le sond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1 uscita a due posizion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venti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2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2 uscite a due posizion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3 uscite a due posizion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icento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1 uscita modulant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venti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2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2 uscite modulan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Regolatore con 3 uscite modulan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i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Regolatore con 1 uscita modulante + 1 uscita a due posizion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Regolatore con 1 uscita modulante + 2 uscite a due posizion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Regolatore con 2 uscite modulanti + 1 uscita a due posizion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6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Funzione di limite aggiunta al regolator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ve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7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Apparecchiatura elettronica per effettuare la compensazione del valore di taratura di un regolatore elettronic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pparecchiatura elettronica per effettuare la compensazione estiva ed invernale del valore di taratura di regolatori a punto fisso in funzione della temperatura esterna. Sono esclusi i collegamenti elettrici e le sond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sess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6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8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Apparecchiatura elettronica per la regolazione dell'igiene dell'ari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pparecchiatura elettronica per regolazione dell'igiene dell'aria da impiegare in impianti con centrale di trattamento aria a servizio di locali ad alta concentrazione di persone (sale conferenze, ristoranti, sale cinematografiche ecc.) per mantenere un livello costante di qualità dell'aria variando la quantità di aria esterna immessa in funzione delle persone presenti. Il regolatore viene comandato da una sonda ambiente di qualità aria (che misura la concentrazione di CO2), e' corredato di un potenziometro per la taratura dell'indice di qualità dell'aria, ha la possibilità di installare un potenziometro a distanza per la taratura dell'indice di qualità e per la selezione del valore minimo di aria esterna da immettere, ha un'uscita a tensione variabile per il comando proporzionale delle serrande aria ed un'uscita ON - OFF per l'inserimento di eventuali ventilatori. Sono esclusi i collegamenti elettrici e le sond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quar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4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29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Apparecchiatura elettronica per effettuare il recupero di energia in impianti con centrale di trattamento ari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pparecchiatura elettronica per il recupero di energia, da impiegare in impianti con centrale di trattamento aria per regolare le quantità d'aria esterna da immettere in funzione delle entalpie o delle temperature dell'aria esterna e dell'aria espulsa, costituita da regolatore con potenziometro incorporato per taratura del valore minimo di aria esterna, uscita a tensione variabile per comando proporzionale delle serrande aria, uscita per i regolatori di umidità e/o temperatura per comandare la valvola del caldo e/o del freddo in sequenza alle serrande aria. Sono esclusi i collegamenti elettrici e le sond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settanta/00</w:t>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onda di temperatura per il comando di regolatori e apparecchiature elettronich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di temperatura per apparecchiature elettroniche di regolazione con possibilità di avere incorporato il potenziometro di taratura.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Sonda esterna scala -32/4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nov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Sonda ambiente scala 0/3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0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onda ambiente scala -32/4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centove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onda ambiente con potenziometro scala 0/3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onda da canale scala 0/3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tre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3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da canale scala -32/4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da canale scala 20/105°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ad immersione scala 0/3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cinqu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ad immersione scala -32/4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ad immersione scala 20/105°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0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per fumi scala 0/50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onda di umidità per il comando di regolatori e apparecchiature elettronich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di umidità per apparecchiature elettroniche di regolazione con possibilità di avere incorporato il potenziometro di taratura.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onda ambiente, scala 30/80 % U.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quar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4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onda ambiente con potenziometro, scala 30/80 % U.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 xml:space="preserve">cadauno euro trecentodiciassette/00 </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onda da canale, scala 30/80 % U.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sett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7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Sonda di temperatura e umidità combinate per il comando di regolatori e apparecchiature elettronich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onda di temperatura e umidità per apparecchiature elettroniche di regolazione con possibilità di avere il potenziometro di taratura.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ambiente, scala 0/30° C e 30/80 % U.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ott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8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da canale, scala 0/30° C e 30/80 % U.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quin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ambiente con potenziometri, scala 0/30° C e 30/80 % U.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0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3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onda di velocità dell'aria per regolatori e apparecchiature elettronich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onda di velocità dell'aria da installare all'interno di canali per comando di apparecchiature elettroniche di regolazione. Scala 0-15 m/s. </w:t>
            </w:r>
          </w:p>
          <w:p>
            <w:pPr>
              <w:pStyle w:val="Normal"/>
              <w:ind w:left="170" w:right="170" w:hanging="0"/>
              <w:jc w:val="both"/>
              <w:rPr>
                <w:rFonts w:ascii="Arial" w:hAnsi="Arial" w:cs="Arial"/>
                <w:color w:val="000000"/>
                <w:sz w:val="20"/>
              </w:rPr>
            </w:pPr>
            <w:r>
              <w:rPr>
                <w:rFonts w:cs="Arial" w:ascii="Arial" w:hAnsi="Arial"/>
                <w:color w:val="000000"/>
                <w:sz w:val="20"/>
              </w:rPr>
              <w:t>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cinqu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5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3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onda di igiene dell'aria per regolatori e apparecchiature elettronich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di igiene dell'aria da installare all'interno di ambienti per la misura della concentrazione di CO2, idonea al comando di apparecchiature elettroniche di regolazione della qualità dell’aria.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b/>
                <w:color w:val="000000"/>
                <w:sz w:val="20"/>
              </w:rPr>
              <w:t>Sonda di pressione differenziale  per il comando di regolatori e apparecchiature elettronich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nda di pressione differenziale per apparecchiature elettroniche di regolazione.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0/1 m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ott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8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cala 0/3 m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ott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8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cala 0/10 m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ott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8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Potenziometro di comando a distanza per regolatori e apparecchiature elettronich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otenziometro di comando a distanza per impostare il valore di taratura dei regolatori, montaggio a quadro.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otenziometro temperatura scala 0/3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venti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otenziometro temperatura scala -32/4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venti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otenziometro temperatura scala 20/105°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venti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otenziometro umidità scala 30/80 %.</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ve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otenziometro di posizione scala 0/100 %.</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ss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Servocomando per serrande aria, con comando ON-OFF, reversibi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ervocomando per l'azionamento di serrande per l'aria, comando ON-OFF reversibile, tensione 24 V o 220 V, possibilità di installare microinterruttori ausiliari.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ervocomando da 4 Nm (max 0,8 mq serrand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ervocomando da 8 Nm (max 1,5 mq serrand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tre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ervocomando da 18 Nm (max 3,6 mq serrand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tre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3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vocomando da 30 Nm (max 6,0 mq serrand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tre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3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vocomando da 4 Nm (max 0,8 mq serranda) con ritorno a moll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Servocomando da 15 Nm (max 3,0 mq serranda) con ritorno a moll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ervocomando per serrande aria, con comando proporzionale, reversibi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Servocomando per l'azionamento di serrande per l'aria, comando proporzionale reversibile, tensione 24 V, possibilità di installare microinterruttori ausiliari e potenziometro di comando a distanza.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Servocomando da 4 Nm (max 0,8 mq serrand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color w:val="000000"/>
                <w:sz w:val="20"/>
              </w:rPr>
            </w:pPr>
            <w:r>
              <w:rPr>
                <w:rFonts w:cs="Arial" w:ascii="Arial" w:hAnsi="Arial"/>
                <w:i/>
                <w:sz w:val="20"/>
              </w:rPr>
              <w:t>cadauno euro centotre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3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Servocomando da 8 Nm (max 1,5 mq serrand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color w:val="000000"/>
                <w:sz w:val="20"/>
              </w:rPr>
            </w:pPr>
            <w:r>
              <w:rPr>
                <w:rFonts w:cs="Arial" w:ascii="Arial" w:hAnsi="Arial"/>
                <w:i/>
                <w:sz w:val="20"/>
              </w:rPr>
              <w:t>cadauno euro centosett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Servocomando da 18 Nm (max 3,6 mq serrand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color w:val="000000"/>
                <w:sz w:val="20"/>
              </w:rPr>
            </w:pPr>
            <w:r>
              <w:rPr>
                <w:rFonts w:cs="Arial" w:ascii="Arial" w:hAnsi="Arial"/>
                <w:i/>
                <w:sz w:val="20"/>
              </w:rPr>
              <w:t>cadauno euro duecentove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2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b/>
                <w:b/>
                <w:color w:val="000000"/>
                <w:sz w:val="20"/>
              </w:rPr>
            </w:pPr>
            <w:r>
              <w:rPr>
                <w:rFonts w:cs="Arial" w:ascii="Arial" w:hAnsi="Arial"/>
                <w:color w:val="000000"/>
                <w:sz w:val="20"/>
              </w:rPr>
              <w:t>Servocomando da 30 Nm (max 6,0 mq serrand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color w:val="000000"/>
                <w:sz w:val="20"/>
              </w:rPr>
            </w:pPr>
            <w:r>
              <w:rPr>
                <w:rFonts w:cs="Arial" w:ascii="Arial" w:hAnsi="Arial"/>
                <w:i/>
                <w:sz w:val="20"/>
              </w:rPr>
              <w:t>cadauno euro trecentoun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Servocomando da 4 Nm (max 0,8 mq serranda) con ritorno a moll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quattro/00</w:t>
            </w:r>
          </w:p>
          <w:p>
            <w:pPr>
              <w:pStyle w:val="Normal"/>
              <w:ind w:left="170" w:right="170" w:hanging="0"/>
              <w:jc w:val="right"/>
              <w:rPr>
                <w:rFonts w:ascii="Arial" w:hAnsi="Arial" w:cs="Arial"/>
                <w:b/>
                <w:b/>
                <w:i/>
                <w:i/>
                <w:color w:val="000000"/>
                <w:sz w:val="20"/>
              </w:rPr>
            </w:pPr>
            <w:r>
              <w:rPr>
                <w:rFonts w:cs="Arial" w:ascii="Arial" w:hAnsi="Arial"/>
                <w:b/>
                <w:i/>
                <w:color w:val="000000"/>
                <w:sz w:val="20"/>
              </w:rPr>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0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8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Servocomando da 15 Nm (max 3,0 mq serranda) con ritorno a moll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cinqu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5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Accessori per servocomand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ccessori per servocomandi di azionamento serrande per l'aria, comprensivi degli oneri per il montaggi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Microinterruttore ausiliari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aquattro/9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4,9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oppio microinterruttore ausiliari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rantasei/6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6,6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otenziometro di comando a distanz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3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Indicatore di posizione digita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nov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9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alvola di zona a sfera a due vie con otturatore a sfera rotante, servomotore bidireziona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lvola di zona a sfera a due vie con servomotore bidirezionale a 220 V o 24 V, classe di protezione IP44, comando a due fili, completa di microinterruttore ausiliario.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ott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Valvola di zona a due vie con sede e otturatore, servomotore elettrotermico, ritorno a moll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di zona a due vie con servomotore elettrotermico a 220 V o 24 V, normalmente chiuso, completa di comando manuale e microinterruttore di servizio.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ss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ss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tt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Valvola a due vie a sfera di regolaz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a due vie del tipo a sfera per regolazione, per acqua calda e refrigerata (+5°C / +100°C), PN 16, completa di servomotore rotativo a 24 V o 230 V, funzione ON-OFF o modulante con segnale di regolazione a 3 punti oppure a tensione variabile 0 - 10 V e caratteristica equipercentuale, attacchi filettati. Portata caratteristica min/max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5.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  - KV = 0,6/6,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5.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  - KV = 4,0/8,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5.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     - KV = 6,3/16,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venti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2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5.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32 (1"1/4) - KV = 10,0/16,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quin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5.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i/>
                <w:i/>
                <w:sz w:val="20"/>
              </w:rPr>
            </w:pPr>
            <w:r>
              <w:rPr>
                <w:rFonts w:cs="Arial" w:ascii="Arial" w:hAnsi="Arial"/>
                <w:color w:val="000000"/>
                <w:sz w:val="20"/>
              </w:rPr>
              <w:t>Diametro nominale 40 (1"1/2) - KV = 16,0/25,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dici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15.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40 (2")      - KV = 25,0/4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ott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8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Valvola a due vie con sede e otturatore, servomotore bidirezionale, PN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a due vie del tipo a sede ed otturatore, per acqua calda e refrigerata, PN 10, completa di servomotore bidirezionale a 220 V o 24 V, attacchi filettati.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   - KV = 6,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cinqu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5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5 (1")      - KV = 1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sess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6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32 (1"1/4) - KV = 16,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0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40 (1"1/2) - KV = 25,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quar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4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2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50 (2")      - KV = 4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ott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8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Valvola a due vie a farfalla, servomotore bidirezionale, PN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a due vie del tipo a farfalla, per acqua calda e refrigerata, PN 10, completa di servomotore bidirezionale a 220 V, controflange, bulloni e guarnizioni.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40 (1"1/2) - KV = 8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50 (2")      - KV = 13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65 (2"1/2) - KV = 22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80 (3")      - KV = 3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00 (4")    - KV = 55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e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25 (5")    - KV = 9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0 (6")    - KV = 14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ocentoo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8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0 (8")    - KV = 25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0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oppio microinterruttore ausiliari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Valvola a due vie tipo WAFER di regolaz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a due vie per regolazione del tipo WAFER ad otturatore verticale per inserimento diretto fra flange, idonea per acqua calda e refrigerata (+5°C / +120°C), PN 16, completa di servomotore bidirezionale a 24 V o  230 V, funzione ON-OFF o modulante con segnale di regolazione a 3 punti oppure a tensione variabile 0 - 10 V e caratteristica equipercentuale.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   - KV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      - KV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32 (1"1/4) - KV =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o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8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40 (1"1/2) - KV = 2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50 (2")      - KV = 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65 (2"1/2) - KV = 6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80 (3")      - KV = 1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00 (4")    - KV = 14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quattrocentotre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43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25 (5")    - KV = 22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sette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35.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0 (6")    - KV = 23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1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alvola a 2 vie di piccolo diametro con sede e otturatore, servotore modulante, PN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lvola a 2 vie del tipo a sede ed otturatore, per acqua calda e refrigerata PN 16, completa di servomotore modulante per ingresso a tensione variabile, idonea per mobiletti o piccoli circuiti, attacchi filettati o a saldare.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0 (3/8"). KV = 0,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o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i/>
                <w:i/>
                <w:sz w:val="20"/>
              </w:rPr>
            </w:pPr>
            <w:r>
              <w:rPr>
                <w:rFonts w:cs="Arial" w:ascii="Arial" w:hAnsi="Arial"/>
                <w:color w:val="000000"/>
                <w:sz w:val="20"/>
              </w:rPr>
              <w:t>Diametro nominale 10 (3/8"). KV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o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 KV =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nov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9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 KV = 2,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nov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9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4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 KV = 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tre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3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Valvola a 2 vie con sede e otturatore, servotore modulante, PN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a due vie del tipo a sede ed otturatore, per acqua calda e refrigerata, PN 16, completa di servomotore modulante per ingresso a tensione variabile, idonea per circuiti di regolazione di ogni tipo, attacchi filettati fino al DN 50, attacchi flangiati da DN 65 a DN 100 con controflange, bulloni e guarnizioni.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0,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e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1,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e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3,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e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0 (3/4").   KV = 5,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o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5 (1").      KV = 8,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ocento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32 (1"1/4). KV = 12,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ecento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40 (1"1/2). KV = 2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50 (2").      KV = 3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0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65 (2"1/2). KV = 5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cinque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80 (3").      KV = 8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settecento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5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00 (4").     KV = 13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1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alvola a 2 vie con sede e otturatore, servotore modulante, ritorno a molla, PN 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lvola a 2 vie del tipo a sede ed otturatore, per acqua calda e vapore, PN 40, completa di servomotore modulante per ingresso a tensione variabile, con molla di ritorno, idonea per acqua surriscaldata e vapore fino a 180° C, attacchi flangiati con controflange, bulloni e guarnizioni.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0,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cinquecentotrenta/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3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0,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cinquecentotre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3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0,8.</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cinquecentotre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3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1,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cinquecentotre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3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3,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cinquecentotre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3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0 (3/4").   KV = 5,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1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6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5 (1").      KV = 8,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cinque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5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6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32 (1"1/4). KV = 12,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color w:val="000000"/>
                <w:sz w:val="20"/>
              </w:rPr>
            </w:pPr>
            <w:r>
              <w:rPr>
                <w:rFonts w:cs="Arial" w:ascii="Arial" w:hAnsi="Arial"/>
                <w:i/>
                <w:sz w:val="20"/>
              </w:rPr>
              <w:t>cadauno euro duemilasett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7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6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Diametro nominale 40 (1"1/2). KV = 2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color w:val="000000"/>
                <w:sz w:val="20"/>
              </w:rPr>
            </w:pPr>
            <w:r>
              <w:rPr>
                <w:rFonts w:cs="Arial" w:ascii="Arial" w:hAnsi="Arial"/>
                <w:i/>
                <w:sz w:val="20"/>
              </w:rPr>
              <w:t>cadauno euro tremila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i/>
                <w:i/>
                <w:sz w:val="20"/>
              </w:rPr>
            </w:pPr>
            <w:r>
              <w:rPr>
                <w:rFonts w:cs="Arial" w:ascii="Arial" w:hAnsi="Arial"/>
                <w:b/>
                <w:color w:val="000000"/>
                <w:sz w:val="20"/>
              </w:rPr>
              <w:t>Valvola di zona a sfera a tre vie con otturatore a sfera rotante, servomotore bidirezional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di zona a sfera a tre vie con servomotore bidirezionale a 220 V o 24 V, classe di protezione IP 44, comando a due fili, by-pass sulla via d'angolo, completa di microinterruttore ausiliario.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nov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9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nov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9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 di by-pass equilibrato 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idue/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2,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7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T di by-pass equilibrato 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i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7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 di by-pass equilibrato 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uno/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alvola di zona a tre vie con sede e otturatore, servomotore elettrotermico, ritorno a moll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lvola di zona a tre vie con servomotore elettrotermico a 220 V o 24 V, normalmente chiusa sulla via diretta, completa di comando manuale e microinterruttore di servizio.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ss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ss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o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 di by-pass equilibrato 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idue/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2,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 di by-pass equilibrato 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venti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 di by-pass equilibrato 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ntuno/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Valvola a tre vie a sfera di regolaz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lvola a tre vie del tipo a sfera per regolazione, per acqua calda e refrigerata (+5°C / +100°C), PN 16, completa di servomotore rotativo a 24 V o 230 V, funzione ON-OFF o modulante con segnale di regolazione a 3 punti oppure a tensione variabile 0 - 10 V e caratteristica equipercentuale, attacchi filettati. Portata caratteristica min/max con perdita di carico di 1,0 bar: KV (mc/h). Sono esclusi i collegamenti elettrici.</w:t>
            </w:r>
          </w:p>
          <w:p>
            <w:pPr>
              <w:pStyle w:val="Normal"/>
              <w:ind w:left="170" w:right="170" w:hanging="0"/>
              <w:jc w:val="both"/>
              <w:rPr>
                <w:rFonts w:ascii="Arial" w:hAnsi="Arial" w:cs="Arial"/>
                <w:i/>
                <w:i/>
                <w:color w:val="000000"/>
                <w:sz w:val="20"/>
              </w:rPr>
            </w:pPr>
            <w:r>
              <w:rPr>
                <w:rFonts w:cs="Arial" w:ascii="Arial" w:hAnsi="Arial"/>
                <w:i/>
                <w:color w:val="000000"/>
                <w:sz w:val="20"/>
              </w:rPr>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5.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 KV = 0,6/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quar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4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5.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0 (3/4")   - KV = 4,0/6,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cinqu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5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5.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5 (1")      - KV = 6,3/1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5.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32 (1"1/4) - KV = 10,0/16,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sess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6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5.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40 (1"1/2) - KV = 16,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sett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7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85.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45 (2")      - KV = 25,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Valvola a tre vie con sede e otturatore, servomotore bidirezionale, PN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a tre vie del tipo a sede ed otturatore, per acqua calda e refrigerata, PN 10, completa di servomotore bidirezionale, a 220 V o 24 V, attacchi filettati.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   KV = 6,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sess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6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      KV = 1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sess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6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32 (1"1/4) KV = 16,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tre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1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40 (1"1/2) KV = 25,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49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50 (2")      KV = 4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o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8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5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alvola a tre vie a settore, servomotore bidirezionale, PN 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lvola a tre vie del tipo a settore, per acqua calda e refrigerata, PN 6, completa di servomotore bidirezionale a 220 V o 24 V, attacchi filettati fino al DN 50, attacchi flangiati da DN 65 a DN 100 con controflange, bulloni e guarnizioni.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5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5 (1")      KV =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5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32 (1"1/4) KV = 2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5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40 (1"1/2) KV = 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50 (2")      KV = 6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65 (2"1/2) KV = 1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80 (3")      KV = 16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o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0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00 (4")    KV = 25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due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0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oppio microinterruttore ausiliari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alvola a tre vie di piccolo diametro con sede e otturatore, servomotore modulante, PN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lvola a tre vie del tipo a sede ed otturatore, per acqua calda e refrigerata, PN 16, completa di servomotore modulante per ingresso a tensione variabile, idonea per mobiletti o piccoli circuiti, attacchi filettati o a saldare.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0 (3/8"). KV 0,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ssantasette/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0 (3/8"). KV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ss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2,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0 (3/4"). KV 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alvola a tre vie con sede e otturatore, servomotore modulante, PN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lvola a tre vie del tipo a sede ed otturatore, per acqua calda e refrigerata, PN 16, completa di servomotore modulante per ingresso a tensione variabile, idonea per circuiti di regolazione di ogni tipo, attacchi filettati fino al DN 50, attacchi flangiati da DN 65 a DN 100 con controflange, bulloni e guarnizioni.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0,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1,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   KV = 3,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   KV = 5,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      KV = 8,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o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8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32 (1"1/4). KV = 12,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e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40 (1"1/2). KV = 2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ecentoo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8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50 (2").      KV = 3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o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65 (2"1/2). KV = 5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centoo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8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80 (3").      KV = 8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tr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3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2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00 (4").    KV = 13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seicentoo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8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Valvola a tre vie per grandi diametri con sede e otturatore, servomotore bidirezionale o modulante, PN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a tre vie del tipo a sede ed otturatore, per acqua calda e refrigerata, PN 16, completa di servomotore bidirezionale a 24 V o 220 V oppure di servomotore modulante per ingresso a tensione variabile, idonea per circuiti di regolazione di ogni tipo, attacchi flangiati con controflange, bulloni e guarnizioni.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65 (2"1/2) - KV = 6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nov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9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80 (3")      - KV = 9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00 (4")    - KV = 13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milatrecento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3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25 (5")    - KV = 2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milaquattro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4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3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0 (6")    - KV = 3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milaotto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8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3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limentatore d'emergenza a 24 V per chiusura automatic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e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i/>
                <w:i/>
                <w:sz w:val="20"/>
              </w:rPr>
            </w:pPr>
            <w:r>
              <w:rPr>
                <w:rFonts w:cs="Arial" w:ascii="Arial" w:hAnsi="Arial"/>
                <w:b/>
                <w:color w:val="000000"/>
                <w:sz w:val="20"/>
              </w:rPr>
              <w:t>Valvola a quattro vie a settore, servomotore bidirezionale, PN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a quattro vie del tipo a settore, per acqua calda e refrigerata, PN 6, completa di servomotore bidirezionale a 220 V o 24 V, attacchi filettati fino al DN 50, attacchi flangiati da DN 65 a DN 100 con controflange, bulloni e guarnizioni.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      KV =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32 (1"1/4) KV = 2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tre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3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40 (1"1/2) KV = 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9.5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50 (2")      KV = 6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4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65 (2"1/2) KV = 10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e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4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80 (3")      KV = 16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e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4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00 (4")    KV = 25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due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4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oppio microinterruttore ausiliari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Valvola a quattro vie di piccolo diametro con sede e otturatore, servotore modulante, PN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a quattro vie (tre vie con T di by-pass) del tipo a sede ed otturatore, PN 16 per acqua calda e refrigerata, completa di servomotore modulante per ingresso a tensione variabile, idonea per mobiletti o piccoli circuiti, attacchi filettati o a saldare. Portata caratteristica minima con perdita di carico di 1,0 bar: KV (mc/h).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0 (3/8"). KV = 0,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0 (3/8"). KV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 KV =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KV = 2,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 KV = 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Elettrovalvola a 2 vie normalmente chiusa, tipo a membrana servoassistita per temperature fino a 90°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Elettrovalvola a 2 vie normalmente chiusa del tipo a membrana servoassistita idonea per fluidi e gas in genere fino ad una temperatura di 90° C, attacchi filettati, bobina a 12 - 24 - 48 - 110 - 220 - 380 V. L'azionamento della membrana necessita di una differenza di pressione minima di 0,1 bar fra ingresso ed uscita. Pressione nominale: PN (bar).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0 (3/8") PN = 2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rantaquattro/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4,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 PN = 2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rantacinque/6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5,6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0 (3/4") PN =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ss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5 (1")    PN =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ss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32 (1"1/4) PN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venti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40 (1"1/2) PN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venti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6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50 (2")      PN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o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Elettrovalvola a 2 vie normalmente chiusa, tipo a membrana servoassistita per temperature fino a 150°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Elettrovalvola a 2 vie normalmente chiusa del tipo a membrana servoassistita idonea per fluidi e gas in genere fino ad una temperatura di 150° C, attacchi filettati, bobina a 12 - 24 - 48 - 110 - 220 - 380 V. L'azionamento della membrana necessita di una differenza di pressione minima di 0,1 bar fra ingresso ed uscita. Pressione nominale: PN (bar).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0 (3/8")   PN = 2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   PN = 2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0 (3/4")   PN =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      PN = 1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7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32 (1"1/4) PN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quar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4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7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40 (1"1/2) PN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quar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4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7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50 (2")      PN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Elettrovalvola normalmente chiusa, tipo a comando diretto a due o tre vie oppure a membrana trascinata a due v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Elettrovalvola normalmente chiusa del tipo a comando diretto a 2 o 3 vie oppure a membrana trascinata a 2 vie che non necessitano per l'azionamento di una differenza di pressione tra ingresso e uscita, idonea per fluidi e gas in genere fino ad una temperatura di 90° C, attacchi filettati, bobina a 12 - 24 - 48 - 110 - 220 - 380 V. Diametro nominale: DN (mm). Pressione nominale: PN (bar). Sono esclusi i collegamenti elettr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6 (1/4")   PN = 5 Comando diretto (a 3 v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uno/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N 6 (1/4")   PN = 5 Comando diretto (a 2 v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uno/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N 10 (3/8") PN = 5 Comando diretto (a 2 v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uno/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15 (1/2") PN = 5 Comando diretto (a 2 v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ntadue/3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2,3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10 (3/8") PN = 14 Membrana trascinat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8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N 15 (1/2") PN = 14 Membrana trascinat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8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N 20 (3/4") PN = 14 Membrana trascinat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8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25 (1")    PN = 12 Membrana trascinat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Sistema di regolazione e gestione a controllo digitale diretto per piccoli impian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istema di regolazione e gestione a controllo digitale diretto (DDC) per servizi tecnologici di piccola estensione, costituito da terminale di interfaccia con l'operatore, una o più sottostazioni DDC, quadri di regolazione per il contenimento delle sottostazioni, bus di comunicazione, software di gestione, programmazione delle sottostazioni, messa in servizio, istruzione del personale addetto alla gestione. Il terminale di interfaccia ha un visualizzatore display a cristalli liquidi ed una tastiera che consentono il colloquio con tutte le sottostazioni impostando i set-point, visualizzando i parametri e gli allarmi, modificando i programmi a tempo, ecc. Le sottostazioni sono posizionate in prossimità dei quadri di potenza che alimentano le utenze da controllare con il compito di effettuare l'interfaccia fra gli elementi in campo ed il sistema di regolazione e possono gestire ciascuna un certo numero di punti (uscite ed ingressi). Nelle sottostazioni risiedono tutti i programmi di regolazione e comando in modo da funzionare autonomamente anche in caso di avaria del terminale. I quadri di regolazione, in esecuzione IP 44, servono ad alloggiare le sottostazioni e tutte le connessioni di queste con le linee bus e gli elementi in campo. Il bus di comunicazione e' la linea che consente la trasmissione dati fra le sottostazioni ed il terminale portatile. Il sistema ha la possibilità di essere collegato successivamente ad una centrale di gestione con PC, video, tastiera e stampante e quindi può essere interconnesso con sistemi di gestione di livello superiore. Il sistema di regolazione e' valutato come somma degli elementi che lo compongono e cioè dal numero dei terminali di interfaccia, dal numero e tipo di sottostazioni, dai metri lineari del bus di comunicazione e dal numero dei punti controllati (ingressi e uscite digitali, ingressi e uscite analogiche). Il sistema s’intende completo e funzionante, quindi completo della fornitura e posa in opera della linea bus, della canalizzazione in PVC per la posa della linea bus installata sottotraccia o a vista, di tutte quelle apparecchiature necessarie al funzionamento del sistema quali interfacce, adattatori, schede di comunicazione, del cablaggio di queste tra loro, dei quadri di regolazione per il contenimento delle apparecchiature suddette, del software di gestione redatto secondo le richieste del progettista o direttore lavori o utente finale, di tutte le prestazioni di personale specializzato occorrenti alla verifica e messa in funzione del sistema, degli schemi elettrici e manuali operativi del sistema, dell'istruzione al personale addetto alla gestione. Restano esclusi i quadri di potenza con relative apparecchiature elettromeccaniche, le alimentazioni per i quadri di regolazione, tutti gli elementi in campo, i collegamenti elettrici fra quadri di regolazione e gli elementi in campo quali sonde, valvole, servomotori, contattori, relais, ec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0"/>
              </w:rPr>
            </w:pPr>
            <w:r>
              <w:rPr>
                <w:rFonts w:cs="Arial" w:ascii="Arial" w:hAnsi="Arial"/>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erminale di interfacci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e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ttostazione fino a 10 punti controlla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i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ottostazione fino a 20 punti controlla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e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ottostazione fino a 40 punti controlla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sei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9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Linea bus di comunicaz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m</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9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Modem per collegamenti telefon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cinqu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5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59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unti controlla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Sistema di regolazione e gestione a controllo digitale diretto per medi e grandi impian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istema di regolazione e gestione a controllo digitale diretto (DDC) per servizi tecnologici di media e grande estensione, costituito da centrale di gestione, una o più sottostazioni DDC di comando e controllo, eventuale terminale portatile di interfaccia, quadri di regolazione per il contenimento delle sottostazioni, bus di comunicazione, eventuale modem per comunicazione telefonica, software di gestione, programmazione delle sottostazioni, messa in servizio, istruzione del personale addetto alla gestione. La centrale di gestione e' costituita da un PC pentium con HD di idonea velocità e capacità, floppy disk da 3,5", unità CD, tastiera, mouse, video grafico a colori da 16", stampante. La centrale è in grado di colloquiare con il sistema di regolazione, visualizzare sinottici, caricare i programmi, registrare e/o stampare gli allarmi, i dati, i consumi, ecc. e di effettuare tutte le funzioni necessarie alla gestione e controllo. Le sottostazioni DDC di comando e di controllo sono posizionate in prossimità dei quadri di potenza che alimentano le utenze da controllare con il compito di effettuare l'interfaccia fra gli elementi in campo ed il sistema di regolazione e possono gestire ciascuna un certo numero di punti (uscite e ingressi). Nelle sottostazioni risiedono tutti i programmi di regolazione e comando in modo da funzionare autonomamente anche in caso di avaria della centrale di gestione. Il terminale portatile di interfaccia e' dotato di visualizzatore display a cristalli liquidi e di tastiera, tramite i quali è possibile colloquiare in loco con il sistema per visualizzare o modificare i parametri delle varie sottostazioni. I quadri di regolazione, in esecuzione IP 44, servono ad alloggiare le sottostazioni e tutte le connessioni di queste con le linee bus e gli elementi in campo. Il bus di comunicazione è la linea che consente la trasmissione dati fra centrale di gestione e sottostazioni e fra le sottostazioni stesse in modo che queste ultime possono essere indipendenti dal funzionamento della centrale di gestione. L'eventuale modem permette di intervenire sul software tramite linea telefonica. Il software di gestione può essere di tipo non grafico e cioè con semplici menù guidati oppure di tipo grafico più o meno dettagliato in funzione della complessità del sistema. Il sistema di regolazione e' valutato come somma degli elementi che lo compongono e cioè dagli elementi presenti nella centrale di gestione, dal numero e tipo delle sottostazioni, dal numero dei terminali portatili di interfaccia, dai metri lineari del bus di comunicazione, dal numero dei modem, dal tipo di software e dal numero dei punti controllati (ingressi e uscite digitali, ingressi e uscite analogiche) con programmazione grafica oppure non grafica. Il sistema s’intende completo e funzionante, quindi completo della fornitura e posa in opera della linea bus, della canalizzazione in PVC per la posa della linea bus installata sottotraccia oppure a vista, di tutte quelle apparecchiature necessarie al funzionamento del sistema quali interfacce, adattatori, concentratori, controllori, schede di comunicazione, del cablaggio di queste tra loro, dei quadri di regolazione per il contenimento delle apparecchiature suddette, del software di gestione redatto secondo le richieste del progettista o direttore lavori o utente finale, di tutte le prestazioni di personale specializzato occorrenti alla verifica e messa in funzione del sistema, degli schemi elettrici e manuali operativi del sistema, dell'istruzione al personale addetto alla gestione. Restano esclusi i quadri di potenza con relative apparecchiature elettromeccaniche, le alimentazioni per la centrale di gestione e per i quadri di regolazione, tutti gli elementi in campo, i collegamenti elettrici fra quadri di regolazione e gli elementi in campo quali sonde, valvole, servomotori, contattori, relais, ec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C pentium con HD, CD, video, tastiera, mous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sei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6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tampante a getto di inchiostr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cinqu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5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ttostazione fino a 10 punti controlla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i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ttostazione fino a 20 punti controlla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nove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ttostazione fino a 40 punti controlla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sei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ttostazione fino a 60 punti controlla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due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2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Terminale portatile di interfacci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e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Linea bus di comunicaz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 xml:space="preserve">al metro euro nove/00 </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m</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Modem per collegamenti telefon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cinqu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5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oftware non grafic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sei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oftware grafic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milatre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3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unti controllati (programmazione non grafic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unti controllati (programmazione grafic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cinqu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Sistema di regolazione e gestione a controllo digitale diretto per terminal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istema di regolazione a controllo digitale diretto (DDC) per terminali da abbinare a sistemi di regolazione DDC centralizzati al fine di consentire in ogni singolo ambiente il colloquio con la centrale di gestione e con l'utente dell'ambiente permettendo una modifica del set-point, la scelta del livello di comfort o stand-by o notturno, l'esecuzione di procedure di risparmio energetico, quale blocco di energia per assenza di persone o ottimizzazione delle fasi di messa a regime. Il sistema è in grado di agire su qualunque terminale (valvole e serrande motorizzate con azione on-off oppure modulante oppure a 3 punti, contattori, relais, ecc.) ed è costituito da uno o più concentratori di segnale che raggruppano fino ad un certo numero di regolatori ambiente, dalla linea bus di comunicazione e dai regolatori per singolo ambiente che si differenziano a seconda del tipo di terminale su cui intervengono e delle funzioni che possono effettuare. Il sistema è poi completato dagli elementi in campo (sonde di temperatura, velocità, presenza, valvole e serrande motorizzate, contattori, relais, ecc.) con i relativi collegamenti elettrici che sono computati separatamente. I tipi di regolatori ambiente sono così differenziati: regolatore per impianti a 2 tubi per il comando di una valvola; regolatore per impianti a 4 tubi per il comando di due valvole; regolatore per impianti VAV; funzione aggiuntiva per il comando delle velocità di un ventilatore. Il bus di comunicazione e' la linea che consente la trasmissione dati fra centrale di gestione ed i regolatori per singolo ambiente. Il sistema di regolazione e' valutato come somma degli elementi che lo compongono e cioè dal numero e tipo dei concentratori di segnale, dai metri lineari del bus di comunicazione e dal numero e tipo dei regolatori per singolo ambiente. Il sistema s’intende completo e funzionante, quindi completo della fornitura e posa in opera della linea bus, della canalizzazione in PVC per la posa della linea bus installata sottotraccia oppure a vista, di tutte quelle apparecchiature necessarie al funzionamento del sistema quali interfacce, adattatori, controllori, schede di comunicazione, del cablaggio di queste tra loro, del software di gestione redatto secondo le richieste del progettista o direttore lavori o utente finale, di tutte le prestazioni di personale specializzato occorrenti alla verifica e messa in funzione del sistema, degli schemi elettrici e manuali operativi del sistema, dell'istruzione al personale addetto alla gestione. Restano esclusi le alimentazioni di potenza con relative apparecchiature elettromeccaniche, le alimentazioni per il sistema di regolazione, tutti gli elementi in campo, i collegamenti elettrici fra i regolatori e gli elementi in campo quali sonde, valvole, servomotori, contattori, relais, ec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ncentratore di segnali fino a 20 regolato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o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ncentratore di segnali fino a 40 regolato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tre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3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Linea bus di comunicazi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al metro euro 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m</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Regolatore ambiente per impianti a 2 tub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dici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1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Regolatore ambiente per impianti a 4 tub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venti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2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Funzione di comando velocità del ventilator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9.6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Regolatore ambiente per terminale VAV.</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nov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9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both"/>
              <w:rPr>
                <w:rFonts w:ascii="Arial" w:hAnsi="Arial" w:cs="Arial"/>
                <w:color w:val="000000"/>
                <w:sz w:val="20"/>
              </w:rPr>
            </w:pPr>
            <w:r>
              <w:rPr>
                <w:rFonts w:cs="Arial" w:ascii="Arial" w:hAnsi="Arial"/>
                <w:color w:val="000000"/>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0"/>
              </w:rPr>
            </w:pPr>
            <w:r>
              <w:rPr>
                <w:rFonts w:cs="Arial" w:ascii="Arial" w:hAnsi="Arial"/>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bl>
    <w:p>
      <w:pPr>
        <w:pStyle w:val="Normal"/>
        <w:rPr/>
      </w:pPr>
      <w:r>
        <w:rPr/>
      </w:r>
    </w:p>
    <w:sectPr>
      <w:headerReference w:type="even" r:id="rId2"/>
      <w:headerReference w:type="default" r:id="rId3"/>
      <w:type w:val="nextPage"/>
      <w:pgSz w:w="11906" w:h="16838"/>
      <w:pgMar w:left="567" w:right="1168" w:gutter="0" w:header="720" w:top="776" w:footer="0" w:bottom="851"/>
      <w:pgNumType w:start="5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23</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22</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right"/>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ind w:right="170" w:hanging="0"/>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170" w:right="170" w:hanging="0"/>
      <w:jc w:val="center"/>
      <w:outlineLvl w:val="2"/>
    </w:pPr>
    <w:rPr>
      <w:rFonts w:ascii="Arial" w:hAnsi="Arial" w:cs="Arial"/>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delblocco">
    <w:name w:val="Testo del blocco"/>
    <w:basedOn w:val="Normal"/>
    <w:qFormat/>
    <w:pPr>
      <w:ind w:left="170" w:right="170" w:hanging="0"/>
      <w:jc w:val="both"/>
    </w:pPr>
    <w:rPr>
      <w:rFonts w:ascii="Arial" w:hAnsi="Arial" w:cs="Arial"/>
      <w:bCs/>
      <w:color w:val="000000"/>
      <w:sz w:val="20"/>
    </w:rPr>
  </w:style>
  <w:style w:type="paragraph" w:styleId="Corpodeltesto3">
    <w:name w:val="Corpo del testo 3"/>
    <w:basedOn w:val="Normal"/>
    <w:qFormat/>
    <w:pPr>
      <w:jc w:val="both"/>
    </w:pPr>
    <w:rPr>
      <w:rFonts w:ascii="Arial" w:hAnsi="Arial" w:cs="Arial"/>
      <w:b/>
      <w:color w:val="000000"/>
      <w:sz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48:00Z</dcterms:created>
  <dc:creator>Regione dell'Umbria</dc:creator>
  <dc:description/>
  <dc:language>en-US</dc:language>
  <cp:lastModifiedBy>Angelici</cp:lastModifiedBy>
  <cp:lastPrinted>2002-07-15T18:09:00Z</cp:lastPrinted>
  <dcterms:modified xsi:type="dcterms:W3CDTF">2002-07-26T10:49:00Z</dcterms:modified>
  <cp:revision>8</cp:revision>
  <dc:subject/>
  <dc:title>Supplemento straordinario al Bollettino Ufficiale Parte I n ……  del  …</dc:title>
</cp:coreProperties>
</file>