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sz w:val="52"/>
          <w:szCs w:val="52"/>
        </w:rPr>
      </w:pPr>
      <w:r>
        <w:rPr>
          <w:sz w:val="52"/>
          <w:szCs w:val="52"/>
        </w:rPr>
        <w:t>TECNICO SUPERIORE PER I</w:t>
      </w:r>
    </w:p>
    <w:p>
      <w:pPr>
        <w:pStyle w:val="Heading2"/>
        <w:ind w:firstLine="284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SISTEMI IDRICI 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BodyText2"/>
        <w:numPr>
          <w:ilvl w:val="0"/>
          <w:numId w:val="0"/>
        </w:numPr>
        <w:rPr>
          <w:rFonts w:ascii="Arial" w:hAnsi="Arial" w:eastAsia="Arial" w:cs="Arial"/>
          <w:caps/>
        </w:rPr>
      </w:pPr>
      <w:r>
        <w:rPr>
          <w:rFonts w:eastAsia="Arial" w:cs="Arial"/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 Analizzare e rappresentare i sistemi idrici, le reti di fognatura, gli impianti di trattamento reflu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istemi informativ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e rappresentare schematicamente le reti acquedottisti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e rappresentare schematicamente le reti di fognat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inire e rappresentare schematicamente gli impianti di trattamento reflui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utilizzare i sistemi informativ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utilizzare i software dedicati del settor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laborare un data-bas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carte tematich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utilizzare i sistemi informativ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ilizzare i software dedicati del settor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laborare un data-ba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carte tematic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e rappresentare schematicamente le reti acquedottistich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una rete di acquedotto interno ed ester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appresentare graficamente le diverse componenti impiantistiche e strutturali di un acquedott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la qualità dei materiali di costru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e rappresentare schematicamente le reti acquedottistich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una rete di acquedotto interno ed ester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appresentare graficamente le diverse componenti impiantistiche e strutturali di un acquedott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la qualità dei materiali di costru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e rappresentare schematicamen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le reti di fognatu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una rete di fognatura nera, bianca e mis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appresentare graficamente le diverse componenti impiantistiche e strutturali di un sistema di scarico fognari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la qualità dei materiali di costru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definire e rappresentare schematicament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e reti di fognat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una rete di fognatura nera, bianca e mis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appresentare graficamente le diverse componenti impiantistiche e strutturali di un sistema di scarico fognari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la qualità dei materiali di costru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caps/>
        </w:rPr>
      </w:pPr>
      <w:r>
        <w:rPr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e rappresentare schematicamen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li impianti di trattamento reflu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un impianto di depu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appresentare graficamente le diverse componenti impiantistiche e strutturali del sistema depurativ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le specifiche tecniche delle opere civili ed elettromeccan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definire e rappresentare schematicament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li impianti di trattamento refl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un impianto di depu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appresentare graficamente le diverse componenti impiantistiche e strutturali del sistema depurativ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le specifiche tecniche delle opere civili ed elettromeccan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istemi informativ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e rappresentare schematicamente le reti acquedottistich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e rappresentare schematicamente le reti di fognatu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inire e rappresentare schematicamente gli impianti di trattamento reflu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rincipi fondamentali dell’elettronica applicat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otenzialità dei sistemi informativ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utilizzare il software del settor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funzioni degli strumenti informatic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erca di elementi specifici con l’ausilio del sistema informativ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i dai software specialistici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elementi di una rete di acquedott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materiali comunemente impiegati nella costruzione degli acquedo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zione degli elementi di una rete di acquedott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zione di parti strutturali e impiantistiche di un acquedo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materiali costituenti i singoli elementi di un acquedo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stazione di un semplice computo metrico estimativo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elementi di una rete di fognatur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materiali comunemente impiegati nella costruzione delle fognatur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zione degli elementi di una rete di fognatur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zione di parti strutturali e impiantistiche di una fognatur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materiali costituenti i singoli elementi di una fognatur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stazione di un semplice computo metrico estimativo.</w:t>
            </w:r>
          </w:p>
        </w:tc>
      </w:tr>
    </w:tbl>
    <w:p>
      <w:pPr>
        <w:pStyle w:val="Normal"/>
        <w:tabs>
          <w:tab w:val="clear" w:pos="708"/>
          <w:tab w:val="left" w:pos="4323" w:leader="none"/>
          <w:tab w:val="left" w:pos="9002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BodyText2"/>
        <w:rPr>
          <w:rFonts w:ascii="Arial" w:hAnsi="Arial" w:eastAsia="Arial" w:cs="Arial"/>
          <w:caps/>
          <w:sz w:val="22"/>
          <w:szCs w:val="22"/>
        </w:rPr>
      </w:pPr>
      <w:r>
        <w:rPr>
          <w:rFonts w:eastAsia="Arial" w:cs="Arial"/>
          <w:caps/>
          <w:sz w:val="22"/>
          <w:szCs w:val="22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elementi di un impianto di trattamento reflui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materiali comunemente impiegati nella costruzione degli impianti di trattamento reflui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gli elementi di un impianto di trattamento reflui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zione di parti strutturali di un impianto di trattamento reflu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materiali costituenti i singoli elementi di un impianto di trattamento reflui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stazione di un semplice computo metrico estimativo.</w:t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BodyText2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 Partecipare alla gestione delle fonti di captazion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16" w:hanging="7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sistema di approvvigionamento idri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monitoraggio di un impianto idrico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a qualità e la sicurezza degli impianti idrici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partecipare alle attività di gestione di un sistema di approvvigionamento idric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un’opera di captazione dal punto di vista idraul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eguire interventi tecnici in un impianto di approvvigionamento id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i parametri di un sistema idr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partecipare alle attività di gestione di un sistema di approvvigionamento idric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un’opera di captazione dal punto di vista idraul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eguire interventi tecnici in un impianto di approvvigionamento id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i parametri di un sistema idr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partecipare al monitoraggio di un impianto idric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ffettuare le misurazioni idraul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mplementare un sistema di monitoraggio delle risorse idr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ffettuare analisi fisico-chimico-biologico delle acque potabil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partecipare al monitoraggio di un impianto idric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ffettuare le misurazioni idraul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mplementare un sistema di monitoraggio delle risorse idr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ffettuare analisi fisico-chimico-biologico delle acque potabi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controllare la qualità e la sicurezza degli impianti idri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un protocollo di qualità secondo prefissati standar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controllare la qualità e la sicurezza degli impianti idri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un protocollo di qualità secondo prefissati stand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16" w:hanging="7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sistema di approvvigionamento idric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monitoraggio di un impianto idrico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a qualità e la sicurezza degli impianti idric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rincipi fondamentali della Meccanica dei fluidi applicat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elementi di un sistema di captazion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arametri ammissibili di un sistema idric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pretazione del progetto di un’opera idraulica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zione schematica di un sistema di captazione delle acqu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azione idonea per il controllo della qualità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odalità operative per l’effettuazione di misure idraulich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applicare le metodologie e le tecniche di monitoraggio e telemisur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rincipi fondamentali della Chimica e biologia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metodiche per le misurazioni idrauliche</w:t>
            </w:r>
          </w:p>
          <w:p>
            <w:pPr>
              <w:pStyle w:val="Attivit1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plicazione delle metodologie e delle tecniche di monitoraggio e telemisura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analisi necessarie per individuare le acque potabil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scere e saper applicare il quadro legislativo in materia di sicurezza;</w:t>
            </w:r>
          </w:p>
          <w:p>
            <w:pPr>
              <w:pStyle w:val="Attivit1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scere e applicare il quadro legislativ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azione di un protocollo di qualità coerente alla legislazione ambient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Attivit1"/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. Partecipare alla gestione delle reti acquedottistich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643" w:hanging="64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acquedott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643" w:hanging="64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tecniche di monitoraggio, misura e valutazione di efficienza di una rete idric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643" w:hanging="64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gestione operativa dei disservizi della rete di un acquedott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controllo della qualità e della sicurezza degli impianti.</w:t>
            </w:r>
          </w:p>
          <w:p>
            <w:pPr>
              <w:pStyle w:val="Contents5"/>
              <w:rPr/>
            </w:pPr>
            <w:r>
              <w:rPr/>
            </w:r>
          </w:p>
        </w:tc>
      </w:tr>
    </w:tbl>
    <w:p>
      <w:pPr>
        <w:pStyle w:val="Contents5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partecipare alle attività di gestione di un acquedot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ocumenti tecnici che descrivono le componenti del sistema acquedottist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ffettuare i controlli di qualità dell’acqua potabile applicando le norme tecniche del sett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partecipare alle attività di gestione di un acquedot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ocumenti tecnici che descrivono le componenti del sistema acquedottist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ffettuare i controlli di qualità dell’acqua potabile applicando le norme tecniche del sett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tecniche di monitoraggio, misura e valutazione di efficienza di una rete idric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ffettuare le misurazioni idraul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le perdite di una rete di acquedo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mplementare un sistema di monitoragg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tecniche di monitoraggio, misura e valutazione di efficienza di una rete idric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ffettuare le misurazioni idraul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le perdite di una rete di acquedo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mplementare un sistema di monitoragg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venire nella gestione operativa dei disservizi della rete di un acquedot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venire nella gestione operativa dei disservizi della rete di un acquedot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disporre i mezzi d’opera e le macchine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partecipare al controllo della qualità e della sicurezza degli impian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437" w:leader="none"/>
                                    </w:tabs>
                                    <w:ind w:left="283" w:hanging="28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l’efficienza di una rete acquedottistic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partecipare al controllo della qualità e della sicurezza degli impian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437" w:leader="none"/>
                              </w:tabs>
                              <w:ind w:left="283" w:hanging="28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l’efficienza di una rete acquedottistic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ttivit1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acquedotto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tecniche di monitoraggio, misura e valutazione di efficienza di una rete idric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gestione operativa dei disservizi della rete di un acquedotto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controllo della qualità e della sicurezza degli impi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nterpretare gli elaborati di un progetto di acquedotto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applicare i principi fondamentali della Chimica e biologia delle acqu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pretazione del progetto di un acquedotto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apparecchiature per la manutenzione e dei materiali di scorta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analisi necessarie per controllare la qualità delle acqu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arametri ammissibili di un sistema idrico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verificare i sistemi di controllo di una rete acquedottistica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applicare le tecniche e le metodologie di monitoraggio e telemisur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ed elaborazione dei parametri di un sistema di distribuzione delle acque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statistiche di funzionamento degli impianti;</w:t>
            </w:r>
          </w:p>
          <w:p>
            <w:pPr>
              <w:pStyle w:val="Attivit1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plicazione delle metodologie e tecniche di monitoraggio e telemisur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tutti i dispositivi di controllo per la gestione dei disservizi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sistemi di controllo per la gestione dei disservizi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Attivit1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scere e saper applicare il quadro legislativo in materia di sicurezza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surare l’efficienza di una rete acquedottistic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idonei strumenti per il controllo di efficienza della rete di distribuzione delle acqu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 Partecipare alla gestione delle reti di fognatur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ntents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43" w:hanging="643"/>
              <w:rPr/>
            </w:pPr>
            <w:r>
              <w:rPr/>
              <w:t>Partecipare alle attività di gestione di una rete fognaria cittadina o comprensoriale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43" w:hanging="64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gestione operativa dei disservizi di una rete di fognatura</w:t>
            </w:r>
          </w:p>
          <w:p>
            <w:pPr>
              <w:pStyle w:val="Contents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43" w:hanging="643"/>
              <w:rPr/>
            </w:pPr>
            <w:r>
              <w:rPr/>
              <w:t>Partecipare al controllo della qualità e della sicurezza degli impiant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partecipare alle attività di gestione di una rete fognaria cittadina o comprensori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ocumenti tecnici che descrivono le componenti del sistema di s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tecniche del setto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partecipare alle attività di gestione di una rete fognaria cittadina o comprensoria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ocumenti tecnici che descrivono le componenti del sistema di s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tecniche del setto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tervenire nella gestione operativa dei disservizi di una rete di fognat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intervenire nella gestione operativa dei disservizi di una rete di fognatu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Partecipare al controllo della qualità e della sicurezza degli impian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l’efficienza di una rete di fognat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Partecipare al controllo della qualità e della sicurezza degli impian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l’efficienza di una rete di fognatu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Contents5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716" w:hanging="716"/>
              <w:rPr/>
            </w:pPr>
            <w:r>
              <w:rPr/>
              <w:t>Partecipare alle attività di gestione di una rete fognaria cittadina o comprensoria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gestione operativa dei disservizi di una rete di fognatur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controllo della qualità e della sicurezza degli impi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nterpretare gli elaborati di un progetto di fognatura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la normativa ambientale riferita ai sistemi di scaric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pretazione del progetto di una fognatura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apparecchiature per la manutenzione e dei materiali di scorta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norme giuridiche e tecniche riferite ai sistemi di scarico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tutti i dispositivi di controllo per la gestione delle emergenze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sistemi di controllo per la gestione delle emergenz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scere e saper applicare il quadro legislativo in materia di sicurezza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misurare l’efficienza di una rete di fognatura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idonei strumenti per il controllo di efficienza di una rete fognari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</w:p>
    <w:p>
      <w:pPr>
        <w:pStyle w:val="Attivit1"/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Attivit1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 Intervenire nella gestione degli impianti di trattamento dei reflu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impianto di trattamento dei reflui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643" w:hanging="64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rvenire nella gestione operativa dei disservizi di un depuratore </w:t>
            </w:r>
          </w:p>
          <w:p>
            <w:pPr>
              <w:pStyle w:val="Contents5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643" w:hanging="643"/>
              <w:rPr/>
            </w:pPr>
            <w:r>
              <w:rPr/>
              <w:t>Partecipare al controllo, alla qualità e alla sicurezza degli impianti di trattamento dei reflu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partecipare alle attività di gestione di un impianto di trattamento dei reflu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ocumenti tecnici che descrivono il ciclo di trattamento e le specifiche dell’impia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tecniche del setto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partecipare alle attività di gestione di un impianto di trattamento dei refl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ocumenti tecnici che descrivono il ciclo di trattamento e le specifiche dell’impia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tecniche del setto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venire nella gestione operativa dei disservizi di un depurato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venire nella gestione operativa dei disservizi di un depurato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partecipare al controllo, alla qualità e alla sicurezza degli impianti di trattamento dei reflu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7" w:hanging="567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l’efficienza di un sistema depurativ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partecipare al controllo, alla qualità e alla sicurezza degli impianti di trattamento dei refl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7" w:hanging="567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l’efficienza di un sistema depurativ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5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16" w:hanging="7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e attività di gestione di un impianto di trattamento dei reflu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rvenire nella gestione operativa dei disservizi di un depuratore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720" w:leader="none"/>
              </w:tabs>
              <w:ind w:left="716" w:hanging="7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 controllo, alla qualità e alla sicurezza degli impianti di trattamento dei reflu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nterpretare gli elaborati di un progetto di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la normativa ambientale riferita al trattamento dei reflui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pretazione del progetto di un impianto di trattamento reflu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apparecchiature per la manutenzione e dei materiali di scort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norme giuridiche e tecniche riferite al trattamento dei reflui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sistemi di controllo per la gestione dei disservizi di un depurator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operazioni di intervento del personale addetto alla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sistemi di controllo per la gestione dei disserviz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oscere e saper applicare il quadro legislativo in materia di sicurezz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misurare l’efficienza di un sistema depurativ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tecniche e metodiche per la valutazione del grado di efficienza di un depurator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 Intervenire nella gestione dei recapiti finali dei reflui tratta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o svolgimento di attività di gestione di un sistema depurativ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gestione operativa dei disservizi.</w:t>
            </w:r>
          </w:p>
          <w:p>
            <w:pPr>
              <w:pStyle w:val="Contents5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Intervenire nei processi di riutilizzo in base alle destinazioni d’us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partecipare allo svolgimento di attività di gestione di un sistema depurativ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il ciclo di un sistema depur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lo stato qualitativo di un corpo idrico natur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eguire interventi tecn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i parametri ambient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partecipare allo svolgimento di attività di gestione di un sistema depurativ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il ciclo di un sistema depur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lo stato qualitativo di un corpo idrico natur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eguire interventi tecn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i parametri ambient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tervenire nella gestione operativa dei disserviz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un intervento tecnico di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intervenire nella gestione operativa dei disserviz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un intervento tecnico di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5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tervenire nei processi di riutilizzo in base alle destinazioni d’us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un protocollo di qualità secondo prefissati standa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isurare l’efficienza di un sistema depur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" w:leader="none"/>
                                      <w:tab w:val="left" w:pos="143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il quadro tecnico-normativo del sett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intervenire nei processi di riutilizzo in base alle destinazioni d’u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un protocollo di qualità secondo prefissati stand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isurare l’efficienza di un sistema depur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  <w:tab w:val="left" w:pos="143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il quadro tecnico-normativo del settor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Attivit1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o svolgimento di attività di gestione di un sistema depurativo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rvenire nella gestione operativa dei disservizi. </w:t>
            </w:r>
          </w:p>
          <w:p>
            <w:pPr>
              <w:pStyle w:val="Contents5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716" w:hanging="716"/>
              <w:rPr/>
            </w:pPr>
            <w:r>
              <w:rPr/>
              <w:t>Intervenire nei processi di riutilizzo in base alle destinazioni d’us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l ciclo di un sistema depurativ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caratteristiche dei corpi idrici natural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coordinare gli interventi tecnici da eseguire nella gestione di un sistema di depurazione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verificare i parametri ambientali di qualità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Attivit1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lineRule="auto" w:line="240" w:before="0" w:after="0"/>
              <w:ind w:left="566" w:hanging="56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ema del ciclo di un sistema depurativo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idonea strumentazione per la verifica della qualità dell’acqua nei corpi idrici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un piano di interventi tecnici per la gestione del processo di depurazion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tecniche analitiche per il controllo di qualità delle acque trattate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ossibili cause di allarme e le necessarie operazioni di ripristin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principali cause di allarm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un piano di intervento per la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definire un protocollo di qualità in base alle destinazioni d’us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misurare l’efficienza di un sistema di depurazione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applicare il quadro tecnico-normativo del settor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specifici protocolli di qualità delle acque trattate in funzione del loro utilizzo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idonei strumenti per la valutazione del grado di efficienza di un sistema di depurazion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zione delle norme in contesti specific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Attivit1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7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</w:rPr>
    </w:pPr>
    <w:r>
      <w:rPr>
        <w:rStyle w:val="PageNumber"/>
        <w:rFonts w:eastAsia="Arial"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>___________________________Tecnico Superiore per i sistemi idrici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eastAsia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ndra1">
    <w:name w:val="csandra1"/>
    <w:qFormat/>
    <w:pPr>
      <w:widowControl/>
      <w:tabs>
        <w:tab w:val="clear" w:pos="708"/>
        <w:tab w:val="left" w:pos="567" w:leader="none"/>
      </w:tabs>
      <w:bidi w:val="0"/>
      <w:ind w:left="567" w:hanging="567"/>
    </w:pPr>
    <w:rPr>
      <w:rFonts w:ascii="Arial" w:hAnsi="Arial" w:eastAsia="Arial" w:cs="Arial"/>
      <w:b/>
      <w:bCs/>
      <w:caps/>
      <w:color w:val="auto"/>
      <w:sz w:val="32"/>
      <w:szCs w:val="32"/>
      <w:lang w:val="it-IT" w:eastAsia="zh-CN" w:bidi="hi-IN"/>
    </w:rPr>
  </w:style>
  <w:style w:type="paragraph" w:styleId="Csandra2">
    <w:name w:val="csandra2"/>
    <w:qFormat/>
    <w:pPr>
      <w:widowControl/>
      <w:tabs>
        <w:tab w:val="clear" w:pos="708"/>
        <w:tab w:val="left" w:pos="630" w:leader="none"/>
      </w:tabs>
      <w:bidi w:val="0"/>
      <w:ind w:left="630" w:hanging="630"/>
    </w:pPr>
    <w:rPr>
      <w:rFonts w:ascii="Arial" w:hAnsi="Arial" w:eastAsia="Arial" w:cs="Arial"/>
      <w:b/>
      <w:bCs/>
      <w:color w:val="auto"/>
      <w:sz w:val="28"/>
      <w:szCs w:val="28"/>
      <w:lang w:val="it-IT" w:eastAsia="zh-CN" w:bidi="hi-IN"/>
    </w:rPr>
  </w:style>
  <w:style w:type="paragraph" w:styleId="Csandra3">
    <w:name w:val="csandra3"/>
    <w:qFormat/>
    <w:pPr>
      <w:widowControl/>
      <w:tabs>
        <w:tab w:val="clear" w:pos="708"/>
        <w:tab w:val="left" w:pos="630" w:leader="none"/>
      </w:tabs>
      <w:bidi w:val="0"/>
      <w:ind w:left="630" w:hanging="630"/>
    </w:pPr>
    <w:rPr>
      <w:rFonts w:ascii="Arial" w:hAnsi="Arial" w:eastAsia="Arial" w:cs="Arial"/>
      <w:b/>
      <w:bCs/>
      <w:color w:val="auto"/>
      <w:sz w:val="24"/>
      <w:szCs w:val="24"/>
      <w:lang w:val="it-IT" w:eastAsia="zh-CN" w:bidi="hi-IN"/>
    </w:rPr>
  </w:style>
  <w:style w:type="paragraph" w:styleId="Rientroconlettere">
    <w:name w:val="Rientro con lettere"/>
    <w:basedOn w:val="Normal"/>
    <w:qFormat/>
    <w:pPr>
      <w:tabs>
        <w:tab w:val="clear" w:pos="708"/>
        <w:tab w:val="left" w:pos="1474" w:leader="none"/>
      </w:tabs>
      <w:ind w:left="1474" w:hanging="394"/>
      <w:jc w:val="both"/>
    </w:pPr>
    <w:rPr>
      <w:lang w:val="fr-FR"/>
    </w:rPr>
  </w:style>
  <w:style w:type="paragraph" w:styleId="Rientronumerico">
    <w:name w:val="Rientro numerico"/>
    <w:basedOn w:val="Normal"/>
    <w:qFormat/>
    <w:pPr>
      <w:tabs>
        <w:tab w:val="clear" w:pos="708"/>
        <w:tab w:val="left" w:pos="644" w:leader="none"/>
      </w:tabs>
      <w:ind w:left="624" w:hanging="34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eastAsia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eastAsia="Arial" w:cs="Arial"/>
      <w:i/>
      <w:iCs/>
    </w:rPr>
  </w:style>
  <w:style w:type="paragraph" w:styleId="Contents5">
    <w:name w:val="TOC 5"/>
    <w:basedOn w:val="Normal"/>
    <w:next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18:00Z</dcterms:created>
  <dc:creator>Ministero Pubblica Istruzione</dc:creator>
  <dc:description/>
  <dc:language>en-US</dc:language>
  <cp:lastModifiedBy>Ministero Pubblica Istruzione</cp:lastModifiedBy>
  <cp:lastPrinted>2003-10-23T15:07:00Z</cp:lastPrinted>
  <dcterms:modified xsi:type="dcterms:W3CDTF">2003-10-30T06:54:00Z</dcterms:modified>
  <cp:revision>7</cp:revision>
  <dc:subject/>
  <dc:title>“TECNICO SUPERIORE PER I SISTEMI IDRICI”</dc:title>
</cp:coreProperties>
</file>