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FFFFFF"/>
          <w:sz w:val="40"/>
          <w:szCs w:val="40"/>
        </w:rPr>
      </w:pPr>
      <w:r>
        <w:rPr>
          <w:b/>
          <w:bCs/>
          <w:color w:val="FFFFFF"/>
          <w:sz w:val="40"/>
          <w:szCs w:val="40"/>
        </w:rPr>
      </w:r>
    </w:p>
    <w:p>
      <w:pPr>
        <w:pStyle w:val="Header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FFFFFF"/>
          <w:sz w:val="40"/>
          <w:szCs w:val="40"/>
          <w:u w:val="single"/>
        </w:rPr>
      </w:pPr>
      <w:r>
        <w:rPr>
          <w:b/>
          <w:bCs/>
          <w:color w:val="FFFFFF"/>
          <w:sz w:val="40"/>
          <w:szCs w:val="40"/>
          <w:u w:val="single"/>
        </w:rPr>
        <w:t>ISTRUZIONE E FORMAZIONE</w:t>
      </w:r>
    </w:p>
    <w:p>
      <w:pPr>
        <w:pStyle w:val="Header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FFFFFF"/>
          <w:sz w:val="40"/>
          <w:szCs w:val="40"/>
          <w:u w:val="single"/>
        </w:rPr>
      </w:pPr>
      <w:r>
        <w:rPr>
          <w:b/>
          <w:bCs/>
          <w:color w:val="FFFFFF"/>
          <w:sz w:val="40"/>
          <w:szCs w:val="40"/>
          <w:u w:val="single"/>
        </w:rPr>
        <w:t>TECNICA SUPERIORE</w:t>
      </w:r>
    </w:p>
    <w:p>
      <w:pPr>
        <w:pStyle w:val="Header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SETTORE TURISMO</w:t>
      </w:r>
    </w:p>
    <w:p>
      <w:pPr>
        <w:pStyle w:val="Header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FFFFFF"/>
          <w:sz w:val="40"/>
          <w:szCs w:val="40"/>
        </w:rPr>
      </w:pPr>
      <w:r>
        <w:rPr>
          <w:b/>
          <w:bCs/>
          <w:color w:val="FFFFFF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FFFFFF"/>
          <w:sz w:val="40"/>
          <w:szCs w:val="40"/>
        </w:rPr>
      </w:pPr>
      <w:r>
        <w:rPr>
          <w:b/>
          <w:bCs/>
          <w:color w:val="FFFFFF"/>
          <w:sz w:val="40"/>
          <w:szCs w:val="40"/>
        </w:rPr>
      </w:r>
    </w:p>
    <w:p>
      <w:pPr>
        <w:pStyle w:val="Header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FFFFFF"/>
          <w:sz w:val="56"/>
          <w:szCs w:val="56"/>
        </w:rPr>
      </w:pPr>
      <w:r>
        <w:rPr>
          <w:b/>
          <w:bCs/>
          <w:color w:val="FFFFFF"/>
          <w:sz w:val="56"/>
          <w:szCs w:val="56"/>
        </w:rPr>
        <w:t>STANDARD MINIMI</w:t>
      </w:r>
    </w:p>
    <w:p>
      <w:pPr>
        <w:pStyle w:val="Header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FFFFFF"/>
          <w:sz w:val="56"/>
          <w:szCs w:val="56"/>
        </w:rPr>
      </w:pPr>
      <w:r>
        <w:rPr>
          <w:b/>
          <w:bCs/>
          <w:color w:val="FFFFFF"/>
          <w:sz w:val="56"/>
          <w:szCs w:val="56"/>
        </w:rPr>
        <w:t>DELLE COMPETENZE</w:t>
      </w:r>
    </w:p>
    <w:p>
      <w:pPr>
        <w:pStyle w:val="Header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FFFFFF"/>
          <w:sz w:val="56"/>
          <w:szCs w:val="56"/>
        </w:rPr>
      </w:pPr>
      <w:r>
        <w:rPr>
          <w:b/>
          <w:bCs/>
          <w:color w:val="FFFFFF"/>
          <w:sz w:val="56"/>
          <w:szCs w:val="56"/>
        </w:rPr>
        <w:t>TECNICO PROFESSIONALI</w:t>
      </w:r>
    </w:p>
    <w:p>
      <w:pPr>
        <w:pStyle w:val="Header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  <w:r>
        <w:br w:type="page"/>
      </w:r>
    </w:p>
    <w:p>
      <w:pPr>
        <w:pStyle w:val="Heading"/>
        <w:widowControl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A A MARGINE PER TUTTE LE FIGURE PROFESSIONALI</w:t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widowControl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Nel processo di elaborazione delle competenze tecnico-professionali della figura target, Il Gruppo di lavoro del Settore turistico, costituito nell’ambito del Comitato Nazionale per l’I.F.T.S., sottolinea la particolare rilevanza e qualità di integrazione delle UU.CC. relative alle competenze di base ex Regolamento 31/10/2000 n. 436, artt. 4 e 5  (Standard minimi delle competenze di base), approvato in Conferenza Unificata il 19 novembre 2002.</w:t>
      </w:r>
    </w:p>
    <w:p>
      <w:pPr>
        <w:pStyle w:val="Heading"/>
        <w:widowControl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Lo specifico riferimento è alle competenze linguistiche, informatiche di base, di economia di impresa e di comportamento organizzativo ed applicativo delle norme sulla sicurezza e prevenzione, che debbono essere declinate in funzione del livello di specializzazione funzionale del profilo professionale.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NDICE DELLE FIGURE PROFESSIONAL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 DELLE UNITA’ CAPITALIZZABIL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ARTE PRIM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0"/>
        <w:gridCol w:w="3962"/>
        <w:gridCol w:w="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D.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GURA PROFESSIONALE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CRIZIONE DELLA FIGURA,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TIVITA’ PROFESSIONALI;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TA’ CAPITALIZZABILI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G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nico superiore per l’assistenza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la direzione di agenzie di viaggio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 ai tour operator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zione della figura e attività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fessionali fondamentali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à capitalizzabili, da pagina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nico superiore per l’assistenza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la direzione di strutture ricettiva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zione della figura e attività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fessionali fondamentali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à capitalizzabili, da pagina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cnico superiore per la ristorazione 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 la valorizzazione dei prodotti territoriali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 delle produzioni tipiche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zione della figura e attività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fessionali fondamentali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à capitalizzabili, da pagina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nico superiore per l’organizzazione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 il marketing del turismo integrato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zione della figura e attività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fessionali fondamentali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à capitalizzabili, da pagina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ARTE SECOND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0"/>
        <w:gridCol w:w="3962"/>
        <w:gridCol w:w="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D.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GURA PROFESSIONALE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’ CAPITALIZZABILI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G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nico superiore per l’assistenza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la direzione di agenzie di viaggio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 ai tour operator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color w:val="000000"/>
              </w:rPr>
              <w:t>nalizzare i dati economici e le tendenze del mercato, ricercando le fonti informative, applicando le metodologie di studio e le tecniche di elaborazione delle informazion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principali caratteristiche geografiche, storiche, culturali, artistiche, socio-economiche e logistiche del territorio per la realizzazione dei prodotti/serviz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l’elaborazione di prodotti/servizi, nuovi ed esistenti, anche mediante l’utilizzo delle ICT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0"/>
        <w:gridCol w:w="3962"/>
        <w:gridCol w:w="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are le attività di pianificazione, di promozione e di commercializzazione dell’offerta sui mercati locali, nazionali ed internazionali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applicare specifiche tecniche di marketing, con particolare riferimento alla </w:t>
            </w:r>
            <w:r>
              <w:rPr>
                <w:rFonts w:eastAsia="Arial" w:cs="Arial" w:ascii="Arial" w:hAnsi="Arial"/>
                <w:i/>
                <w:iCs/>
              </w:rPr>
              <w:t>customer relationship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supportare l’attività di </w:t>
            </w:r>
            <w:r>
              <w:rPr>
                <w:rFonts w:eastAsia="Arial" w:cs="Arial" w:ascii="Arial" w:hAnsi="Arial"/>
                <w:i/>
                <w:iCs/>
              </w:rPr>
              <w:t xml:space="preserve">budgeting </w:t>
            </w:r>
            <w:r>
              <w:rPr>
                <w:rFonts w:eastAsia="Arial" w:cs="Arial" w:ascii="Arial" w:hAnsi="Arial"/>
              </w:rPr>
              <w:t xml:space="preserve"> e reporting aziendale, avvalendosi dei principali strumenti contabili e di controllo della gestione economico-finanziaria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are le iniziative di relazioni pubbliche con particolare riferimento a quelle che possono essere intraprese da Organizzazioni sia pubbliche che privat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le modalità di realizzazione dei servizi di prenotazione e di tariffazion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widowControl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pplicare le norme concernenti il settor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nico superiore per l’assistenza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la direzione di strutture ricettiva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/>
                <w:bCs/>
              </w:rPr>
              <w:t>c</w:t>
            </w:r>
            <w:r>
              <w:rPr>
                <w:rFonts w:eastAsia="Arial" w:cs="Arial" w:ascii="Arial" w:hAnsi="Arial"/>
              </w:rPr>
              <w:t>urare le relazioni funzionali fra i diversi reparti dell'impresa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la gestione operativa del reparto, secondo parametri di efficienza, efficacia e qualit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/>
                <w:bCs/>
              </w:rPr>
              <w:t>m</w:t>
            </w:r>
            <w:r>
              <w:rPr>
                <w:rFonts w:eastAsia="Arial" w:cs="Arial" w:ascii="Arial" w:hAnsi="Arial"/>
              </w:rPr>
              <w:t>onitorare i  processi produttivi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nalizzare e progettare soluzioni organizzative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stire rapporti con fornitori e clienti, interni ed esterni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viluppare ed implementare attività di promozione e di commercializzazione, utilizzando strumenti di controllo a carattere statistic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disporre e gestire l'applicazione dei principali contratti tra organizzatori, venditori e consumatori dei servizi turistici, relativi al compart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g</w:t>
            </w:r>
            <w:r>
              <w:rPr>
                <w:rFonts w:eastAsia="Arial" w:cs="Arial" w:ascii="Arial" w:hAnsi="Arial"/>
              </w:rPr>
              <w:t>estire il personale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urare la fidelizzazione della clientela, nell'ottica della </w:t>
            </w:r>
            <w:r>
              <w:rPr>
                <w:rFonts w:eastAsia="Arial" w:cs="Arial" w:ascii="Arial" w:hAnsi="Arial"/>
                <w:i/>
                <w:iCs/>
              </w:rPr>
              <w:t>customer care</w:t>
            </w:r>
            <w:r>
              <w:rPr>
                <w:rFonts w:eastAsia="Arial" w:cs="Arial" w:ascii="Arial" w:hAnsi="Arial"/>
              </w:rPr>
              <w:t xml:space="preserve"> e della </w:t>
            </w:r>
            <w:r>
              <w:rPr>
                <w:rFonts w:eastAsia="Arial" w:cs="Arial" w:ascii="Arial" w:hAnsi="Arial"/>
                <w:i/>
                <w:iCs/>
              </w:rPr>
              <w:t>customer satisfaction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cnico superiore per la ristorazione 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 la valorizzazione dei prodotti territoriali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 delle produzioni tipiche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rare le modalità operative dei servizi ristorativi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dividuare i processi produttivi, sia in termi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ni quantitativi che qualitativi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alorizzare i prodotti tipici e la cultura enogastronomica del territori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0"/>
        <w:gridCol w:w="3962"/>
        <w:gridCol w:w="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curare le relazioni con gli operatori del settore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relazionarsi con la clientela, anche attraverso misure di adeguamento/educazione al gusto e implementare azioni di 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customer care</w:t>
            </w:r>
            <w:r>
              <w:rPr>
                <w:rFonts w:eastAsia="Arial" w:cs="Arial" w:ascii="Arial" w:hAnsi="Arial"/>
                <w:color w:val="000000"/>
              </w:rPr>
              <w:t xml:space="preserve"> e 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customer satisfactio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viluppare e implementare piani di promozione e di commercializzazione, anche attraverso il commercio elettronic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4" w:hanging="64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rare  la gestione organizzativa dei servizi secondo parametri di efficienza,  efficacia e qualit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rificare le modalità d'impiego delle tecniche di approvvigionamento, di trasformazione e conservazione dei prodotti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ntrollare le attività attraverso strumenti di carattere economico-finanziario e statistic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4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rare la formazione e l’aggiornamento professionale degli addetti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rganizzare l'attività secondo la normativa generale del settore turistico e specifica del compart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nico superiore per l’organizzazione</w:t>
            </w:r>
          </w:p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 il marketing del turismo integrato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s</w:t>
            </w:r>
            <w:r>
              <w:rPr>
                <w:rFonts w:eastAsia="Arial" w:cs="Arial" w:ascii="Arial" w:hAnsi="Arial"/>
                <w:color w:val="000000"/>
              </w:rPr>
              <w:t>tudiare ed analizzare il territori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finire l’immagine del territori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0" w:hanging="367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orientare all’impresa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0" w:hanging="367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promuovere il turismo integrat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mplementare il marketing turistic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viluppare azioni di monitoraggio e controllo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estire gli aspetti economico-finanziari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tilizzare la normativa di settore</w:t>
            </w:r>
          </w:p>
          <w:p>
            <w:pPr>
              <w:pStyle w:val="Normal"/>
              <w:widowControl/>
              <w:ind w:left="290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963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br w:type="page"/>
      </w: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ARTE PRIM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ESCRIZIONE DELLE FIGURE PROFESSIONAL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 DELLE ATTIVITA’ FONDAMENTAL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Heading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CNICO SUPERIORE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ER L’ASSISTENZA ALLA DIREZIONE DI AGENZIE DI VIAGGIO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 AI TOUR OPERATORS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SCRIZIONE DELLA FIGUR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rPr/>
      </w:pPr>
      <w:r>
        <w:rPr>
          <w:color w:val="000000"/>
          <w:sz w:val="20"/>
          <w:szCs w:val="20"/>
        </w:rPr>
        <w:t xml:space="preserve">Il Tecnico superiore per l’assistenza alle Agenzie di viaggio e ai tour operators svolge attività di supporto al </w:t>
      </w:r>
      <w:r>
        <w:rPr>
          <w:i/>
          <w:iCs/>
          <w:color w:val="000000"/>
          <w:sz w:val="20"/>
          <w:szCs w:val="20"/>
        </w:rPr>
        <w:t xml:space="preserve">management </w:t>
      </w:r>
      <w:r>
        <w:rPr>
          <w:color w:val="000000"/>
          <w:sz w:val="20"/>
          <w:szCs w:val="20"/>
        </w:rPr>
        <w:t>aziendale nelle azioni di organizzazione, gestione e sviluppo; contribuisce alla definizione e alla realizzazione degli obiettivi di impresa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TTIVITA’  FONDAMENTAL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center" w:pos="4536" w:leader="none"/>
          <w:tab w:val="right" w:pos="9356" w:leader="none"/>
        </w:tabs>
        <w:ind w:left="566" w:hanging="56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alizzare i dati economici e le tendenze del mercato, ricercando le fonti informative, applicando le metodologie di studio e le tecniche di elaborazione delle informazioni;</w:t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center" w:pos="4536" w:leader="none"/>
          <w:tab w:val="right" w:pos="9356" w:leader="none"/>
        </w:tabs>
        <w:ind w:left="566" w:hanging="56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dividuare le principali caratteristiche geografiche, storiche culturali, artistiche, socio-economiche e logistiche del territorio per la realizzazione dei prodotti;</w:t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center" w:pos="4536" w:leader="none"/>
          <w:tab w:val="right" w:pos="9356" w:leader="none"/>
        </w:tabs>
        <w:ind w:left="566" w:hanging="566"/>
        <w:rPr/>
      </w:pPr>
      <w:r>
        <w:rPr>
          <w:color w:val="000000"/>
          <w:sz w:val="20"/>
          <w:szCs w:val="20"/>
        </w:rPr>
        <w:t>curare l’elaborazione dei prodotti/servizi, nuovi ed esistenti, anche mediante l’utilizzo delle I.C.T. (</w:t>
      </w:r>
      <w:r>
        <w:rPr>
          <w:i/>
          <w:iCs/>
          <w:color w:val="000000"/>
          <w:sz w:val="20"/>
          <w:szCs w:val="20"/>
        </w:rPr>
        <w:t>Information and Communication Technologies</w:t>
      </w:r>
      <w:r>
        <w:rPr>
          <w:color w:val="000000"/>
          <w:sz w:val="20"/>
          <w:szCs w:val="20"/>
        </w:rPr>
        <w:t>);</w:t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center" w:pos="4536" w:leader="none"/>
          <w:tab w:val="right" w:pos="9356" w:leader="none"/>
        </w:tabs>
        <w:ind w:left="566" w:hanging="56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pportare le attività di pianificazione, di promozione e di commercializzazione dell’offerta sui mercati locali, nazionali ed internazionali;</w:t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center" w:pos="4536" w:leader="none"/>
          <w:tab w:val="right" w:pos="9356" w:leader="none"/>
        </w:tabs>
        <w:ind w:left="566" w:hanging="56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pplicare le specifiche tecniche di </w:t>
      </w:r>
      <w:r>
        <w:rPr>
          <w:i/>
          <w:iCs/>
          <w:color w:val="000000"/>
          <w:sz w:val="20"/>
          <w:szCs w:val="20"/>
        </w:rPr>
        <w:t>marketing</w:t>
      </w:r>
      <w:r>
        <w:rPr>
          <w:color w:val="000000"/>
          <w:sz w:val="20"/>
          <w:szCs w:val="20"/>
        </w:rPr>
        <w:t xml:space="preserve">, con particolare riferimento alla </w:t>
      </w:r>
      <w:r>
        <w:rPr>
          <w:i/>
          <w:iCs/>
          <w:color w:val="000000"/>
          <w:sz w:val="20"/>
          <w:szCs w:val="20"/>
        </w:rPr>
        <w:t>customer relationship;</w:t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center" w:pos="4536" w:leader="none"/>
          <w:tab w:val="right" w:pos="9356" w:leader="none"/>
        </w:tabs>
        <w:ind w:left="566" w:hanging="566"/>
        <w:rPr/>
      </w:pPr>
      <w:r>
        <w:rPr>
          <w:color w:val="000000"/>
          <w:sz w:val="20"/>
          <w:szCs w:val="20"/>
        </w:rPr>
        <w:t xml:space="preserve">supportare le attività di </w:t>
      </w:r>
      <w:r>
        <w:rPr>
          <w:i/>
          <w:iCs/>
          <w:color w:val="000000"/>
          <w:sz w:val="20"/>
          <w:szCs w:val="20"/>
        </w:rPr>
        <w:t xml:space="preserve">budgeting-reporting </w:t>
      </w:r>
      <w:r>
        <w:rPr>
          <w:color w:val="000000"/>
          <w:sz w:val="20"/>
          <w:szCs w:val="20"/>
        </w:rPr>
        <w:t>aziendale, avvalendosi dei principali strumenti contabili e di controllo della gestione economico-finanziaria;</w:t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center" w:pos="4536" w:leader="none"/>
          <w:tab w:val="right" w:pos="9356" w:leader="none"/>
        </w:tabs>
        <w:ind w:left="566" w:hanging="56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pportare le iniziative di relazioni pubbliche, con particolare riferimento a quelle che possono essere intraprese con organizzazionipubbliche e private;</w:t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center" w:pos="4536" w:leader="none"/>
          <w:tab w:val="right" w:pos="9356" w:leader="none"/>
        </w:tabs>
        <w:ind w:left="566" w:hanging="56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urare le modalità di realizzazione dei servizi di prenotazione e di tariffazione;</w:t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center" w:pos="4536" w:leader="none"/>
          <w:tab w:val="right" w:pos="9356" w:leader="none"/>
        </w:tabs>
        <w:ind w:left="283" w:hanging="28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pplicare le norme concernenti il settore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TECNICO SUPERIORE </w:t>
      </w:r>
      <w:r>
        <w:rPr>
          <w:rFonts w:eastAsia="Arial" w:cs="Arial" w:ascii="Arial" w:hAnsi="Arial"/>
          <w:color w:val="000000"/>
          <w:sz w:val="22"/>
          <w:szCs w:val="22"/>
        </w:rPr>
        <w:t>PER L’ASSISTENZA ALLA DIREZIONE DI STRUTTURE RICETTIVE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SCRIZIONE DELLA FIGUR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rPr/>
      </w:pPr>
      <w:r>
        <w:rPr>
          <w:color w:val="000000"/>
          <w:sz w:val="20"/>
          <w:szCs w:val="20"/>
        </w:rPr>
        <w:t>Il Tecnico superiore per l’assistenza alla direzione di strutture ricettive svolge attività di</w:t>
      </w:r>
      <w:r>
        <w:rPr>
          <w:sz w:val="20"/>
          <w:szCs w:val="20"/>
        </w:rPr>
        <w:t xml:space="preserve">  coordinamento e/o organizzazione e/o programmazione e/o gestione e/o controllo dei diversi reparti aziendali</w:t>
      </w:r>
      <w:r>
        <w:rPr>
          <w:color w:val="000000"/>
          <w:sz w:val="20"/>
          <w:szCs w:val="20"/>
        </w:rPr>
        <w:t>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TTIVITA’  FONDAMENTAL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are le relazioni funzionali fra i diversi reparti dell'impresa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are la gestione operativa del reparto, secondo parametri di efficienza, efficacia e qualità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itorare i  processi produttivi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alizzare e progettare soluzioni organizzative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stire rapporti con fornitori e clienti, interni ed esterni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viluppare ed implementare attività di promozione e di commercializzazione, utilizzando strumenti di controllo a carattere statistico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disporre e gestire l'applicazione dei principali contratti tra organizzatori, venditori e consumatori dei servizi turistici, relativi al comparto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stire il personale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urare la fidelizzazione della clientela, nell'ottica della </w:t>
      </w:r>
      <w:r>
        <w:rPr>
          <w:rFonts w:eastAsia="Arial" w:cs="Arial" w:ascii="Arial" w:hAnsi="Arial"/>
          <w:i/>
          <w:iCs/>
        </w:rPr>
        <w:t>custom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>care</w:t>
      </w:r>
      <w:r>
        <w:rPr>
          <w:rFonts w:eastAsia="Arial" w:cs="Arial" w:ascii="Arial" w:hAnsi="Arial"/>
        </w:rPr>
        <w:t xml:space="preserve"> e della </w:t>
      </w:r>
      <w:r>
        <w:rPr>
          <w:rFonts w:eastAsia="Arial" w:cs="Arial" w:ascii="Arial" w:hAnsi="Arial"/>
          <w:i/>
          <w:iCs/>
        </w:rPr>
        <w:t>custom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>satisfaction.</w:t>
      </w:r>
      <w:r>
        <w:br w:type="page"/>
      </w:r>
    </w:p>
    <w:p>
      <w:pPr>
        <w:pStyle w:val="Heading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ECNICO SUPERIORE PER LA RISTORAZIONE E LA VALORIZZAZIONE </w:t>
      </w:r>
    </w:p>
    <w:p>
      <w:pPr>
        <w:pStyle w:val="Heading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I PRODOTTI TERRITORIALI E DELLE PRODUZIONI TIPICHE</w:t>
      </w:r>
    </w:p>
    <w:p>
      <w:pPr>
        <w:pStyle w:val="Heading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ubtitle"/>
        <w:widowControl/>
        <w:rPr>
          <w:sz w:val="20"/>
          <w:szCs w:val="20"/>
        </w:rPr>
      </w:pPr>
      <w:r>
        <w:rPr>
          <w:sz w:val="20"/>
          <w:szCs w:val="20"/>
        </w:rPr>
        <w:t>DESCRIZIONE DELLA FIGURA PROFESSIONALE</w:t>
      </w:r>
    </w:p>
    <w:p>
      <w:pPr>
        <w:pStyle w:val="Normal"/>
        <w:widowControl/>
        <w:ind w:left="426" w:hanging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rpodeltesto3"/>
        <w:widowControl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 tecnico superiore per la ristorazione e/o la valorizzazione dei prodotti territoriali e delle produzioni tipiche, opera sia sul versante della produzione, dell’organizzazione e dell’erogazione dei servizi, sia su quello della valorizzazione delle risorse e della cultura del territorio in risposta, anche, a nuove esigenze e modelli di comportamento in materia di alimentazione.</w:t>
      </w:r>
    </w:p>
    <w:p>
      <w:pPr>
        <w:pStyle w:val="Corpodeltesto3"/>
        <w:widowControl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IVITA’ FONDAMENTALI</w:t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43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are le modalità operative dei servizi ristorativi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43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dividuare i processi produttivi, sia in termini quantitativi che qualitativi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orizzare i prodotti tipici e la cultura enogastronomica del territorio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are le relazioni con gli operatori del settore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Arial" w:cs="Arial" w:ascii="Arial" w:hAnsi="Arial"/>
        </w:rPr>
        <w:t xml:space="preserve">relazionarsi con la clientela anche attraverso misure di adeguamento/educazione al gusto e implementare azioni di </w:t>
      </w:r>
      <w:r>
        <w:rPr>
          <w:rFonts w:eastAsia="Arial" w:cs="Arial" w:ascii="Arial" w:hAnsi="Arial"/>
          <w:i/>
          <w:iCs/>
        </w:rPr>
        <w:t>custom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>care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i/>
          <w:iCs/>
        </w:rPr>
        <w:t>custom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>satisfaction</w:t>
      </w:r>
      <w:r>
        <w:rPr>
          <w:rFonts w:eastAsia="Arial" w:cs="Arial" w:ascii="Arial" w:hAnsi="Arial"/>
        </w:rPr>
        <w:t xml:space="preserve"> 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viluppare e implementare piani di promozione e di commercializzazione, anche attraverso il commercio elettronico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are la gestione organizzativa dei servizi secondo parametri di efficienza, efficacia e qualità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ificare le modalità d'impiego delle tecniche di approvvigionamento, di trasformazione e conservazione dei prodotti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lare le attività attraverso strumenti di carattere economico-finanziario e statistico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are la formazione e l’aggiornamento professionale degli addetti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ganizzare l'attività secondo la normativa generale del settore turistico e specifica del comparto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"/>
        <w:widowControl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ECNICO SUPERIORE PER L’ORGANIZZAZIONE E IL MARKETING</w:t>
      </w:r>
    </w:p>
    <w:p>
      <w:pPr>
        <w:pStyle w:val="TextBody"/>
        <w:widowControl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L TURISMO INTEGRATO</w:t>
      </w:r>
    </w:p>
    <w:p>
      <w:pPr>
        <w:pStyle w:val="Normal"/>
        <w:widowControl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CRIZIONE DELLA FIGURA PROFESSIONAL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deltesto3"/>
        <w:widowControl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 Tecnico superiore per l’organizzazione e il marketing del turismo integrato gestisce i rapporti con soggetti pubblici e privati e con associazioni di settore, ai fini della realizzazione dell’offerta turistica integrata.</w:t>
      </w:r>
    </w:p>
    <w:p>
      <w:pPr>
        <w:pStyle w:val="Normal"/>
        <w:widowControl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 caratterizza prevalentemente per l’implementazione di attività di natura progettuale, con particolare attenzione rivolta all’analisi dei contesti territoriali di riferimento, in una logica di integrazione e valorizzazione dello sviluppo turistico del territorio.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IVITA’ FONDAMENTALI</w:t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14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  <w:tab/>
        <w:t>analizzare le tendenze del mercato ed il sistema di offerta del territorio attraverso la ricerca delle fonti normative ed informative e l’applicazione delle tecniche di elaborazione delle informazioni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14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</w:t>
        <w:tab/>
        <w:t>definire con i soggetti pubblici l’immagine turistica del territorio, i piani di qualificazione ed articolazione dell’offerta turistica integrata e le azioni di miglioramento e sviluppo della stessa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14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  <w:tab/>
        <w:t>promuovere la costruzione di un sistema partecipativo di orientamento e di informazione all’impresa e agli enti erogatori dei servizi pubblici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14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  <w:tab/>
        <w:t>sviluppare azioni di promozione, in Italia e all’estero, di Turismo integrato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14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</w:t>
        <w:tab/>
        <w:t xml:space="preserve">utilizzare le tecniche di </w:t>
      </w:r>
      <w:r>
        <w:rPr>
          <w:rFonts w:eastAsia="Arial" w:cs="Arial" w:ascii="Arial" w:hAnsi="Arial"/>
          <w:i/>
          <w:iCs/>
        </w:rPr>
        <w:t>marketing</w:t>
      </w:r>
      <w:r>
        <w:rPr>
          <w:rFonts w:eastAsia="Arial" w:cs="Arial" w:ascii="Arial" w:hAnsi="Arial"/>
        </w:rPr>
        <w:t xml:space="preserve"> proprie del sistema turismo, con particolare riferimento alla </w:t>
      </w:r>
      <w:r>
        <w:rPr>
          <w:rFonts w:eastAsia="Arial" w:cs="Arial" w:ascii="Arial" w:hAnsi="Arial"/>
          <w:i/>
          <w:iCs/>
        </w:rPr>
        <w:t>customer care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i/>
          <w:iCs/>
        </w:rPr>
        <w:t>customer satisfaction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14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</w:t>
        <w:tab/>
        <w:t>contribuire ad individuare i sistemi di indirizzo e di controllo dei piani di sviluppo turistico ed effettuare monitoraggi sui servizi erogati dal sistema di offerta turistica integrata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14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  <w:tab/>
        <w:t>utilizzare specifici strumenti e metodologie di controllo delle attività a carattere economico-finanziario e statistico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14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</w:t>
        <w:tab/>
        <w:t>organizzare l’attività secondo la normativa generale del settore turistico e specifica del comparto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/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ARTE SECOND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UNITA’ CAPITALIZZABIL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UNITA’ CAPITALIZZABIL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PER LA FIGURA PROFESSIONALE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TECNICO SUPERIORE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PER L’ASSISTENZA ALLA DIREZIONE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DI AGENZIE DI VIAGGIO E AI TOUR OPERATOR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  <w:r>
        <w:br w:type="page"/>
      </w:r>
    </w:p>
    <w:p>
      <w:pPr>
        <w:pStyle w:val="Heading"/>
        <w:widowControl/>
        <w:numPr>
          <w:ilvl w:val="0"/>
          <w:numId w:val="0"/>
        </w:numPr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  <w:sz w:val="40"/>
          <w:szCs w:val="40"/>
        </w:rPr>
      </w:r>
      <w:r>
        <w:br w:type="page"/>
      </w:r>
    </w:p>
    <w:p>
      <w:pPr>
        <w:pStyle w:val="Heading"/>
        <w:widowControl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E AI TOUR OPERATOR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56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7"/>
              <w:widowControl/>
              <w:rPr>
                <w:rFonts w:ascii="Arial" w:hAnsi="Arial" w:eastAsia="Arial" w:cs="Arial"/>
                <w:sz w:val="28"/>
                <w:szCs w:val="28"/>
              </w:rPr>
            </w:pPr>
            <w:bookmarkStart w:id="0" w:name="UC1"/>
            <w:bookmarkStart w:id="1" w:name="INDICE"/>
            <w:bookmarkEnd w:id="0"/>
            <w:bookmarkEnd w:id="1"/>
            <w:r>
              <w:rPr>
                <w:rFonts w:eastAsia="Arial" w:cs="Arial" w:ascii="Arial" w:hAnsi="Arial"/>
                <w:sz w:val="28"/>
                <w:szCs w:val="28"/>
              </w:rPr>
              <w:t>UNITÀ  CAPITALIZZABILE  N° 1</w:t>
            </w:r>
          </w:p>
        </w:tc>
      </w:tr>
      <w:tr>
        <w:trPr>
          <w:trHeight w:val="23" w:hRule="atLeast"/>
        </w:trPr>
        <w:tc>
          <w:tcPr>
            <w:tcW w:w="9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- </w:t>
            </w: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Analizzare i dati economici e le tendenze del mercato, ricercando le fonti informative, applicando le metodologie di studio e le tecniche di elaborazione delle informazioni.</w:t>
            </w:r>
          </w:p>
        </w:tc>
      </w:tr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A – STANDARD MINIMO DELLE COMPETENZE </w:t>
            </w:r>
          </w:p>
        </w:tc>
      </w:tr>
      <w:tr>
        <w:trPr>
          <w:trHeight w:val="23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accogliere ed elaborare i dati socio economici del proprio mercato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esaminare i dati raccolti e ricavare informazioni da tabelle, grafici ed altra documentazione statistica al fine di rilevare le tendenze, attuali e potenziali, del mercato turistico.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1351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Per raccogliere ed elaborare i dati socio economici del proprio mercato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98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cercare, selezionare ed organizzare le fonti informative relative ai dati statistici socio economici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98" w:leader="none"/>
              </w:tabs>
              <w:spacing w:before="120" w:after="0"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laborare e rappresentare i dati raccolti;</w:t>
            </w:r>
          </w:p>
          <w:p>
            <w:pPr>
              <w:pStyle w:val="Normal"/>
              <w:widowControl/>
              <w:spacing w:before="120" w:after="0"/>
              <w:ind w:left="108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er esaminare i dati raccolti e ricavare informazioni da tabelle, grafici ed altra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283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documentazione statistica al fine di rilevare le tendenze, attuali e potenziali, del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28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mercato turistico,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l soggetto ha bisogno di sapere come:</w:t>
            </w:r>
          </w:p>
          <w:p>
            <w:pPr>
              <w:pStyle w:val="Corpodeltesto2"/>
              <w:widowControl/>
              <w:tabs>
                <w:tab w:val="clear" w:pos="708"/>
                <w:tab w:val="left" w:pos="720" w:leader="none"/>
              </w:tabs>
              <w:ind w:left="720" w:hanging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  <w:p>
            <w:pPr>
              <w:pStyle w:val="Corpodeltesto2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aminare e confrontare le informazioni e i dati raccolti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120" w:after="0"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le tendenze del mercato di riferimento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E AI TOUR OPERATOR</w:t>
      </w:r>
    </w:p>
    <w:p>
      <w:pPr>
        <w:pStyle w:val="Normal"/>
        <w:widowControl/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B -  DECLINAZIONE DI LIVELLO</w:t>
            </w:r>
          </w:p>
        </w:tc>
      </w:tr>
      <w:tr>
        <w:trPr>
          <w:trHeight w:val="238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Per essere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raccogliere ed elaborare i dati socio economici del proprio mercato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esaminare i dati raccolti e ricavare informazioni da tabelle, grafici ed altra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documentazione statistica al fine di rilevare le tendenze, attuali e potenziali, del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mercato turistico,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25"/>
      </w:tblGrid>
      <w:tr>
        <w:trPr/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Corpodeltesto2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organizzare i dati relativi ad una situazione reale in tabelle e grafici;</w:t>
            </w:r>
          </w:p>
          <w:p>
            <w:pPr>
              <w:pStyle w:val="Corpodeltesto2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Corpodeltesto2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progettare una base di dati con</w:t>
            </w:r>
          </w:p>
          <w:p>
            <w:pPr>
              <w:pStyle w:val="Corpodeltesto2"/>
              <w:widowControl/>
              <w:numPr>
                <w:ilvl w:val="0"/>
                <w:numId w:val="0"/>
              </w:numPr>
              <w:ind w:left="283" w:hanging="0"/>
              <w:rPr/>
            </w:pPr>
            <w:r>
              <w:rPr>
                <w:rFonts w:eastAsia="Arial" w:cs="Arial" w:ascii="Arial" w:hAnsi="Arial"/>
                <w:i/>
                <w:iCs/>
              </w:rPr>
              <w:t>access</w:t>
            </w:r>
            <w:r>
              <w:rPr>
                <w:rFonts w:eastAsia="Arial" w:cs="Arial" w:ascii="Arial" w:hAnsi="Arial"/>
              </w:rPr>
              <w:t xml:space="preserve"> od altri programmi applicativi </w:t>
            </w:r>
          </w:p>
          <w:p>
            <w:pPr>
              <w:pStyle w:val="Corpodeltesto2"/>
              <w:widowControl/>
              <w:numPr>
                <w:ilvl w:val="0"/>
                <w:numId w:val="0"/>
              </w:numPr>
              <w:ind w:left="283" w:hanging="0"/>
              <w:rPr/>
            </w:pPr>
            <w:r>
              <w:rPr>
                <w:rFonts w:eastAsia="Arial" w:cs="Arial" w:ascii="Arial" w:hAnsi="Arial"/>
              </w:rPr>
              <w:t xml:space="preserve">di </w:t>
            </w:r>
            <w:r>
              <w:rPr>
                <w:rFonts w:eastAsia="Arial" w:cs="Arial" w:ascii="Arial" w:hAnsi="Arial"/>
                <w:i/>
                <w:iCs/>
              </w:rPr>
              <w:t>db;</w:t>
            </w:r>
          </w:p>
          <w:p>
            <w:pPr>
              <w:pStyle w:val="Corpodeltesto2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Corpodeltesto2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creare schede, interrogazioni 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reportistica 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erenza complessiva delle fonti di informazione scelte rispetto alla situazione da analizza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dei dati da utilizzare in relazione al problema propos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sistematicità nell’aggregazione delle informazioni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rrelare le varie informazion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descrivere l’andamento di un fenomeno a partire da un grafico o da una tabell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le linee di tendenza della domanda e dell’offerta del mercato turistico di riferimento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recisione nella correlazione delle informazion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icolazione e coerenza delle argomentazioni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br w:type="page"/>
      </w: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E AI TOUR OPERATOR</w:t>
      </w:r>
    </w:p>
    <w:p>
      <w:pPr>
        <w:pStyle w:val="Normal"/>
        <w:widowControl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tbl>
      <w:tblPr>
        <w:tblW w:w="956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7"/>
              <w:widowControl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UNITÀ  CAPITALIZZABILE  N° 2</w:t>
            </w:r>
          </w:p>
        </w:tc>
      </w:tr>
      <w:tr>
        <w:trPr>
          <w:trHeight w:val="23" w:hRule="atLeast"/>
        </w:trPr>
        <w:tc>
          <w:tcPr>
            <w:tcW w:w="9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.</w:t>
              <w:tab/>
              <w:t>Individuare le principali caratteristiche geografiche, storiche, culturali, artistiche, socio-economiche e logistiche del territorio per la realizzazione dei prodotti/servizi.</w:t>
            </w:r>
          </w:p>
        </w:tc>
      </w:tr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A – STANDARD MINIMO DELLE COMPETENZE </w:t>
            </w:r>
          </w:p>
        </w:tc>
      </w:tr>
      <w:tr>
        <w:trPr>
          <w:trHeight w:val="288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è in grado di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 reperire e trattare le informazioni  relative alle caratteristiche del territorio  in funzione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dei prodotti/servizi da realizzare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 organizzare la gestione informatizzata  dei dati raccolti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 sviluppare e curare la realizzazione di 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di informazione sulle principali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caratteristiche del  territorio utili alla realizzazione dei prodotti/servizi.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Per reperire e trattare le informazioni  relative alle caratteristiche del territorio  in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funzione dei prodotti/servizi da  realizzare,</w:t>
            </w:r>
            <w:r>
              <w:rPr>
                <w:rFonts w:eastAsia="Arial" w:cs="Arial" w:ascii="Arial" w:hAnsi="Arial"/>
                <w:color w:val="80008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le fonti informative  relative al territori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uddividere per singoli temi le   informazioni acquisite sul territorio: natura, storia, arte, cultura, società, economia,  logistica eccetera.</w:t>
            </w:r>
          </w:p>
          <w:p>
            <w:pPr>
              <w:pStyle w:val="Normal"/>
              <w:widowControl/>
              <w:spacing w:before="120" w:after="0"/>
              <w:ind w:left="81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7" w:hanging="567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Per organizzare la gestione informatizzata  dei dati raccolti,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il soggetto ha bisogno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4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are indicazioni   per la strutturazione dei da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laborare i dati raccolti.</w:t>
            </w:r>
          </w:p>
        </w:tc>
      </w:tr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Per sviluppare e curare la realizzazione di 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report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di informazione sulle principali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caratteristiche del territorio utili alla  realizzazione dei prodotti/servizi,</w:t>
            </w:r>
            <w:r>
              <w:rPr>
                <w:rFonts w:eastAsia="Arial" w:cs="Arial" w:ascii="Arial" w:hAnsi="Arial"/>
                <w:color w:val="80008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il soggetto ha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Corpodeltesto3"/>
              <w:widowControl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laborare i dati relativi alla dotazione ricettiva, movimento turistico, sistema di trasporti ed altri servizi accessori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reare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report </w:t>
            </w:r>
            <w:r>
              <w:rPr>
                <w:rFonts w:eastAsia="Arial" w:cs="Arial" w:ascii="Arial" w:hAnsi="Arial"/>
                <w:sz w:val="24"/>
                <w:szCs w:val="24"/>
              </w:rPr>
              <w:t>sui principali fattori di  attrattiva turistica della destinazione  di riferimento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B -  DECLINAZIONE DI LIVELLO</w:t>
            </w:r>
          </w:p>
        </w:tc>
      </w:tr>
      <w:tr>
        <w:trPr>
          <w:trHeight w:val="288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Per essere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   reperire e trattare le informazioni  relative alle caratteristiche del territorio  in funzione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dei prodotti/servizi da realizzare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   organizzare la gestione informatizzata  dei dati raccolti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   sviluppare e curare la realizzazion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i informazione sulle principali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caratteristiche del territorio utili alla realizzazione dei prodotti/servizi,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"/>
        <w:gridCol w:w="4766"/>
      </w:tblGrid>
      <w:tr>
        <w:trPr/>
        <w:tc>
          <w:tcPr>
            <w:tcW w:w="4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selezionare i dati in rapporto ai  fabbisogni informativi aziendal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le  informazioni corrispondenti agli obiettivi aziendali di  prodotto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snapToGrid w:val="false"/>
              <w:ind w:left="180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6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delle fonti individua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6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ngruità delle informazioni estrapolate.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Corpodeltesto2"/>
              <w:widowControl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aper organizzare le strutture dati </w:t>
            </w:r>
          </w:p>
          <w:p>
            <w:pPr>
              <w:pStyle w:val="Corpodeltesto2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cessarie;</w:t>
            </w:r>
          </w:p>
          <w:p>
            <w:pPr>
              <w:pStyle w:val="Corpodeltesto2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Corpodeltesto2"/>
              <w:widowControl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aper gestire i dati raccolti attraverso </w:t>
            </w:r>
          </w:p>
          <w:p>
            <w:pPr>
              <w:pStyle w:val="Corpodeltesto2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trumenti di </w:t>
            </w:r>
            <w:r>
              <w:rPr>
                <w:rFonts w:eastAsia="Arial" w:cs="Arial" w:ascii="Arial" w:hAnsi="Arial"/>
                <w:i/>
                <w:iCs/>
              </w:rPr>
              <w:t>office automation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fficacia nell’organizzazione dei dati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i caratteri complessivi e sistemici del territorio di riferimen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fornire, sotto forma di schede, informazioni sulle strutture, sui servizi e sui  prodotti turistici del territorio di riferimen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tracciare un percorso  turistico.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qualità e quantità delle informazioni elabora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lazione tra le informazioni raccolte e i prodotti/servizi da realizza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originalità e/o funzionalità dei percorsi turistic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fficacia delle schede realizzate 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fruibilità delle schede realizza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fungibilità delle schede per un loro utilizzo in ambito di sito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web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ziendale. </w:t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br w:type="page"/>
      </w: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7"/>
              <w:widowControl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UNITÀ  CAPITALIZZABILE  N° 3</w:t>
            </w:r>
          </w:p>
        </w:tc>
      </w:tr>
      <w:tr>
        <w:trPr>
          <w:trHeight w:val="498" w:hRule="atLeast"/>
        </w:trPr>
        <w:tc>
          <w:tcPr>
            <w:tcW w:w="9560" w:type="dxa"/>
            <w:tcBorders>
              <w:top w:val="single" w:sz="6" w:space="0" w:color="00008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3.</w:t>
              <w:tab/>
              <w:t>Curare l’elaborazione di prodotti/servizi, nuovi ed esistenti, anche mediante l’utilizzo delle ICT.</w:t>
            </w:r>
          </w:p>
        </w:tc>
      </w:tr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A – STANDARD MINIMO DELLE COMPETENZE </w:t>
            </w:r>
          </w:p>
        </w:tc>
      </w:tr>
      <w:tr>
        <w:trPr>
          <w:trHeight w:val="288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alizzare la concorrenza presente e potenziale effettuando l’analisi comparata dei servizi offerti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finire e sviluppare processi  tecnologie per la realizzazione di nuovi prodotti/servizi o per migliorare quelli già esistenti;</w:t>
            </w:r>
          </w:p>
          <w:p>
            <w:pPr>
              <w:pStyle w:val="Corpodeltesto3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ornire elementi utili alla definizione  delle politich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ricing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d applicarle, assieme alle relative tecniche, ai  prodotti/servizi in corso di elaborazione;</w:t>
            </w:r>
          </w:p>
          <w:p>
            <w:pPr>
              <w:pStyle w:val="Corpodeltesto3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edisporre i contratti con strutture ricettive e di ristorazione, compagnie di trasporto passeggeri, guide ed accompagnatori, autonoleggi ed altri fornitori di servizi turistici, compresi gli eventuali corrispondenti;</w:t>
            </w:r>
          </w:p>
          <w:p>
            <w:pPr>
              <w:pStyle w:val="Corpodeltesto3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gestire i rapporti con i fornitori di servizi editoriali (grafica, stampa eccetera) e quelli di servizi IT (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rovid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webmast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fornitori di serviz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e-commerc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gestione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ontent</w:t>
            </w:r>
            <w:r>
              <w:rPr>
                <w:rFonts w:eastAsia="Arial" w:cs="Arial" w:ascii="Arial" w:hAnsi="Arial"/>
                <w:sz w:val="24"/>
                <w:szCs w:val="24"/>
              </w:rPr>
              <w:t>)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Per analizzare la concorrenza presente e potenziale effettuando l’analisi   comparata </w:t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dei servizi offerti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,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cercare le aziende ed enti che  costituiscono concorrenti attuali e  potenzial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alizzare le offerte similari e/o  potenzialmente concorrenti, sia nelle loro caratteristiche generali che, in  particolare, nel rapporto qualità/prezzo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0" w:hanging="43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    Per definire e sviluppare processi  tecnologie per la realizzazione di nuovi prodotti /servizi o per migliorare quelli già esistenti,</w:t>
            </w:r>
            <w:r>
              <w:rPr>
                <w:rFonts w:eastAsia="Arial" w:cs="Arial" w:ascii="Arial" w:hAnsi="Arial"/>
                <w:color w:val="80008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deare e progettare un’offerta partendo dai fabbisogni della clientel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alizzare la domanda di servizi turistici ed individuare i possibili spazi  per la creazione di nuovi prodotti/ /servizi in corso di elabor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i fattori che all’interno dei  prodotti/servizi sono maggiormente in grado di generare la soddisfazione del cliente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br w:type="page"/>
      </w: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961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566" w:hanging="566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er fornire elementi utili alla definizione  delle politich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ricing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d applicarle, 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ssieme alle relative tecniche, ai  prodotti/servizi in corso di elaborazione, </w:t>
            </w: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il soggetto 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Corpodeltesto3"/>
              <w:widowControl/>
              <w:ind w:left="360" w:hanging="0"/>
              <w:rPr>
                <w:rFonts w:ascii="Arial" w:hAnsi="Arial" w:eastAsia="Arial" w:cs="Arial"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raccogliere la documentazione tecnica necessaria per definire i  prodotti/servizi ed il relativo prezzo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levare i costi dei serviz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ndividuare il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-u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per ciascuna  tipologia di servizio.</w:t>
            </w:r>
          </w:p>
          <w:p>
            <w:pPr>
              <w:pStyle w:val="Normal"/>
              <w:widowControl/>
              <w:spacing w:before="120" w:after="0"/>
              <w:ind w:left="71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ind w:left="360" w:hanging="288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  per predisporre i contratti con strutture ricettive di ristorazione, compagnie di trasporto passeggeri, guide ed accompagnatori, autonoleggi ed altri fornitori di servizi turistici, compresi gli eventuali corrispondenti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,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il soggetto ha bisogno di sapere come:</w:t>
            </w:r>
          </w:p>
          <w:p>
            <w:pPr>
              <w:pStyle w:val="Corpodeltesto3"/>
              <w:widowControl/>
              <w:ind w:left="360" w:hanging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gli elementi fondamentali per le diverse tipologie contrattual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teragire con i singoli fornitori di servizi turistici, compresi gli eventuali corrispondenti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Per gestire i rapporti con i fornitori di servizi editoriali (grafica, stampa eccetera) e 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283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quelli di servizi IT (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provid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r,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webmaster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, fornitori di servizi d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e-commerc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, gestione 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283" w:hanging="0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content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),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Corpodeltesto3"/>
              <w:widowControl/>
              <w:ind w:left="360" w:hanging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radurre le esigenze aziendali in materia di comunicazione su supporti editorial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ndividuare le caratteristiche tecniche nell’ambito del contrat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gestire il rapporto con i fornitori nelle fasi di produzione.</w:t>
            </w:r>
          </w:p>
          <w:p>
            <w:pPr>
              <w:pStyle w:val="Normal"/>
              <w:widowControl/>
              <w:spacing w:before="120" w:after="0"/>
              <w:ind w:left="716" w:hanging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p>
      <w:pPr>
        <w:pStyle w:val="Normal"/>
        <w:widowControl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B -  DECLINAZIONE DI LIVELLO</w:t>
            </w:r>
          </w:p>
        </w:tc>
      </w:tr>
      <w:tr>
        <w:trPr>
          <w:trHeight w:val="288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Per esser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   analizzare la concorrenza presente e potenziale effettuando l’analisi   comparata dei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servizi offerti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   definire e sviluppare processi  tecnologie per la realizzazione di nuovi prodotti/servizi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o per migliorare quelli già esistenti;</w:t>
            </w:r>
          </w:p>
          <w:p>
            <w:pPr>
              <w:pStyle w:val="Corpodeltesto3"/>
              <w:widowControl/>
              <w:ind w:left="356" w:hanging="357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  <w:tab/>
              <w:t xml:space="preserve">fornire elementi utili alla definizione  delle politich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ricing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d applicarle, assieme alle relative tecniche, ai  prodotti/servizi in corso di elaborazione;</w:t>
            </w:r>
          </w:p>
          <w:p>
            <w:pPr>
              <w:pStyle w:val="Corpodeltesto3"/>
              <w:widowControl/>
              <w:tabs>
                <w:tab w:val="clear" w:pos="708"/>
                <w:tab w:val="left" w:pos="214" w:leader="none"/>
              </w:tabs>
              <w:ind w:left="357" w:hanging="35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  <w:tab/>
              <w:t xml:space="preserve">  predisporre i contratti con strutture ricettive e di ristorazione, compagnie di trasporto passeggeri, guide ed accompagnatori, autonoleggi ed altri fornitori di servizi turistici, compresi gli eventuali corrispondenti;</w:t>
            </w:r>
          </w:p>
          <w:p>
            <w:pPr>
              <w:pStyle w:val="Corpodeltesto3"/>
              <w:widowControl/>
              <w:tabs>
                <w:tab w:val="clear" w:pos="708"/>
                <w:tab w:val="left" w:pos="356" w:leader="none"/>
              </w:tabs>
              <w:ind w:left="357" w:hanging="357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  <w:tab/>
              <w:t>gestire i rapporti con i fornitori di servizi editoriali (grafica, stampa eccetera) e quelli di servizi IT (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rovid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webmast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fornitori di serviz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e-commerc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gestione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ontent</w:t>
            </w:r>
            <w:r>
              <w:rPr>
                <w:rFonts w:eastAsia="Arial" w:cs="Arial" w:ascii="Arial" w:hAnsi="Arial"/>
                <w:sz w:val="24"/>
                <w:szCs w:val="24"/>
              </w:rPr>
              <w:t>).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"/>
        <w:gridCol w:w="4625"/>
      </w:tblGrid>
      <w:tr>
        <w:trPr/>
        <w:tc>
          <w:tcPr>
            <w:tcW w:w="4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Corpodeltesto3"/>
              <w:widowControl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fornire un quadro completo dei  principali soggetti competitori dell’azienda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evidenziare le tendenze ed i bisogni nella domanda del mercato turistico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tenere i rapporti con il mercato  degli operatori.</w:t>
            </w:r>
          </w:p>
          <w:p>
            <w:pPr>
              <w:pStyle w:val="Corpodeltesto3"/>
              <w:widowControl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del quadro di mercato proposto.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Corpodeltesto2"/>
              <w:widowControl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individuare le opportunità per la  creazione di nuovi prodotti/servizi e per il miglioramento di quelli già  esistenti;</w:t>
            </w:r>
          </w:p>
          <w:p>
            <w:pPr>
              <w:pStyle w:val="Corpodeltesto2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Corpodeltesto2"/>
              <w:widowControl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</w:rPr>
              <w:t xml:space="preserve">saper evidenziare le nuove  tendenze accompagnandole con una valutazione del  probabile </w:t>
            </w:r>
            <w:r>
              <w:rPr>
                <w:rFonts w:eastAsia="Arial" w:cs="Arial" w:ascii="Arial" w:hAnsi="Arial"/>
                <w:i/>
                <w:iCs/>
              </w:rPr>
              <w:t>trend</w:t>
            </w:r>
            <w:r>
              <w:rPr>
                <w:rFonts w:eastAsia="Arial" w:cs="Arial" w:ascii="Arial" w:hAnsi="Arial"/>
              </w:rPr>
              <w:t xml:space="preserve"> di crescita e di valore.</w:t>
            </w:r>
          </w:p>
          <w:p>
            <w:pPr>
              <w:pStyle w:val="Corpodeltesto2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bilità nel cogliere le opportunità tra le diverse opzioni individua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validità dell’analisi e del relativo piano.</w:t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br w:type="page"/>
      </w: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626"/>
      </w:tblGrid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nfrontare diverse offerte e   rilevarne punti di forza e punti di debolezz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operare analisi e valutazione dei costi del prodot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nfezionare al meglio i prodotti/serviz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rispondere alla domanda del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target </w:t>
            </w:r>
            <w:r>
              <w:rPr>
                <w:rFonts w:eastAsia="Arial" w:cs="Arial" w:ascii="Arial" w:hAnsi="Arial"/>
                <w:sz w:val="24"/>
                <w:szCs w:val="24"/>
              </w:rPr>
              <w:t>di riferimento in merito al rapporto prezzo / qualità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ezza e congruenza dei fattori considerati nella compar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e congruità della documentazione tecnica elaborat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del rapporto qualità/prezzo del prodotto.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predisporre diverse tipologie contrattuali tipiche del settore: vuoto per pieno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allotmen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accordi similari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staurare relazioni riferite alle tematiche di settore e non, anche al difuori di una logica strettamente commercial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ngruenza nell’elencazione delle diverse tipologie contrattuali 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apacità di condurre una conversazione a carattere tematico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pplicare le competenze tecniche relative al settore editoria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fissare le esigenze aziendali nell’ambito della definizione contrattuale dei servizi editorial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municare le esigenze aziendali e lo stile dell’impresa applicato ai rapporti con i fornitori di serviz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La corrispondenza fra l’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output </w:t>
            </w:r>
            <w:r>
              <w:rPr>
                <w:rFonts w:eastAsia="Arial" w:cs="Arial" w:ascii="Arial" w:hAnsi="Arial"/>
                <w:sz w:val="24"/>
                <w:szCs w:val="24"/>
              </w:rPr>
              <w:t>editoriale rispetto all’immagine istituzionale dell’impresa e al taglio specifico del prodotto supporta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onduzione di una conversazione a carattere tematico con particolare riferimento al settore turismo ed ai rapporti commerciali.</w:t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br w:type="page"/>
      </w: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7"/>
              <w:widowControl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UNITÀ  CAPITALIZZABILE   N° 4</w:t>
            </w:r>
          </w:p>
        </w:tc>
      </w:tr>
      <w:tr>
        <w:trPr>
          <w:trHeight w:val="498" w:hRule="atLeast"/>
        </w:trPr>
        <w:tc>
          <w:tcPr>
            <w:tcW w:w="9560" w:type="dxa"/>
            <w:tcBorders>
              <w:top w:val="single" w:sz="6" w:space="0" w:color="00008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4. Supportare le attività di pianificazione, di promozione e di commer-cializzazione dell’offerta sui mercati locali, nazionali ed internazionali.</w:t>
            </w:r>
          </w:p>
        </w:tc>
      </w:tr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A – STANDARD MINIMO DELLE COMPETENZE </w:t>
            </w:r>
          </w:p>
        </w:tc>
      </w:tr>
      <w:tr>
        <w:trPr>
          <w:trHeight w:val="288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assistere il responsabile della funzione nello sviluppo dei canali commerciali e delle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opportunità di mercato in una o più aree geografiche e proporre interventi di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miglioramento qualitativo e quantitativo delle condizioni contrattuali  applicabili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supportare i responsabili aziendali, ed in  alcuni casi organizzare in prima persona, 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eventi e manifestazioni  volte a dare  visibilità all’immagine ed ai  prodotti/servizi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ziendali con particolare riferimento alle manifestazioni  fieristiche nazionali ed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internazionali di  settore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 organizzare le attività inerenti alla   distribuzione dei prodotti/servizi aziendali e i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rapporti stessi con i 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romoter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  curare la distribuzione di eventuali cataloghi e degli output di prodotto in genere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  gestire le controversie e i reclami con i  fornitori.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Per assistere il responsabile della funzione nello sviluppo dei canali commerciali e delle opportunità di mercato in una o più aree geografiche e proporre interventi di miglioramento qualitativo e quantitativo delle condizioni contrattuali  applicabili,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1080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gli interventi sui prodotti /  servizi  nel rispetto degli obiettivi  aziendali.</w:t>
            </w:r>
          </w:p>
        </w:tc>
      </w:tr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2.</w:t>
            </w:r>
            <w:r>
              <w:rPr>
                <w:rFonts w:eastAsia="Arial" w:cs="Arial" w:ascii="Arial" w:hAnsi="Arial"/>
                <w:color w:val="800080"/>
                <w:sz w:val="24"/>
                <w:szCs w:val="24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Per supportare i responsabili aziendali, ed in  alcuni casi organizzare in prima persona,  eventi e manifestazioni volte a dare  visibilità all’immagine ed ai  prodotti/servizi aziendali con particolare riferimento alle manifestazioni  fieristiche nazionali ed internazionali di  settore,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1080" w:hanging="0"/>
              <w:rPr>
                <w:rFonts w:ascii="Arial" w:hAnsi="Arial" w:eastAsia="Arial" w:cs="Arial"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cercare le informazioni necessarie a    consentire la partecipazione alle  manifestazioni fieristiche nazionali ed internazionali di setto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9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endere contatti con i referenti esterni  che organizzano gli eventi e le manifestazioni di interesse per l’aziend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9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edisporre il materiale  informativo, istituzionale, pubblicitario etc. da distribuire durante gli eventi e le manifestazioni a cui l’azienda  intende partecipa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9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gestire la sistemazione logistica,  l’arredamento e quant’altro occorra per l’ubicazion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stan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ll’interno di fiere e manifestazioni a cui l’azienda prende parte.</w:t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br w:type="page"/>
      </w: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Per organizzare le attività inerenti alla   distribuzione dei prodotti/servizi aziendali e i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rapporti stessi con i 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romot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ar funzionare una rete distributiva nel  settore turism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estire i rapporti con la rete delle agenzie di viaggi intermediarie per il  mercato nazionale e internaziona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gestire i rapporti con altri canali di distribuzione come internet e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telemarketing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estire i rapporti con i promotori  commerciali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er curare la distribuzione di eventuali cataloghi e degli output di prodotto in genere,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</w:t>
            </w: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programmare e gestire la distribuzione dei supporti destinati alla rete distributiva  (cataloghi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 folder</w:t>
            </w:r>
            <w:r>
              <w:rPr>
                <w:rFonts w:eastAsia="Arial" w:cs="Arial" w:ascii="Arial" w:hAnsi="Arial"/>
                <w:sz w:val="24"/>
                <w:szCs w:val="24"/>
              </w:rPr>
              <w:t>, offerte speciali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, merchandising</w:t>
            </w:r>
            <w:r>
              <w:rPr>
                <w:rFonts w:eastAsia="Arial" w:cs="Arial" w:ascii="Arial" w:hAnsi="Arial"/>
                <w:sz w:val="24"/>
                <w:szCs w:val="24"/>
              </w:rPr>
              <w:t>, supporti da vetrin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er  gestire le controversie e i reclami con i  fornitori,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</w:t>
            </w: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ha bisogno di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struire i reclami provenienti dai  fornitor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oporre soluzione per la  composizione delle controversie con i fornitori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B -  DECLINAZIONE DI LIVELLO</w:t>
            </w:r>
          </w:p>
        </w:tc>
      </w:tr>
      <w:tr>
        <w:trPr>
          <w:trHeight w:val="5223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Per esser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 assistere il responsabile della funzione nello sviluppo dei canali commerciali e delle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opportunità di mercato in una data area geografica o più aree e proporre interventi di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>miglioramento qualitativo e quantitativo delle condizioni contrattuali  applicabili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 supportare i responsabili aziendali, ed in  alcuni casi organizzare in prima persona, 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eventi e manifestazioni volte a dare  visibilità all’immagine ed ai  prodotti/servizi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ziendali con particolare riferimento alle manifestazioni  fieristiche nazionali ed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>internazionali di  settore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  organizzare le attività inerenti alla   distribuzione dei prodotti/servizi aziendali e i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rapporti stessi con i 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romoter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4  curare la distribuzione di eventuali cataloghi e deg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outpu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i prodotto in genere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  gestire le controversie e i reclami con i  fornitori.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"/>
        <w:gridCol w:w="4625"/>
      </w:tblGrid>
      <w:tr>
        <w:trPr/>
        <w:tc>
          <w:tcPr>
            <w:tcW w:w="4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Corpodeltesto3"/>
              <w:widowControl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ealizzare specifici interventi di  promozione e commercializzazione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ntribuire a definire l’entità degli investimenti e dei probabili ricavi degli interventi di promozione e commercializzazione.</w:t>
            </w:r>
          </w:p>
          <w:p>
            <w:pPr>
              <w:pStyle w:val="Corpodeltesto3"/>
              <w:widowControl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nell’individuazione degli elementi di costo e di ricavo.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Corpodeltesto3"/>
              <w:widowControl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si attivare tra le informazioni disponibili e l’analisi dei fabbisogni aziendali nel campo delle manifestazioni fieristiche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organizzare la partecipazione dell’azienda a manifestazioni fieristiche nazionali ed internazionali di settore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ealizzare la presentazione di prodotti/servizi più consona alle manifestazioni e alle fiere a cui l’azienda intende partecipa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fficacia nella progettazione complessiva della partecip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nell’illustrazione delle fasi e delle modalità organizzativ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erenza dei tempi dell’attività nel suo complesso;</w:t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br w:type="page"/>
      </w: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"/>
        <w:gridCol w:w="4625"/>
      </w:tblGrid>
      <w:tr>
        <w:trPr/>
        <w:tc>
          <w:tcPr>
            <w:tcW w:w="4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egue punto 2</w:t>
            </w:r>
          </w:p>
        </w:tc>
        <w:tc>
          <w:tcPr>
            <w:tcW w:w="46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Corpodeltesto3"/>
              <w:widowControl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definire i termini economici, spaziali, temporali della partecipazione a fiere e manifestazioni;</w:t>
            </w:r>
          </w:p>
          <w:p>
            <w:pPr>
              <w:pStyle w:val="Corpodeltesto3"/>
              <w:widowControl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endere produttivo l’investimento pianificando, oltre alla stessa partecipazione, anche il complesso di iniziative a latere (come inviti, presentazioni, conferenze  stampa eccetera).</w:t>
            </w:r>
            <w:r>
              <w:rPr>
                <w:rFonts w:eastAsia="Symbol" w:cs="Symbol" w:ascii="Symbol" w:hAnsi="Symbol"/>
                <w:sz w:val="24"/>
                <w:szCs w:val="24"/>
              </w:rPr>
              <w:tab/>
            </w:r>
          </w:p>
          <w:p>
            <w:pPr>
              <w:pStyle w:val="Corpodeltesto3"/>
              <w:widowControl/>
              <w:tabs>
                <w:tab w:val="clear" w:pos="708"/>
                <w:tab w:val="left" w:pos="709" w:leader="none"/>
              </w:tabs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ordinamento tra le varie attività pianifica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oerenza tra le varie attività pianificate con particolare riferimento al rapporto con il taglio dei prodotti presentati e la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orporate identity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ell’impresa.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Corpodeltesto3"/>
              <w:widowControl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operare scelte adeguate alle esigenze aziendali tra le possibili soluzioni di distribuzione del prodotto/servizio;</w:t>
            </w:r>
          </w:p>
          <w:p>
            <w:pPr>
              <w:pStyle w:val="Corpodeltesto3"/>
              <w:widowControl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roporre eventuali correzioni e/o variazioni;</w:t>
            </w:r>
          </w:p>
          <w:p>
            <w:pPr>
              <w:pStyle w:val="Corpodeltesto3"/>
              <w:widowControl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utilizzare i principali canali di vendita e distribuzione, attuali e potenziali;</w:t>
            </w:r>
          </w:p>
          <w:p>
            <w:pPr>
              <w:pStyle w:val="Corpodeltesto3"/>
              <w:widowControl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verificare che le azioni promozionali rispettino gli obiettivi di vendita di prodotti/servizi nel contesto del mercato di riferimento.</w:t>
            </w:r>
          </w:p>
          <w:p>
            <w:pPr>
              <w:pStyle w:val="Corpodeltesto3"/>
              <w:widowControl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ngruità delle soluzioni distributive prescelte rispetto agli obiettivi aziendal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fficienza del canale distributivo scel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doneità dei canali di vendita e di distribuzione individuati in relazione ai prodotti/servizi.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</w:t>
            </w:r>
          </w:p>
          <w:p>
            <w:pPr>
              <w:pStyle w:val="Corpodeltesto3"/>
              <w:widowControl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utilizzare gli strumenti di comunicazione pubblicitaria sul punto vendita più adeguati ai prodotti / servizi e agli obiettivi di riferimento;</w:t>
            </w:r>
          </w:p>
          <w:p>
            <w:pPr>
              <w:pStyle w:val="Corpodeltesto3"/>
              <w:widowControl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utilizzare i supporti tecnici e i fornitori di servizi specifici.</w:t>
            </w:r>
          </w:p>
          <w:p>
            <w:pPr>
              <w:pStyle w:val="Corpodeltesto3"/>
              <w:widowControl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dei supporti individuati.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</w:t>
            </w:r>
          </w:p>
          <w:p>
            <w:pPr>
              <w:pStyle w:val="Corpodeltesto3"/>
              <w:widowControl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valutare la posizione dell’azienda in merito al disservizio lamentato;</w:t>
            </w:r>
          </w:p>
          <w:p>
            <w:pPr>
              <w:pStyle w:val="Corpodeltesto3"/>
              <w:widowControl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invenire e suggerire, al soggetto preposto alla decisione, possibili soluzioni che permettano all’impresa la migliore soluzione comparata.</w:t>
            </w:r>
          </w:p>
          <w:p>
            <w:pPr>
              <w:pStyle w:val="Corpodeltesto3"/>
              <w:widowControl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della soluzione proposta.</w:t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br w:type="page"/>
      </w: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956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  <w:t>UNITÀ   CAPITALIZZABILE   N° 5</w:t>
            </w:r>
          </w:p>
        </w:tc>
      </w:tr>
      <w:tr>
        <w:trPr>
          <w:trHeight w:val="23" w:hRule="atLeast"/>
        </w:trPr>
        <w:tc>
          <w:tcPr>
            <w:tcW w:w="9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5. Applicare specifiche tecniche di marketing,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on particolare riferimento alla customer relationship.</w:t>
            </w:r>
          </w:p>
        </w:tc>
      </w:tr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7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 – STANDARD MINIMO DELLE COMPETENZE </w:t>
            </w:r>
          </w:p>
        </w:tc>
      </w:tr>
      <w:tr>
        <w:trPr>
          <w:trHeight w:val="23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roporre l’implementazione e gli  aggiornamenti del sistema informativo di 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;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ontribuire alla determinazione delle politich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marketing </w:t>
            </w:r>
            <w:r>
              <w:rPr>
                <w:rFonts w:eastAsia="Arial" w:cs="Arial" w:ascii="Arial" w:hAnsi="Arial"/>
                <w:sz w:val="24"/>
                <w:szCs w:val="24"/>
              </w:rPr>
              <w:t>dell’impresa;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mplementare iniziativ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 satisfac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;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497" w:hanging="497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mplementare iniziativ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 care;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639" w:hanging="639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edisporre iniziative per fidelizzare i  clienti.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left="781" w:hanging="425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Per proporre l’implementazione e gli  aggiornamenti del sistema informativo di 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640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organizzare le informazioni relative al   mercato e agli obiettivi aziendal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marketing.</w:t>
            </w:r>
          </w:p>
        </w:tc>
      </w:tr>
      <w:tr>
        <w:trPr>
          <w:trHeight w:val="13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43" w:hanging="283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Per contribuire alla determinazione delle politich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marketing </w:t>
            </w:r>
            <w:r>
              <w:rPr>
                <w:rFonts w:eastAsia="Arial" w:cs="Arial" w:ascii="Arial" w:hAnsi="Arial"/>
                <w:sz w:val="24"/>
                <w:szCs w:val="24"/>
              </w:rPr>
              <w:t>dell’impresa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, il 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640" w:leader="none"/>
              </w:tabs>
              <w:ind w:left="283" w:hanging="283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tervenire sul sistema adottato dall’impresa.</w:t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Per implementare iniziativ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 satisfaction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,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il soggetto ha bisogno di 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" w:hAnsi="Arial" w:eastAsia="Arial" w:cs="Arial"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0080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64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edisporre un questionario finalizzato al rilevamento del livello di soddisfazione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lla clientela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tabs>
                <w:tab w:val="clear" w:pos="708"/>
                <w:tab w:val="left" w:pos="923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640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urare la somministrazione del questionario di cui al punto preceden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23" w:leader="none"/>
              </w:tabs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640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laborare i dati raccol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23" w:leader="none"/>
              </w:tabs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64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tilizzare gli strument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di customer satisfaction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23" w:leader="none"/>
              </w:tabs>
              <w:ind w:left="283" w:hanging="0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640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estire le controversie con la clientela e i reclami, secondo le politiche aziendali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edeterminate, proponendo specifici interventi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br w:type="page"/>
      </w: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25" w:leader="none"/>
              </w:tabs>
              <w:ind w:left="525" w:hanging="525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rFonts w:eastAsia="Arial" w:cs="Arial" w:ascii="Arial" w:hAnsi="Arial"/>
                <w:sz w:val="24"/>
                <w:szCs w:val="24"/>
              </w:rPr>
              <w:tab/>
              <w:t xml:space="preserve">Per  implementare iniziativ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 care</w:t>
            </w:r>
            <w:r>
              <w:rPr>
                <w:rFonts w:eastAsia="Arial" w:cs="Arial" w:ascii="Arial" w:hAnsi="Arial"/>
                <w:sz w:val="24"/>
                <w:szCs w:val="24"/>
              </w:rPr>
              <w:t>,</w:t>
            </w:r>
            <w:r>
              <w:rPr>
                <w:rFonts w:eastAsia="Arial" w:cs="Arial" w:ascii="Arial" w:hAnsi="Arial"/>
                <w:color w:val="80008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avviare iniziativ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 ca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64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trattenere rapporti con la clientela, già acquisita o da acquisire,  rilevandone le esigenze.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5.   Per predisporre iniziative per fidelizzare i  clienti,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il soggetto ha bisogno di sapere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come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55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ollecitare i consumatori per stimolarne la fedeltà in termini di  espressione della domanda.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B -  DECLINAZIONE DI LIVELLO</w:t>
            </w:r>
          </w:p>
        </w:tc>
      </w:tr>
      <w:tr>
        <w:trPr>
          <w:trHeight w:val="288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Per esser in grado di: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roporre l’implementazione e gli  aggiornamenti del sistema informativo di 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ontribuire alla determinazione delle politich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marketing </w:t>
            </w:r>
            <w:r>
              <w:rPr>
                <w:rFonts w:eastAsia="Arial" w:cs="Arial" w:ascii="Arial" w:hAnsi="Arial"/>
                <w:sz w:val="24"/>
                <w:szCs w:val="24"/>
              </w:rPr>
              <w:t>dell’impres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mplementare iniziativ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 satisfaction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mplementare iniziativ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ca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edisporre iniziative per fidelizzare i  clienti.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2160" w:hanging="194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Corpodeltesto3"/>
              <w:widowControl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riconoscere i principali elementi e strumenti del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.</w:t>
            </w:r>
          </w:p>
          <w:p>
            <w:pPr>
              <w:pStyle w:val="Corpodeltesto3"/>
              <w:widowControl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325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orrettezza nell’individuazione ed illustrazione delle leve del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recisione terminologica.</w:t>
            </w:r>
          </w:p>
          <w:p>
            <w:pPr>
              <w:pStyle w:val="Normal"/>
              <w:widowControl/>
              <w:ind w:hanging="32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  <w:p>
            <w:pPr>
              <w:pStyle w:val="Corpodeltesto3"/>
              <w:widowControl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283" w:hanging="283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far confluire le risultanze delle  analisi condotte in altre attività fondamentali per contribuire a determinare le politich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ell’azienda.</w:t>
            </w:r>
          </w:p>
          <w:p>
            <w:pPr>
              <w:pStyle w:val="Corpodeltesto3"/>
              <w:widowControl/>
              <w:tabs>
                <w:tab w:val="clear" w:pos="708"/>
                <w:tab w:val="left" w:pos="567" w:leader="none"/>
              </w:tabs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’individuazione della giusta combinazion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 mix.</w:t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br w:type="page"/>
      </w: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  <w:p>
            <w:pPr>
              <w:pStyle w:val="Corpodeltesto3"/>
              <w:widowControl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svolgere ricerche mirate per la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gestione dei process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customer 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satisfaction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valutare quali strumenti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tilizzare rispetto all’obiettivo     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pecifico prefissato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utilizzare le tecniche statistiche e quelle di interrelazione con i     consumatori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utilizzare i principa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softwar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plicabili e saper gestire i dati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mpostare un sistema di gestione dei reclami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pplicare le linee di azione prescelte              dall’impresa per la gestione dei reclami.</w:t>
            </w:r>
          </w:p>
          <w:p>
            <w:pPr>
              <w:pStyle w:val="Corpodeltesto3"/>
              <w:widowControl/>
              <w:tabs>
                <w:tab w:val="clear" w:pos="708"/>
                <w:tab w:val="left" w:pos="567" w:leader="none"/>
              </w:tabs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fficacia degli strumenti adottati;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e congruità dei questionari predispos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delle ipotesi per la risoluzione dei casi di reclamo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roporre iniziative per migliorare la percentuale di soddisfazione post vendita dei clien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selezionare gli strumenti più adeguati alle politiche aziendal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argomenti più idonei per stimolare la evidenziazione delle esigenze.</w:t>
            </w:r>
          </w:p>
          <w:p>
            <w:pPr>
              <w:pStyle w:val="Corpodeltesto3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doneità delle azioni di verifica predisposte e delle azioni proposte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5 </w:t>
            </w:r>
          </w:p>
          <w:p>
            <w:pPr>
              <w:pStyle w:val="Corpodeltesto3"/>
              <w:widowControl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mpostare un piano di fidelizzazione.</w:t>
            </w:r>
          </w:p>
          <w:p>
            <w:pPr>
              <w:pStyle w:val="Corpodeltesto3"/>
              <w:widowControl/>
              <w:ind w:left="36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ind w:left="36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qualità e la quantità delle azioni di fidelizzazione proposte.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  <w:sz w:val="24"/>
          <w:szCs w:val="24"/>
        </w:rPr>
      </w:pPr>
      <w:r>
        <w:rPr>
          <w:rFonts w:eastAsia="Arial" w:cs="Arial" w:ascii="Arial" w:hAnsi="Arial"/>
          <w:color w:val="808080"/>
          <w:sz w:val="24"/>
          <w:szCs w:val="24"/>
        </w:rPr>
      </w:r>
    </w:p>
    <w:tbl>
      <w:tblPr>
        <w:tblW w:w="949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258" w:hRule="atLeast"/>
        </w:trPr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808080" w:val="clear"/>
          </w:tcPr>
          <w:p>
            <w:pPr>
              <w:pStyle w:val="Heading7"/>
              <w:widowControl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UNITÀ   CAPITALIZZABILE   N° 6</w:t>
            </w:r>
          </w:p>
        </w:tc>
      </w:tr>
      <w:tr>
        <w:trPr>
          <w:trHeight w:val="258" w:hRule="atLeast"/>
        </w:trPr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  <w:tab w:val="left" w:pos="10348" w:leader="none"/>
              </w:tabs>
              <w:ind w:firstLine="36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6. Supportare l’attività di budgeting  e reporting aziendale,</w:t>
            </w:r>
          </w:p>
          <w:p>
            <w:pPr>
              <w:pStyle w:val="Normal"/>
              <w:widowControl/>
              <w:tabs>
                <w:tab w:val="clear" w:pos="708"/>
                <w:tab w:val="left" w:pos="10348" w:leader="none"/>
              </w:tabs>
              <w:ind w:firstLine="36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vvalendosi dei  principali strumenti contabili e di controllo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della gestione economico-finanziaria.</w:t>
            </w:r>
          </w:p>
        </w:tc>
      </w:tr>
      <w:tr>
        <w:trPr>
          <w:trHeight w:val="258" w:hRule="atLeast"/>
        </w:trPr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A – STANDARD MINIMO DELLE COMPETENZE </w:t>
            </w:r>
          </w:p>
        </w:tc>
      </w:tr>
      <w:tr>
        <w:trPr>
          <w:trHeight w:val="2889" w:hRule="atLeast"/>
        </w:trPr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 gestire le fasi principali in cui si articola  la predisposizione del budget aziendale: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dge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elle vendite, dei costi commerciali, dei cost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del costo del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lavoro;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 applicare tecniche di controllo di   gestione nell’attività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ing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 analizzare e segnalare gli scostamenti  rispetto agli obiettivi programmati.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Per gestire le fasi principali in cui si articola a predisposizione del budget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aziendal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dge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elle vendite, dei costi   commerciali, dei cost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del   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costo del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lavoro,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outline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outline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tilizzare i diversi schemi che compongono il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dge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conomic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e classificare i costi e i  ricavi secondo la loro destin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fferenziare i costi in comuni e speciali.</w:t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2. Per applicare tecniche di controllo di   gestione nell’attività di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reporting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,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accogliere ed elaborare i dati economici e finanziari per il controllo di gestione azienda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utilizzare sistemi di contabilità  generale ed analitica per estrapolare i dati necessari al controllo di gestione.</w:t>
            </w:r>
          </w:p>
          <w:p>
            <w:pPr>
              <w:pStyle w:val="Normal"/>
              <w:widowControl/>
              <w:spacing w:before="120" w:after="0"/>
              <w:ind w:left="708" w:hanging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left="214" w:hanging="214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3. Per analizzare e segnalare gli scostamenti  rispetto agli obiettivi programmati,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before="120" w:after="0"/>
              <w:ind w:left="360" w:hanging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ed inserire i dati economici  e finanziari nella reportistica aziendale.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  <w:sz w:val="24"/>
          <w:szCs w:val="24"/>
        </w:rPr>
      </w:pPr>
      <w:r>
        <w:rPr>
          <w:rFonts w:eastAsia="Arial" w:cs="Arial" w:ascii="Arial" w:hAnsi="Arial"/>
          <w:color w:val="808080"/>
          <w:sz w:val="24"/>
          <w:szCs w:val="24"/>
        </w:rPr>
        <w:t>E AI TOUR OPERATOR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39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B -  DECLINAZIONE DI LIVELLO</w:t>
            </w:r>
          </w:p>
        </w:tc>
      </w:tr>
      <w:tr>
        <w:trPr>
          <w:trHeight w:val="288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Per esser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 gestire le fasi principali in cui si articola  la predisposizione del budget aziendale: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dge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elle vendite, dei costi commerciali, dei cost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del costo del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lavoro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 applicare tecniche di controllo di   gestione nell’attività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ing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 analizzare e segnalare gli scostamenti  rispetto agli obiettivi programmati,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79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Corpodeltesto3"/>
              <w:widowControl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organizzare i dati raccolti e redigere schede e rapporti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hanging="566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nserire i dati negli schem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dget.</w:t>
            </w:r>
          </w:p>
          <w:p>
            <w:pPr>
              <w:pStyle w:val="Normal"/>
              <w:widowControl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sistematicità dell’aggregazione dei da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e la precisione nell’inserimento dei dati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Corpodeltesto3"/>
              <w:widowControl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utilizzare tecniche proprie del controllo di gestione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redisporre schede di rilevamento di informazioni finalizzate al monitoraggio dell’attività aziendale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nell’applicazione delle tecniche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Corpodeltesto3"/>
              <w:widowControl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ndicare le differenze tra i dati 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dge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a consuntivo ed attribuire 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relativo significato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mpostare rapporti articolati relativi agli obiettivi ed agli scostamenti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nell’individuazione dei punti di forza e di debolezza della gestione azienda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ompletezza de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precisione delle rilevazioni.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7"/>
              <w:widowControl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UNITÀ  CAPITALIZZABILE N° 7</w:t>
            </w:r>
          </w:p>
        </w:tc>
      </w:tr>
      <w:tr>
        <w:trPr>
          <w:trHeight w:val="498" w:hRule="atLeast"/>
        </w:trPr>
        <w:tc>
          <w:tcPr>
            <w:tcW w:w="9560" w:type="dxa"/>
            <w:tcBorders>
              <w:top w:val="single" w:sz="6" w:space="0" w:color="00008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7- Supportare le iniziative di relazioni pubbliche,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on particolare riferimento a quelle che possono essere intraprese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da Organizzazioni  sia pubbliche che private.</w:t>
            </w:r>
          </w:p>
        </w:tc>
      </w:tr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A – STANDARD MINIMO DELLE COMPETENZE </w:t>
            </w:r>
          </w:p>
        </w:tc>
      </w:tr>
      <w:tr>
        <w:trPr>
          <w:trHeight w:val="288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 interagire secondo gli obiettivi aziendali con il mondo dell’informazione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 progettare e realizzare eventi (congressi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meeting</w:t>
            </w:r>
            <w:r>
              <w:rPr>
                <w:rFonts w:eastAsia="Arial" w:cs="Arial" w:ascii="Arial" w:hAnsi="Arial"/>
                <w:sz w:val="24"/>
                <w:szCs w:val="24"/>
              </w:rPr>
              <w:t>, etc)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 pianificare l’attività di comunicazioni secondo schemi organici connessi alle politiche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commerciali dell’impresa;</w:t>
            </w:r>
          </w:p>
          <w:p>
            <w:pPr>
              <w:pStyle w:val="Normal"/>
              <w:widowControl/>
              <w:ind w:left="-1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4.  utilizzare correntemente almeno due lingue straniere nella comunicazione relativa </w:t>
            </w:r>
          </w:p>
          <w:p>
            <w:pPr>
              <w:pStyle w:val="Normal"/>
              <w:widowControl/>
              <w:ind w:left="-1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alle attività svolte dall’azienda, adoperando il lessico settoriale;</w:t>
            </w:r>
          </w:p>
          <w:p>
            <w:pPr>
              <w:pStyle w:val="Normal"/>
              <w:widowControl/>
              <w:ind w:left="-1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5.  Interagire con le Organizzazioni sia pubbliche sia private per iniziative di promozione </w:t>
            </w:r>
          </w:p>
          <w:p>
            <w:pPr>
              <w:pStyle w:val="Normal"/>
              <w:widowControl/>
              <w:ind w:left="-1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di interesse per l’azienda.</w:t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er interagire secondo gli obiettivi aziendali con il mondo dell’informazione,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il   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oggetto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onitorare l’insieme dei canali di  comunicazione disponibili (media: stampa, internet, ecc.);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pplicare le tecniche di realizzazione  di iniziative riferite al mondo dell’informazione (comunicati stampa, cartelle stampa, conferenze stampa, etc)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Per  progettare e realizzare eventi (congressi,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 meeting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, etc),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di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pianificare un evento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Per pianificare l’attività di comunicazioni secondo schemi organici connessi alle politiche commerciali dell’impresa,</w:t>
            </w:r>
            <w:r>
              <w:rPr>
                <w:rFonts w:eastAsia="Arial" w:cs="Arial" w:ascii="Arial" w:hAnsi="Arial"/>
                <w:color w:val="80008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laborare un piano di comunicazione in un caso simulato;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estire il trattamento grafico e  l’immagine coordinata dell’impresa;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tribuire a garantire gli obiettivi  prefissati attraverso gli altri strumenti di comunicazion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4 Per utilizzare correntemente almeno due   lingue straniere nella comunicazione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relativa alle attività svolte dall’azienda, adoperando il lessico settoriale,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757" w:leader="none"/>
              </w:tabs>
              <w:ind w:left="283" w:hanging="283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municare con le lingue straniere sia per iniziative commerciali che di relazioni estern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25" w:leader="none"/>
              </w:tabs>
              <w:ind w:left="525" w:hanging="525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Arial" w:cs="Arial" w:ascii="Arial" w:hAnsi="Arial"/>
                <w:sz w:val="24"/>
                <w:szCs w:val="24"/>
              </w:rPr>
              <w:tab/>
              <w:t xml:space="preserve">Per interagire con le Organizzazioni sia pubbliche sia private per iniziative di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promozione di interesse per l’azienda,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ffrontare il sistema pubblico e  proporre le soluzioni aziendali alle iniziative promosse.</w:t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br w:type="page"/>
      </w: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39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7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 -  DECLINAZIONE DI LIVELLO</w:t>
            </w:r>
          </w:p>
        </w:tc>
      </w:tr>
      <w:tr>
        <w:trPr>
          <w:trHeight w:val="288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Per esser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 interagire secondo gli obiettivi aziendali con il mondo dell’informazione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 progettare e realizzare eventi (congressi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meeting</w:t>
            </w:r>
            <w:r>
              <w:rPr>
                <w:rFonts w:eastAsia="Arial" w:cs="Arial" w:ascii="Arial" w:hAnsi="Arial"/>
                <w:sz w:val="24"/>
                <w:szCs w:val="24"/>
              </w:rPr>
              <w:t>, etc)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 pianificare l’attività di comunicazioni secondo schemi organici connessi alle politiche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commerciali dell’impresa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4. utilizzare correntemente almeno due lingue straniere nella comunicazione relativa alle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attività svolte dall’azienda, adoperando il lessico settoriale;</w:t>
            </w:r>
          </w:p>
          <w:p>
            <w:pPr>
              <w:pStyle w:val="Normal"/>
              <w:widowControl/>
              <w:ind w:left="-1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5. Interagire con le Organizzazioni sia pubbliche sia private per iniziative di promozione </w:t>
            </w:r>
          </w:p>
          <w:p>
            <w:pPr>
              <w:pStyle w:val="Normal"/>
              <w:widowControl/>
              <w:ind w:left="-1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di interesse per l’azienda.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626"/>
      </w:tblGrid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  <w:p>
            <w:pPr>
              <w:pStyle w:val="Corpodeltesto3"/>
              <w:widowControl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l sistema informativo  operante a livello nazionale ed internazionale oltre alla stampa  specializzata nazionale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trarre dalla lettura degli organi di informazione sia elementi di conferma dell’attività realizzata che spunti ed opportunità  per apportare eventuali miglioramenti all’attività di comunicazione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cidere correttamente sugl organi di informazione raggiungendo  gli obiettivi prefissati e comunicando correttamente con questi ultimi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edigere un comunicato stampa  secondo gli obiettivi aziendali.</w:t>
            </w:r>
          </w:p>
          <w:p>
            <w:pPr>
              <w:pStyle w:val="Normal"/>
              <w:widowControl/>
              <w:ind w:left="4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7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recisione terminologic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erenza dell’elenc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12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scelta dei canali di comunic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ed efficacia della comunicazione.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Corpodeltesto3"/>
              <w:widowControl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283" w:hanging="283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coniugare lo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standard   </w:t>
            </w:r>
            <w:r>
              <w:rPr>
                <w:rFonts w:eastAsia="Arial" w:cs="Arial" w:ascii="Arial" w:hAnsi="Arial"/>
                <w:sz w:val="24"/>
                <w:szCs w:val="24"/>
              </w:rPr>
              <w:t>dell’evento impostato agli obiettivi prefissati dall’azienda cliente o dalla stessa impresa di appartenenza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complessiva della pianificazione dell’evento.</w:t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br w:type="page"/>
      </w: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626"/>
      </w:tblGrid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Corpodeltesto3"/>
              <w:widowControl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roporre soluzioni a supporto degli obiettivi aziendali sia che questi abbiano una natura strettamente commerciale che siano riferiti ad un  incremento o ad un riposizionamento dell’immagine aziendale;</w:t>
            </w:r>
          </w:p>
          <w:p>
            <w:pPr>
              <w:pStyle w:val="Corpodeltesto3"/>
              <w:widowControl/>
              <w:ind w:left="42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pplicare i lineamenti grafici prescelti;</w:t>
            </w:r>
          </w:p>
          <w:p>
            <w:pPr>
              <w:pStyle w:val="Corpodeltesto3"/>
              <w:widowControl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ind w:left="42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utilizzare gli altri strumenti di comunicazion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erenza tra strumenti previsti ed obiettivi prefissa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erenza fra l’immagine aziendale ed i supporti comunicazionali a carattere editoria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erenza degli strumenti proposti per il raggiungimento degli obiettivi aziendali.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</w:t>
            </w:r>
          </w:p>
          <w:p>
            <w:pPr>
              <w:pStyle w:val="Corpodeltesto3"/>
              <w:widowControl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utilizzare le lingue straniere individuat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apacità di utilizzazione delle lingue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</w:t>
            </w:r>
          </w:p>
          <w:p>
            <w:pPr>
              <w:pStyle w:val="Corpodeltesto3"/>
              <w:widowControl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l sistema pubblico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ssere in possesso delle competenze per interagire con i settori pubblici inerenti al turismo;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497" w:leader="none"/>
              </w:tabs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utilizzare le specifiche modalità di interrelazion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erenza delle iniziative proposte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7"/>
              <w:widowControl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UNITÀ  CAPITALIZZABILE   N° 8</w:t>
            </w:r>
          </w:p>
        </w:tc>
      </w:tr>
      <w:tr>
        <w:trPr>
          <w:trHeight w:val="258" w:hRule="atLeast"/>
        </w:trPr>
        <w:tc>
          <w:tcPr>
            <w:tcW w:w="9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8 - Curare le modalità di realizzazione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dei servizi di prenotazione e di tariffazione</w:t>
            </w:r>
          </w:p>
        </w:tc>
      </w:tr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A – STANDARD MINIMO DELLE COMPETENZE </w:t>
            </w:r>
          </w:p>
        </w:tc>
      </w:tr>
      <w:tr>
        <w:trPr>
          <w:trHeight w:val="288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  avvalersi dei principali programmi  applicativ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offic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d 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software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gestionali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specificamente applicati in azienda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 interagire con l’ufficio prenotazioni e con il banco vendita al fine di reperire 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informazioni sulle disponibilità di posti e tariffe ed esserne in grado di valutare le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>prestazioni e la corretta emissione dell’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output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  utilizzare uno o più sistemi di  teleprenotazione impiegati nel settore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4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Per avvalersi dei principali programmi  applicativ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offic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d 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software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gestionali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specificamente applicati in  azienda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,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tilizzare correttamente i principa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softwar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programmi in uso in azienda.</w:t>
            </w:r>
          </w:p>
        </w:tc>
      </w:tr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Per interagire con l’ufficio prenotazioni e con il banco vendita al fine di reperire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informazioni sulle disponibilità di posti e tariffe ed esserne in grado di valutare le 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prestazioni e la corretta emissione, </w:t>
            </w: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  <w:t xml:space="preserve">il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tilizzare correttamente i terminali di prenotazioni e biglietteri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mettere correttamente la biglietteria aerea e ferroviari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le disponibilità dei pos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chiedere e quindi accettare la miglior  quotazione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Per interagire con l’ufficio prenotazioni e  con il banco vendita al fine di reperire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informazioni sulle disponibilità di posti e  tariffe ed esserne in grado di valutare le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prestazioni e la corretta emissione,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ostruire un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file </w:t>
            </w:r>
            <w:r>
              <w:rPr>
                <w:rFonts w:eastAsia="Arial" w:cs="Arial" w:ascii="Arial" w:hAnsi="Arial"/>
                <w:sz w:val="24"/>
                <w:szCs w:val="24"/>
              </w:rPr>
              <w:t>di prenot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richiamare il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fil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i prenotazione per confermarlo o annullarl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isualizzare le quotazioni memorizzate nei diversi sistemi.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39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7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 -  DECLINAZIONE DI LIVELLO</w:t>
            </w:r>
          </w:p>
        </w:tc>
      </w:tr>
      <w:tr>
        <w:trPr>
          <w:trHeight w:val="2889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Per esser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 avvalersi dei principali programmi  applicativ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offic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d 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software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gestionali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>specificamente applicati in azienda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 interagire con l’ufficio prenotazioni e con il banco vendita al fine di reperire 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informazioni sulle disponibilità di posti e tariffe ed esserne in grado di valutare le  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>prestazioni e la corretta emissione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 utilizzare uno o più sistemi di  teleprenotazione impiegati nel settore,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626"/>
      </w:tblGrid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  <w:p>
            <w:pPr>
              <w:pStyle w:val="Corpodeltesto3"/>
              <w:widowControl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283" w:hanging="283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e riconoscere i principali programmi e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software </w:t>
            </w:r>
            <w:r>
              <w:rPr>
                <w:rFonts w:eastAsia="Arial" w:cs="Arial" w:ascii="Arial" w:hAnsi="Arial"/>
                <w:sz w:val="24"/>
                <w:szCs w:val="24"/>
              </w:rPr>
              <w:t>gestionali in uso nell’azienda.</w:t>
            </w:r>
          </w:p>
          <w:p>
            <w:pPr>
              <w:pStyle w:val="Corpodeltesto3"/>
              <w:widowControl/>
              <w:tabs>
                <w:tab w:val="clear" w:pos="708"/>
                <w:tab w:val="left" w:pos="426" w:leader="none"/>
              </w:tabs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108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46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orrettezza nell’identificazione dei principali programmi e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software.</w:t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tutti gli elementi costitutivi della prenot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2"/>
              <w:widowControl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utilizzare le procedure di prenotazione e di emissione di biglietteria sia manuale che attraverso sistemi di teleprenot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 richiedere e memorizzare la tariffa relativa ai servizi richiesti;</w:t>
            </w:r>
          </w:p>
          <w:p>
            <w:pPr>
              <w:pStyle w:val="Corpodeltesto2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3"/>
              <w:widowControl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valutare la quotazione.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nello svolgimento delle procedure 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nell’emissione di un biglietto aereo 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nell’emissione di un biglietto ferroviari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delle modifiche per la soluzione delle problematiche creates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Corpodeltesto2"/>
              <w:widowControl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</w:rPr>
              <w:t xml:space="preserve">saper elencare i diversi elementi che costituiscono un </w:t>
            </w:r>
            <w:r>
              <w:rPr>
                <w:rFonts w:eastAsia="Arial" w:cs="Arial" w:ascii="Arial" w:hAnsi="Arial"/>
                <w:i/>
                <w:iCs/>
              </w:rPr>
              <w:t>file</w:t>
            </w:r>
            <w:r>
              <w:rPr>
                <w:rFonts w:eastAsia="Arial" w:cs="Arial" w:ascii="Arial" w:hAnsi="Arial"/>
              </w:rPr>
              <w:t xml:space="preserve"> di prenotazione;</w:t>
            </w:r>
          </w:p>
          <w:p>
            <w:pPr>
              <w:pStyle w:val="Corpodeltesto2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Corpodeltesto2"/>
              <w:widowControl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</w:rPr>
              <w:t xml:space="preserve">saper riportare il </w:t>
            </w:r>
            <w:r>
              <w:rPr>
                <w:rFonts w:eastAsia="Arial" w:cs="Arial" w:ascii="Arial" w:hAnsi="Arial"/>
                <w:i/>
                <w:iCs/>
              </w:rPr>
              <w:t xml:space="preserve">file </w:t>
            </w:r>
            <w:r>
              <w:rPr>
                <w:rFonts w:eastAsia="Arial" w:cs="Arial" w:ascii="Arial" w:hAnsi="Arial"/>
              </w:rPr>
              <w:t>di prenotazione per richiedere la conferma o l’annullamento;</w:t>
            </w:r>
          </w:p>
          <w:p>
            <w:pPr>
              <w:pStyle w:val="Corpodeltesto2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Corpodeltesto2"/>
              <w:widowControl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riconoscere le diverse classi   tariffarie di prenotazione.</w:t>
            </w:r>
          </w:p>
          <w:p>
            <w:pPr>
              <w:pStyle w:val="Corpodeltesto3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’individuazione degli elementi costitutivi di un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file </w:t>
            </w:r>
            <w:r>
              <w:rPr>
                <w:rFonts w:eastAsia="Arial" w:cs="Arial" w:ascii="Arial" w:hAnsi="Arial"/>
                <w:sz w:val="24"/>
                <w:szCs w:val="24"/>
              </w:rPr>
              <w:t>di prenot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ngruità tra le quotazioni offerte e le esigenze richieste.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0"/>
      </w:tblGrid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808080" w:val="clear"/>
          </w:tcPr>
          <w:p>
            <w:pPr>
              <w:pStyle w:val="Heading7"/>
              <w:widowControl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UNITÀ   CAPITALIZZABILE   N° 9</w:t>
            </w:r>
          </w:p>
        </w:tc>
      </w:tr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9 - Applicare le norme concernenti il settore.</w:t>
            </w:r>
          </w:p>
        </w:tc>
      </w:tr>
      <w:tr>
        <w:trPr>
          <w:trHeight w:val="258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A – STANDARD MINIMO DELLE COMPETENZE </w:t>
            </w:r>
          </w:p>
        </w:tc>
      </w:tr>
      <w:tr>
        <w:trPr>
          <w:trHeight w:val="1526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 applicare le normative regionali, nazionali, comunitarie ed internazionali  all’interno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del contesto di riferimento  con particolare riguardo alle norme  preposte alla tutela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del consumatore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8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Per applicare le normative regionali,  nazionali, comunitarie ed internazionali all’interno del contesto di riferimento con particolare riguardo alle norme  preposte alla tutela del consumatore, </w:t>
            </w:r>
            <w:r>
              <w:rPr>
                <w:rFonts w:eastAsia="Arial" w:cs="Arial" w:ascii="Arial" w:hAnsi="Arial"/>
                <w:color w:val="80008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283" w:hanging="283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right="158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perire ed analizzare le principali  fonti giuridiche di regolamentazione del settore (ad es. legge quadro, leggi nazionali, regionali, convenzioni internazionali, CCNL di settore, etc.)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right="15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right="158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alizzare la fisionomia  organizzativa e le funzioni che assumono le istituzioni competenti alla regolazione ed alla gestione amministrativa dell’attività turistica ( Enti istituzionali, nazionali e locali, preposti al turismo, ENIT, CAI APT, EPT etc.)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right="15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right="158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perire informazioni sulle  competenze e sui principali atti di  intervento dell'Unione Europea in campo turistico e  sull’organizzazione delle più importanti istituzioni internazionali del turism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right="158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right="158" w:hanging="283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alizzare la normativa vigente e le  sue tendenze evolutive per regolamentare i comportamenti sul mercato e per disciplinare i rapporti tra imprese e fra imprese e  consumatori.</w:t>
            </w:r>
          </w:p>
          <w:p>
            <w:pPr>
              <w:pStyle w:val="Normal"/>
              <w:widowControl/>
              <w:ind w:left="1080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AGENZIE DI VIAGGIO</w:t>
      </w:r>
    </w:p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E AI TOUR OPERATOR</w:t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18"/>
        <w:gridCol w:w="4537"/>
        <w:gridCol w:w="1"/>
      </w:tblGrid>
      <w:tr>
        <w:trPr>
          <w:trHeight w:val="399" w:hRule="atLeast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B -  DECLINAZIONE DI LIVELLO</w:t>
            </w:r>
          </w:p>
        </w:tc>
      </w:tr>
      <w:tr>
        <w:trPr>
          <w:trHeight w:val="1858" w:hRule="atLeast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Per esser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pplicare le normative regionali,   nazionali, comunitarie ed internazionali all’interno del contesto di riferimento, con particolare riguardo alle norme preposte alla tutela del consumatore.</w:t>
            </w:r>
          </w:p>
        </w:tc>
      </w:tr>
      <w:tr>
        <w:trPr/>
        <w:tc>
          <w:tcPr>
            <w:tcW w:w="92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136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>
          <w:trHeight w:val="23" w:hRule="atLeast"/>
        </w:trPr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1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principali norme che  regolano il setto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1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a gerarchia delle fon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widowControl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1" w:leader="none"/>
              </w:tabs>
              <w:spacing w:lineRule="auto" w:line="240"/>
              <w:ind w:left="283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funzioni dei principali soggetti pubblici con competenze dirette ed indirette nel settore turismo;</w:t>
            </w:r>
          </w:p>
          <w:p>
            <w:pPr>
              <w:pStyle w:val="TextBodyIndent"/>
              <w:widowControl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1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funzioni dei principali soggetti internazionali con competenze dirette ed indirette nel settore turism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1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ossedere i principi base per valutare a corrispondenza dei comportamenti aziendali rispetto alla normativ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llustrare i principali obblighi e diritti dell'organizzatore, del venditore e del consumatore dei servizi turistici in relazione a specifiche situazioni, con  riferimento alle normative applicabili;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on particolare riferimento al rapporto con i consumatori, essere in grado di individuare con chiarezza i comportamenti imposti alle norme e quelli che sono migliorativi rispetto a queste ultime, in modo da avere validi elementi per valutare correttamente le scelt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marketing </w:t>
            </w:r>
            <w:r>
              <w:rPr>
                <w:rFonts w:eastAsia="Arial" w:cs="Arial" w:ascii="Arial" w:hAnsi="Arial"/>
                <w:sz w:val="24"/>
                <w:szCs w:val="24"/>
              </w:rPr>
              <w:t>e/o commerciali da assumer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left="108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azione dei diversi strumenti per reperire informazioni;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delle informazioni raccolte;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della correlazione tra fonte individuata e problema;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so del vocabolario tecnico.</w:t>
            </w:r>
          </w:p>
        </w:tc>
      </w:tr>
    </w:tbl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br w:type="page"/>
      </w: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UNITA’ CAPITALIZZABIL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PER LA FIGURA PROFESSIONALE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TECNICO SUPERIORE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PER L’ASSISTENZA ALLA DIREZIONE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DI STRUTTURE RICETTIVE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  <w:r>
        <w:br w:type="page"/>
      </w:r>
    </w:p>
    <w:p>
      <w:pPr>
        <w:pStyle w:val="Heading"/>
        <w:widowControl/>
        <w:rPr>
          <w:rFonts w:ascii="Arial" w:hAnsi="Arial" w:eastAsia="Arial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color w:val="808080"/>
          <w:sz w:val="20"/>
          <w:szCs w:val="20"/>
        </w:rPr>
      </w:pPr>
      <w:r>
        <w:rPr>
          <w:rFonts w:eastAsia="Arial" w:cs="Arial" w:ascii="Arial" w:hAnsi="Arial"/>
          <w:b/>
          <w:bCs/>
          <w:color w:val="808080"/>
          <w:sz w:val="20"/>
          <w:szCs w:val="20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</w:rPr>
        <w:t>UNITA'  CAPITALIZZABILE N.1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 xml:space="preserve"> </w:t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1 - Curare le relazioni funzionali fra i diversi reparti dell'impres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color w:val="000000"/>
          <w:sz w:val="10"/>
          <w:szCs w:val="10"/>
          <w:u w:val="single"/>
        </w:rPr>
      </w:pPr>
      <w:r>
        <w:rPr>
          <w:b/>
          <w:bCs/>
          <w:color w:val="000000"/>
          <w:sz w:val="10"/>
          <w:szCs w:val="10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5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re i meccanismi di interfunzionalità nella organizzazione operativa dell'azienda ricettiva;</w:t>
      </w:r>
    </w:p>
    <w:p>
      <w:pPr>
        <w:pStyle w:val="Normal"/>
        <w:widowControl/>
        <w:numPr>
          <w:ilvl w:val="0"/>
          <w:numId w:val="5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 l'organizzazione del lavoro, la definizione delle procedure e l'efficacia operativa dei diversi reparti dell'azienda ricettiva;</w:t>
      </w:r>
    </w:p>
    <w:p>
      <w:pPr>
        <w:pStyle w:val="Normal"/>
        <w:widowControl/>
        <w:numPr>
          <w:ilvl w:val="0"/>
          <w:numId w:val="5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rdinare i processi produttivi e di erogazione dei servizi dell'azienda ricettiva;</w:t>
      </w:r>
    </w:p>
    <w:p>
      <w:pPr>
        <w:pStyle w:val="Normal"/>
        <w:widowControl/>
        <w:numPr>
          <w:ilvl w:val="0"/>
          <w:numId w:val="5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l'efficienza della comunicazione e l'integrazione tra i reparti d'impresa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1.</w:t>
        <w:tab/>
        <w:t xml:space="preserve">Per definire i meccanismi di interfunzionalità nell’organizzazione operativa dell'azienda  ricettiv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5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una correlazione funzionale tra obiettivi aziendali, sistema organizzativo e standard di qualità;</w:t>
      </w:r>
    </w:p>
    <w:p>
      <w:pPr>
        <w:pStyle w:val="Normal"/>
        <w:widowControl/>
        <w:numPr>
          <w:ilvl w:val="0"/>
          <w:numId w:val="5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eguare la matrice di interfunzionalità –definita a livello di macroassetto aziendale- allo specifico contesto organizzativo per la divisione del lavoro e disegno flessibile di ruoli/compiti operativi   </w:t>
      </w:r>
    </w:p>
    <w:p>
      <w:pPr>
        <w:pStyle w:val="Normal"/>
        <w:widowControl/>
        <w:numPr>
          <w:ilvl w:val="0"/>
          <w:numId w:val="5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are l’applicazione dei meccanismi di coordinamento rispetto alla standardizzazione di processi produttivi</w:t>
      </w:r>
    </w:p>
    <w:p>
      <w:pPr>
        <w:pStyle w:val="Normal"/>
        <w:widowControl/>
        <w:jc w:val="both"/>
        <w:rPr>
          <w:sz w:val="4"/>
          <w:szCs w:val="4"/>
        </w:rPr>
      </w:pPr>
      <w:r>
        <w:rPr>
          <w:sz w:val="4"/>
          <w:szCs w:val="4"/>
        </w:rPr>
        <w:t xml:space="preserve">   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2.</w:t>
        <w:tab/>
        <w:t xml:space="preserve">Per curare  l'organizzazione del lavoro, la definizione delle procedure e l'efficacia operativa dei diversi reparti dell'azienda ricettiv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5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zare il funzionigramma evidenziando  una differenziazione tra ruoli di responsabilità gestionale operativa e ruoli esecutivi.</w:t>
      </w:r>
    </w:p>
    <w:p>
      <w:pPr>
        <w:pStyle w:val="Normal"/>
        <w:widowControl/>
        <w:numPr>
          <w:ilvl w:val="0"/>
          <w:numId w:val="5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porre  le procedure operative per le diverse unità produttive aziendali rispetto agli standard prefissati.</w:t>
      </w:r>
    </w:p>
    <w:p>
      <w:pPr>
        <w:pStyle w:val="Normal"/>
        <w:widowControl/>
        <w:numPr>
          <w:ilvl w:val="0"/>
          <w:numId w:val="5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rollare gli indici di efficienza/efficacia dei processi di lavoro attraverso strumenti di monitoraggio.</w:t>
      </w:r>
    </w:p>
    <w:p>
      <w:pPr>
        <w:pStyle w:val="Normal"/>
        <w:widowControl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 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3.</w:t>
        <w:tab/>
        <w:t xml:space="preserve">Per coordinare i processi produttivi e di erogazione dei servizi dell'azienda ricettiv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5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207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re e monitorare i meccanismi di coordinamento tra i reparti di produzione ed erogazione dei servizi .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4.</w:t>
        <w:tab/>
        <w:t>Per curare l'efficienza della comunicazione e l'integrazione tra i reparti d'impresa</w:t>
      </w:r>
      <w:r>
        <w:rPr>
          <w:rFonts w:eastAsia="Arial" w:cs="Arial" w:ascii="Arial" w:hAnsi="Arial"/>
          <w:b/>
          <w:bCs/>
          <w:sz w:val="24"/>
          <w:szCs w:val="24"/>
        </w:rPr>
        <w:t>, 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organizzare e gestire occasioni aggregative (</w:t>
      </w:r>
      <w:r>
        <w:rPr>
          <w:rFonts w:eastAsia="Arial" w:cs="Arial" w:ascii="Arial" w:hAnsi="Arial"/>
          <w:i/>
          <w:iCs/>
          <w:sz w:val="24"/>
          <w:szCs w:val="24"/>
        </w:rPr>
        <w:t>summit, briefing, debriefing, reporting</w:t>
      </w:r>
      <w:r>
        <w:rPr>
          <w:rFonts w:eastAsia="Arial" w:cs="Arial" w:ascii="Arial" w:hAnsi="Arial"/>
          <w:sz w:val="24"/>
          <w:szCs w:val="24"/>
        </w:rPr>
        <w:t xml:space="preserve">)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ndicare modelli di comportamento organizzativo e cooperativo orientato al risultat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ottimizzare la circolarità delle informazioni 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"/>
        <w:widowControl/>
        <w:rPr>
          <w:rFonts w:ascii="Arial" w:hAnsi="Arial" w:eastAsia="Arial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</w:t>
        <w:tab/>
        <w:t>definire i meccanismi di interfunzionalità nella organizzazione operativa dell'azienda  ricettiva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</w:t>
        <w:tab/>
        <w:t>curare  l'organizzazione del lavoro, la definizione delle procedure e l'efficacia operativa dei diversi reparti dell'azienda ricettiva 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</w:t>
        <w:tab/>
        <w:t>coordinare i processi produttivi e di erogazione dei servizi dell'azienda ricettiva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</w:t>
        <w:tab/>
        <w:t>curare l'efficienza della comunicazione e l'integrazione tra i reparti d'impresa.</w:t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Il soggetto deve dimostrare di 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 caratteri differenziali di funzionamento dei reparti e le procedure di integrazione tra gli stessi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rensione sistemica dell'organizzazione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widowControl/>
              <w:numPr>
                <w:ilvl w:val="0"/>
                <w:numId w:val="57"/>
              </w:numPr>
              <w:tabs>
                <w:tab w:val="clear" w:pos="4819"/>
                <w:tab w:val="clear" w:pos="9638"/>
                <w:tab w:val="left" w:pos="0" w:leader="none"/>
                <w:tab w:val="left" w:pos="77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oscere e saper applicare le tecniche di controllo funzionale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ndividuazione ed applicazione delle tecnich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ezza degli strumenti di monitoraggio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pplicare i meccanismi di coordinamento tra produzione e servizi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te metodologia di coordinamen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’adeguatezza dei processi produttivi e deg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outpu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(prodotti e servizi) ag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standard </w:t>
            </w:r>
            <w:r>
              <w:rPr>
                <w:rFonts w:eastAsia="Arial" w:cs="Arial" w:ascii="Arial" w:hAnsi="Arial"/>
                <w:sz w:val="24"/>
                <w:szCs w:val="24"/>
              </w:rPr>
              <w:t>aziendal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ed applicare strategie e tecniche di comunicazione interna aziendale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e la scelta dei canali di comunicazione adeguati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  <w:t>UNITA'  CAPITALIZZABILE  N. 2</w:t>
      </w:r>
    </w:p>
    <w:p>
      <w:pPr>
        <w:pStyle w:val="Heading"/>
        <w:widowControl/>
        <w:rPr>
          <w:rFonts w:ascii="Arial" w:hAnsi="Arial" w:eastAsia="Arial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color w:val="808080"/>
          <w:sz w:val="20"/>
          <w:szCs w:val="20"/>
        </w:rPr>
      </w:pPr>
      <w:r>
        <w:rPr>
          <w:rFonts w:eastAsia="Arial" w:cs="Arial" w:ascii="Arial" w:hAnsi="Arial"/>
          <w:b/>
          <w:bCs/>
          <w:color w:val="808080"/>
          <w:sz w:val="20"/>
          <w:szCs w:val="20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</w:rPr>
        <w:t>UNITA'  CAPITALIZZABILE N.2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 xml:space="preserve">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 - Curare la gestione operativa del repart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econdo parametri di efficienza, efficacia e qualit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95" w:leader="none"/>
        </w:tabs>
        <w:ind w:left="495" w:hanging="49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  <w:t>gestire il reparto ricevimento e alloggio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95" w:leader="none"/>
        </w:tabs>
        <w:ind w:left="495" w:hanging="49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</w:t>
        <w:tab/>
        <w:t>gestire i servizi di animazione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95" w:leader="none"/>
        </w:tabs>
        <w:ind w:left="495" w:hanging="49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</w:t>
        <w:tab/>
        <w:t>gestire i processi di approvvigionamento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95" w:leader="none"/>
        </w:tabs>
        <w:ind w:left="495" w:hanging="495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  <w:lang w:val="en-GB"/>
        </w:rPr>
        <w:t>4.</w:t>
        <w:tab/>
      </w:r>
      <w:r>
        <w:rPr>
          <w:rFonts w:eastAsia="Arial" w:cs="Arial" w:ascii="Arial" w:hAnsi="Arial"/>
          <w:sz w:val="24"/>
          <w:szCs w:val="24"/>
          <w:lang w:val="en-GB"/>
        </w:rPr>
        <w:t xml:space="preserve">gestire il reparto </w:t>
      </w:r>
      <w:r>
        <w:rPr>
          <w:rFonts w:eastAsia="Arial" w:cs="Arial" w:ascii="Arial" w:hAnsi="Arial"/>
          <w:i/>
          <w:iCs/>
          <w:sz w:val="24"/>
          <w:szCs w:val="24"/>
          <w:lang w:val="en-GB"/>
        </w:rPr>
        <w:t>Food &amp; Beverage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95" w:leader="none"/>
        </w:tabs>
        <w:ind w:left="495" w:hanging="49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</w:t>
        <w:tab/>
        <w:t>gestire i servizi congressuali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95" w:leader="none"/>
        </w:tabs>
        <w:ind w:left="495" w:hanging="49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</w:t>
        <w:tab/>
        <w:t>gestire i processi amministrativi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95" w:leader="none"/>
        </w:tabs>
        <w:ind w:left="495" w:hanging="49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</w:t>
        <w:tab/>
        <w:t>implementare e gestire all’interno dell’azienda un sistema qualità predefinito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1.</w:t>
        <w:tab/>
        <w:t xml:space="preserve">Per gestire il reparto ricevimento e alloggio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5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vrintendere e gestire la fase di avvicinamento;</w:t>
      </w:r>
    </w:p>
    <w:p>
      <w:pPr>
        <w:pStyle w:val="Normal"/>
        <w:widowControl/>
        <w:numPr>
          <w:ilvl w:val="0"/>
          <w:numId w:val="5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sz w:val="24"/>
          <w:szCs w:val="24"/>
        </w:rPr>
        <w:t xml:space="preserve">sovrintendere e gestire la fase di </w:t>
      </w:r>
      <w:r>
        <w:rPr>
          <w:rFonts w:eastAsia="Arial" w:cs="Arial" w:ascii="Arial" w:hAnsi="Arial"/>
          <w:i/>
          <w:iCs/>
          <w:sz w:val="24"/>
          <w:szCs w:val="24"/>
        </w:rPr>
        <w:t>check in</w:t>
      </w:r>
      <w:r>
        <w:rPr>
          <w:rFonts w:eastAsia="Arial" w:cs="Arial" w:ascii="Arial" w:hAnsi="Arial"/>
          <w:sz w:val="24"/>
          <w:szCs w:val="24"/>
        </w:rPr>
        <w:t xml:space="preserve"> ;</w:t>
      </w:r>
    </w:p>
    <w:p>
      <w:pPr>
        <w:pStyle w:val="Normal"/>
        <w:widowControl/>
        <w:numPr>
          <w:ilvl w:val="0"/>
          <w:numId w:val="5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sz w:val="24"/>
          <w:szCs w:val="24"/>
        </w:rPr>
        <w:t xml:space="preserve">sovrintendere e gestire la fase di </w:t>
      </w:r>
      <w:r>
        <w:rPr>
          <w:rFonts w:eastAsia="Arial" w:cs="Arial" w:ascii="Arial" w:hAnsi="Arial"/>
          <w:i/>
          <w:iCs/>
          <w:sz w:val="24"/>
          <w:szCs w:val="24"/>
        </w:rPr>
        <w:t>live in ;</w:t>
      </w:r>
    </w:p>
    <w:p>
      <w:pPr>
        <w:pStyle w:val="Normal"/>
        <w:widowControl/>
        <w:numPr>
          <w:ilvl w:val="0"/>
          <w:numId w:val="5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vrintendere e gestire il reparto ai piani;</w:t>
      </w:r>
    </w:p>
    <w:p>
      <w:pPr>
        <w:pStyle w:val="Normal"/>
        <w:widowControl/>
        <w:numPr>
          <w:ilvl w:val="0"/>
          <w:numId w:val="5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vrintendere e gestire il </w:t>
      </w:r>
      <w:r>
        <w:rPr>
          <w:rFonts w:eastAsia="Arial" w:cs="Arial" w:ascii="Arial" w:hAnsi="Arial"/>
          <w:i/>
          <w:iCs/>
          <w:sz w:val="24"/>
          <w:szCs w:val="24"/>
        </w:rPr>
        <w:t>back office;</w:t>
      </w:r>
    </w:p>
    <w:p>
      <w:pPr>
        <w:pStyle w:val="Normal"/>
        <w:widowControl/>
        <w:numPr>
          <w:ilvl w:val="0"/>
          <w:numId w:val="5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rFonts w:eastAsia="Arial" w:cs="Arial" w:ascii="Arial" w:hAnsi="Arial"/>
          <w:sz w:val="24"/>
          <w:szCs w:val="24"/>
        </w:rPr>
        <w:t xml:space="preserve">sovrintendere e gestire la fase di </w:t>
      </w:r>
      <w:r>
        <w:rPr>
          <w:rFonts w:eastAsia="Arial" w:cs="Arial" w:ascii="Arial" w:hAnsi="Arial"/>
          <w:i/>
          <w:iCs/>
          <w:sz w:val="24"/>
          <w:szCs w:val="24"/>
        </w:rPr>
        <w:t>check out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2.</w:t>
        <w:tab/>
        <w:t xml:space="preserve">Per gestire i servizi di animazion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6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redisporre il programma ed il </w:t>
      </w:r>
      <w:r>
        <w:rPr>
          <w:rFonts w:eastAsia="Arial" w:cs="Arial" w:ascii="Arial" w:hAnsi="Arial"/>
          <w:i/>
          <w:iCs/>
          <w:sz w:val="24"/>
          <w:szCs w:val="24"/>
        </w:rPr>
        <w:t>budget</w:t>
      </w:r>
      <w:r>
        <w:rPr>
          <w:rFonts w:eastAsia="Arial" w:cs="Arial" w:ascii="Arial" w:hAnsi="Arial"/>
          <w:sz w:val="24"/>
          <w:szCs w:val="24"/>
        </w:rPr>
        <w:t xml:space="preserve"> dell'attività di animazione;</w:t>
      </w:r>
    </w:p>
    <w:p>
      <w:pPr>
        <w:pStyle w:val="Normal"/>
        <w:widowControl/>
        <w:numPr>
          <w:ilvl w:val="0"/>
          <w:numId w:val="6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gli adempimenti amministrativi connessi all'attività di animazione;</w:t>
      </w:r>
    </w:p>
    <w:p>
      <w:pPr>
        <w:pStyle w:val="Normal"/>
        <w:widowControl/>
        <w:numPr>
          <w:ilvl w:val="0"/>
          <w:numId w:val="6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ogliere gli ospiti e presentare l'equipe di animazione;</w:t>
      </w:r>
    </w:p>
    <w:p>
      <w:pPr>
        <w:pStyle w:val="Normal"/>
        <w:widowControl/>
        <w:numPr>
          <w:ilvl w:val="0"/>
          <w:numId w:val="6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ordinare le attività di animazion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3.</w:t>
        <w:tab/>
        <w:t xml:space="preserve">Per gestire i processi di approvvigionamento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re capitolati e richiedere preventivi;</w:t>
      </w:r>
    </w:p>
    <w:p>
      <w:pPr>
        <w:pStyle w:val="Normal"/>
        <w:widowControl/>
        <w:numPr>
          <w:ilvl w:val="0"/>
          <w:numId w:val="6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disporre contratti ed ordinativi;</w:t>
      </w:r>
    </w:p>
    <w:p>
      <w:pPr>
        <w:pStyle w:val="Normal"/>
        <w:widowControl/>
        <w:numPr>
          <w:ilvl w:val="0"/>
          <w:numId w:val="6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ificare l'esecuzione degli ordin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808080"/>
        </w:rPr>
        <w:t>TECNICO SUPERIORE PER L’ASSISTENZA ALLA DIREZIONE DI STRUTTURE RICETTIVE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4.</w:t>
        <w:tab/>
        <w:t xml:space="preserve">Per gestire il reparto </w:t>
      </w:r>
      <w:r>
        <w:rPr>
          <w:rFonts w:eastAsia="Arial" w:cs="Arial" w:ascii="Arial" w:hAnsi="Arial"/>
          <w:i/>
          <w:iCs/>
          <w:sz w:val="24"/>
          <w:szCs w:val="24"/>
        </w:rPr>
        <w:t>Food &amp; Beverage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elaborare il </w:t>
      </w:r>
      <w:r>
        <w:rPr>
          <w:rFonts w:eastAsia="Arial" w:cs="Arial" w:ascii="Arial" w:hAnsi="Arial"/>
          <w:i/>
          <w:iCs/>
          <w:sz w:val="24"/>
          <w:szCs w:val="24"/>
        </w:rPr>
        <w:t>budget</w:t>
      </w:r>
      <w:r>
        <w:rPr>
          <w:rFonts w:eastAsia="Arial" w:cs="Arial" w:ascii="Arial" w:hAnsi="Arial"/>
          <w:sz w:val="24"/>
          <w:szCs w:val="24"/>
        </w:rPr>
        <w:t xml:space="preserve"> annuale di </w:t>
      </w:r>
      <w:r>
        <w:rPr>
          <w:rFonts w:eastAsia="Arial" w:cs="Arial" w:ascii="Arial" w:hAnsi="Arial"/>
          <w:i/>
          <w:iCs/>
          <w:sz w:val="24"/>
          <w:szCs w:val="24"/>
        </w:rPr>
        <w:t>Food &amp; Beverage</w:t>
      </w:r>
      <w:r>
        <w:rPr>
          <w:rFonts w:eastAsia="Arial" w:cs="Arial" w:ascii="Arial" w:hAnsi="Arial"/>
          <w:sz w:val="24"/>
          <w:szCs w:val="24"/>
        </w:rPr>
        <w:t xml:space="preserve"> ;</w:t>
      </w:r>
    </w:p>
    <w:p>
      <w:pPr>
        <w:pStyle w:val="Normal"/>
        <w:widowControl/>
        <w:numPr>
          <w:ilvl w:val="0"/>
          <w:numId w:val="6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porre la definizione di prodotti/servizi ristorativi rispondenti al target ed alla situazione del mercato;</w:t>
      </w:r>
    </w:p>
    <w:p>
      <w:pPr>
        <w:pStyle w:val="Normal"/>
        <w:widowControl/>
        <w:numPr>
          <w:ilvl w:val="0"/>
          <w:numId w:val="6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viluppare e coordinare l’azione di vendita di prodotti e  servizi, secondo criteri di personalizzazione/ diversificazione dell’offerta ristorativa;   </w:t>
      </w:r>
    </w:p>
    <w:p>
      <w:pPr>
        <w:pStyle w:val="Normal"/>
        <w:widowControl/>
        <w:numPr>
          <w:ilvl w:val="0"/>
          <w:numId w:val="6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oordinare le attività di produzione (centro cottura) e di distribuzione (aree servizio ristorativo) secondo gli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standard </w:t>
      </w:r>
      <w:r>
        <w:rPr>
          <w:rFonts w:eastAsia="Arial" w:cs="Arial" w:ascii="Arial" w:hAnsi="Arial"/>
          <w:sz w:val="24"/>
          <w:szCs w:val="24"/>
        </w:rPr>
        <w:t xml:space="preserve">aziendali prefissati;  </w:t>
      </w:r>
    </w:p>
    <w:p>
      <w:pPr>
        <w:pStyle w:val="Normal"/>
        <w:widowControl/>
        <w:numPr>
          <w:ilvl w:val="0"/>
          <w:numId w:val="6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rogettare pacchetti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banqueting </w:t>
      </w:r>
      <w:r>
        <w:rPr>
          <w:rFonts w:eastAsia="Arial" w:cs="Arial" w:ascii="Arial" w:hAnsi="Arial"/>
          <w:sz w:val="24"/>
          <w:szCs w:val="24"/>
        </w:rPr>
        <w:t xml:space="preserve">e eventi ristorativi/festival gastronomici per la promozione della ristorazione; </w:t>
      </w:r>
    </w:p>
    <w:p>
      <w:pPr>
        <w:pStyle w:val="Normal"/>
        <w:widowControl/>
        <w:numPr>
          <w:ilvl w:val="0"/>
          <w:numId w:val="6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re la struttura tariffaria di prodotti/servizi;</w:t>
      </w:r>
    </w:p>
    <w:p>
      <w:pPr>
        <w:pStyle w:val="Normal"/>
        <w:widowControl/>
        <w:numPr>
          <w:ilvl w:val="0"/>
          <w:numId w:val="6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l’applicazione del sistema HACCP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hanging="720"/>
        <w:jc w:val="both"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5.</w:t>
        <w:tab/>
        <w:t xml:space="preserve">Per gestire i servizi congressuali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re, con l’accordo della direzione del centro congressi, la politica e le procedure di gestione delle sale e dei servizi congressuali;</w:t>
      </w:r>
    </w:p>
    <w:p>
      <w:pPr>
        <w:pStyle w:val="Normal"/>
        <w:widowControl/>
        <w:numPr>
          <w:ilvl w:val="0"/>
          <w:numId w:val="6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are e coordinare i servizi di organizzazione congressuale d'intesa con il committente;</w:t>
      </w:r>
    </w:p>
    <w:p>
      <w:pPr>
        <w:pStyle w:val="Normal"/>
        <w:widowControl/>
        <w:numPr>
          <w:ilvl w:val="0"/>
          <w:numId w:val="6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icurare la migliore coordinazione e comunicazione delle istruzioni sulla gestione degli eventi tra tutti i repart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6.</w:t>
        <w:tab/>
        <w:t xml:space="preserve">Per gestire i processi amministrativi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are la gestione della liquidità;</w:t>
      </w:r>
    </w:p>
    <w:p>
      <w:pPr>
        <w:pStyle w:val="Normal"/>
        <w:widowControl/>
        <w:numPr>
          <w:ilvl w:val="0"/>
          <w:numId w:val="6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ostare e gestire scadenzari;</w:t>
      </w:r>
    </w:p>
    <w:p>
      <w:pPr>
        <w:pStyle w:val="Normal"/>
        <w:widowControl/>
        <w:numPr>
          <w:ilvl w:val="0"/>
          <w:numId w:val="6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porre politiche di recupero credit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7.</w:t>
        <w:tab/>
        <w:t xml:space="preserve">Per implementare e gestire all'interno dell'azienda un sistema di qualità predefinito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laborare alla definizione di una politica della qualità e alla sua implementazione partendo dall’analisi dei processi;</w:t>
      </w:r>
    </w:p>
    <w:p>
      <w:pPr>
        <w:pStyle w:val="Normal"/>
        <w:widowControl/>
        <w:numPr>
          <w:ilvl w:val="0"/>
          <w:numId w:val="6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re  in azienda la logica dei processi;</w:t>
      </w:r>
    </w:p>
    <w:p>
      <w:pPr>
        <w:pStyle w:val="Normal"/>
        <w:widowControl/>
        <w:numPr>
          <w:ilvl w:val="0"/>
          <w:numId w:val="6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Verificare che siano rispettati sia gli </w:t>
      </w:r>
      <w:r>
        <w:rPr>
          <w:rFonts w:eastAsia="Arial" w:cs="Arial" w:ascii="Arial" w:hAnsi="Arial"/>
          <w:i/>
          <w:iCs/>
          <w:sz w:val="24"/>
          <w:szCs w:val="24"/>
        </w:rPr>
        <w:t>standard</w:t>
      </w:r>
      <w:r>
        <w:rPr>
          <w:rFonts w:eastAsia="Arial" w:cs="Arial" w:ascii="Arial" w:hAnsi="Arial"/>
          <w:sz w:val="24"/>
          <w:szCs w:val="24"/>
        </w:rPr>
        <w:t xml:space="preserve"> di qualità del prodotto/servizio sia le procedure applicate in azienda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" w:cs="Arial"/>
          <w:b/>
          <w:b/>
          <w:bCs/>
          <w:color w:val="808080"/>
        </w:rPr>
      </w:pPr>
      <w:r>
        <w:rPr>
          <w:rFonts w:eastAsia="Arial" w:cs="Arial" w:ascii="Arial" w:hAnsi="Arial"/>
          <w:b/>
          <w:bCs/>
          <w:color w:val="808080"/>
        </w:rPr>
        <w:t>TECNICO SUPERIORE PER L’ASSISTENZA ALLA DIREZIONE DI STRUTTURE RICETTIVE</w:t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B  DECLINAZIONE DI LIVELLO</w:t>
            </w:r>
          </w:p>
        </w:tc>
      </w:tr>
    </w:tbl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95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95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6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212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ire il reparto ricevimento e alloggio;</w:t>
      </w:r>
    </w:p>
    <w:p>
      <w:pPr>
        <w:pStyle w:val="Normal"/>
        <w:widowControl/>
        <w:numPr>
          <w:ilvl w:val="0"/>
          <w:numId w:val="6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212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ire i servizi di animazione;</w:t>
      </w:r>
    </w:p>
    <w:p>
      <w:pPr>
        <w:pStyle w:val="Normal"/>
        <w:widowControl/>
        <w:numPr>
          <w:ilvl w:val="0"/>
          <w:numId w:val="6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212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ire i processi di approvvigionamento;</w:t>
      </w:r>
    </w:p>
    <w:p>
      <w:pPr>
        <w:pStyle w:val="Normal"/>
        <w:widowControl/>
        <w:numPr>
          <w:ilvl w:val="0"/>
          <w:numId w:val="6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212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  <w:lang w:val="en-GB"/>
        </w:rPr>
        <w:t xml:space="preserve">gestire il reparto </w:t>
      </w:r>
      <w:r>
        <w:rPr>
          <w:rFonts w:eastAsia="Arial" w:cs="Arial" w:ascii="Arial" w:hAnsi="Arial"/>
          <w:i/>
          <w:iCs/>
          <w:sz w:val="24"/>
          <w:szCs w:val="24"/>
          <w:lang w:val="en-GB"/>
        </w:rPr>
        <w:t>Food &amp; Beverage;</w:t>
      </w:r>
    </w:p>
    <w:p>
      <w:pPr>
        <w:pStyle w:val="Normal"/>
        <w:widowControl/>
        <w:numPr>
          <w:ilvl w:val="0"/>
          <w:numId w:val="6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212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ire i servizi congressuali;</w:t>
      </w:r>
    </w:p>
    <w:p>
      <w:pPr>
        <w:pStyle w:val="Normal"/>
        <w:widowControl/>
        <w:numPr>
          <w:ilvl w:val="0"/>
          <w:numId w:val="6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212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ire i processi amministrativi;</w:t>
      </w:r>
    </w:p>
    <w:p>
      <w:pPr>
        <w:pStyle w:val="Normal"/>
        <w:widowControl/>
        <w:numPr>
          <w:ilvl w:val="0"/>
          <w:numId w:val="6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212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lementare e gestire all’interno dell’azienda un sistema qualità predefinito,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Il soggetto deve dimostrare di 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fornire informazioni sulla disponibilità dei servizi e sulle condizioni di vendit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icevere le prenotazioni utilizzando diversi strumenti di comunic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nfermare o rifiutare le prenotazioni in base al piano di ottimizz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formare il cliente circa i servizi e le prestazioni offer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ntrattare e vende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egistrare l'arrivo sui documenti obbligator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prire il conto e la posizione del clien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offrire informazioni interne ed esterne (sulla città, sui trasporti, sulle attività per il tempo libero ecc.)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resiedere alla pulizia ed al riassetto delle unità abitative, dei locali di servizio e degli spazi comun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monitorare il funzionamento degli impianti e dei serviz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reparare rapporti e tabulati;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e completezza delle   informazion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so dei diversi strumen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applicazione del piano di ottimizz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e completezza delle informazion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’adeguatezza dello stile negoziale al contesto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della registr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applicazione delle procedu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attribuzione degli incarichi e dei carichi di lavor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ezza ed efficacia delle azioni di verific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ezza ed efficacia delle azioni di verific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hiarezza e completezza deg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output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ezza ed efficacia delle azioni di verific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deguatezza delle tecniche applicate.</w:t>
            </w:r>
          </w:p>
        </w:tc>
      </w:tr>
      <w:tr>
        <w:trPr/>
        <w:tc>
          <w:tcPr>
            <w:tcW w:w="97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</w:rPr>
              <w:t>TECNICO SUPERIORE PER L’ASSISTENZA ALLA DIREZIONE DI STRUTTURE RICETTIVE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Il soggetto deve dimostrare di 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ntinua punto 1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svolgere controlli amministrativi;</w:t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gestire i reclami.</w:t>
            </w:r>
          </w:p>
        </w:tc>
        <w:tc>
          <w:tcPr>
            <w:tcW w:w="48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svolgere tutte le attività relative ai servizi di anim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ordinare lo svolgimento di tutte le attività relative ai servizi di animazione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a elencazione delle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descrizione delle caratteristiche delle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so del linguaggio tecnic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so delle attrezzature e delle tecnologi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svolgimento delle principali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attribuzione degli incarichi e dei carichi di lavor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ezza ed efficacia delle azioni di verifica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svolgere tutte le attività relative ai servizi di approvvigionamen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ordinare lo svolgimento di tutte le attività relative ai servizi di approvvigionamento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a elencazione delle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descrizione delle caratteristiche delle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so del linguaggio tecnic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so delle attrezzature e delle tecnologi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svolgimento delle principali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attribuzione degli incarichi e dei carichi di lavor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ezza ed efficacia delle azioni di verifica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color w:val="808080"/>
        </w:rPr>
      </w:pPr>
      <w:r>
        <w:br w:type="page"/>
      </w:r>
      <w:r>
        <w:rPr>
          <w:rFonts w:eastAsia="Arial" w:cs="Arial" w:ascii="Arial" w:hAnsi="Arial"/>
          <w:b/>
          <w:bCs/>
          <w:color w:val="808080"/>
        </w:rPr>
        <w:t>TECNICO SUPERIORE PER L’ASSISTENZA ALLA DIREZIONE DI STRUTTURE RICETTIVE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Il soggetto deve dimostrare di 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svolgere tutte le attività relative ai serviz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food and beverag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coordinare lo svolgimento di tutte le attività relative ai serviz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food and beverage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a elencazione delle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descrizione delle caratteristiche delle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so del linguaggio tecnic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so delle attrezzature e delle tecnologi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svolgimento delle principali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attribuzione degli incarichi e dei carichi di lavor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ezza ed efficacia delle azioni di verifica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svolgere tutte le attività relative ai servizi congressual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ordinare lo svolgimento di tutte le attività relative ai servizi congressuali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a elencazione delle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descrizione delle caratteristiche delle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so del linguaggio tecnic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so delle attrezzature e delle tecnologi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svolgimento delle principali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attribuzione degli incarichi e dei carichi di lavor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ezza ed efficacia delle azioni di verifica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</w:rPr>
              <w:t>TECNICO SUPERIORE PER L’ASSISTENZA ALLA DIREZIONE DI STRUTTURE RICETTIVE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Il soggetto deve dimostrare di 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 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svolgere tutte le attività relative ai processi amministrativ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ordinare lo svolgimento di tutte le attività relative ai processi amministrativi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Symbol" w:cs="Symbol" w:ascii="Symbol" w:hAnsi="Symbol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La completa elencazione delle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descrizione delle caratteristiche delle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so del linguaggio tecnic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so delle attrezzature e delle tecnologi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svolgimento delle principali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attribuzione degli incarichi e dei carichi di lavor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ezza ed efficacia delle azioni di verifica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svolgere tutte le attività relative al sistema di qual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ordinare lo svolgimento di tutte le attività relative al sistema di qualità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Symbol" w:cs="Symbol" w:ascii="Symbol" w:hAnsi="Symbol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La completa elencazione delle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descrizione delle caratteristiche delle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so del linguaggio tecnic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so delle attrezzature e delle tecnologi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svolgimento delle principali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attribuzione degli incarichi e dei carichi di lavor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ezza ed efficacia delle azioni di verifica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.B. :</w:t>
      </w:r>
    </w:p>
    <w:p>
      <w:pPr>
        <w:pStyle w:val="Corpodeltesto3"/>
        <w:widowControl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ELLA FASE DI PROGETTAZIONE ESECUTIVA DEL PROFILO, SARA' NECESSARIO INDIVIDUARE UNO O PIU' REPARTI/SERVIZI/PROCESSI CHE COSTITUIRANNO OGGETTO DEL PERCORSO FORMATIVO, IL QUALE, COMUNQUE, DOVRA’ COMPRENDERE LO SPECIFICO APPROFONDIMENTO RELATIVO AL REPARTO RICEVIMENTO E ALLOGGIO.</w:t>
      </w:r>
    </w:p>
    <w:p>
      <w:pPr>
        <w:pStyle w:val="Corpodeltesto3"/>
        <w:widowControl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</w:rPr>
        <w:t>UNITA'  CAPITALIZZABILE  N.3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  Monitorare i processi produttivi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FFFFFF"/>
          <w:sz w:val="24"/>
          <w:szCs w:val="24"/>
        </w:rPr>
        <w:t>A - 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Il soggetto è in grado di: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  <w:t>individuare e analizzare i processi chiave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2.</w:t>
        <w:tab/>
        <w:t xml:space="preserve">rilevare le </w:t>
      </w:r>
      <w:r>
        <w:rPr>
          <w:rFonts w:eastAsia="Arial" w:cs="Arial" w:ascii="Arial" w:hAnsi="Arial"/>
          <w:i/>
          <w:iCs/>
          <w:sz w:val="24"/>
          <w:szCs w:val="24"/>
        </w:rPr>
        <w:t>best practices</w:t>
      </w:r>
      <w:r>
        <w:rPr>
          <w:rFonts w:eastAsia="Arial" w:cs="Arial" w:ascii="Arial" w:hAnsi="Arial"/>
          <w:sz w:val="24"/>
          <w:szCs w:val="24"/>
        </w:rPr>
        <w:t>, le aree di sviluppo e le aree critiche suscettibili di intervento nell'ambito di un piano di revisione organizzativa 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</w:t>
        <w:tab/>
        <w:t>documentare i risultati dell'attività.</w:t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Per individuare e analizzare i processi chiave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7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aborare una mappa dei processi produttivi;</w:t>
      </w:r>
    </w:p>
    <w:p>
      <w:pPr>
        <w:pStyle w:val="Normal"/>
        <w:widowControl/>
        <w:numPr>
          <w:ilvl w:val="0"/>
          <w:numId w:val="7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re una metodologia sistemica di analisi dei processi chiave attraverso strumenti di diagnosi aziendal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</w:t>
        <w:tab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rilevare le </w:t>
      </w:r>
      <w:r>
        <w:rPr>
          <w:rFonts w:eastAsia="Arial" w:cs="Arial" w:ascii="Arial" w:hAnsi="Arial"/>
          <w:i/>
          <w:iCs/>
          <w:sz w:val="24"/>
          <w:szCs w:val="24"/>
        </w:rPr>
        <w:t>best practices</w:t>
      </w:r>
      <w:r>
        <w:rPr>
          <w:rFonts w:eastAsia="Arial" w:cs="Arial" w:ascii="Arial" w:hAnsi="Arial"/>
          <w:sz w:val="24"/>
          <w:szCs w:val="24"/>
        </w:rPr>
        <w:t xml:space="preserve">, le aree di sviluppo e le aree critiche suscettibili di intervento nell'ambito di un piano di revisione organizzativ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7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are i processi produttivi rispetto a descrittori ed indici di qualità, produttività e redditività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. 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documentare i risultati dell'attività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7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  <w:tab w:val="left" w:pos="284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trutturare </w:t>
      </w:r>
      <w:r>
        <w:rPr>
          <w:rFonts w:eastAsia="Arial" w:cs="Arial" w:ascii="Arial" w:hAnsi="Arial"/>
          <w:i/>
          <w:iCs/>
          <w:sz w:val="24"/>
          <w:szCs w:val="24"/>
        </w:rPr>
        <w:t>report</w:t>
      </w:r>
      <w:r>
        <w:rPr>
          <w:rFonts w:eastAsia="Arial" w:cs="Arial" w:ascii="Arial" w:hAnsi="Arial"/>
          <w:sz w:val="24"/>
          <w:szCs w:val="24"/>
        </w:rPr>
        <w:t xml:space="preserve"> di valutazion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left="920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Corpodeltesto3"/>
        <w:widowControl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>1.   individuare e analizzare i processi chiave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2.</w:t>
        <w:tab/>
        <w:t xml:space="preserve">rilevare le </w:t>
      </w:r>
      <w:r>
        <w:rPr>
          <w:rFonts w:eastAsia="Arial" w:cs="Arial" w:ascii="Arial" w:hAnsi="Arial"/>
          <w:i/>
          <w:iCs/>
          <w:sz w:val="24"/>
          <w:szCs w:val="24"/>
        </w:rPr>
        <w:t>best practices</w:t>
      </w:r>
      <w:r>
        <w:rPr>
          <w:rFonts w:eastAsia="Arial" w:cs="Arial" w:ascii="Arial" w:hAnsi="Arial"/>
          <w:sz w:val="24"/>
          <w:szCs w:val="24"/>
        </w:rPr>
        <w:t>, le aree di sviluppo e le aree critiche suscettibili di intervento nell'ambito di un piano di revisione organizzativa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3.</w:t>
        <w:tab/>
        <w:t>documentare i risultati dell'attività,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widowControl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Il soggetto deve dimostrare di 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gliere gli aspetti rilevanti dei processi produttivi dell’azienda ricettiva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llustrazione ed individuazione dei processi chiave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punti di forza e di debolezza dei processi produttiv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dentificare correttivi e possibili azioni di miglioramento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satta individu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fficacia dei correttivi e delle soluzioni proposte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elaborare 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i verifica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hiarezza e completezza de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laborati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  <w:r>
        <w:br w:type="page"/>
      </w:r>
    </w:p>
    <w:p>
      <w:pPr>
        <w:pStyle w:val="Normal"/>
        <w:widowControl/>
        <w:jc w:val="both"/>
        <w:rPr/>
      </w:pPr>
      <w:r>
        <w:rPr/>
      </w:r>
    </w:p>
    <w:p>
      <w:pPr>
        <w:pStyle w:val="Corpodeltesto3"/>
        <w:widowControl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</w:rPr>
        <w:t>UNITA'  CAPITALIZZABILE  N. 4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  Analizzare e progettare soluzioni organizzative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FFFFFF"/>
          <w:sz w:val="24"/>
          <w:szCs w:val="24"/>
        </w:rPr>
        <w:t>A - 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Il soggetto è in grado di: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7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ed elencare le attività elementari oggetto d'analisi;</w:t>
      </w:r>
    </w:p>
    <w:p>
      <w:pPr>
        <w:pStyle w:val="Normal"/>
        <w:widowControl/>
        <w:numPr>
          <w:ilvl w:val="0"/>
          <w:numId w:val="7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zzare, per ciascuna attività, il grado di complessità, le specializzazioni e gli orientamenti richiesti, l'intensità e la qualità delle interdipendenze con le altre attività;</w:t>
      </w:r>
    </w:p>
    <w:p>
      <w:pPr>
        <w:pStyle w:val="Normal"/>
        <w:widowControl/>
        <w:numPr>
          <w:ilvl w:val="0"/>
          <w:numId w:val="7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zzare e diagnosticare gli elementi critici di funzionamento dell'organizzazione rispetto agli obiettivi e alle strategie dichiarate dall'azienda;</w:t>
      </w:r>
    </w:p>
    <w:p>
      <w:pPr>
        <w:pStyle w:val="Normal"/>
        <w:widowControl/>
        <w:numPr>
          <w:ilvl w:val="0"/>
          <w:numId w:val="7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re la dimensione, i confini e la posizione delle unità organizzative;</w:t>
      </w:r>
    </w:p>
    <w:p>
      <w:pPr>
        <w:pStyle w:val="Normal"/>
        <w:widowControl/>
        <w:numPr>
          <w:ilvl w:val="0"/>
          <w:numId w:val="7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surare, per ciascuna attività, il contributo offerto per il raggiungimento dell'obiettivo, nonché l'assorbimento di risorse dalla stessa determinato;</w:t>
      </w:r>
    </w:p>
    <w:p>
      <w:pPr>
        <w:pStyle w:val="Normal"/>
        <w:widowControl/>
        <w:numPr>
          <w:ilvl w:val="0"/>
          <w:numId w:val="7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effettuare l'analisi comparata delle possibili soluzioni. 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1.</w:t>
        <w:tab/>
        <w:t xml:space="preserve">Per individuare ed elencare le attività fondanti del contesto organizzativo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8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dificare le procedure di organizzazione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2.</w:t>
        <w:tab/>
        <w:t xml:space="preserve">Per analizzare, per ciascuna attività, il grado di complessità, di specializzazione, di interdipendenza con le altre attività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8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elaborare una matrice delle aree di attività aziendale secondo parametri di complessità, specializzazione funzionale, </w:t>
      </w:r>
      <w:r>
        <w:rPr>
          <w:rFonts w:eastAsia="Arial" w:cs="Arial" w:ascii="Arial" w:hAnsi="Arial"/>
          <w:i/>
          <w:iCs/>
          <w:sz w:val="24"/>
          <w:szCs w:val="24"/>
        </w:rPr>
        <w:t>output</w:t>
      </w:r>
      <w:r>
        <w:rPr>
          <w:rFonts w:eastAsia="Arial" w:cs="Arial" w:ascii="Arial" w:hAnsi="Arial"/>
          <w:sz w:val="24"/>
          <w:szCs w:val="24"/>
        </w:rPr>
        <w:t xml:space="preserve"> di prodotti e servizi, risorse e meccanismi di interfunzionalità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3.</w:t>
        <w:tab/>
        <w:t xml:space="preserve">Per analizzare e diagnosticare gli elementi critici di funzionamento dell'organizzazione rispetto agli obiettivi e alle strategie dichiarate dall'aziend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8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  <w:tab w:val="left" w:pos="284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verificare lo scostamento dagli </w:t>
      </w:r>
      <w:r>
        <w:rPr>
          <w:rFonts w:eastAsia="Arial" w:cs="Arial" w:ascii="Arial" w:hAnsi="Arial"/>
          <w:i/>
          <w:iCs/>
          <w:sz w:val="24"/>
          <w:szCs w:val="24"/>
        </w:rPr>
        <w:t>standard</w:t>
      </w:r>
      <w:r>
        <w:rPr>
          <w:rFonts w:eastAsia="Arial" w:cs="Arial" w:ascii="Arial" w:hAnsi="Arial"/>
          <w:sz w:val="24"/>
          <w:szCs w:val="24"/>
        </w:rPr>
        <w:t xml:space="preserve"> quali/quantitativi prefissati a livello di macroassetto aziendale.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4.</w:t>
        <w:tab/>
        <w:t xml:space="preserve">Per definire la dimensione, i confini e la posizione delle unità organizzativ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8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  <w:tab w:val="left" w:pos="284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e/o proporre le relazioni gerarchiche e/o funzionali tra le diverse unità organizzative;</w:t>
      </w:r>
    </w:p>
    <w:p>
      <w:pPr>
        <w:pStyle w:val="Normal"/>
        <w:widowControl/>
        <w:numPr>
          <w:ilvl w:val="0"/>
          <w:numId w:val="8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  <w:tab w:val="left" w:pos="284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e/o proporre i carichi di lavoro attribuiti a ciascuna unità organizzativa;</w:t>
      </w:r>
    </w:p>
    <w:p>
      <w:pPr>
        <w:pStyle w:val="Normal"/>
        <w:widowControl/>
        <w:numPr>
          <w:ilvl w:val="0"/>
          <w:numId w:val="8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  <w:tab w:val="left" w:pos="284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redisporre il disegno dei flussi organizzativi, la descrizione del </w:t>
      </w:r>
      <w:r>
        <w:rPr>
          <w:rFonts w:eastAsia="Arial" w:cs="Arial" w:ascii="Arial" w:hAnsi="Arial"/>
          <w:i/>
          <w:iCs/>
          <w:sz w:val="24"/>
          <w:szCs w:val="24"/>
        </w:rPr>
        <w:t>lay out</w:t>
      </w:r>
      <w:r>
        <w:rPr>
          <w:rFonts w:eastAsia="Arial" w:cs="Arial" w:ascii="Arial" w:hAnsi="Arial"/>
          <w:sz w:val="24"/>
          <w:szCs w:val="24"/>
        </w:rPr>
        <w:t xml:space="preserve"> e delle procedure. </w:t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’ASSISTENZA ALLA DIREZIONE DI STRUTTURE RICETTIVE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  <w:sz w:val="24"/>
          <w:szCs w:val="24"/>
        </w:rPr>
      </w:pPr>
      <w:r>
        <w:rPr>
          <w:rFonts w:eastAsia="Arial" w:cs="Arial" w:ascii="Arial" w:hAnsi="Arial"/>
          <w:color w:val="808080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5.</w:t>
        <w:tab/>
        <w:t xml:space="preserve">Per misurare, per ciascuna attività, il contributo offerto per il raggiungimento dell'obiettivo, nonché l'assorbimento di risorse dalla stessa determinato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8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207" w:leader="none"/>
        </w:tabs>
        <w:ind w:left="360" w:hanging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disporre il computo dei costi dell’attività e utilizzare gli strumenti di monitoraggio del vantaggio economico rispetto alle risorse impegnat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6.</w:t>
        <w:tab/>
        <w:t xml:space="preserve">Per effettuare l'analisi comparata delle possibili soluzioni progettuali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8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207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plicare una metodologia di valutazione comparativa delle soluzioni progettuali di sviluppo organizzativo fondata sui parametri di efficienza produttiva e vantaggio economico aziendale, nel rispetto degli </w:t>
      </w:r>
      <w:r>
        <w:rPr>
          <w:rFonts w:eastAsia="Arial" w:cs="Arial" w:ascii="Arial" w:hAnsi="Arial"/>
          <w:i/>
          <w:iCs/>
          <w:sz w:val="24"/>
          <w:szCs w:val="24"/>
        </w:rPr>
        <w:t>standard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’ASSISTENZA ALLA DIREZIONE DI STRUTTURE RICETTIVE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3" w:color="000000"/>
              </w:pBdr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B - DECLINAZIONE DI LIVELLO</w:t>
            </w:r>
          </w:p>
        </w:tc>
      </w:tr>
    </w:tbl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numPr>
          <w:ilvl w:val="0"/>
          <w:numId w:val="8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ed elencare le attività elementari oggetto d'analisi;</w:t>
      </w:r>
    </w:p>
    <w:p>
      <w:pPr>
        <w:pStyle w:val="Normal"/>
        <w:widowControl/>
        <w:numPr>
          <w:ilvl w:val="0"/>
          <w:numId w:val="8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zzare, per ciascuna attività, il grado di complessità, le specializzazioni e gli orientamenti richiesti, l'intensità e la qualità delle interdipendenze con le altre attività;</w:t>
      </w:r>
    </w:p>
    <w:p>
      <w:pPr>
        <w:pStyle w:val="Normal"/>
        <w:widowControl/>
        <w:numPr>
          <w:ilvl w:val="0"/>
          <w:numId w:val="8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zzare e diagnosticare gli elementi critici di funzionamento dell'organizzazione rispetto agli obiettivi e alle strategie dichiarate dall'azienda;</w:t>
      </w:r>
    </w:p>
    <w:p>
      <w:pPr>
        <w:pStyle w:val="Normal"/>
        <w:widowControl/>
        <w:numPr>
          <w:ilvl w:val="0"/>
          <w:numId w:val="8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re la dimensione, i confini e la posizione delle unità organizzative;</w:t>
      </w:r>
    </w:p>
    <w:p>
      <w:pPr>
        <w:pStyle w:val="Normal"/>
        <w:widowControl/>
        <w:numPr>
          <w:ilvl w:val="0"/>
          <w:numId w:val="8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surare, per ciascuna attività, il contributo offerto per il raggiungimento dell'obiettivo, nonché l'assorbimento di risorse dalla stessa determinato;</w:t>
      </w:r>
    </w:p>
    <w:p>
      <w:pPr>
        <w:pStyle w:val="Normal"/>
        <w:widowControl/>
        <w:numPr>
          <w:ilvl w:val="0"/>
          <w:numId w:val="8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>effettuare l'analisi comparata delle possibili soluzioni,</w:t>
      </w:r>
    </w:p>
    <w:p>
      <w:pPr>
        <w:pStyle w:val="Normal"/>
        <w:widowControl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Il soggetto deve dimostrare di 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svolgere attività di ricerca e documentazione sui sistemi lavorativ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descrizione delle caratteristiche delle attività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8"/>
              </w:numPr>
              <w:tabs>
                <w:tab w:val="clear" w:pos="708"/>
                <w:tab w:val="left" w:pos="0" w:leader="none"/>
                <w:tab w:val="left" w:pos="408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lle relazioni tra le diverse attività.</w:t>
            </w:r>
          </w:p>
          <w:p>
            <w:pPr>
              <w:pStyle w:val="Normal"/>
              <w:widowControl/>
              <w:ind w:left="33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8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le competenze necessarie allo svolgimento dell'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conoscere le specificità dell'attività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untuale descrizione del modello organizzativo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8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8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una metodologia di analisi e diagnosi organizzativa rispetto a macrostruttura (organigrammi/ /funzionigramma), microstruttura (mansioni/ruoli/struttura), sistemi (operazionale/direzionale/ informativo) e process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aborazione sintetica dei dati di organizzazione funzionale azienda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ndividuazione delle criticità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8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e saper applicare tecniche di progettazione della struttura organizzativa rispetto ad attività, risorse e fabbisogni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8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renza dell’impianto progettuale rispetto ai bisogni organizzativi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br w:type="page"/>
      </w:r>
      <w:r>
        <w:rPr>
          <w:rFonts w:eastAsia="Arial" w:cs="Arial" w:ascii="Arial" w:hAnsi="Arial"/>
          <w:color w:val="808080"/>
        </w:rPr>
        <w:t>TECNICO SUPERIORE PER L’ASSISTENZA ALLA DIREZIONE DI STRUTTURE RICETTIVE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alcolare i costi di ciascuna soluzione/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alcolare i ricavi di ciascuna soluzione/attività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dell'elaborazione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0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8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e saper applicare procedure di classificazione differenziale delle soluzioni organizzative in rapporto ai parametri di efficienza produttiva e vantaggio economico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a ed oggettiva rappresentazione dei dati.</w:t>
            </w:r>
          </w:p>
          <w:p>
            <w:pPr>
              <w:pStyle w:val="Normal"/>
              <w:widowControl/>
              <w:numPr>
                <w:ilvl w:val="0"/>
                <w:numId w:val="9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  <w:r>
        <w:br w:type="page"/>
      </w:r>
    </w:p>
    <w:p>
      <w:pPr>
        <w:pStyle w:val="Corpodeltesto3"/>
        <w:widowControl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</w:rPr>
        <w:t>UNITA'  CAPITALIZZABILE  N. 5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5.  Gestire i rapporti con fornitori e clienti, interni ed esterni.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FFFFFF"/>
          <w:sz w:val="24"/>
          <w:szCs w:val="24"/>
        </w:rPr>
        <w:t>A - 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Il soggetto è in grado di: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9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nire informazioni sui servizi offerti dall'impresa e sulle risorse del territorio;</w:t>
      </w:r>
    </w:p>
    <w:p>
      <w:pPr>
        <w:pStyle w:val="Normal"/>
        <w:widowControl/>
        <w:numPr>
          <w:ilvl w:val="0"/>
          <w:numId w:val="9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le esigenze dell'interlocutore;</w:t>
      </w:r>
    </w:p>
    <w:p>
      <w:pPr>
        <w:pStyle w:val="Normal"/>
        <w:widowControl/>
        <w:numPr>
          <w:ilvl w:val="0"/>
          <w:numId w:val="9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unicare le esigenze dell'azienda;</w:t>
      </w:r>
    </w:p>
    <w:p>
      <w:pPr>
        <w:pStyle w:val="Normal"/>
        <w:widowControl/>
        <w:numPr>
          <w:ilvl w:val="0"/>
          <w:numId w:val="9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ire i reclami e le lamentele;</w:t>
      </w:r>
    </w:p>
    <w:p>
      <w:pPr>
        <w:pStyle w:val="Normal"/>
        <w:widowControl/>
        <w:numPr>
          <w:ilvl w:val="0"/>
          <w:numId w:val="9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uare modalità di interazione e di gestione del rapporto con i clienti rispondenti alla cultura dell'ospitalità e dell'accoglienza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1.</w:t>
        <w:tab/>
        <w:t xml:space="preserve">Per fornire informazioni sui servizi offerti dall'impresa e sulle risorse del territorio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9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plicare la funzione informativa della comunicazione rispetto ad una visione integrata delle aree di attività aziendale e dei relativi prodotti e servizi; </w:t>
      </w:r>
    </w:p>
    <w:p>
      <w:pPr>
        <w:pStyle w:val="Normal"/>
        <w:widowControl/>
        <w:numPr>
          <w:ilvl w:val="0"/>
          <w:numId w:val="9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orizzare il posizionamento territoriale dell’azienda attraverso tecniche di documentazione/informazione promozionale sulle risorse geografiche, artistico/culturali e logistiche;</w:t>
      </w:r>
    </w:p>
    <w:p>
      <w:pPr>
        <w:pStyle w:val="Normal"/>
        <w:widowControl/>
        <w:numPr>
          <w:ilvl w:val="0"/>
          <w:numId w:val="9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ilizzare correttamente il vocabolario tecnico-turistico in uso nel comparto ricettivo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2.</w:t>
        <w:tab/>
        <w:t xml:space="preserve">Per rilevare le esigenze dell'interlocutor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9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viluppare capacità di ascolto, di controllo della conversazione e di superamento delle obiezioni;</w:t>
      </w:r>
    </w:p>
    <w:p>
      <w:pPr>
        <w:pStyle w:val="Normal"/>
        <w:widowControl/>
        <w:numPr>
          <w:ilvl w:val="0"/>
          <w:numId w:val="9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rapportarsi agli interlocutori con professionalità e capacità di </w:t>
      </w:r>
      <w:r>
        <w:rPr>
          <w:rFonts w:eastAsia="Arial" w:cs="Arial" w:ascii="Arial" w:hAnsi="Arial"/>
          <w:i/>
          <w:iCs/>
          <w:sz w:val="24"/>
          <w:szCs w:val="24"/>
        </w:rPr>
        <w:t>problem solving/decision taking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3.</w:t>
        <w:tab/>
        <w:t xml:space="preserve">Per Comunicare le esigenze dell'aziend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9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ilizzare metodi, tecniche e codici comunicativi mirati per l’ottimizzazione dei processi di sviluppo organizzativo aziendale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4.</w:t>
        <w:tab/>
        <w:t xml:space="preserve">Per gestire i reclami e le lamentel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9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ggere e interpretare autonomamente eventi e problematiche legate ad un possibile contesto lavorativo;</w:t>
      </w:r>
    </w:p>
    <w:p>
      <w:pPr>
        <w:pStyle w:val="Normal"/>
        <w:widowControl/>
        <w:numPr>
          <w:ilvl w:val="0"/>
          <w:numId w:val="9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dividuare le possibili soluzioni per gestire reclami e lamentele; </w:t>
      </w:r>
    </w:p>
    <w:p>
      <w:pPr>
        <w:pStyle w:val="Normal"/>
        <w:widowControl/>
        <w:numPr>
          <w:ilvl w:val="0"/>
          <w:numId w:val="9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ilizzare funzioni, nozioni e registro comunicativo adeguato a situazioni problematiche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5.</w:t>
        <w:tab/>
      </w:r>
      <w:r>
        <w:rPr>
          <w:rFonts w:eastAsia="Arial" w:cs="Arial" w:ascii="Arial" w:hAnsi="Arial"/>
          <w:sz w:val="24"/>
          <w:szCs w:val="24"/>
        </w:rPr>
        <w:t xml:space="preserve">Per attuare modalità di interazione e di gestione del rapporto con i clienti rispondenti alla cultura dell'ospitalità e dell'accoglienz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:</w:t>
      </w:r>
    </w:p>
    <w:p>
      <w:pPr>
        <w:pStyle w:val="Normal"/>
        <w:widowControl/>
        <w:numPr>
          <w:ilvl w:val="0"/>
          <w:numId w:val="9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umere/trasferire i valori dell’accoglienza e dell’ospitalità in comportamenti comunicativi efficaci orientati al cliente;</w:t>
      </w:r>
    </w:p>
    <w:p>
      <w:pPr>
        <w:pStyle w:val="Normal"/>
        <w:widowControl/>
        <w:numPr>
          <w:ilvl w:val="0"/>
          <w:numId w:val="9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re strategie e tecniche di comunicazione aziendale per anticipare, individuare e soddisfare le attese del cliente.</w:t>
      </w:r>
    </w:p>
    <w:p>
      <w:pPr>
        <w:pStyle w:val="Normal"/>
        <w:widowControl/>
        <w:ind w:left="920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widowControl/>
        <w:ind w:left="920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3"/>
        <w:widowControl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9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nire informazioni sui servizi offerti dall'impresa e sulle risorse del territorio;</w:t>
      </w:r>
    </w:p>
    <w:p>
      <w:pPr>
        <w:pStyle w:val="Normal"/>
        <w:widowControl/>
        <w:numPr>
          <w:ilvl w:val="0"/>
          <w:numId w:val="9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le esigenze dell'interlocutore;</w:t>
      </w:r>
    </w:p>
    <w:p>
      <w:pPr>
        <w:pStyle w:val="Normal"/>
        <w:widowControl/>
        <w:numPr>
          <w:ilvl w:val="0"/>
          <w:numId w:val="9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unicare le esigenze dell'azienda;</w:t>
      </w:r>
    </w:p>
    <w:p>
      <w:pPr>
        <w:pStyle w:val="Normal"/>
        <w:widowControl/>
        <w:numPr>
          <w:ilvl w:val="0"/>
          <w:numId w:val="9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ire i reclami e le lamentele;</w:t>
      </w:r>
    </w:p>
    <w:p>
      <w:pPr>
        <w:pStyle w:val="Normal"/>
        <w:widowControl/>
        <w:numPr>
          <w:ilvl w:val="0"/>
          <w:numId w:val="9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uare modalità di interazione e di gestione del rapporto con i clienti rispondenti alla cultura dell'ospitalità e dell'accoglienza,</w:t>
      </w:r>
    </w:p>
    <w:p>
      <w:pPr>
        <w:pStyle w:val="Normal"/>
        <w:widowControl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 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 :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vere una visione integrata delle aree di attività dell’azienda ricettiv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eperire informazioni e documentazione sulle risorse geografiche, storico/culturali, artistiche e sulla logistica di un territorio;</w:t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360" w:leader="none"/>
              </w:tabs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descrivere il prodotto/servizio attraverso formule comunicative efficaci ed utilizzando il linguaggio tecnico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esaustiva dei servizi e della struttura propri delle diverse aree di attività azienda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qualità e quantità delle informazioni raccolte e della documentazione reperita;</w:t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efficace ed il corretto utilizzo del vocabolario tecnico – turistico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mprendere l’importanza dei vantaggi derivanti da un dialogo qualificato e dalla gestione e risoluzione dei problemi e dei conflitti nello specifico contesto lavorativ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teragire con i partner di  ruolo, con gli operatori di settore e con i clienti,  attraverso l’uso di codici di comunicazione mirati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9"/>
              </w:numPr>
              <w:tabs>
                <w:tab w:val="clear" w:pos="708"/>
                <w:tab w:val="left" w:pos="0" w:leader="none"/>
              </w:tabs>
              <w:ind w:left="639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i modalità di comunicazione sinergica e  di possibili soluzioni per gestire i rapporti professional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35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35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9"/>
              </w:numPr>
              <w:tabs>
                <w:tab w:val="clear" w:pos="708"/>
                <w:tab w:val="left" w:pos="0" w:leader="none"/>
              </w:tabs>
              <w:ind w:left="639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o efficace dei codici comunicativi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98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utilizzare specifiche tecniche di approccio comunicativo rivolte ai clienti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artn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i ruolo, ai fornitori, agli intermediari ed gli altri operatori di settore pubblici e privati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tilizzo delle tecniche per definire le procedure e per ottimizzare l'esecuzione del lavoro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br w:type="page"/>
      </w:r>
      <w:r>
        <w:rPr>
          <w:rFonts w:eastAsia="Arial" w:cs="Arial" w:ascii="Arial" w:hAnsi="Arial"/>
          <w:color w:val="808080"/>
        </w:rPr>
        <w:t>TECNICO SUPERIORE PER L’ASSISTENZA ALLA DIREZIONE DI STRUTTURE RICETTIVE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iconoscere le diverse problematiche legate ad un  contesto lavorativo;</w:t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si rapportare agli interlocutori con disponibilità e professionalità in caso di insorgenza di problemi, situazioni di superlavoro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over-booking</w:t>
            </w:r>
            <w:r>
              <w:rPr>
                <w:rFonts w:eastAsia="Arial" w:cs="Arial" w:ascii="Arial" w:hAnsi="Arial"/>
                <w:sz w:val="24"/>
                <w:szCs w:val="24"/>
              </w:rPr>
              <w:t>, eccetera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Corpodeltesto2"/>
              <w:widowControl/>
              <w:numPr>
                <w:ilvl w:val="0"/>
                <w:numId w:val="10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lettura ed interpretazione corretta delle problematiche;</w:t>
            </w:r>
          </w:p>
          <w:p>
            <w:pPr>
              <w:pStyle w:val="Corpodeltesto2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Corpodeltesto2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10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orretta codifica e decodifica dei messaggi, gestione efficace del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feed back, il </w:t>
            </w:r>
            <w:r>
              <w:rPr>
                <w:rFonts w:eastAsia="Arial" w:cs="Arial" w:ascii="Arial" w:hAnsi="Arial"/>
                <w:sz w:val="24"/>
                <w:szCs w:val="24"/>
              </w:rPr>
              <w:t>superamento di possibili interferenze e di barriere comunicazionali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ossedere i valori dell’accoglienza e dell’ospitalità, collegandoli a comportamenti fondati sul dialogo e sul sentimento di rispetto ed empatia nei confronti dell’altro;</w:t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mettere in atto le principali tecniche di accoglienza ed assistenza  del cliente (tecniche di comunicazione estetica, di controllo della postura, dei toni, del comportamento, mostrare empatia, etc)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pplicare le tecniche di base della comunicazione turistica per migliorare la capacità di individuare e soddisfare le attese del clien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dottare modalità di persuasione e convincimento nei confronti del cliente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ozione di un comportamento positivo (c.d.  “cultura del sorriso”)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rretto utilizzo delle tecniche proprie della comunicazione turistica nella fase dell’accoglienza, dell’assistenza del cliente e durante la fase di erogazione del servizi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ndividuazione delle possibili aspettative della clientel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fficacia delle modalità adottate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  <w:r>
        <w:br w:type="page"/>
      </w:r>
    </w:p>
    <w:p>
      <w:pPr>
        <w:pStyle w:val="Corpodeltesto3"/>
        <w:widowControl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</w:rPr>
        <w:t>UNITA'  CAPITALIZZABILE  N. 6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 - Sviluppare e implementare attività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 promozione e di commercializzazione,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utilizzando strumenti di controllo a carattere statistico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FFFFFF"/>
          <w:sz w:val="24"/>
          <w:szCs w:val="24"/>
        </w:rPr>
        <w:t>A - 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Il soggetto è in grado di: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0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punti di forza, debolezza, rischi, opportunità (analisi SWOT) per il settore dell'ospitalità;</w:t>
      </w:r>
    </w:p>
    <w:p>
      <w:pPr>
        <w:pStyle w:val="Normal"/>
        <w:widowControl/>
        <w:numPr>
          <w:ilvl w:val="0"/>
          <w:numId w:val="10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tilizzare le leve di </w:t>
      </w:r>
      <w:r>
        <w:rPr>
          <w:rFonts w:eastAsia="Arial" w:cs="Arial" w:ascii="Arial" w:hAnsi="Arial"/>
          <w:i/>
          <w:iCs/>
          <w:sz w:val="24"/>
          <w:szCs w:val="24"/>
        </w:rPr>
        <w:t>marketing mix;</w:t>
      </w:r>
    </w:p>
    <w:p>
      <w:pPr>
        <w:pStyle w:val="Normal"/>
        <w:widowControl/>
        <w:numPr>
          <w:ilvl w:val="0"/>
          <w:numId w:val="10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disporre iniziative e progetti di promozione e commercializzazione in relazione al mercato ed al target di riferimento e monitorarne i risultati;</w:t>
      </w:r>
    </w:p>
    <w:p>
      <w:pPr>
        <w:pStyle w:val="Normal"/>
        <w:widowControl/>
        <w:numPr>
          <w:ilvl w:val="0"/>
          <w:numId w:val="10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utilizzare le TIC nei processi di promozione e commercializzazione </w:t>
      </w:r>
      <w:r>
        <w:rPr>
          <w:rFonts w:eastAsia="Arial" w:cs="Arial" w:ascii="Arial" w:hAnsi="Arial"/>
          <w:i/>
          <w:iCs/>
          <w:sz w:val="24"/>
          <w:szCs w:val="24"/>
        </w:rPr>
        <w:t>on line</w:t>
      </w:r>
      <w:r>
        <w:rPr>
          <w:rFonts w:eastAsia="Arial" w:cs="Arial" w:ascii="Arial" w:hAnsi="Arial"/>
          <w:sz w:val="24"/>
          <w:szCs w:val="24"/>
        </w:rPr>
        <w:t xml:space="preserve"> (e-</w:t>
      </w:r>
      <w:r>
        <w:rPr>
          <w:rFonts w:eastAsia="Arial" w:cs="Arial" w:ascii="Arial" w:hAnsi="Arial"/>
          <w:i/>
          <w:iCs/>
          <w:sz w:val="24"/>
          <w:szCs w:val="24"/>
        </w:rPr>
        <w:t>commerce</w:t>
      </w:r>
      <w:r>
        <w:rPr>
          <w:rFonts w:eastAsia="Arial" w:cs="Arial" w:ascii="Arial" w:hAnsi="Arial"/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10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borare statistiche e </w:t>
      </w:r>
      <w:r>
        <w:rPr>
          <w:rFonts w:eastAsia="Arial" w:cs="Arial" w:ascii="Arial" w:hAnsi="Arial"/>
          <w:i/>
          <w:iCs/>
          <w:sz w:val="24"/>
          <w:szCs w:val="24"/>
        </w:rPr>
        <w:t>report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individuare punti di forza, debolezza, rischi, opportunità (analisi SWOT) per il settore dell'ospitalità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0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re metodologie di rilevazione dati (indagini, interviste, osservazioni mirate) riferite allo specifico settore aziendale;</w:t>
      </w:r>
    </w:p>
    <w:p>
      <w:pPr>
        <w:pStyle w:val="Normal"/>
        <w:widowControl/>
        <w:numPr>
          <w:ilvl w:val="0"/>
          <w:numId w:val="10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zzare le informazioni raccolte e comporle funzionalmente agli obiettivi che l’analisi SWOT vuole perseguir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</w:t>
        <w:tab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utilizzare le leve di </w:t>
      </w:r>
      <w:r>
        <w:rPr>
          <w:rFonts w:eastAsia="Arial" w:cs="Arial" w:ascii="Arial" w:hAnsi="Arial"/>
          <w:i/>
          <w:iCs/>
          <w:sz w:val="24"/>
          <w:szCs w:val="24"/>
        </w:rPr>
        <w:t>marketing mix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0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oordinare le singole leve del </w:t>
      </w:r>
      <w:r>
        <w:rPr>
          <w:rFonts w:eastAsia="Arial" w:cs="Arial" w:ascii="Arial" w:hAnsi="Arial"/>
          <w:i/>
          <w:iCs/>
          <w:sz w:val="24"/>
          <w:szCs w:val="24"/>
        </w:rPr>
        <w:t>marketing mix</w:t>
      </w:r>
      <w:r>
        <w:rPr>
          <w:rFonts w:eastAsia="Arial" w:cs="Arial" w:ascii="Arial" w:hAnsi="Arial"/>
          <w:sz w:val="24"/>
          <w:szCs w:val="24"/>
        </w:rPr>
        <w:t xml:space="preserve"> in termini di politica di prodotti, politica di prezzo, comunicazione/pubblicità e politica di distribuzion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</w:t>
        <w:tab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predisporre iniziative e progetti di promozione e commercializzazione in relazione al mercato ed al </w:t>
      </w:r>
      <w:r>
        <w:rPr>
          <w:rFonts w:eastAsia="Arial" w:cs="Arial" w:ascii="Arial" w:hAnsi="Arial"/>
          <w:i/>
          <w:iCs/>
          <w:sz w:val="24"/>
          <w:szCs w:val="24"/>
        </w:rPr>
        <w:t>target</w:t>
      </w:r>
      <w:r>
        <w:rPr>
          <w:rFonts w:eastAsia="Arial" w:cs="Arial" w:ascii="Arial" w:hAnsi="Arial"/>
          <w:sz w:val="24"/>
          <w:szCs w:val="24"/>
        </w:rPr>
        <w:t xml:space="preserve"> di riferimento e monitorarne i risultati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0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elaborare un </w:t>
      </w:r>
      <w:r>
        <w:rPr>
          <w:rFonts w:eastAsia="Arial" w:cs="Arial" w:ascii="Arial" w:hAnsi="Arial"/>
          <w:i/>
          <w:iCs/>
          <w:sz w:val="24"/>
          <w:szCs w:val="24"/>
        </w:rPr>
        <w:t>action plan</w:t>
      </w:r>
      <w:r>
        <w:rPr>
          <w:rFonts w:eastAsia="Arial" w:cs="Arial" w:ascii="Arial" w:hAnsi="Arial"/>
          <w:sz w:val="24"/>
          <w:szCs w:val="24"/>
        </w:rPr>
        <w:t xml:space="preserve"> di posizionamento all’interno del mercato, mantenimento/ampliamento della posizione detenuta, attraverso misure di diversificazione di prodotti e serviz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80808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</w:t>
        <w:tab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utilizzare le TIC (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Information and Communication </w:t>
      </w:r>
      <w:r>
        <w:rPr>
          <w:rFonts w:eastAsia="Arial" w:cs="Arial" w:ascii="Arial" w:hAnsi="Arial"/>
          <w:sz w:val="24"/>
          <w:szCs w:val="24"/>
        </w:rPr>
        <w:t xml:space="preserve">Technologies) nei processi di promozione e commercializzazione </w:t>
      </w:r>
      <w:r>
        <w:rPr>
          <w:rFonts w:eastAsia="Arial" w:cs="Arial" w:ascii="Arial" w:hAnsi="Arial"/>
          <w:i/>
          <w:iCs/>
          <w:sz w:val="24"/>
          <w:szCs w:val="24"/>
        </w:rPr>
        <w:t>on line</w:t>
      </w:r>
      <w:r>
        <w:rPr>
          <w:rFonts w:eastAsia="Arial" w:cs="Arial" w:ascii="Arial" w:hAnsi="Arial"/>
          <w:sz w:val="24"/>
          <w:szCs w:val="24"/>
        </w:rPr>
        <w:t xml:space="preserve"> (e-</w:t>
      </w:r>
      <w:r>
        <w:rPr>
          <w:rFonts w:eastAsia="Arial" w:cs="Arial" w:ascii="Arial" w:hAnsi="Arial"/>
          <w:i/>
          <w:iCs/>
          <w:sz w:val="24"/>
          <w:szCs w:val="24"/>
        </w:rPr>
        <w:t>commerce</w:t>
      </w:r>
      <w:r>
        <w:rPr>
          <w:rFonts w:eastAsia="Arial" w:cs="Arial" w:ascii="Arial" w:hAnsi="Arial"/>
          <w:sz w:val="24"/>
          <w:szCs w:val="24"/>
        </w:rPr>
        <w:t xml:space="preserve">)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0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zare, su supporto informatico, informazioni su servizi/prodotti turistico-ricettivi con finalità di efficacia comunicativa e vantaggio economico, rispetto alle modalità di comunicazione tradizionale;</w:t>
      </w:r>
    </w:p>
    <w:p>
      <w:pPr>
        <w:pStyle w:val="Normal"/>
        <w:widowControl/>
        <w:numPr>
          <w:ilvl w:val="0"/>
          <w:numId w:val="10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viluppare le procedure di vendita di internet </w:t>
      </w:r>
      <w:r>
        <w:rPr>
          <w:rFonts w:eastAsia="Arial" w:cs="Arial" w:ascii="Arial" w:hAnsi="Arial"/>
          <w:i/>
          <w:iCs/>
          <w:sz w:val="24"/>
          <w:szCs w:val="24"/>
        </w:rPr>
        <w:t>marketing;</w:t>
      </w:r>
    </w:p>
    <w:p>
      <w:pPr>
        <w:pStyle w:val="Normal"/>
        <w:widowControl/>
        <w:numPr>
          <w:ilvl w:val="0"/>
          <w:numId w:val="10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eguare prodotti e servizi alle preferenze dei consumatori sul mercato globale e alle caratteristiche del comportamento di acquisto del cliente virtuale;</w:t>
      </w:r>
    </w:p>
    <w:p>
      <w:pPr>
        <w:pStyle w:val="Normal"/>
        <w:widowControl/>
        <w:numPr>
          <w:ilvl w:val="0"/>
          <w:numId w:val="10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elaborare una scheda dei prodotti virtuale ed un carrello virtuale per la transazione </w:t>
      </w:r>
      <w:r>
        <w:rPr>
          <w:rFonts w:eastAsia="Arial" w:cs="Arial" w:ascii="Arial" w:hAnsi="Arial"/>
          <w:i/>
          <w:iCs/>
          <w:sz w:val="24"/>
          <w:szCs w:val="24"/>
        </w:rPr>
        <w:t>on line;</w:t>
      </w:r>
    </w:p>
    <w:p>
      <w:pPr>
        <w:pStyle w:val="Normal"/>
        <w:widowControl/>
        <w:numPr>
          <w:ilvl w:val="0"/>
          <w:numId w:val="10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estire il processo di promozione e commercializzazione </w:t>
      </w:r>
      <w:r>
        <w:rPr>
          <w:rFonts w:eastAsia="Arial" w:cs="Arial" w:ascii="Arial" w:hAnsi="Arial"/>
          <w:i/>
          <w:iCs/>
          <w:sz w:val="24"/>
          <w:szCs w:val="24"/>
        </w:rPr>
        <w:t>on line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3" w:hanging="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.</w:t>
        <w:tab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elaborare statistiche e </w:t>
      </w:r>
      <w:r>
        <w:rPr>
          <w:rFonts w:eastAsia="Arial" w:cs="Arial" w:ascii="Arial" w:hAnsi="Arial"/>
          <w:i/>
          <w:iCs/>
          <w:sz w:val="24"/>
          <w:szCs w:val="24"/>
        </w:rPr>
        <w:t>repor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0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zare i dati e le relazioni da analizzare;</w:t>
      </w:r>
    </w:p>
    <w:p>
      <w:pPr>
        <w:pStyle w:val="Normal"/>
        <w:widowControl/>
        <w:numPr>
          <w:ilvl w:val="0"/>
          <w:numId w:val="10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ire modelli di flussi delle informazioni;</w:t>
      </w:r>
    </w:p>
    <w:p>
      <w:pPr>
        <w:pStyle w:val="Normal"/>
        <w:widowControl/>
        <w:numPr>
          <w:ilvl w:val="0"/>
          <w:numId w:val="10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nitorare i </w:t>
      </w:r>
      <w:r>
        <w:rPr>
          <w:rFonts w:eastAsia="Arial" w:cs="Arial" w:ascii="Arial" w:hAnsi="Arial"/>
          <w:i/>
          <w:iCs/>
          <w:sz w:val="24"/>
          <w:szCs w:val="24"/>
        </w:rPr>
        <w:t>trend</w:t>
      </w:r>
      <w:r>
        <w:rPr>
          <w:rFonts w:eastAsia="Arial" w:cs="Arial" w:ascii="Arial" w:hAnsi="Arial"/>
          <w:sz w:val="24"/>
          <w:szCs w:val="24"/>
        </w:rPr>
        <w:t xml:space="preserve"> ;</w:t>
      </w:r>
    </w:p>
    <w:p>
      <w:pPr>
        <w:pStyle w:val="Normal"/>
        <w:widowControl/>
        <w:numPr>
          <w:ilvl w:val="0"/>
          <w:numId w:val="10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re le indicazioni relative ai livelli di visibilità e di autorizzazione all’accesso alle informazioni gestite;</w:t>
      </w:r>
    </w:p>
    <w:p>
      <w:pPr>
        <w:pStyle w:val="Normal"/>
        <w:widowControl/>
        <w:numPr>
          <w:ilvl w:val="0"/>
          <w:numId w:val="10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timizzare l’efficienza dei processi aziendali attraverso il supporto dell’informatizzazion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STRUTTURE RICETTIVE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3" w:color="000000"/>
              </w:pBdr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B - DECLINAZIONE DI LIVELLO</w:t>
            </w:r>
          </w:p>
        </w:tc>
      </w:tr>
    </w:tbl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0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punti di forza, debolezza, rischi, opportunità (analisi SWOT) per il settore dell'ospitalità;</w:t>
      </w:r>
    </w:p>
    <w:p>
      <w:pPr>
        <w:pStyle w:val="Normal"/>
        <w:widowControl/>
        <w:numPr>
          <w:ilvl w:val="0"/>
          <w:numId w:val="10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tilizzare le leve di </w:t>
      </w:r>
      <w:r>
        <w:rPr>
          <w:rFonts w:eastAsia="Arial" w:cs="Arial" w:ascii="Arial" w:hAnsi="Arial"/>
          <w:i/>
          <w:iCs/>
          <w:sz w:val="24"/>
          <w:szCs w:val="24"/>
        </w:rPr>
        <w:t>marketing mix;</w:t>
      </w:r>
    </w:p>
    <w:p>
      <w:pPr>
        <w:pStyle w:val="Normal"/>
        <w:widowControl/>
        <w:numPr>
          <w:ilvl w:val="0"/>
          <w:numId w:val="10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disporre iniziative e progetti di promozione e commercializzazione in relazione al mercato ed al target di riferimento e monitorarne i risultati;</w:t>
      </w:r>
    </w:p>
    <w:p>
      <w:pPr>
        <w:pStyle w:val="Normal"/>
        <w:widowControl/>
        <w:numPr>
          <w:ilvl w:val="0"/>
          <w:numId w:val="10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utilizzare le TIC nei processi di promozione e commercializzazione </w:t>
      </w:r>
      <w:r>
        <w:rPr>
          <w:rFonts w:eastAsia="Arial" w:cs="Arial" w:ascii="Arial" w:hAnsi="Arial"/>
          <w:i/>
          <w:iCs/>
          <w:sz w:val="24"/>
          <w:szCs w:val="24"/>
        </w:rPr>
        <w:t>on line</w:t>
      </w:r>
      <w:r>
        <w:rPr>
          <w:rFonts w:eastAsia="Arial" w:cs="Arial" w:ascii="Arial" w:hAnsi="Arial"/>
          <w:sz w:val="24"/>
          <w:szCs w:val="24"/>
        </w:rPr>
        <w:t xml:space="preserve"> (e-</w:t>
      </w:r>
      <w:r>
        <w:rPr>
          <w:rFonts w:eastAsia="Arial" w:cs="Arial" w:ascii="Arial" w:hAnsi="Arial"/>
          <w:i/>
          <w:iCs/>
          <w:sz w:val="24"/>
          <w:szCs w:val="24"/>
        </w:rPr>
        <w:t>commerce</w:t>
      </w:r>
      <w:r>
        <w:rPr>
          <w:rFonts w:eastAsia="Arial" w:cs="Arial" w:ascii="Arial" w:hAnsi="Arial"/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10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borare statistiche e </w:t>
      </w:r>
      <w:r>
        <w:rPr>
          <w:rFonts w:eastAsia="Arial" w:cs="Arial" w:ascii="Arial" w:hAnsi="Arial"/>
          <w:i/>
          <w:iCs/>
          <w:sz w:val="24"/>
          <w:szCs w:val="24"/>
        </w:rPr>
        <w:t>report,</w:t>
      </w:r>
    </w:p>
    <w:p>
      <w:pPr>
        <w:pStyle w:val="Normal"/>
        <w:widowControl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Il soggetto deve dimostrare di 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10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redisporre questionari, indagini e ricerche mirate alla raccolta di informazioni;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9"/>
              </w:numPr>
              <w:tabs>
                <w:tab w:val="clear" w:pos="708"/>
                <w:tab w:val="left" w:pos="0" w:leader="none"/>
                <w:tab w:val="left" w:pos="1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leggere i dati raccolti ed esplicitarli attraverso l’individuazione delle opportunità, dei rischi, dei punti di forza e di debolezza. 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so di questionari, indagini, ricerche e  di ogni sistema atto a raccogliere informazioni (domanda, offerta, concorrenti diretti ed indiretti, tecnologie innovative, ecc,);</w:t>
            </w:r>
          </w:p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raccolta sintetica dei dati secondo lo schema SWOT (in formato cartaceo ed elettronico)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109"/>
              </w:numPr>
              <w:tabs>
                <w:tab w:val="clear" w:pos="708"/>
                <w:tab w:val="left" w:pos="0" w:leader="none"/>
                <w:tab w:val="left" w:pos="1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scegliere le caratteristiche di un prodotto all’interno di una gamm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9"/>
              </w:numPr>
              <w:tabs>
                <w:tab w:val="clear" w:pos="708"/>
                <w:tab w:val="left" w:pos="0" w:leader="none"/>
                <w:tab w:val="left" w:pos="1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roporre le politiche di prezzo per quel prodotto, le politiche di promozione/lancio sul mercato e di distribuzione dello stesso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finizione delle caratteristiche intrinseche del prodot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a indicazione  del prezzo del prodot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strutturazione del piano di comunic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strutturazione del piano della distribuzione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10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disegnare una mappa dell’ambiente competitivo in  cui opera l’aziend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0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scegliere le azioni commerciali da intraprendere, funzionali allo stato del prodotto sul mercato ed alle scelte effettuate da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ompetitors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della mappa dell’ambiente competitiv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ndividuazione del posizionamento della propria aziend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0"/>
              </w:numPr>
              <w:tabs>
                <w:tab w:val="clear" w:pos="708"/>
                <w:tab w:val="left" w:pos="0" w:leader="none"/>
                <w:tab w:val="left" w:pos="48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fficacia delle azioni proposte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br w:type="page"/>
      </w:r>
      <w:r>
        <w:rPr>
          <w:rFonts w:eastAsia="Arial" w:cs="Arial" w:ascii="Arial" w:hAnsi="Arial"/>
          <w:color w:val="808080"/>
        </w:rPr>
        <w:t>TECNICO SUPERIORE PER L’ASSISTENZA ALLA DIREZIONE DI STRUTTURE RICETTIVE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elaborare una scheda virtuale di prodotti/servizi per la transazione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on line.</w:t>
            </w:r>
          </w:p>
          <w:p>
            <w:pPr>
              <w:pStyle w:val="Normal"/>
              <w:widowControl/>
              <w:ind w:left="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2"/>
              </w:numPr>
              <w:tabs>
                <w:tab w:val="clear" w:pos="708"/>
                <w:tab w:val="left" w:pos="0" w:leader="none"/>
                <w:tab w:val="left" w:pos="48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ttrattività e completezza della sched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2"/>
              </w:numPr>
              <w:tabs>
                <w:tab w:val="clear" w:pos="708"/>
                <w:tab w:val="left" w:pos="0" w:leader="none"/>
                <w:tab w:val="left" w:pos="48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funzionalità delle procedure di transazione.</w:t>
            </w:r>
          </w:p>
          <w:p>
            <w:pPr>
              <w:pStyle w:val="Normal"/>
              <w:widowControl/>
              <w:ind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organizzare i dati raccolti e redigere schede e rapporti.</w:t>
            </w:r>
          </w:p>
          <w:p>
            <w:pPr>
              <w:pStyle w:val="Normal"/>
              <w:widowControl/>
              <w:ind w:left="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31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2"/>
              </w:numPr>
              <w:tabs>
                <w:tab w:val="clear" w:pos="708"/>
                <w:tab w:val="left" w:pos="0" w:leader="none"/>
                <w:tab w:val="left" w:pos="48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sistematicità dell’ aggregazione  dei da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2"/>
              </w:numPr>
              <w:tabs>
                <w:tab w:val="clear" w:pos="708"/>
                <w:tab w:val="left" w:pos="0" w:leader="none"/>
                <w:tab w:val="left" w:pos="48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valutazione  e organizzazione dei da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2"/>
              </w:numPr>
              <w:tabs>
                <w:tab w:val="clear" w:pos="708"/>
                <w:tab w:val="left" w:pos="0" w:leader="none"/>
                <w:tab w:val="left" w:pos="48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hiarezza e completezza deg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output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Corpodeltesto3"/>
        <w:widowControl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</w:rPr>
        <w:t>UNITA'  CAPITALIZZABILE  N. 7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 - Predisporre e gestire l'applicazione dei principali contratti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ra organizzatori, venditori e consumatori dei servizi turistici,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elativi al compart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FFFFFF"/>
          <w:sz w:val="24"/>
          <w:szCs w:val="24"/>
        </w:rPr>
        <w:t>A - 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Il soggetto è in grado di: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entarsi nell'ambito del quadro legislativo e normativo del settore;</w:t>
      </w:r>
    </w:p>
    <w:p>
      <w:pPr>
        <w:pStyle w:val="Normal"/>
        <w:widowControl/>
        <w:numPr>
          <w:ilvl w:val="0"/>
          <w:numId w:val="1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idividuare gli aspetti salienti della normativa che regola i rapporti sia tra i diversi operatori che tra questi ed il turista;</w:t>
      </w:r>
    </w:p>
    <w:p>
      <w:pPr>
        <w:pStyle w:val="Normal"/>
        <w:widowControl/>
        <w:numPr>
          <w:ilvl w:val="0"/>
          <w:numId w:val="1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i principali contratti in uso nel comparto ricettivo;</w:t>
      </w:r>
    </w:p>
    <w:p>
      <w:pPr>
        <w:pStyle w:val="Normal"/>
        <w:widowControl/>
        <w:numPr>
          <w:ilvl w:val="0"/>
          <w:numId w:val="1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stualizzare l'utilizzo dei contratti nella situazione lavorativa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orientarsi nell'ambito del quadro legislativo e normativo del settor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1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erire ed interpretare i principali atti normativi  concernenti il settore (ad es. convenzioni internazionali, direttive comunitarie, leggi nazionali  - con particolare riferimento alla legge quadro -  leggi regionali, etc);</w:t>
      </w:r>
    </w:p>
    <w:p>
      <w:pPr>
        <w:pStyle w:val="Normal"/>
        <w:widowControl/>
        <w:numPr>
          <w:ilvl w:val="0"/>
          <w:numId w:val="11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gli atti normativi che a diversi livelli (costituzionale, statale, regionale e locale) disciplinano la materia;</w:t>
      </w:r>
    </w:p>
    <w:p>
      <w:pPr>
        <w:pStyle w:val="Normal"/>
        <w:widowControl/>
        <w:numPr>
          <w:ilvl w:val="0"/>
          <w:numId w:val="11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perire informazioni sul ruolo dell'Unione Europea in materia di turismo, nonché sulla struttura e le competenze delle più importanti istituzioni internazionali del settore.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</w:t>
        <w:tab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Individuare gli aspetti salienti della normativa che regola i rapporti sia tra i diversi operatori che tra questi ed il turist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1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alizzare e descrivere l’organizzazione e le funzioni  degli operatori privati del turismo (enti privati; imprese di trasporto ferroviario, stradale, marittimo ed aereo; strutture ricettive; agenzie di viaggio, tour operator, imprese di ristorazione, etc); </w:t>
      </w:r>
    </w:p>
    <w:p>
      <w:pPr>
        <w:pStyle w:val="Normal"/>
        <w:widowControl/>
        <w:numPr>
          <w:ilvl w:val="0"/>
          <w:numId w:val="11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erire ed interpretare i principali atti normativi che regolano i rapporti tra i diversi operatori;</w:t>
      </w:r>
    </w:p>
    <w:p>
      <w:pPr>
        <w:pStyle w:val="Normal"/>
        <w:widowControl/>
        <w:numPr>
          <w:ilvl w:val="0"/>
          <w:numId w:val="11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i compiti e le funzioni proprie delle istituzioni competenti in materia di regolazione e di gestione dell’attività turistica (Enti istituzionali, nazionali e locali, preposti al turismo);</w:t>
      </w:r>
    </w:p>
    <w:p>
      <w:pPr>
        <w:pStyle w:val="Normal"/>
        <w:widowControl/>
        <w:numPr>
          <w:ilvl w:val="0"/>
          <w:numId w:val="11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ed utilizzare i principali atti adottati nell’ambito della politica comunitaria sul turismo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808080"/>
        </w:rPr>
        <w:t>TECNICO SUPERIORE PER L’ASSISTENZA ALLA DIREZIONE DI STRUTTURE RICETTIVE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</w:t>
        <w:tab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Per Individuare i principali contratti in uso nel comparto ricettivo</w:t>
      </w:r>
      <w:r>
        <w:rPr>
          <w:rFonts w:eastAsia="Arial" w:cs="Arial" w:ascii="Arial" w:hAnsi="Arial"/>
          <w:b/>
          <w:bCs/>
          <w:sz w:val="24"/>
          <w:szCs w:val="24"/>
        </w:rPr>
        <w:t>, 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1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entarsi tra i principali contratti che regolamentano i rapporti giuridici tra gli attori del processo di erogazione, vendita e consumo dei servizi turistici (ad es. il contratto di albergo, i contratti di  intermediazione, il contratto di organizzazione di viaggio, i contratti per la creazione e la distribuzione dei pacchetti turistici, il contratto di assistenza turistica,  etc.)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</w:t>
        <w:tab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contestualizzare l'utilizzo dei contratti nella situazione lavorativ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1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viluppare una metodologia di analisi del contesto giuridico in cui le aziende turistiche operano, individuando le principali modalità giuridiche di interazione tra gli operatori turistici professionali;</w:t>
      </w:r>
    </w:p>
    <w:p>
      <w:pPr>
        <w:pStyle w:val="Normal"/>
        <w:widowControl/>
        <w:numPr>
          <w:ilvl w:val="0"/>
          <w:numId w:val="11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pretare ed utilizzare gli specifici contratti di settore;  </w:t>
      </w:r>
    </w:p>
    <w:p>
      <w:pPr>
        <w:pStyle w:val="Normal"/>
        <w:widowControl/>
        <w:numPr>
          <w:ilvl w:val="0"/>
          <w:numId w:val="11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re le conoscenze di legislazione turistica nei casi concret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  <w:r>
        <w:br w:type="page"/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entarsi nell'ambito del quadro legislativo e normativo del settore;</w:t>
      </w:r>
    </w:p>
    <w:p>
      <w:pPr>
        <w:pStyle w:val="Normal"/>
        <w:widowControl/>
        <w:numPr>
          <w:ilvl w:val="0"/>
          <w:numId w:val="1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idividuare gli aspetti salienti della normativa che regola i rapporti sia tra i diversi operatori che tra questi ed il turista;</w:t>
      </w:r>
    </w:p>
    <w:p>
      <w:pPr>
        <w:pStyle w:val="Normal"/>
        <w:widowControl/>
        <w:numPr>
          <w:ilvl w:val="0"/>
          <w:numId w:val="1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i principali contratti in uso nel comparto ricettivo;</w:t>
      </w:r>
    </w:p>
    <w:p>
      <w:pPr>
        <w:pStyle w:val="Normal"/>
        <w:widowControl/>
        <w:numPr>
          <w:ilvl w:val="0"/>
          <w:numId w:val="1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stualizzare l'utilizzo dei contratti nella situazione lavorativa,</w:t>
      </w:r>
    </w:p>
    <w:p>
      <w:pPr>
        <w:pStyle w:val="Normal"/>
        <w:widowControl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l soggetto deve dimostrare di 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eperire informazioni sulle principali fonti giuridiche di regolamentazione del settore e sulle normative specifiche di setto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terpretare le fonti reperite e la normativa di settore ed analizzarle descrivendone in modo essenziale i contenu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dentificare e consultare le fonti giuridiche per la risoluzione di problemi specific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le più importanti istituzioni internazionali del turismo ed illustrarne sinteticamente le funzioni e l’assetto organizzativo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708"/>
                <w:tab w:val="left" w:pos="0" w:leader="none"/>
                <w:tab w:val="left" w:pos="437" w:leader="none"/>
              </w:tabs>
              <w:spacing w:before="120" w:after="12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o efficace dei diversi strumenti per reperire informazioni e completezza delle informazioni raccolte;</w:t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708"/>
                <w:tab w:val="left" w:pos="0" w:leader="none"/>
                <w:tab w:val="left" w:pos="437" w:leader="none"/>
              </w:tabs>
              <w:spacing w:before="120" w:after="12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a interpretazione ed illustrazione delle fonti reperi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708"/>
                <w:tab w:val="left" w:pos="0" w:leader="none"/>
                <w:tab w:val="left" w:pos="437" w:leader="none"/>
              </w:tabs>
              <w:spacing w:before="120" w:after="12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correlazione tra fonte individuata e problem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708"/>
                <w:tab w:val="left" w:pos="0" w:leader="none"/>
                <w:tab w:val="left" w:pos="437" w:leader="none"/>
              </w:tabs>
              <w:spacing w:before="120" w:after="12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dentificazione e descrizione pertinente delle funzioni e dell’assetto.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1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tipologie, le caratteristiche strutturali, gli aspetti normativi e gestionali degli operatori privati del turism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’organizzazione pubblica del turismo ed Illustrare le principali caratteristiche degli enti pubblici preposti al turism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terpretare i principali atti normativi (di diritto nazionale e internazionale) che interessano il settore ed il comparto ricettivo in particolar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nella descrizione e nell’illustr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nella descrizione e nell’illustr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nella lettura ed interpretazione degli atti normativi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br w:type="page"/>
      </w:r>
      <w:r>
        <w:rPr>
          <w:rFonts w:eastAsia="Arial" w:cs="Arial" w:ascii="Arial" w:hAnsi="Arial"/>
          <w:color w:val="808080"/>
        </w:rPr>
        <w:t>TECNICO SUPERIORE PER L’ASSISTENZA ALLA DIREZIONE DI STRUTTURE RICETTIVE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 soggetto deve dimostrare di 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 :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terpretare i principali contratti privati di settore e dello specifico compar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 i principali obblighi e diritti dell'organizzatore, del venditore e del consumatore dei servizi turistici in relazione a specifiche situazion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2"/>
              </w:numPr>
              <w:tabs>
                <w:tab w:val="clear" w:pos="708"/>
                <w:tab w:val="left" w:pos="0" w:leader="none"/>
                <w:tab w:val="left" w:pos="437" w:leader="none"/>
              </w:tabs>
              <w:spacing w:before="120" w:after="12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lettura ed interpretazione corretta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2"/>
              </w:numPr>
              <w:tabs>
                <w:tab w:val="clear" w:pos="708"/>
                <w:tab w:val="left" w:pos="0" w:leader="none"/>
                <w:tab w:val="left" w:pos="437" w:leader="none"/>
              </w:tabs>
              <w:spacing w:before="120" w:after="120"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a descrizione degli obblighi e dei diritti relativi ai soggetti contraent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predisporre contratti tra imprese ricettive e imprese di intermediazione turistica, di ristorazione, compagnie di trasporto passeggeri, guide ed accompagnatori,  autonoleggi, altri fornitori di servizi (servizi it, servizi editoriali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rovid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webmaster</w:t>
            </w:r>
            <w:r>
              <w:rPr>
                <w:rFonts w:eastAsia="Arial" w:cs="Arial" w:ascii="Arial" w:hAnsi="Arial"/>
                <w:sz w:val="24"/>
                <w:szCs w:val="24"/>
              </w:rPr>
              <w:t>, fornitori di servizi e-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ommerce</w:t>
            </w:r>
            <w:r>
              <w:rPr>
                <w:rFonts w:eastAsia="Arial" w:cs="Arial" w:ascii="Arial" w:hAnsi="Arial"/>
                <w:sz w:val="24"/>
                <w:szCs w:val="24"/>
              </w:rPr>
              <w:t>, etc)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mettere in evidenza la peculiarità dei diversi contrat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situazioni di lavoro che necessitano l’utilizzo delle conoscenze normative acquisit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2"/>
              </w:numPr>
              <w:tabs>
                <w:tab w:val="clear" w:pos="708"/>
                <w:tab w:val="left" w:pos="0" w:leader="none"/>
                <w:tab w:val="left" w:pos="437" w:leader="none"/>
              </w:tabs>
              <w:spacing w:before="120" w:after="12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nella predisposizione dei contrat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pacing w:before="120" w:after="120"/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pacing w:before="12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2"/>
              </w:numPr>
              <w:tabs>
                <w:tab w:val="clear" w:pos="708"/>
                <w:tab w:val="left" w:pos="0" w:leader="none"/>
                <w:tab w:val="left" w:pos="437" w:leader="none"/>
              </w:tabs>
              <w:spacing w:before="120" w:after="12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llustrazione degli elementi specifici e di diversific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2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degli esempi relativi alle norme applicabili al contesto lavorativo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Corpodeltesto3"/>
        <w:widowControl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</w:rPr>
        <w:t>UNITA'  CAPITALIZZABILE  N. 8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8 - Gestire il personal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FFFFFF"/>
          <w:sz w:val="24"/>
          <w:szCs w:val="24"/>
        </w:rPr>
        <w:t>A - 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Il soggetto è in grado di: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la corretta applicazione delle norme che regolano il rapporto di lavoro;</w:t>
      </w:r>
    </w:p>
    <w:p>
      <w:pPr>
        <w:pStyle w:val="Normal"/>
        <w:widowControl/>
        <w:numPr>
          <w:ilvl w:val="0"/>
          <w:numId w:val="1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l’esercizio del potere disciplinare;</w:t>
      </w:r>
    </w:p>
    <w:p>
      <w:pPr>
        <w:pStyle w:val="Normal"/>
        <w:widowControl/>
        <w:numPr>
          <w:ilvl w:val="0"/>
          <w:numId w:val="1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colare e monitorare il costo del lavoro;</w:t>
      </w:r>
    </w:p>
    <w:p>
      <w:pPr>
        <w:pStyle w:val="Normal"/>
        <w:widowControl/>
        <w:numPr>
          <w:ilvl w:val="0"/>
          <w:numId w:val="1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la formazione e l’aggiornamento professionale degli addetti;</w:t>
      </w:r>
    </w:p>
    <w:p>
      <w:pPr>
        <w:pStyle w:val="Normal"/>
        <w:widowControl/>
        <w:numPr>
          <w:ilvl w:val="0"/>
          <w:numId w:val="1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la selezione del personale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1. Per Curare la corretta applicazione delle norme che regolano il rapporto di lavoro,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l   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sz w:val="24"/>
          <w:szCs w:val="24"/>
        </w:rPr>
        <w:t>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2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erire e interpretare i principali atti normativi applicabil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2. Per Curare l’esercizio del potere disciplinar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2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conoscere le infrazioni e applicare il sistema sanzionatorio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3</w:t>
        <w:tab/>
        <w:t xml:space="preserve">Per Calcolare e monitorare il costo del lavoro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2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ed elaborare i fattori che lo determinano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4. Per Curare la formazione e l’aggiornamento professionale degli addetti,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l soggetto ha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>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2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zzare i fabbisogni formativi e programmare le azioni conseguent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5.  Per curare la selezione del personal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2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zzare i fabbisogni professionali e programmare le azioni conseguent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  <w:r>
        <w:br w:type="page"/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la corretta applicazione delle norme che regolano il rapporto di lavoro;</w:t>
      </w:r>
    </w:p>
    <w:p>
      <w:pPr>
        <w:pStyle w:val="Normal"/>
        <w:widowControl/>
        <w:numPr>
          <w:ilvl w:val="0"/>
          <w:numId w:val="1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l’esercizio del potere disciplinare;</w:t>
      </w:r>
    </w:p>
    <w:p>
      <w:pPr>
        <w:pStyle w:val="Normal"/>
        <w:widowControl/>
        <w:numPr>
          <w:ilvl w:val="0"/>
          <w:numId w:val="1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colare e monitorare il costo del lavoro;</w:t>
      </w:r>
    </w:p>
    <w:p>
      <w:pPr>
        <w:pStyle w:val="Normal"/>
        <w:widowControl/>
        <w:numPr>
          <w:ilvl w:val="0"/>
          <w:numId w:val="1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la formazione e l’aggiornamento professionale degli addetti;</w:t>
      </w:r>
    </w:p>
    <w:p>
      <w:pPr>
        <w:pStyle w:val="Normal"/>
        <w:widowControl/>
        <w:numPr>
          <w:ilvl w:val="0"/>
          <w:numId w:val="12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la selezione del personale,</w:t>
      </w:r>
    </w:p>
    <w:p>
      <w:pPr>
        <w:pStyle w:val="Normal"/>
        <w:widowControl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 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 :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la tipologia di contratto individuale opportuna ed applicabi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conoscere le mansioni assegnabil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organizzare ed assegnare i turni di lavor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terpretare un prospetto paga e verificarne i contenuti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diverse tipologie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caratteristiche di ciascuna tipologi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a classificazione del persona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'organigramma azienda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pplicazione delle norme che regolano l'assegnazione delle mansion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'organizzazione dei servizi e dei relativi orari di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pplicazione delle norme che regolano l'orario di lavor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gli elementi della retribuzione e delle relative caratteristich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lettura delle norme che regolano il prelievo fiscale e contributivo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/>
              <w:numPr>
                <w:ilvl w:val="0"/>
                <w:numId w:val="13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ilevare le infrazioni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i comportamenti che costituiscono violazioni del codice disciplinare;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br w:type="page"/>
      </w:r>
      <w:r>
        <w:rPr>
          <w:rFonts w:eastAsia="Arial" w:cs="Arial" w:ascii="Arial" w:hAnsi="Arial"/>
          <w:color w:val="808080"/>
        </w:rPr>
        <w:t>TECNICO SUPERIORE PER L’ASSISTENZA ALLA DIREZIONE DI STRUTTURE RICETTIVE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 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 :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egue punto 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ntestare gli addebi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roporre l'eventuale sanzione da commina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redisporre il provvedimento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procedure aziendali che regolano la rilevazione dell'infrazione;</w:t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redazione della lettera di contestazione;</w:t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sanzioni applicabili in ragione delle tipologie di infrazione;</w:t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</w:tabs>
              <w:ind w:left="497" w:hanging="49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redazione della lettera di irrogazione del provvedimento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alcolare il costo orario e il costo annuo; saper calcolare il costo individuale per attività, per reparto, azienda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effettuare simulazioni e prevision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Header"/>
              <w:widowControl/>
              <w:numPr>
                <w:ilvl w:val="0"/>
                <w:numId w:val="132"/>
              </w:numPr>
              <w:tabs>
                <w:tab w:val="clear" w:pos="4819"/>
                <w:tab w:val="clear" w:pos="963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documentare i risultati della propria attività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caratteristiche delle diverse tipologie di costo;</w:t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i fattori che influiscono sulla determinazione del costo;</w:t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dell'elaborazione;</w:t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formulazione delle ipotesi;</w:t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hiarezza e completezza deg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output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le competenze necessarie per lo svolgimento di un'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ilevare le competenze possedute dagli addet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misurare l'eventuale fabbisogno formativo e documentarl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elaborare le linee guida del piano di formazione continua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ed esaustività dell'elenc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e completezza della rilev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hiarezza e completezza deg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output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erenza interna ed esterna del piano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5 </w:t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le caratteristiche qualitative e quantitative delle risorse umane necessarie;</w:t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ilevare le risorse possedu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misurare l'eventuale fabbisogno professionale e documentarl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formalizzare e comunicare la domanda di lavor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effettuare l'analisi comparata delle offerte di lavoro pervenut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ed esaustività dell'elenc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e completezza della rilev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e completezza della comunic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ezza del canale di comunic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e completezza dell'analisi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br w:type="page"/>
      </w: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Corpodeltesto3"/>
        <w:widowControl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</w:rPr>
        <w:t>UNITA'  CAPITALIZZABILE  N. 9</w:t>
      </w:r>
    </w:p>
    <w:p>
      <w:pPr>
        <w:pStyle w:val="Normal"/>
        <w:widowControl/>
        <w:numPr>
          <w:ilvl w:val="0"/>
          <w:numId w:val="13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urare la fidelizzazione della clientela,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sz w:val="28"/>
          <w:szCs w:val="28"/>
        </w:rPr>
        <w:t>nell'ottica della customer care e customer satisfaction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FFFFFF"/>
          <w:sz w:val="24"/>
          <w:szCs w:val="24"/>
        </w:rPr>
        <w:t>A - 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Il soggetto è in grado di: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3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i bisogni  della clientela;</w:t>
      </w:r>
    </w:p>
    <w:p>
      <w:pPr>
        <w:pStyle w:val="Normal"/>
        <w:widowControl/>
        <w:numPr>
          <w:ilvl w:val="0"/>
          <w:numId w:val="13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are il grado di soddisfazione della clientela rispetto al servizio erogato;</w:t>
      </w:r>
    </w:p>
    <w:p>
      <w:pPr>
        <w:pStyle w:val="Normal"/>
        <w:widowControl/>
        <w:numPr>
          <w:ilvl w:val="0"/>
          <w:numId w:val="13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porre interventi di miglioramento dell'offerta;</w:t>
      </w:r>
    </w:p>
    <w:p>
      <w:pPr>
        <w:pStyle w:val="Normal"/>
        <w:widowControl/>
        <w:numPr>
          <w:ilvl w:val="0"/>
          <w:numId w:val="13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aminare e valutare criticamente l'efficacia dei sistemi qualitativi di servizio per la soddisfazione del cliente nell'organizzazione;</w:t>
      </w:r>
    </w:p>
    <w:p>
      <w:pPr>
        <w:pStyle w:val="Normal"/>
        <w:widowControl/>
        <w:numPr>
          <w:ilvl w:val="0"/>
          <w:numId w:val="13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viluppare azioni di fidelizzazione della clientela.</w:t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color w:val="FFFFFF"/>
          <w:sz w:val="10"/>
          <w:szCs w:val="10"/>
        </w:rPr>
      </w:pPr>
      <w:r>
        <w:rPr>
          <w:rFonts w:eastAsia="Arial" w:cs="Arial" w:ascii="Arial" w:hAnsi="Arial"/>
          <w:b/>
          <w:bCs/>
          <w:color w:val="FFFFFF"/>
          <w:sz w:val="10"/>
          <w:szCs w:val="10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1.</w:t>
        <w:tab/>
        <w:t xml:space="preserve">Per rilevare i bisogni  della clientela, 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3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bilire una correlazione significativa tra tipologia della clientela, bisogni individuali  di cura  e standard qualitativi di prodotti e servizi per la soddisfazione della clientela;</w:t>
      </w:r>
    </w:p>
    <w:p>
      <w:pPr>
        <w:pStyle w:val="Normal"/>
        <w:widowControl/>
        <w:numPr>
          <w:ilvl w:val="0"/>
          <w:numId w:val="13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disporre e curare il piano di monitoraggio sulla tipologia di target aziendale e sui bisogni di cura in una diversificata gamma di situazioni.</w:t>
      </w:r>
    </w:p>
    <w:p>
      <w:pPr>
        <w:pStyle w:val="Normal"/>
        <w:widowControl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2.</w:t>
        <w:tab/>
        <w:t>Per monitorare il grado di soddisfazione della clientela rispetto al servizio erogato</w:t>
      </w:r>
      <w:r>
        <w:rPr>
          <w:rFonts w:eastAsia="Arial" w:cs="Arial" w:ascii="Arial" w:hAnsi="Arial"/>
          <w:b/>
          <w:bCs/>
          <w:sz w:val="24"/>
          <w:szCs w:val="24"/>
        </w:rPr>
        <w:t>, 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3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tere in atto l’indagine  sistemica sulla qualità percepita dal cliente rispetto alla erogazione dei prodotti/servizi aziendali attraverso diversificati strumenti di monitoraggio;</w:t>
      </w:r>
    </w:p>
    <w:p>
      <w:pPr>
        <w:pStyle w:val="Normal"/>
        <w:widowControl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3.</w:t>
        <w:tab/>
        <w:t xml:space="preserve">Per Proporre interventi di miglioramento dell'offert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3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are azioni di implementazione degli standard aziendali di cura e soddisfazione del cliente.</w:t>
      </w:r>
    </w:p>
    <w:p>
      <w:pPr>
        <w:pStyle w:val="Normal"/>
        <w:widowControl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4.</w:t>
        <w:tab/>
        <w:t xml:space="preserve">Per esaminare e valutare criticamente l'efficacia dei sistemi qualitativi di servizio per la soddisfazione del cliente nell'organizzazion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3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pretare i risultati della ricerca aziendale sulla qualità prodotta/percepita di prodotti e servizi;</w:t>
      </w:r>
    </w:p>
    <w:p>
      <w:pPr>
        <w:pStyle w:val="Normal"/>
        <w:widowControl/>
        <w:numPr>
          <w:ilvl w:val="0"/>
          <w:numId w:val="13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rilevare le </w:t>
      </w:r>
      <w:r>
        <w:rPr>
          <w:rFonts w:eastAsia="Arial" w:cs="Arial" w:ascii="Arial" w:hAnsi="Arial"/>
          <w:i/>
          <w:iCs/>
          <w:sz w:val="24"/>
          <w:szCs w:val="24"/>
        </w:rPr>
        <w:t>best practices</w:t>
      </w:r>
      <w:r>
        <w:rPr>
          <w:rFonts w:eastAsia="Arial" w:cs="Arial" w:ascii="Arial" w:hAnsi="Arial"/>
          <w:sz w:val="24"/>
          <w:szCs w:val="24"/>
        </w:rPr>
        <w:t xml:space="preserve"> e le aree critiche suscettibili di intervento nell’ambito di un piano di revisione organizzativa;</w:t>
      </w:r>
    </w:p>
    <w:p>
      <w:pPr>
        <w:pStyle w:val="Normal"/>
        <w:widowControl/>
        <w:numPr>
          <w:ilvl w:val="0"/>
          <w:numId w:val="13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redisporre </w:t>
      </w:r>
      <w:r>
        <w:rPr>
          <w:rFonts w:eastAsia="Arial" w:cs="Arial" w:ascii="Arial" w:hAnsi="Arial"/>
          <w:i/>
          <w:iCs/>
          <w:sz w:val="24"/>
          <w:szCs w:val="24"/>
        </w:rPr>
        <w:t>report</w:t>
      </w:r>
      <w:r>
        <w:rPr>
          <w:rFonts w:eastAsia="Arial" w:cs="Arial" w:ascii="Arial" w:hAnsi="Arial"/>
          <w:sz w:val="24"/>
          <w:szCs w:val="24"/>
        </w:rPr>
        <w:t xml:space="preserve"> di valutazione aziendale.</w:t>
      </w:r>
    </w:p>
    <w:p>
      <w:pPr>
        <w:pStyle w:val="Normal"/>
        <w:widowControl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5.</w:t>
        <w:tab/>
        <w:t xml:space="preserve">Per sviluppare azioni di fidelizzazione della clientel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4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usare/aggiornare data base per il </w:t>
      </w:r>
      <w:r>
        <w:rPr>
          <w:rFonts w:eastAsia="Arial" w:cs="Arial" w:ascii="Arial" w:hAnsi="Arial"/>
          <w:i/>
          <w:iCs/>
          <w:sz w:val="24"/>
          <w:szCs w:val="24"/>
        </w:rPr>
        <w:t>customer profiling</w:t>
      </w:r>
      <w:r>
        <w:rPr>
          <w:rFonts w:eastAsia="Arial" w:cs="Arial" w:ascii="Arial" w:hAnsi="Arial"/>
          <w:sz w:val="24"/>
          <w:szCs w:val="24"/>
        </w:rPr>
        <w:t xml:space="preserve"> ;</w:t>
      </w:r>
    </w:p>
    <w:p>
      <w:pPr>
        <w:pStyle w:val="Normal"/>
        <w:widowControl/>
        <w:numPr>
          <w:ilvl w:val="0"/>
          <w:numId w:val="14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pretare in relazione alla clientela target i  fattori determinanti la domanda;</w:t>
      </w:r>
    </w:p>
    <w:p>
      <w:pPr>
        <w:pStyle w:val="Normal"/>
        <w:widowControl/>
        <w:numPr>
          <w:ilvl w:val="0"/>
          <w:numId w:val="14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are azioni di personalizzazione e diversificazione dell’offerta di prodotti e servizi in funzione del portafoglio clienti.</w:t>
      </w:r>
      <w:r>
        <w:br w:type="page"/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ASSISTENZA ALLA DIREZIONE DI STRUTTURE RICETTIV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4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i bisogni  della clientela;</w:t>
      </w:r>
    </w:p>
    <w:p>
      <w:pPr>
        <w:pStyle w:val="Normal"/>
        <w:widowControl/>
        <w:numPr>
          <w:ilvl w:val="0"/>
          <w:numId w:val="14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are il grado di soddisfazione della clientela rispetto al servizio erogato;</w:t>
      </w:r>
    </w:p>
    <w:p>
      <w:pPr>
        <w:pStyle w:val="Normal"/>
        <w:widowControl/>
        <w:numPr>
          <w:ilvl w:val="0"/>
          <w:numId w:val="14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porre interventi di miglioramento dell'offerta;</w:t>
      </w:r>
    </w:p>
    <w:p>
      <w:pPr>
        <w:pStyle w:val="Normal"/>
        <w:widowControl/>
        <w:numPr>
          <w:ilvl w:val="0"/>
          <w:numId w:val="14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aminare e valutare criticamente l'efficacia dei sistemi qualitativi di servizio per la soddisfazione del cliente nell'organizzazione;</w:t>
      </w:r>
    </w:p>
    <w:p>
      <w:pPr>
        <w:pStyle w:val="Normal"/>
        <w:widowControl/>
        <w:numPr>
          <w:ilvl w:val="0"/>
          <w:numId w:val="14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viluppare azioni di fidelizzazione della clientela,</w:t>
      </w:r>
    </w:p>
    <w:p>
      <w:pPr>
        <w:pStyle w:val="Normal"/>
        <w:widowControl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 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 :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strumenti per la rilevazione dei bisogni.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azione dei diversi metodi di analisi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effettuare rilevazioni statistiche sulla qualità del servizio e soddisfazione del client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e pertinenza della rilev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elaborazione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dottare misure dirette ad innalzare la qualità dell’offerta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misure e descrizione delle caratteristiche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onoscere e analizzare le caratteristiche deg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standar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qualitativ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’elencazione deg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standar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delle relative caratteristiche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ndividuare procedure e strategie dirette a conservare nel tempo la fiducia dei clienti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4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roposta di azioni creative e coerenti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widowControl/>
        <w:tabs>
          <w:tab w:val="clear" w:pos="4819"/>
          <w:tab w:val="clear" w:pos="9638"/>
        </w:tabs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UNITA’ CAPITALIZZABIL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PER LA FIGURA PROFESSIONALE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TECNICO SUPERIORE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PER LA RISTORAZIONE E LA VALORIZZAZIONE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DEI PRODOTTI TERRITORIAL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E DELLE PRODUZIONI TIPICHE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"/>
        <w:widowControl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rpodeltesto3"/>
        <w:widowControl/>
        <w:jc w:val="center"/>
        <w:rPr>
          <w:rFonts w:ascii="Arial" w:hAnsi="Arial" w:eastAsia="Arial" w:cs="Arial"/>
          <w:color w:val="808080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A RISTORAZIONE E LA VALORIZZAZIONE</w:t>
      </w:r>
    </w:p>
    <w:p>
      <w:pPr>
        <w:pStyle w:val="Corpodeltesto3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  <w:sz w:val="20"/>
          <w:szCs w:val="20"/>
        </w:rPr>
        <w:t>DEI PRODOTTI TERRITORIALI E DELLE PRODUZIONI TIPICHE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1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.  Curare le modalità operative dei servizi ristorativi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ecipare all’elaborazione di piani di organizzazione e gestione delle attività aziendali,con particolare riferimento alla definizione di pacchetti menu/prodotti finalizzati all’offerta e alla valorizzazione della ristorazione tipica locale;</w:t>
      </w:r>
    </w:p>
    <w:p>
      <w:pPr>
        <w:pStyle w:val="Normal"/>
        <w:widowControl/>
        <w:numPr>
          <w:ilvl w:val="0"/>
          <w:numId w:val="1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zare le procedure di servizio ristorativi rispetto a parametri di qualità predefiniti;</w:t>
      </w:r>
    </w:p>
    <w:p>
      <w:pPr>
        <w:pStyle w:val="Normal"/>
        <w:widowControl/>
        <w:numPr>
          <w:ilvl w:val="0"/>
          <w:numId w:val="1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are il ciclo di erogazione del servizio ristorativo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4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  <w:sz w:val="24"/>
          <w:szCs w:val="24"/>
        </w:rPr>
        <w:t xml:space="preserve">Per Partecipare all’elaborazione di piani di organizzazione e gestione delle attività aziendali con particolare riferimento alla definizione di pacchetti menu/prodotti finalizzati all’offerta e alla valorizzazione della ristorazione tipica local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4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 xml:space="preserve">utilizzare  gli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standard </w:t>
      </w:r>
      <w:r>
        <w:rPr>
          <w:rFonts w:eastAsia="Arial" w:cs="Arial" w:ascii="Arial" w:hAnsi="Arial"/>
          <w:sz w:val="24"/>
          <w:szCs w:val="24"/>
        </w:rPr>
        <w:t>di servizio e le procedure riferite all’attività di valorizzazione dei prodotti tipici;</w:t>
      </w:r>
    </w:p>
    <w:p>
      <w:pPr>
        <w:pStyle w:val="Normal"/>
        <w:widowControl/>
        <w:numPr>
          <w:ilvl w:val="0"/>
          <w:numId w:val="14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  <w:sz w:val="24"/>
          <w:szCs w:val="24"/>
        </w:rPr>
        <w:t xml:space="preserve">ideare pacchetti menu/prodotti conformi agli </w:t>
      </w:r>
      <w:r>
        <w:rPr>
          <w:rFonts w:eastAsia="Arial" w:cs="Arial" w:ascii="Arial" w:hAnsi="Arial"/>
          <w:i/>
          <w:iCs/>
          <w:sz w:val="24"/>
          <w:szCs w:val="24"/>
        </w:rPr>
        <w:t>standard</w:t>
      </w:r>
      <w:r>
        <w:rPr>
          <w:rFonts w:eastAsia="Arial" w:cs="Arial" w:ascii="Arial" w:hAnsi="Arial"/>
          <w:sz w:val="24"/>
          <w:szCs w:val="24"/>
        </w:rPr>
        <w:t xml:space="preserve"> quali/quantitativi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4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organizzare le procedure di servizio ristorativi rispetto a parametri di qualità predefiniti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4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elaborare, in collaborazione con le diverse funzioni aziendali, moduli e </w:t>
      </w:r>
      <w:r>
        <w:rPr>
          <w:rFonts w:eastAsia="Arial" w:cs="Arial" w:ascii="Arial" w:hAnsi="Arial"/>
          <w:i/>
          <w:iCs/>
          <w:sz w:val="24"/>
          <w:szCs w:val="24"/>
        </w:rPr>
        <w:t>checklist</w:t>
      </w:r>
      <w:r>
        <w:rPr>
          <w:rFonts w:eastAsia="Arial" w:cs="Arial" w:ascii="Arial" w:hAnsi="Arial"/>
          <w:sz w:val="24"/>
          <w:szCs w:val="24"/>
        </w:rPr>
        <w:t xml:space="preserve"> delle procedure operative di servizio ristorativo;</w:t>
      </w:r>
    </w:p>
    <w:p>
      <w:pPr>
        <w:pStyle w:val="Normal"/>
        <w:widowControl/>
        <w:numPr>
          <w:ilvl w:val="0"/>
          <w:numId w:val="14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l’organizzazione e le modalità applicative degli standard e delle procedure di servizio   per la valorizzazione dei prodotti tipic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4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 monitorare il ciclo di erogazione del servizio ristorativi, 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elaborare e applicare strumenti di monitoraggio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decodificare, interpretare e strutturare </w:t>
      </w:r>
      <w:r>
        <w:rPr>
          <w:rFonts w:eastAsia="Arial" w:cs="Arial" w:ascii="Arial" w:hAnsi="Arial"/>
          <w:i/>
          <w:iCs/>
          <w:sz w:val="24"/>
          <w:szCs w:val="24"/>
        </w:rPr>
        <w:t>report</w:t>
      </w:r>
      <w:r>
        <w:rPr>
          <w:rFonts w:eastAsia="Arial" w:cs="Arial" w:ascii="Arial" w:hAnsi="Arial"/>
          <w:sz w:val="24"/>
          <w:szCs w:val="24"/>
        </w:rPr>
        <w:t xml:space="preserve"> sui risultati dell’attività di monitoraggio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ind w:left="9204" w:hanging="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Corpodeltesto3"/>
        <w:widowControl/>
        <w:jc w:val="center"/>
        <w:rPr>
          <w:rFonts w:ascii="Arial" w:hAnsi="Arial" w:eastAsia="Arial" w:cs="Arial"/>
          <w:color w:val="808080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A RISTORAZIONE E LA VALORIZZAZIONE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 xml:space="preserve">DEI PRODOTTI TERRITORIALI E DELLE PRODUZIONI TIPICH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5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ecipare all’elaborazione di piani di organizzazione e gestione delle attività aziendali,con particolare riferimento alla definizione di pacchetti menu/prodotti finalizzati all’offerta e alla valorizzazione della ristorazione tipica locale;</w:t>
      </w:r>
    </w:p>
    <w:p>
      <w:pPr>
        <w:pStyle w:val="Normal"/>
        <w:widowControl/>
        <w:numPr>
          <w:ilvl w:val="0"/>
          <w:numId w:val="15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zare le procedure di servizio ristorativi rispetto a parametri di qualità predefiniti;</w:t>
      </w:r>
    </w:p>
    <w:p>
      <w:pPr>
        <w:pStyle w:val="Normal"/>
        <w:widowControl/>
        <w:numPr>
          <w:ilvl w:val="0"/>
          <w:numId w:val="15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are il ciclo di erogazione del servizio ristorativo,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62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i w:val="false"/>
                <w:i w:val="false"/>
                <w:iCs w:val="false"/>
                <w:color w:val="FFFFFF"/>
                <w:sz w:val="24"/>
                <w:szCs w:val="24"/>
              </w:rPr>
            </w:pPr>
            <w:r>
              <w:rPr>
                <w:i w:val="false"/>
                <w:iCs w:val="false"/>
                <w:color w:val="FFFFFF"/>
                <w:sz w:val="24"/>
                <w:szCs w:val="24"/>
              </w:rPr>
              <w:t xml:space="preserve">Il soggetto deve dimostrare di: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i w:val="false"/>
                <w:i w:val="false"/>
                <w:iCs w:val="false"/>
                <w:color w:val="FFFFFF"/>
                <w:sz w:val="24"/>
                <w:szCs w:val="24"/>
              </w:rPr>
            </w:pPr>
            <w:r>
              <w:rPr>
                <w:i w:val="false"/>
                <w:iCs w:val="false"/>
                <w:color w:val="FFFFFF"/>
                <w:sz w:val="24"/>
                <w:szCs w:val="24"/>
              </w:rPr>
              <w:t xml:space="preserve">Gli indicatori sono: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</w:t>
            </w:r>
          </w:p>
          <w:p>
            <w:pPr>
              <w:pStyle w:val="Normal"/>
              <w:widowControl/>
              <w:numPr>
                <w:ilvl w:val="0"/>
                <w:numId w:val="151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riconoscere le caratteristiche deg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standar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delle procedu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riconoscere le caratteristiche dei prodotti e g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standar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ziendali.</w:t>
            </w:r>
          </w:p>
          <w:p>
            <w:pPr>
              <w:pStyle w:val="Normal"/>
              <w:widowControl/>
              <w:ind w:left="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ndividuazione delle caratteristich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standar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delle procedu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descrizione dei prodotti e deg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standard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151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per descrivere le procedure operativ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ndividuare le tecniche di organizzazione e applicazione deg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standar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delle procedur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i contenuti delle procedu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tecniche di applic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pplicazione delle procedure di controllo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151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e proporre soluzioni in una procedura di controll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mpostare rapporti articolati sui risultati dell’attività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rispondenza delle procedu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5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e completezza delle rilevazioni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Corpodeltesto3"/>
        <w:widowControl/>
        <w:jc w:val="center"/>
        <w:rPr>
          <w:rFonts w:ascii="Arial" w:hAnsi="Arial" w:eastAsia="Arial" w:cs="Arial"/>
          <w:color w:val="808080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A RISTORAZIONE E LA VALORIZZAZIONE</w:t>
      </w:r>
    </w:p>
    <w:p>
      <w:pPr>
        <w:pStyle w:val="Corpodeltesto3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  <w:sz w:val="20"/>
          <w:szCs w:val="20"/>
        </w:rPr>
        <w:t>DEI PRODOTTI TERRITORIALI E DELLE PRODUZIONI TIPICHE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2</w:t>
      </w:r>
    </w:p>
    <w:p>
      <w:pPr>
        <w:pStyle w:val="Normal"/>
        <w:widowControl/>
        <w:numPr>
          <w:ilvl w:val="0"/>
          <w:numId w:val="15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dividuare i processi produttivi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ia in termini qualitativi che quantitativi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5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le principali fasi dei processi produttivi, dei prodotti territoriali e delle produzioni tipiche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5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bilire una correlazione significativa e funzionale tra risorse del territorio, processi di trasformazione gastronomica, distribuzione e commercializzazione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5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individuare le principali fasi dei processi produttivi, dei prodotti territoriali e delle produzioni tipich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5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viluppare una ricerca sulle produzioni tipiche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5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zzare i processi produttivi distinguendo le fasi principali di approvvigionamento, trasformazione e distribuzion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5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Stabilire una correlazione significativa e funzionale tra risorse del territorio, processi di trasformazione gastronomica, distribuzione e commercializzazion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5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ecipare alla programmazione di processi produttivi di trasformazione gastronomica fondati  su impiego di risorse agro-alimentari del territorio, recupero delle tradizioni artigianali e innovazione tecnologica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5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venire sulla standardizzazione dei processi di distribuzione attraverso misure di preservazione e valorizzazione della qualità tipica degli elaborati gastronomici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5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ilizzare metodologie di ricerca sulle risorse tipiche territoriali e azioni di sviluppo organizzativo commercial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left="9204" w:hanging="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widowControl/>
        <w:ind w:left="920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ind w:left="920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rpodeltesto3"/>
        <w:widowControl/>
        <w:jc w:val="center"/>
        <w:rPr>
          <w:rFonts w:ascii="Arial" w:hAnsi="Arial" w:eastAsia="Arial" w:cs="Arial"/>
          <w:color w:val="808080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A RISTORAZIONE E LA VALORIZZAZIONE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 xml:space="preserve">DEI PRODOTTI TERRITORIALI E DELLE PRODUZIONI TIPICH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6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le principali fasi dei processi produttivi, dei prodotti territoriali e delle produzioni tipiche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6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bilire una correlazione significativa e funzionale tra risorse del territorio, processi di trasformazione gastronomica, distribuzione e commercializzazione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62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 :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 :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utilizzare le diverse metodologie di ricerc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llustrare i processi produttivi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6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metodologie 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6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noscenza delle tipologie dei processi produttivi individuati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risorse agroalimentari e le tradizioni del territori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 i processi di distribuzione e valorizzazione della tipic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l contesto di riferimento e le tecniche di promozion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6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risorse e delle tradizion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6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nalisi delle fasi della distribuzione e della valorizz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6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lettura dell’assetto agroalimentare del territori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6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tecniche di promozion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A RISTORAZIONE E LA VALORIZZAZIONE</w:t>
      </w:r>
    </w:p>
    <w:p>
      <w:pPr>
        <w:pStyle w:val="Corpodeltesto3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  <w:sz w:val="20"/>
          <w:szCs w:val="20"/>
        </w:rPr>
        <w:t>DEI PRODOTTI TERRITORIALI E DELLE PRODUZIONI TIPICHE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3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  Valorizzare i prodotti tipici e la cultura enogastronomica del territori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6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le tipicità agro-alimentari del territorio;</w:t>
      </w:r>
    </w:p>
    <w:p>
      <w:pPr>
        <w:pStyle w:val="Normal"/>
        <w:widowControl/>
        <w:numPr>
          <w:ilvl w:val="0"/>
          <w:numId w:val="16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le tipicità enogastronomiche del territorio;</w:t>
      </w:r>
    </w:p>
    <w:p>
      <w:pPr>
        <w:pStyle w:val="Normal"/>
        <w:widowControl/>
        <w:numPr>
          <w:ilvl w:val="0"/>
          <w:numId w:val="16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pretare le tradizioni del territorio e le interrelazioni con la tipicità dei prodotti da esso espressi;</w:t>
      </w:r>
    </w:p>
    <w:p>
      <w:pPr>
        <w:pStyle w:val="Normal"/>
        <w:widowControl/>
        <w:numPr>
          <w:ilvl w:val="0"/>
          <w:numId w:val="16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entare le peculiarità del  territorio e le caratteristiche qualitative dei suoi prodotti;</w:t>
      </w:r>
    </w:p>
    <w:p>
      <w:pPr>
        <w:pStyle w:val="Normal"/>
        <w:widowControl/>
        <w:numPr>
          <w:ilvl w:val="0"/>
          <w:numId w:val="16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entare le ricette ed i piatti della cucina tipica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6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Individuare le tipicità agro-alimentari del territorio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6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>effettuare la  classificazione  merceologica dei prodotti agroalimentari in funzione della              loro origine;</w:t>
      </w:r>
    </w:p>
    <w:p>
      <w:pPr>
        <w:pStyle w:val="Normal"/>
        <w:widowControl/>
        <w:numPr>
          <w:ilvl w:val="0"/>
          <w:numId w:val="16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>correlare le risorse alimentari alle condizioni  naturali e culturali;</w:t>
      </w:r>
    </w:p>
    <w:p>
      <w:pPr>
        <w:pStyle w:val="Normal"/>
        <w:widowControl/>
        <w:numPr>
          <w:ilvl w:val="0"/>
          <w:numId w:val="16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>leggere l’evoluzione del contesto ambientale e produttivo di un territori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6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Individuare le tipicità enogastronomiche del territorio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6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utare organoletticamente e qualitativamente le peculiarità dei prodotti tipici del territorio;</w:t>
      </w:r>
    </w:p>
    <w:p>
      <w:pPr>
        <w:pStyle w:val="Normal"/>
        <w:widowControl/>
        <w:numPr>
          <w:ilvl w:val="0"/>
          <w:numId w:val="16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compagnare una degustazione di prodotti tipici;</w:t>
      </w:r>
    </w:p>
    <w:p>
      <w:pPr>
        <w:pStyle w:val="Normal"/>
        <w:widowControl/>
        <w:numPr>
          <w:ilvl w:val="0"/>
          <w:numId w:val="16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ilizzare le tecniche per l’abbinamento cibo-vino, alimenti-oli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6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 interpretare le tradizioni del territorio e le interrelazioni con la tipicità dei prodotti da esso espressi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17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oscere il modello agroalimentare di un territorio; </w:t>
      </w:r>
    </w:p>
    <w:p>
      <w:pPr>
        <w:pStyle w:val="Normal"/>
        <w:widowControl/>
        <w:numPr>
          <w:ilvl w:val="0"/>
          <w:numId w:val="17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ezionare produzioni e prodotti tipici del territorio.</w:t>
      </w:r>
    </w:p>
    <w:p>
      <w:pPr>
        <w:pStyle w:val="Normal"/>
        <w:widowControl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numPr>
          <w:ilvl w:val="0"/>
          <w:numId w:val="17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presentare le peculiarità del  territorio e le caratteristiche qualitative dei suoi prodotti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7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 le differenze fra il prodotto tipico e i prodotti contigui ( es. non tipici, tipici  di altre aree, etc..);</w:t>
      </w:r>
    </w:p>
    <w:p>
      <w:pPr>
        <w:pStyle w:val="Normal"/>
        <w:widowControl/>
        <w:numPr>
          <w:ilvl w:val="0"/>
          <w:numId w:val="17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conoscere fra le produzioni e i prodotti tipici  le eccellenze del territori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73"/>
        </w:numPr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3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Per presentare le ricette ed i piatti della cucina tipica</w:t>
      </w:r>
      <w:r>
        <w:rPr>
          <w:rFonts w:eastAsia="Arial" w:cs="Arial" w:ascii="Arial" w:hAnsi="Arial"/>
          <w:b/>
          <w:bCs/>
          <w:sz w:val="24"/>
          <w:szCs w:val="24"/>
        </w:rPr>
        <w:t>, 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3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74"/>
        </w:numPr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3" w:color="000000"/>
        </w:pBd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illustrare la preparazione e la composizione delle pietanze tipiche, secondo gli </w:t>
      </w:r>
      <w:r>
        <w:rPr>
          <w:rFonts w:eastAsia="Arial" w:cs="Arial" w:ascii="Arial" w:hAnsi="Arial"/>
          <w:i/>
          <w:iCs/>
          <w:sz w:val="24"/>
          <w:szCs w:val="24"/>
        </w:rPr>
        <w:t>standard</w:t>
      </w:r>
      <w:r>
        <w:rPr>
          <w:rFonts w:eastAsia="Arial" w:cs="Arial" w:ascii="Arial" w:hAnsi="Arial"/>
          <w:sz w:val="24"/>
          <w:szCs w:val="24"/>
        </w:rPr>
        <w:t xml:space="preserve"> espressi in ogni singolo territorio.</w:t>
      </w:r>
    </w:p>
    <w:p>
      <w:pPr>
        <w:pStyle w:val="Normal"/>
        <w:widowControl/>
        <w:ind w:left="920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rpodeltesto3"/>
        <w:widowControl/>
        <w:jc w:val="center"/>
        <w:rPr>
          <w:rFonts w:ascii="Arial" w:hAnsi="Arial" w:eastAsia="Arial" w:cs="Arial"/>
          <w:color w:val="808080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A RISTORAZIONE E LA VALORIZZAZIONE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 xml:space="preserve">DEI PRODOTTI TERRITORIALI E DELLE PRODUZIONI TIPICH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7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le tipicità agro-alimentari del territorio;</w:t>
      </w:r>
    </w:p>
    <w:p>
      <w:pPr>
        <w:pStyle w:val="Normal"/>
        <w:widowControl/>
        <w:numPr>
          <w:ilvl w:val="0"/>
          <w:numId w:val="17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le tipicità enogastronomiche del territorio;</w:t>
      </w:r>
    </w:p>
    <w:p>
      <w:pPr>
        <w:pStyle w:val="Normal"/>
        <w:widowControl/>
        <w:numPr>
          <w:ilvl w:val="0"/>
          <w:numId w:val="17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pretare le tradizioni del territorio e le interrelazioni con la tipicità dei prodotti da esso espressi;</w:t>
      </w:r>
    </w:p>
    <w:p>
      <w:pPr>
        <w:pStyle w:val="Normal"/>
        <w:widowControl/>
        <w:numPr>
          <w:ilvl w:val="0"/>
          <w:numId w:val="17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entare le peculiarità del  territorio e le caratteristiche qualitative dei suoi prodotti;</w:t>
      </w:r>
    </w:p>
    <w:p>
      <w:pPr>
        <w:pStyle w:val="Normal"/>
        <w:widowControl/>
        <w:numPr>
          <w:ilvl w:val="0"/>
          <w:numId w:val="17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entare le ricette ed i piatti della cucina tipica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819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Il soggetto deve dimostrare di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 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</w:t>
            </w:r>
          </w:p>
          <w:p>
            <w:pPr>
              <w:pStyle w:val="Normal"/>
              <w:widowControl/>
              <w:numPr>
                <w:ilvl w:val="0"/>
                <w:numId w:val="17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lassificare gli alimenti a seconda dell’origi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tipologie di prodotti alimentari, sia dal punto di vista chimico che nutriziona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conoscere l’influenza dei  fattori ambientali  sull’assetto agro-alimenta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le tipicità delle regioni agricole italiane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tabs>
                <w:tab w:val="clear" w:pos="708"/>
                <w:tab w:val="left" w:pos="0" w:leader="none"/>
                <w:tab w:val="left" w:pos="498" w:leader="none"/>
                <w:tab w:val="left" w:pos="977" w:leader="none"/>
                <w:tab w:val="center" w:pos="589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i fattori che influiscono sulla localizzazione delle risorse agroalimentar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81" w:leader="none"/>
                <w:tab w:val="left" w:pos="1260" w:leader="none"/>
                <w:tab w:val="center" w:pos="6173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dentificazione dei componenti chimici degli alimen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l valore nutrizionale degli alimen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tabs>
                <w:tab w:val="clear" w:pos="708"/>
                <w:tab w:val="left" w:pos="0" w:leader="none"/>
                <w:tab w:val="left" w:pos="510" w:leader="none"/>
                <w:tab w:val="left" w:pos="977" w:leader="none"/>
                <w:tab w:val="center" w:pos="589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’individuazione dei fattori che influiscono sulla localizzazione delle risorse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93" w:leader="none"/>
                <w:tab w:val="left" w:pos="1260" w:leader="none"/>
                <w:tab w:val="center" w:pos="6173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groalimentari;</w:t>
            </w:r>
          </w:p>
          <w:p>
            <w:pPr>
              <w:pStyle w:val="Normal"/>
              <w:widowControl/>
              <w:tabs>
                <w:tab w:val="clear" w:pos="708"/>
                <w:tab w:val="left" w:pos="793" w:leader="none"/>
                <w:tab w:val="left" w:pos="1260" w:leader="none"/>
                <w:tab w:val="center" w:pos="6173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lazione tra prodotti e localizzazione  delle risors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tabs>
                <w:tab w:val="clear" w:pos="708"/>
                <w:tab w:val="left" w:pos="0" w:leader="none"/>
                <w:tab w:val="left" w:pos="437" w:leader="none"/>
                <w:tab w:val="left" w:pos="977" w:leader="none"/>
                <w:tab w:val="center" w:pos="589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noscenza dell’assetto agroalimentare di un territori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260" w:leader="none"/>
                <w:tab w:val="center" w:pos="6173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nfronto tra le produzioni agroalimentari italiane.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177"/>
              </w:numPr>
              <w:tabs>
                <w:tab w:val="clear" w:pos="708"/>
                <w:tab w:val="left" w:pos="0" w:leader="none"/>
              </w:tabs>
              <w:ind w:left="-857" w:firstLine="857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2. </w:t>
            </w:r>
          </w:p>
          <w:p>
            <w:pPr>
              <w:pStyle w:val="TextBodyIndent"/>
              <w:widowControl/>
              <w:numPr>
                <w:ilvl w:val="0"/>
                <w:numId w:val="176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/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effettuare  analisi sensoriali e degustazioni evidenziando la qualità e le differenze dei prodotti;</w:t>
            </w:r>
          </w:p>
          <w:p>
            <w:pPr>
              <w:pStyle w:val="TextBodyIndent"/>
              <w:widowControl/>
              <w:numPr>
                <w:ilvl w:val="0"/>
                <w:numId w:val="0"/>
              </w:numPr>
              <w:spacing w:lineRule="auto" w:line="240"/>
              <w:ind w:left="283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widowControl/>
              <w:numPr>
                <w:ilvl w:val="0"/>
                <w:numId w:val="176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/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la gradualità dei sapori in funzione della composizione degli alimenti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widowControl/>
              <w:numPr>
                <w:ilvl w:val="0"/>
                <w:numId w:val="176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/>
              <w:ind w:left="566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pplicare  i diversi metodi di abbinamento</w:t>
            </w:r>
          </w:p>
          <w:p>
            <w:pPr>
              <w:pStyle w:val="TextBodyIndent"/>
              <w:widowControl/>
              <w:ind w:left="0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noscenza delle tecniche di degust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lle qualità dei prodot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mpilazione delle relative sched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tilizzazione  delle tecniche di assaggi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oposta di abbinamenti possibil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Corpodeltesto3"/>
        <w:widowControl/>
        <w:jc w:val="center"/>
        <w:rPr>
          <w:rFonts w:ascii="Arial" w:hAnsi="Arial" w:eastAsia="Arial" w:cs="Arial"/>
          <w:color w:val="808080"/>
          <w:sz w:val="20"/>
          <w:szCs w:val="20"/>
        </w:rPr>
      </w:pPr>
      <w:r>
        <w:br w:type="page"/>
      </w:r>
      <w:r>
        <w:rPr>
          <w:rFonts w:eastAsia="Arial" w:cs="Arial" w:ascii="Arial" w:hAnsi="Arial"/>
          <w:color w:val="808080"/>
          <w:sz w:val="20"/>
          <w:szCs w:val="20"/>
        </w:rPr>
        <w:t>TECNICO SUPERIORE PER LA RISTORAZIONE E LA VALORIZZAZIONE</w:t>
      </w:r>
    </w:p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DEI PRODOTTI TERRITORIALI E DELLE PRODUZIONI TIPICHE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819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Il soggetto deve dimostrare di: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: 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TextBodyIndent"/>
              <w:widowControl/>
              <w:numPr>
                <w:ilvl w:val="0"/>
                <w:numId w:val="178"/>
              </w:numPr>
              <w:tabs>
                <w:tab w:val="clear" w:pos="708"/>
                <w:tab w:val="left" w:pos="0" w:leader="none"/>
                <w:tab w:val="left" w:pos="143" w:leader="none"/>
              </w:tabs>
              <w:spacing w:lineRule="auto" w:line="240"/>
              <w:ind w:left="567" w:hanging="56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eperire le fonti di informazione e saper estrapolare i dati,  per riconoscere i diversi modelli agroalimentar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28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28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28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8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denominazioni di origine dei prodotti tipici sulla base  della normativa vigente.</w:t>
            </w:r>
          </w:p>
          <w:p>
            <w:pPr>
              <w:pStyle w:val="TextBodyIndent"/>
              <w:widowControl/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53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lassificazione delle fon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delle informazioni estrapola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i caratteri distintivi dei modelli agroalimetari di un territori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pplicazione corretta della normativa vigente in materia di denominazione di origine (d.o.)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4. </w:t>
            </w:r>
          </w:p>
          <w:p>
            <w:pPr>
              <w:pStyle w:val="TextBodyIndent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widowControl/>
              <w:numPr>
                <w:ilvl w:val="0"/>
                <w:numId w:val="178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descrivere le caratteristiche dei vari prodotti tipici, le analogie e le differenz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widowControl/>
              <w:numPr>
                <w:ilvl w:val="0"/>
                <w:numId w:val="178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 protocolli per la definizione dei marchi di settore.</w:t>
            </w:r>
          </w:p>
          <w:p>
            <w:pPr>
              <w:pStyle w:val="TextBodyIndent"/>
              <w:widowControl/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llustrazione delle caratteristiche dei prodot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i analogie e differenze tra i prodot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azione dei protocolli di settore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8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ricette della tradizione del territori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8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l procedimento di preparazione e composizione di ciascuna pietanza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fasi storico evolutive delle ricet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7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i procedimenti di preparazione e composizione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A RISTORAZIONE E LA VALORIZZAZIONE</w:t>
      </w:r>
    </w:p>
    <w:p>
      <w:pPr>
        <w:pStyle w:val="Corpodeltesto3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  <w:sz w:val="20"/>
          <w:szCs w:val="20"/>
        </w:rPr>
        <w:t>DEI PRODOTTI TERRITORIALI E DELLE PRODUZIONI TIPICHE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4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4.  Curare le relazioni con gli operatori del settor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8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ezionare gli operatori del settore;</w:t>
      </w:r>
    </w:p>
    <w:p>
      <w:pPr>
        <w:pStyle w:val="Normal"/>
        <w:widowControl/>
        <w:numPr>
          <w:ilvl w:val="0"/>
          <w:numId w:val="18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ire le relazioni con i principali attori coinvolti nei processi aziendali: partner di ruolo/fornitori/altre imprese di settore;</w:t>
      </w:r>
    </w:p>
    <w:p>
      <w:pPr>
        <w:pStyle w:val="Normal"/>
        <w:widowControl/>
        <w:numPr>
          <w:ilvl w:val="0"/>
          <w:numId w:val="18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agire con le Istituzioni e gli Enti preposti al fine di promuovere iniziative di valorizzazione dei prodotti aziendali e delle produzioni tipiche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8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 selezionare gli operatori del settor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8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tinguere le specificità delle imprese del settore di riferiment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8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Per gestire le relazioni con i principali attori coinvolti nei processi aziendali: </w:t>
      </w:r>
      <w:r>
        <w:rPr>
          <w:rFonts w:eastAsia="Arial" w:cs="Arial" w:ascii="Arial" w:hAnsi="Arial"/>
          <w:i/>
          <w:iCs/>
          <w:sz w:val="24"/>
          <w:szCs w:val="24"/>
        </w:rPr>
        <w:t>partner</w:t>
      </w:r>
      <w:r>
        <w:rPr>
          <w:rFonts w:eastAsia="Arial" w:cs="Arial" w:ascii="Arial" w:hAnsi="Arial"/>
          <w:sz w:val="24"/>
          <w:szCs w:val="24"/>
        </w:rPr>
        <w:t xml:space="preserve"> di ruolo/fornitori/altre imprese di settore</w:t>
      </w:r>
      <w:r>
        <w:rPr>
          <w:rFonts w:eastAsia="Arial" w:cs="Arial" w:ascii="Arial" w:hAnsi="Arial"/>
          <w:b/>
          <w:bCs/>
          <w:sz w:val="24"/>
          <w:szCs w:val="24"/>
        </w:rPr>
        <w:t>, il soggetto ha bisogno di saper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18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agire, in modo sinergico, con  i partner di ruolo e con gli operatori di settore; </w:t>
      </w:r>
    </w:p>
    <w:p>
      <w:pPr>
        <w:pStyle w:val="Normal"/>
        <w:widowControl/>
        <w:numPr>
          <w:ilvl w:val="0"/>
          <w:numId w:val="18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viluppare relazioni collaborative nel contesto lavorativo;</w:t>
      </w:r>
    </w:p>
    <w:p>
      <w:pPr>
        <w:pStyle w:val="Normal"/>
        <w:widowControl/>
        <w:numPr>
          <w:ilvl w:val="0"/>
          <w:numId w:val="18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ire il rapporto con gli attori esterni coinvolti nei processi aziendali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8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Interagire con le Istituzioni e gli Enti preposti al fine di promuovere iniziative di valorizzazione dei prodotti aziendali e delle produzioni tipich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8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viluppare e gestire rapporti collaborativi nell’interazione con soggetti esterni;</w:t>
      </w:r>
    </w:p>
    <w:p>
      <w:pPr>
        <w:pStyle w:val="Normal"/>
        <w:widowControl/>
        <w:numPr>
          <w:ilvl w:val="0"/>
          <w:numId w:val="18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tinguere le procedure amministrative per la gestione del rapporto con i diversi Enti;</w:t>
      </w:r>
    </w:p>
    <w:p>
      <w:pPr>
        <w:pStyle w:val="Normal"/>
        <w:widowControl/>
        <w:numPr>
          <w:ilvl w:val="0"/>
          <w:numId w:val="18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ire e sviluppare relazioni con i soggetti del sistema turistico locale in un’ottica di rete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ind w:left="920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rpodeltesto3"/>
        <w:widowControl/>
        <w:jc w:val="center"/>
        <w:rPr>
          <w:rFonts w:ascii="Arial" w:hAnsi="Arial" w:eastAsia="Arial" w:cs="Arial"/>
          <w:color w:val="808080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A RISTORAZIONE E LA VALORIZZAZIONE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 xml:space="preserve">DEI PRODOTTI TERRITORIALI E DELLE PRODUZIONI TIPICH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8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lezionare gli operatori del settore;</w:t>
      </w:r>
    </w:p>
    <w:p>
      <w:pPr>
        <w:pStyle w:val="Normal"/>
        <w:widowControl/>
        <w:numPr>
          <w:ilvl w:val="0"/>
          <w:numId w:val="18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ire le relazioni con i principali attori coinvolti nei processi aziendali: partner di ruolo/fornitori/altre imprese di settore;</w:t>
      </w:r>
    </w:p>
    <w:p>
      <w:pPr>
        <w:pStyle w:val="Normal"/>
        <w:widowControl/>
        <w:numPr>
          <w:ilvl w:val="0"/>
          <w:numId w:val="18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agire con le Istituzioni e gli Enti preposti al fine di promuovere iniziative di valorizzazione dei prodotti aziendali e delle produzioni tipiche,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62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 :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 :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8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caratteristiche delle  imprese e correlarle al servizio erogato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lle connessioni tra servizio e impresa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8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specifiche tecniche di approccio comunicativ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8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teragire in modo sinergico nelle relazioni inter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8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teragire in modo sinergico nelle relazioni estern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azione dei codici di comunicazione mira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o di una comunic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gestione e soluzione dei problem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o di tecniche mirate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8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dottare approcci di tipo cooperativo nella concert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8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'iter procedurale e documentale per la gestione del rapporto con i diversi en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8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dentificare le opportunità e i vincoli al fine di potenziare l'offerta turistica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28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i obiettivi di interesse comu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lle fonti documental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o delle procedu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89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i vantaggi e limiti di un sistema a rete.</w:t>
            </w:r>
          </w:p>
        </w:tc>
      </w:tr>
    </w:tbl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A RISTORAZIONE E LA VALORIZZAZIONE</w:t>
      </w:r>
    </w:p>
    <w:p>
      <w:pPr>
        <w:pStyle w:val="Corpodeltesto3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  <w:sz w:val="20"/>
          <w:szCs w:val="20"/>
        </w:rPr>
        <w:t>DEI PRODOTTI TERRITORIALI E DELLE PRODUZIONI TIPICHE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5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 - Relazionarsi con la clientela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ttraverso misure di adeguamento/educazione al gust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 implementare azioni di customer care e customer satisfaction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9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i diversi stili alimentari e bisogni della clientela;</w:t>
      </w:r>
    </w:p>
    <w:p>
      <w:pPr>
        <w:pStyle w:val="Normal"/>
        <w:widowControl/>
        <w:numPr>
          <w:ilvl w:val="0"/>
          <w:numId w:val="19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individuare e proporre l’offerta di prodotti enogastronomici e servizi di ristorazione tipica rispondenti ai bisogni e stili alimentari del </w:t>
      </w:r>
      <w:r>
        <w:rPr>
          <w:rFonts w:eastAsia="Arial" w:cs="Arial" w:ascii="Arial" w:hAnsi="Arial"/>
          <w:i/>
          <w:iCs/>
          <w:sz w:val="24"/>
          <w:szCs w:val="24"/>
        </w:rPr>
        <w:t>target</w:t>
      </w:r>
      <w:r>
        <w:rPr>
          <w:rFonts w:eastAsia="Arial" w:cs="Arial" w:ascii="Arial" w:hAnsi="Arial"/>
          <w:sz w:val="24"/>
          <w:szCs w:val="24"/>
        </w:rPr>
        <w:t xml:space="preserve"> di riferimento;</w:t>
      </w:r>
    </w:p>
    <w:p>
      <w:pPr>
        <w:pStyle w:val="Normal"/>
        <w:widowControl/>
        <w:numPr>
          <w:ilvl w:val="0"/>
          <w:numId w:val="19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are il grado di soddisfazione della clientela rispetto a prodotti e servizi enogastronomici;</w:t>
      </w:r>
    </w:p>
    <w:p>
      <w:pPr>
        <w:pStyle w:val="Normal"/>
        <w:widowControl/>
        <w:numPr>
          <w:ilvl w:val="0"/>
          <w:numId w:val="19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porre interventi migliorativi dell’offerta ristorativa per l’implementazione della cura e della soddisfazione del cliente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9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 rilevare i diversi stili alimentari e bisogni della clientel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9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pplicare metodologia di ricerca e codifica dati inerenti ai costumi alimentari della clientela </w:t>
      </w:r>
      <w:r>
        <w:rPr>
          <w:rFonts w:eastAsia="Arial" w:cs="Arial" w:ascii="Arial" w:hAnsi="Arial"/>
          <w:i/>
          <w:iCs/>
          <w:sz w:val="24"/>
          <w:szCs w:val="24"/>
        </w:rPr>
        <w:t>target</w:t>
      </w:r>
      <w:r>
        <w:rPr>
          <w:rFonts w:eastAsia="Arial" w:cs="Arial" w:ascii="Arial" w:hAnsi="Arial"/>
          <w:sz w:val="24"/>
          <w:szCs w:val="24"/>
        </w:rPr>
        <w:t xml:space="preserve"> 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9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Per individuare e proporre l’offerta di prodotti enogastronomici e servizi di ristorazione tipica rispondenti ai bisogni e stili alimentari del target di riferimento</w:t>
      </w:r>
      <w:r>
        <w:rPr>
          <w:rFonts w:eastAsia="Arial" w:cs="Arial" w:ascii="Arial" w:hAnsi="Arial"/>
          <w:b/>
          <w:bCs/>
          <w:sz w:val="24"/>
          <w:szCs w:val="24"/>
        </w:rPr>
        <w:t>, il soggetto ha bisogno di saper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19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bilire una correlazione significativa tra risorse territoriali, processi e prodotti enogastronomic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9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monitorare il grado di soddisfazione della clientela rispetto a prodotti e servizi enogastronomici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9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re strumenti di monitoraggio continuo sulla qualità percepita dal cliente interpretando criticamente i risultati della ricerca aziendal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9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Per proporre interventi migliorativi dell’offerta ristorativa per l’implementazione della cura e della soddisfazione del cliente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9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are azioni di implementazione degli standard aziendali di cura del client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widowControl/>
        <w:jc w:val="center"/>
        <w:rPr>
          <w:rFonts w:ascii="Arial" w:hAnsi="Arial" w:eastAsia="Arial" w:cs="Arial"/>
          <w:color w:val="808080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A RISTORAZIONE E LA VALORIZZAZIONE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 xml:space="preserve">DEI PRODOTTI TERRITORIALI E DELLE PRODUZIONI TIPICH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9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i diversi stili alimentari e bisogni della clientela;</w:t>
      </w:r>
    </w:p>
    <w:p>
      <w:pPr>
        <w:pStyle w:val="Normal"/>
        <w:widowControl/>
        <w:numPr>
          <w:ilvl w:val="0"/>
          <w:numId w:val="19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individuare e proporre l’offerta di prodotti enogastronomici e servizi di ristorazione tipica rispondenti ai bisogni e stili alimentari del </w:t>
      </w:r>
      <w:r>
        <w:rPr>
          <w:rFonts w:eastAsia="Arial" w:cs="Arial" w:ascii="Arial" w:hAnsi="Arial"/>
          <w:i/>
          <w:iCs/>
          <w:sz w:val="24"/>
          <w:szCs w:val="24"/>
        </w:rPr>
        <w:t>target</w:t>
      </w:r>
      <w:r>
        <w:rPr>
          <w:rFonts w:eastAsia="Arial" w:cs="Arial" w:ascii="Arial" w:hAnsi="Arial"/>
          <w:sz w:val="24"/>
          <w:szCs w:val="24"/>
        </w:rPr>
        <w:t xml:space="preserve"> di riferimento;</w:t>
      </w:r>
    </w:p>
    <w:p>
      <w:pPr>
        <w:pStyle w:val="Normal"/>
        <w:widowControl/>
        <w:numPr>
          <w:ilvl w:val="0"/>
          <w:numId w:val="19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are il grado di soddisfazione della clientela rispetto a prodotti e servizi enogastronomici;</w:t>
      </w:r>
    </w:p>
    <w:p>
      <w:pPr>
        <w:pStyle w:val="Normal"/>
        <w:widowControl/>
        <w:numPr>
          <w:ilvl w:val="0"/>
          <w:numId w:val="19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porre interventi migliorativi dell’offerta ristorativa per l’implementazione della cura e della soddisfazione del cliente,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62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 :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 :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0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metodologie di analisi dei bisogni della clientel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0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 principali stili alimentari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azione delle diverse metodologie di analis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i principali stili alimentari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0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le tipicità agroalimentari del territorio ed i processi produttivi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i prodotti e dei processi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818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0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elaborare rapporti sui risultati dell'attività.</w:t>
            </w:r>
          </w:p>
          <w:p>
            <w:pPr>
              <w:pStyle w:val="Normal"/>
              <w:widowControl/>
              <w:ind w:left="28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i punti di forza e di debolezza dell’offerta aziendale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4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rodurre azioni rispondenti ai bisogni della clientela.</w:t>
            </w:r>
          </w:p>
          <w:p>
            <w:pPr>
              <w:pStyle w:val="Normal"/>
              <w:widowControl/>
              <w:ind w:left="28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28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01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oerenza dell'azione. </w:t>
            </w:r>
          </w:p>
        </w:tc>
      </w:tr>
    </w:tbl>
    <w:p>
      <w:pPr>
        <w:pStyle w:val="Normal"/>
        <w:widowControl/>
        <w:spacing w:before="120" w:after="12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A RISTORAZIONE E LA VALORIZZAZIONE</w:t>
      </w:r>
    </w:p>
    <w:p>
      <w:pPr>
        <w:pStyle w:val="Corpodeltesto3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  <w:sz w:val="20"/>
          <w:szCs w:val="20"/>
        </w:rPr>
        <w:t>DEI PRODOTTI TERRITORIALI E DELLE PRODUZIONI TIPICHE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6</w:t>
      </w:r>
    </w:p>
    <w:p>
      <w:pPr>
        <w:pStyle w:val="Normal"/>
        <w:widowControl/>
        <w:numPr>
          <w:ilvl w:val="0"/>
          <w:numId w:val="20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viluppare e implementare attività di promozion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 di commercializzazione anche attraverso il commercio elettronic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0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punti di forza, debolezza, rischi, opportunità (analisi SWOT) per la valorizzazione dei prodotti territoriali e dei prodotti tipici, con particolare riferimento all’enogastronomia;</w:t>
      </w:r>
    </w:p>
    <w:p>
      <w:pPr>
        <w:pStyle w:val="Normal"/>
        <w:widowControl/>
        <w:numPr>
          <w:ilvl w:val="0"/>
          <w:numId w:val="20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utilizzare le leve di </w:t>
      </w:r>
      <w:r>
        <w:rPr>
          <w:rFonts w:eastAsia="Arial" w:cs="Arial" w:ascii="Arial" w:hAnsi="Arial"/>
          <w:i/>
          <w:iCs/>
          <w:sz w:val="24"/>
          <w:szCs w:val="24"/>
        </w:rPr>
        <w:t>marketing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mix</w:t>
      </w:r>
      <w:r>
        <w:rPr>
          <w:rFonts w:eastAsia="Arial" w:cs="Arial" w:ascii="Arial" w:hAnsi="Arial"/>
          <w:sz w:val="24"/>
          <w:szCs w:val="24"/>
        </w:rPr>
        <w:t xml:space="preserve"> ;</w:t>
      </w:r>
    </w:p>
    <w:p>
      <w:pPr>
        <w:pStyle w:val="Normal"/>
        <w:widowControl/>
        <w:numPr>
          <w:ilvl w:val="0"/>
          <w:numId w:val="20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disporre iniziative e progetti di promozione e commercializzazione in relazione al mercato ed al target di riferimento e monitorare i risultati;</w:t>
      </w:r>
    </w:p>
    <w:p>
      <w:pPr>
        <w:pStyle w:val="Normal"/>
        <w:widowControl/>
        <w:numPr>
          <w:ilvl w:val="0"/>
          <w:numId w:val="20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ilizzare le TIC (</w:t>
      </w:r>
      <w:r>
        <w:rPr>
          <w:rFonts w:eastAsia="Arial" w:cs="Arial" w:ascii="Arial" w:hAnsi="Arial"/>
          <w:i/>
          <w:iCs/>
          <w:sz w:val="24"/>
          <w:szCs w:val="24"/>
        </w:rPr>
        <w:t>Information and Communication Technologies</w:t>
      </w:r>
      <w:r>
        <w:rPr>
          <w:rFonts w:eastAsia="Arial" w:cs="Arial" w:ascii="Arial" w:hAnsi="Arial"/>
          <w:sz w:val="24"/>
          <w:szCs w:val="24"/>
        </w:rPr>
        <w:t xml:space="preserve">) nei processi di promozione e commercializzazione </w:t>
      </w:r>
      <w:r>
        <w:rPr>
          <w:rFonts w:eastAsia="Arial" w:cs="Arial" w:ascii="Arial" w:hAnsi="Arial"/>
          <w:i/>
          <w:iCs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line</w:t>
      </w:r>
      <w:r>
        <w:rPr>
          <w:rFonts w:eastAsia="Arial" w:cs="Arial" w:ascii="Arial" w:hAnsi="Arial"/>
          <w:sz w:val="24"/>
          <w:szCs w:val="24"/>
        </w:rPr>
        <w:t xml:space="preserve"> (e-</w:t>
      </w:r>
      <w:r>
        <w:rPr>
          <w:rFonts w:eastAsia="Arial" w:cs="Arial" w:ascii="Arial" w:hAnsi="Arial"/>
          <w:i/>
          <w:iCs/>
          <w:sz w:val="24"/>
          <w:szCs w:val="24"/>
        </w:rPr>
        <w:t>commerce</w:t>
      </w:r>
      <w:r>
        <w:rPr>
          <w:rFonts w:eastAsia="Arial" w:cs="Arial" w:ascii="Arial" w:hAnsi="Arial"/>
          <w:sz w:val="24"/>
          <w:szCs w:val="24"/>
        </w:rPr>
        <w:t>).</w:t>
      </w:r>
    </w:p>
    <w:p>
      <w:pPr>
        <w:pStyle w:val="Normal"/>
        <w:widowControl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20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Individuare punti di forza, debolezza, rischi, opportunità (analisi SWOT) per la valorizzazione dei prodotti territoriali e dei prodotti tipici, con particolare riferimento all’enogastronomi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0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aborare ed applicare studi di fattibilità riferiti alla valorizzazione dei prodotti territoriali.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20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Per Utilizzare le leve di </w:t>
      </w:r>
      <w:r>
        <w:rPr>
          <w:rFonts w:eastAsia="Arial" w:cs="Arial" w:ascii="Arial" w:hAnsi="Arial"/>
          <w:i/>
          <w:iCs/>
          <w:sz w:val="24"/>
          <w:szCs w:val="24"/>
        </w:rPr>
        <w:t>marketing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mix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0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852" w:hanging="8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oordinare le singole leve del </w:t>
      </w:r>
      <w:r>
        <w:rPr>
          <w:rFonts w:eastAsia="Arial" w:cs="Arial" w:ascii="Arial" w:hAnsi="Arial"/>
          <w:i/>
          <w:iCs/>
          <w:sz w:val="24"/>
          <w:szCs w:val="24"/>
        </w:rPr>
        <w:t>marketing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mix</w:t>
      </w:r>
      <w:r>
        <w:rPr>
          <w:rFonts w:eastAsia="Arial" w:cs="Arial" w:ascii="Arial" w:hAnsi="Arial"/>
          <w:sz w:val="24"/>
          <w:szCs w:val="24"/>
        </w:rPr>
        <w:t xml:space="preserve"> in termini di politica di prodotti, politica di prezzo, comunicazione/pubblicità e politica di distribuzione.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20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Per Predisporre iniziative e progetti di promozione e commercializzazione in relazione al mercato ed al </w:t>
      </w:r>
      <w:r>
        <w:rPr>
          <w:rFonts w:eastAsia="Arial" w:cs="Arial" w:ascii="Arial" w:hAnsi="Arial"/>
          <w:i/>
          <w:iCs/>
          <w:sz w:val="24"/>
          <w:szCs w:val="24"/>
        </w:rPr>
        <w:t>target</w:t>
      </w:r>
      <w:r>
        <w:rPr>
          <w:rFonts w:eastAsia="Arial" w:cs="Arial" w:ascii="Arial" w:hAnsi="Arial"/>
          <w:sz w:val="24"/>
          <w:szCs w:val="24"/>
        </w:rPr>
        <w:t xml:space="preserve"> di riferimento e monitorare i risultati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20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852" w:hanging="8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elaborare un </w:t>
      </w:r>
      <w:r>
        <w:rPr>
          <w:rFonts w:eastAsia="Arial" w:cs="Arial" w:ascii="Arial" w:hAnsi="Arial"/>
          <w:i/>
          <w:iCs/>
          <w:sz w:val="24"/>
          <w:szCs w:val="24"/>
        </w:rPr>
        <w:t>actio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plan</w:t>
      </w:r>
      <w:r>
        <w:rPr>
          <w:rFonts w:eastAsia="Arial" w:cs="Arial" w:ascii="Arial" w:hAnsi="Arial"/>
          <w:sz w:val="24"/>
          <w:szCs w:val="24"/>
        </w:rPr>
        <w:t xml:space="preserve"> di posizionamento, mantenimento/ampliamento di mercato attraverso misure di diversificazione di prodotti e servizi;</w:t>
      </w:r>
    </w:p>
    <w:p>
      <w:pPr>
        <w:pStyle w:val="Normal"/>
        <w:widowControl/>
        <w:numPr>
          <w:ilvl w:val="0"/>
          <w:numId w:val="20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852" w:hanging="8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ed elaborare i dati relativi alle azioni di promozione e di commercializzazione implementate.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21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 utilizzare le TIC nei processi di promozione e commercializzazione </w:t>
      </w:r>
      <w:r>
        <w:rPr>
          <w:rFonts w:eastAsia="Arial" w:cs="Arial" w:ascii="Arial" w:hAnsi="Arial"/>
          <w:i/>
          <w:iCs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line</w:t>
      </w:r>
      <w:r>
        <w:rPr>
          <w:rFonts w:eastAsia="Arial" w:cs="Arial" w:ascii="Arial" w:hAnsi="Arial"/>
          <w:sz w:val="24"/>
          <w:szCs w:val="24"/>
        </w:rPr>
        <w:t xml:space="preserve"> (e-</w:t>
      </w:r>
      <w:r>
        <w:rPr>
          <w:rFonts w:eastAsia="Arial" w:cs="Arial" w:ascii="Arial" w:hAnsi="Arial"/>
          <w:i/>
          <w:iCs/>
          <w:sz w:val="24"/>
          <w:szCs w:val="24"/>
        </w:rPr>
        <w:t>commerce</w:t>
      </w:r>
      <w:r>
        <w:rPr>
          <w:rFonts w:eastAsia="Arial" w:cs="Arial" w:ascii="Arial" w:hAnsi="Arial"/>
          <w:sz w:val="24"/>
          <w:szCs w:val="24"/>
        </w:rPr>
        <w:t xml:space="preserve">)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21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zare, su supporto informatico, informazioni relative a produzione e prodotti tipici con finalità di efficacia comunicativa e vantaggio economico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3" w:hanging="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21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viluppare le procedure di vendita di internet </w:t>
      </w:r>
      <w:r>
        <w:rPr>
          <w:rFonts w:eastAsia="Arial" w:cs="Arial" w:ascii="Arial" w:hAnsi="Arial"/>
          <w:i/>
          <w:iCs/>
          <w:sz w:val="24"/>
          <w:szCs w:val="24"/>
        </w:rPr>
        <w:t>marketing</w:t>
      </w:r>
      <w:r>
        <w:rPr>
          <w:rFonts w:eastAsia="Arial" w:cs="Arial" w:ascii="Arial" w:hAnsi="Arial"/>
          <w:sz w:val="24"/>
          <w:szCs w:val="24"/>
        </w:rPr>
        <w:t xml:space="preserve"> 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3" w:hanging="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21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eguare prodotti e servizi alle preferenze dei consumatori sul mercato globale e alle caratteristiche del comportamento di acquisto del cliente virtuale;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3" w:hanging="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21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estire il processo di promozione e commercializzazione </w:t>
      </w:r>
      <w:r>
        <w:rPr>
          <w:rFonts w:eastAsia="Arial" w:cs="Arial" w:ascii="Arial" w:hAnsi="Arial"/>
          <w:i/>
          <w:iCs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line.</w:t>
      </w:r>
      <w:r>
        <w:br w:type="page"/>
      </w:r>
    </w:p>
    <w:p>
      <w:pPr>
        <w:pStyle w:val="Normal"/>
        <w:widowControl/>
        <w:ind w:left="920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rpodeltesto3"/>
        <w:widowControl/>
        <w:jc w:val="center"/>
        <w:rPr>
          <w:rFonts w:ascii="Arial" w:hAnsi="Arial" w:eastAsia="Arial" w:cs="Arial"/>
          <w:color w:val="808080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A RISTORAZIONE E LA VALORIZZAZIONE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 xml:space="preserve">DEI PRODOTTI TERRITORIALI E DELLE PRODUZIONI TIPICH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punti di forza, debolezza, rischi, opportunità (analisi SWOT) per la valorizzazione dei prodotti territoriali e dei prodotti tipici, con particolare riferimento all’enogastronomia;</w:t>
      </w:r>
    </w:p>
    <w:p>
      <w:pPr>
        <w:pStyle w:val="Normal"/>
        <w:widowControl/>
        <w:numPr>
          <w:ilvl w:val="0"/>
          <w:numId w:val="2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utilizzare le leve di </w:t>
      </w:r>
      <w:r>
        <w:rPr>
          <w:rFonts w:eastAsia="Arial" w:cs="Arial" w:ascii="Arial" w:hAnsi="Arial"/>
          <w:i/>
          <w:iCs/>
          <w:sz w:val="24"/>
          <w:szCs w:val="24"/>
        </w:rPr>
        <w:t>marketing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mix</w:t>
      </w:r>
      <w:r>
        <w:rPr>
          <w:rFonts w:eastAsia="Arial" w:cs="Arial" w:ascii="Arial" w:hAnsi="Arial"/>
          <w:sz w:val="24"/>
          <w:szCs w:val="24"/>
        </w:rPr>
        <w:t xml:space="preserve"> ;</w:t>
      </w:r>
    </w:p>
    <w:p>
      <w:pPr>
        <w:pStyle w:val="Normal"/>
        <w:widowControl/>
        <w:numPr>
          <w:ilvl w:val="0"/>
          <w:numId w:val="2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disporre iniziative e progetti di promozione e commercializzazione in relazione al mercato ed al target di riferimento e monitorare i risultati;</w:t>
      </w:r>
    </w:p>
    <w:p>
      <w:pPr>
        <w:pStyle w:val="Normal"/>
        <w:widowControl/>
        <w:numPr>
          <w:ilvl w:val="0"/>
          <w:numId w:val="2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ilizzare le TIC (</w:t>
      </w:r>
      <w:r>
        <w:rPr>
          <w:rFonts w:eastAsia="Arial" w:cs="Arial" w:ascii="Arial" w:hAnsi="Arial"/>
          <w:i/>
          <w:iCs/>
          <w:sz w:val="24"/>
          <w:szCs w:val="24"/>
        </w:rPr>
        <w:t>Information and Communication Technologies</w:t>
      </w:r>
      <w:r>
        <w:rPr>
          <w:rFonts w:eastAsia="Arial" w:cs="Arial" w:ascii="Arial" w:hAnsi="Arial"/>
          <w:sz w:val="24"/>
          <w:szCs w:val="24"/>
        </w:rPr>
        <w:t xml:space="preserve">) nei processi di promozione e commercializzazione </w:t>
      </w:r>
      <w:r>
        <w:rPr>
          <w:rFonts w:eastAsia="Arial" w:cs="Arial" w:ascii="Arial" w:hAnsi="Arial"/>
          <w:i/>
          <w:iCs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line</w:t>
      </w:r>
      <w:r>
        <w:rPr>
          <w:rFonts w:eastAsia="Arial" w:cs="Arial" w:ascii="Arial" w:hAnsi="Arial"/>
          <w:sz w:val="24"/>
          <w:szCs w:val="24"/>
        </w:rPr>
        <w:t xml:space="preserve"> (e-</w:t>
      </w:r>
      <w:r>
        <w:rPr>
          <w:rFonts w:eastAsia="Arial" w:cs="Arial" w:ascii="Arial" w:hAnsi="Arial"/>
          <w:i/>
          <w:iCs/>
          <w:sz w:val="24"/>
          <w:szCs w:val="24"/>
        </w:rPr>
        <w:t>commerce</w:t>
      </w:r>
      <w:r>
        <w:rPr>
          <w:rFonts w:eastAsia="Arial" w:cs="Arial" w:ascii="Arial" w:hAnsi="Arial"/>
          <w:sz w:val="24"/>
          <w:szCs w:val="24"/>
        </w:rPr>
        <w:t>),</w:t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62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: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3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ed utilizzare la metodologia di analisi SWOT;</w:t>
            </w:r>
          </w:p>
          <w:p>
            <w:pPr>
              <w:pStyle w:val="Normal"/>
              <w:widowControl/>
              <w:ind w:left="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rensione sistemica del mercato;</w:t>
            </w:r>
          </w:p>
          <w:p>
            <w:pPr>
              <w:pStyle w:val="Normal"/>
              <w:widowControl/>
              <w:numPr>
                <w:ilvl w:val="0"/>
                <w:numId w:val="21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applicazione della metodologia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3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strutturare un piano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.</w:t>
            </w:r>
          </w:p>
          <w:p>
            <w:pPr>
              <w:pStyle w:val="Normal"/>
              <w:widowControl/>
              <w:ind w:left="28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 del piano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edigere un piano di promozione e commercializz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ed applicare strumenti di monitoraggio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oerenza e completezza dei piani rispetto al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target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applicazione degli strumenti di  monitoraggio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4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3"/>
              </w:numPr>
              <w:tabs>
                <w:tab w:val="clear" w:pos="708"/>
                <w:tab w:val="left" w:pos="0" w:leader="none"/>
                <w:tab w:val="left" w:pos="284" w:leader="none"/>
                <w:tab w:val="left" w:pos="568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elaborare una scheda virtuale di prodotti ed un carrello virtuale per la transazione on line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ttrattività di presentazione della sched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1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funzionalità delle procedure di transazion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</w:t>
      </w:r>
    </w:p>
    <w:p>
      <w:pPr>
        <w:pStyle w:val="Normal"/>
        <w:widowControl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A RISTORAZIONE E LA VALORIZZAZIONE</w:t>
      </w:r>
    </w:p>
    <w:p>
      <w:pPr>
        <w:pStyle w:val="Corpodeltesto3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  <w:sz w:val="20"/>
          <w:szCs w:val="20"/>
        </w:rPr>
        <w:t>DEI PRODOTTI TERRITORIALI E DELLE PRODUZIONI TIPICHE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7</w:t>
      </w:r>
    </w:p>
    <w:p>
      <w:pPr>
        <w:pStyle w:val="Normal"/>
        <w:widowControl/>
        <w:numPr>
          <w:ilvl w:val="0"/>
          <w:numId w:val="2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urare la gestione organizzativa dei servizi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econdo parametri di efficienza, efficacia e  qualità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Il soggetto è in grado di: 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zare i servizi dell’impresa secondo i parametri aziendali di efficienza, efficacia e qualità;</w:t>
      </w:r>
    </w:p>
    <w:p>
      <w:pPr>
        <w:pStyle w:val="Normal"/>
        <w:widowControl/>
        <w:numPr>
          <w:ilvl w:val="0"/>
          <w:numId w:val="2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rare l’erogazione del prodotto/servizio; </w:t>
      </w:r>
    </w:p>
    <w:p>
      <w:pPr>
        <w:pStyle w:val="Normal"/>
        <w:widowControl/>
        <w:numPr>
          <w:ilvl w:val="0"/>
          <w:numId w:val="2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ificare che i processi produttivi realizzino prodotti conformi alle specifiche predefinite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17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60" w:leader="none"/>
        </w:tabs>
        <w:ind w:left="360" w:hanging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 organizzare i servizi dell’impresa secondo i parametri aziendali di efficienza, efficacia e qualità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18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gli aspetti fondamentali dell’azienda di riferimento;</w:t>
      </w:r>
    </w:p>
    <w:p>
      <w:pPr>
        <w:pStyle w:val="Normal"/>
        <w:widowControl/>
        <w:numPr>
          <w:ilvl w:val="0"/>
          <w:numId w:val="218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zzare i processi produttivi dell’azienda;</w:t>
      </w:r>
    </w:p>
    <w:p>
      <w:pPr>
        <w:pStyle w:val="Normal"/>
        <w:widowControl/>
        <w:numPr>
          <w:ilvl w:val="0"/>
          <w:numId w:val="218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le figure professionali della struttura e le relative competenze al fine di ottimizzare le risorse aziendali.</w:t>
      </w:r>
    </w:p>
    <w:p>
      <w:pPr>
        <w:pStyle w:val="Normal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1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curare l’erogazione del prodotto/servizio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2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borare le modalità di attuazione del piano di produzione/erogazione  nei tempi, nelle azioni e nei costi di realizzazione; </w:t>
      </w:r>
    </w:p>
    <w:p>
      <w:pPr>
        <w:pStyle w:val="Normal"/>
        <w:widowControl/>
        <w:numPr>
          <w:ilvl w:val="0"/>
          <w:numId w:val="22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viluppare e ampliare canali commercial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2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verificare che i processi produttivi realizzino prodotti conformi alle specifiche predefinit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2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le  caratteristiche dei processi produttivi e del relativo prodotto;</w:t>
      </w:r>
    </w:p>
    <w:p>
      <w:pPr>
        <w:pStyle w:val="Normal"/>
        <w:widowControl/>
        <w:numPr>
          <w:ilvl w:val="0"/>
          <w:numId w:val="22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conoscere punti di forza e  limiti del processo e del prodotto;</w:t>
      </w:r>
    </w:p>
    <w:p>
      <w:pPr>
        <w:pStyle w:val="Normal"/>
        <w:widowControl/>
        <w:numPr>
          <w:ilvl w:val="0"/>
          <w:numId w:val="22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redisporre la </w:t>
      </w:r>
      <w:r>
        <w:rPr>
          <w:rFonts w:eastAsia="Arial" w:cs="Arial" w:ascii="Arial" w:hAnsi="Arial"/>
          <w:i/>
          <w:iCs/>
          <w:sz w:val="24"/>
          <w:szCs w:val="24"/>
        </w:rPr>
        <w:t>chec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list</w:t>
      </w:r>
      <w:r>
        <w:rPr>
          <w:rFonts w:eastAsia="Arial" w:cs="Arial" w:ascii="Arial" w:hAnsi="Arial"/>
          <w:sz w:val="24"/>
          <w:szCs w:val="24"/>
        </w:rPr>
        <w:t xml:space="preserve"> di verifica  della qualità dei processi e dei prodotti per pianificare azioni coerenti di correzione e di miglioramento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920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Corpodeltesto3"/>
        <w:widowControl/>
        <w:jc w:val="center"/>
        <w:rPr>
          <w:rFonts w:ascii="Arial" w:hAnsi="Arial" w:eastAsia="Arial" w:cs="Arial"/>
          <w:color w:val="808080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>TECNICO SUPERIORE PER LA RISTORAZIONE E LA VALORIZZAZIONE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 xml:space="preserve">DEI PRODOTTI TERRITORIALI E DELLE PRODUZIONI TIPICH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zare i servizi dell’impresa secondo i parametri aziendali di efficienza, efficacia e qualità;</w:t>
      </w:r>
    </w:p>
    <w:p>
      <w:pPr>
        <w:pStyle w:val="Normal"/>
        <w:widowControl/>
        <w:numPr>
          <w:ilvl w:val="0"/>
          <w:numId w:val="2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rare l’erogazione del prodotto/servizio; </w:t>
      </w:r>
    </w:p>
    <w:p>
      <w:pPr>
        <w:pStyle w:val="Normal"/>
        <w:widowControl/>
        <w:numPr>
          <w:ilvl w:val="0"/>
          <w:numId w:val="2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ificare che i processi produttivi realizzino prodotti conformi alle specifiche predefinite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62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 :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 :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4"/>
              </w:numPr>
              <w:tabs>
                <w:tab w:val="clear" w:pos="708"/>
                <w:tab w:val="left" w:pos="0" w:leader="none"/>
                <w:tab w:val="left" w:pos="1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analizzare  una realtà aziendale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4"/>
              </w:numPr>
              <w:tabs>
                <w:tab w:val="clear" w:pos="708"/>
                <w:tab w:val="left" w:pos="0" w:leader="none"/>
                <w:tab w:val="left" w:pos="1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llustrare strutture e processi produttiv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4"/>
              </w:numPr>
              <w:tabs>
                <w:tab w:val="clear" w:pos="708"/>
                <w:tab w:val="left" w:pos="0" w:leader="none"/>
                <w:tab w:val="left" w:pos="1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leggere un  organigramma e stabilire le relazioni funzionali tra i diversi reparti.</w:t>
            </w:r>
          </w:p>
          <w:p>
            <w:pPr>
              <w:pStyle w:val="Normal"/>
              <w:widowControl/>
              <w:ind w:left="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nell’analisi dell’aziend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numero  e tipologia dei processi produttivi individua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nella lettura  di organigramm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attribuzione di compiti e funzion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4"/>
              </w:numPr>
              <w:tabs>
                <w:tab w:val="clear" w:pos="708"/>
                <w:tab w:val="left" w:pos="0" w:leader="none"/>
                <w:tab w:val="left" w:pos="1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ianificare le fasi della produzione/erogazione del prodotto previs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4"/>
              </w:numPr>
              <w:tabs>
                <w:tab w:val="clear" w:pos="708"/>
                <w:tab w:val="left" w:pos="0" w:leader="none"/>
                <w:tab w:val="left" w:pos="1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organizzare le attività inerenti alla commercializzazione  e distribuzione dei  prodotti/servizi aziendal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della progettazione delle fasi, dei tempi e delle modalità di verifica dei risultati attes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erenza nella progettazione del piano di commercializzazione e distribuzione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widowControl/>
              <w:numPr>
                <w:ilvl w:val="0"/>
                <w:numId w:val="224"/>
              </w:numPr>
              <w:tabs>
                <w:tab w:val="clear" w:pos="708"/>
                <w:tab w:val="left" w:pos="0" w:leader="none"/>
                <w:tab w:val="left" w:pos="1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descrivere le caratteristiche di un processo e del relativo prodot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4"/>
              </w:numPr>
              <w:tabs>
                <w:tab w:val="clear" w:pos="708"/>
                <w:tab w:val="left" w:pos="0" w:leader="none"/>
                <w:tab w:val="left" w:pos="1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nalizzare il processo produttiv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struire un piano di intervento per la verifica e il  miglioramento del processo e del prodotto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completa dei processi e dei prodotti 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ndividuazione dei punti di forza e debolezza del processo produttiv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ndividuazione degli elementi del piano e degli interventi di miglioramento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A RISTORAZIONE E LA VALORIZZAZIONE</w:t>
      </w:r>
    </w:p>
    <w:p>
      <w:pPr>
        <w:pStyle w:val="Corpodeltesto3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  <w:sz w:val="20"/>
          <w:szCs w:val="20"/>
        </w:rPr>
        <w:t>DEI PRODOTTI TERRITORIALI E DELLE PRODUZIONI TIPICHE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8</w:t>
      </w:r>
    </w:p>
    <w:p>
      <w:pPr>
        <w:pStyle w:val="Normal"/>
        <w:widowControl/>
        <w:numPr>
          <w:ilvl w:val="0"/>
          <w:numId w:val="22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erificare le modalità d’impiego delle tecnich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 approvvigionamento, di trasformazione e conservazione dei prodotti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2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dividuare le corrette modalità d’impiego delle tecniche nelle fasi di approvvigionamento , trasformazione e conservazione;  </w:t>
      </w:r>
    </w:p>
    <w:p>
      <w:pPr>
        <w:pStyle w:val="Normal"/>
        <w:widowControl/>
        <w:numPr>
          <w:ilvl w:val="0"/>
          <w:numId w:val="22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rantire la salvaguardia della tipicità dei prodotti;</w:t>
      </w:r>
    </w:p>
    <w:p>
      <w:pPr>
        <w:pStyle w:val="Normal"/>
        <w:widowControl/>
        <w:numPr>
          <w:ilvl w:val="0"/>
          <w:numId w:val="22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rispettare il piano </w:t>
      </w:r>
      <w:r>
        <w:rPr>
          <w:rFonts w:eastAsia="Arial" w:cs="Arial" w:ascii="Arial" w:hAnsi="Arial"/>
          <w:i/>
          <w:iCs/>
          <w:sz w:val="24"/>
          <w:szCs w:val="24"/>
        </w:rPr>
        <w:t>Hazar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Analys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an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Critic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Contro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Points</w:t>
      </w:r>
      <w:r>
        <w:rPr>
          <w:rFonts w:eastAsia="Arial" w:cs="Arial" w:ascii="Arial" w:hAnsi="Arial"/>
          <w:sz w:val="24"/>
          <w:szCs w:val="24"/>
        </w:rPr>
        <w:t xml:space="preserve"> (HACCP)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2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 individuare le corrette modalità d’impiego delle tecniche nelle fasi di approvvigionamento , trasformazione e conservazion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2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tilizzare le tecniche più adeguate di confezionamento, trasporto e distribuzione di ciascun prodotto;</w:t>
      </w:r>
    </w:p>
    <w:p>
      <w:pPr>
        <w:pStyle w:val="Normal"/>
        <w:widowControl/>
        <w:numPr>
          <w:ilvl w:val="0"/>
          <w:numId w:val="22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ndividuare una rete di produttori/distributori affidabile;</w:t>
      </w:r>
    </w:p>
    <w:p>
      <w:pPr>
        <w:pStyle w:val="Normal"/>
        <w:widowControl/>
        <w:numPr>
          <w:ilvl w:val="0"/>
          <w:numId w:val="22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ottare  modalità di conservazione/stoccaggio, per le diverse tipologie di prodotto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3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3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garantire la salvaguardia della tipicità dei prodotti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3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lorizzare e conservare la cultura e le tradizioni del territorio al fine di tutelare la tipicità dei prodotti;</w:t>
      </w:r>
    </w:p>
    <w:p>
      <w:pPr>
        <w:pStyle w:val="Normal"/>
        <w:widowControl/>
        <w:numPr>
          <w:ilvl w:val="0"/>
          <w:numId w:val="23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conoscere i prodotti tipici di qualità;</w:t>
      </w:r>
    </w:p>
    <w:p>
      <w:pPr>
        <w:pStyle w:val="Normal"/>
        <w:widowControl/>
        <w:numPr>
          <w:ilvl w:val="0"/>
          <w:numId w:val="23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ervare i prodotti tipici dal rischio di estinzion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3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rispettare il piano </w:t>
      </w:r>
      <w:r>
        <w:rPr>
          <w:rFonts w:eastAsia="Arial" w:cs="Arial" w:ascii="Arial" w:hAnsi="Arial"/>
          <w:i/>
          <w:iCs/>
          <w:sz w:val="24"/>
          <w:szCs w:val="24"/>
        </w:rPr>
        <w:t>Hazard Analysis and Critical Control Points</w:t>
      </w:r>
      <w:r>
        <w:rPr>
          <w:rFonts w:eastAsia="Arial" w:cs="Arial" w:ascii="Arial" w:hAnsi="Arial"/>
          <w:sz w:val="24"/>
          <w:szCs w:val="24"/>
        </w:rPr>
        <w:t xml:space="preserve"> (HACCP)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3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852" w:hanging="8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rantire che la vendita e la somministrazione degli alimenti avvengano nel rispetto delle norme e delle disposizioni in materia di igiene e sicurezza alimentare;</w:t>
      </w:r>
    </w:p>
    <w:p>
      <w:pPr>
        <w:pStyle w:val="Normal"/>
        <w:widowControl/>
        <w:numPr>
          <w:ilvl w:val="0"/>
          <w:numId w:val="23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852" w:hanging="8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bilire le procedure di controllo e assicurare le modalità di monitoraggio dei punti critici;</w:t>
      </w:r>
    </w:p>
    <w:p>
      <w:pPr>
        <w:pStyle w:val="Normal"/>
        <w:widowControl/>
        <w:numPr>
          <w:ilvl w:val="0"/>
          <w:numId w:val="23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icurare che la predisposizione, l’applicazione e l’aggiornamento delle procedure di sicurezza  igienica, siano effettuate avvalendosi dei principi sui quali si basa il sistema di analisi dei rischi e di controllo dei punti critici (HACCP)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ind w:left="426" w:hanging="426"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A RISTORAZIONE E LA VALORIZZAZIONE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 xml:space="preserve">DEI PRODOTTI TERRITORIALI E DELLE PRODUZIONI TIPICH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3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dividuare le corrette modalità d’impiego delle tecniche nelle fasi di approvvigionamento , trasformazione e conservazione;  </w:t>
      </w:r>
    </w:p>
    <w:p>
      <w:pPr>
        <w:pStyle w:val="Normal"/>
        <w:widowControl/>
        <w:numPr>
          <w:ilvl w:val="0"/>
          <w:numId w:val="23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rantire la salvaguardia della tipicità dei prodotti;</w:t>
      </w:r>
    </w:p>
    <w:p>
      <w:pPr>
        <w:pStyle w:val="Normal"/>
        <w:widowControl/>
        <w:numPr>
          <w:ilvl w:val="0"/>
          <w:numId w:val="23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spettare il piano </w:t>
      </w:r>
      <w:r>
        <w:rPr>
          <w:rFonts w:eastAsia="Arial" w:cs="Arial" w:ascii="Arial" w:hAnsi="Arial"/>
          <w:i/>
          <w:iCs/>
          <w:sz w:val="24"/>
          <w:szCs w:val="24"/>
        </w:rPr>
        <w:t>Hazar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Analys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an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Critic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Contro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Points</w:t>
      </w:r>
      <w:r>
        <w:rPr>
          <w:rFonts w:eastAsia="Arial" w:cs="Arial" w:ascii="Arial" w:hAnsi="Arial"/>
          <w:sz w:val="24"/>
          <w:szCs w:val="24"/>
        </w:rPr>
        <w:t xml:space="preserve"> (HACCP)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62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: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widowControl/>
              <w:numPr>
                <w:ilvl w:val="0"/>
                <w:numId w:val="235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ndividuare le tecniche più adeguate; </w:t>
            </w:r>
          </w:p>
          <w:p>
            <w:pPr>
              <w:pStyle w:val="Normal"/>
              <w:widowControl/>
              <w:numPr>
                <w:ilvl w:val="0"/>
                <w:numId w:val="235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onoscere ed applicare parametri di affidabilità in riferimento a produttori/distributori; </w:t>
            </w:r>
          </w:p>
          <w:p>
            <w:pPr>
              <w:pStyle w:val="Normal"/>
              <w:widowControl/>
              <w:numPr>
                <w:ilvl w:val="0"/>
                <w:numId w:val="235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aper individuare le tecniche più adeguate per la conservazione e lo stoccaggio dei prodotti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scelta delle tecnich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numero e tipologia dei parametri  identifica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nella scelta e correttezza nell’utilizzazione delle tecniche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/>
              <w:numPr>
                <w:ilvl w:val="0"/>
                <w:numId w:val="235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ndividuare azioni dirette a valorizzare antichi mestieri al fine di mantenere inalterato il patrimonio enogastronomico del territorio; </w:t>
            </w:r>
          </w:p>
          <w:p>
            <w:pPr>
              <w:pStyle w:val="Normal"/>
              <w:widowControl/>
              <w:numPr>
                <w:ilvl w:val="0"/>
                <w:numId w:val="235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storia, tecniche di trasformazione, di coltura o di allevamento, reperibilità, distribuzione e potenzialità commerciale dei prodotti tipici;</w:t>
            </w:r>
          </w:p>
          <w:p>
            <w:pPr>
              <w:pStyle w:val="Normal"/>
              <w:widowControl/>
              <w:numPr>
                <w:ilvl w:val="0"/>
                <w:numId w:val="235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valorizzare microeconomie per impedire la scomparsa dei prodotti tipic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a descrizione di mestieri e professioni legati alle produzioni enogastronomich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originalità delle scelte degli interventi di valorizz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aborazione di schede di presentazione dei prodotti;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delle scelte proposte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widowControl/>
              <w:numPr>
                <w:ilvl w:val="0"/>
                <w:numId w:val="235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si orientare all’interno della normativa  e delle linee guida contenute nei manuali di prassi igienica di settore; </w:t>
            </w:r>
          </w:p>
          <w:p>
            <w:pPr>
              <w:pStyle w:val="Normal"/>
              <w:widowControl/>
              <w:numPr>
                <w:ilvl w:val="0"/>
                <w:numId w:val="235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nell’attività dell’azienda ogni fase che potrebbe rivelarsi critica per la sicurezza degli alimenti;</w:t>
            </w:r>
          </w:p>
          <w:p>
            <w:pPr>
              <w:pStyle w:val="Normal"/>
              <w:widowControl/>
              <w:numPr>
                <w:ilvl w:val="0"/>
                <w:numId w:val="235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predisporre il piano di autocontrollo secondo quanto richiesto dalle normative e dalle specificità della realtà lavorativa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rretta applicazione della  normativa esisten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satta elencazione dei punti critic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rrettezza degli interventi da effettua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rretta predisposizione del piano di autocontrollo.</w:t>
            </w:r>
          </w:p>
        </w:tc>
      </w:tr>
    </w:tbl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A RISTORAZIONE E LA VALORIZZAZIONE</w:t>
      </w:r>
    </w:p>
    <w:p>
      <w:pPr>
        <w:pStyle w:val="Corpodeltesto3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  <w:sz w:val="20"/>
          <w:szCs w:val="20"/>
        </w:rPr>
        <w:t>DEI PRODOTTI TERRITORIALI E DELLE PRODUZIONI TIPICHE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9</w:t>
      </w:r>
    </w:p>
    <w:p>
      <w:pPr>
        <w:pStyle w:val="Normal"/>
        <w:widowControl/>
        <w:numPr>
          <w:ilvl w:val="0"/>
          <w:numId w:val="23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ntrollare le attività attraverso strumenti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 carattere economico – finanziario e statistico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3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ggere e interpretare i dati economico – finanziari e statistici;</w:t>
      </w:r>
    </w:p>
    <w:p>
      <w:pPr>
        <w:pStyle w:val="Normal"/>
        <w:widowControl/>
        <w:numPr>
          <w:ilvl w:val="0"/>
          <w:numId w:val="23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ilizzare strumenti di controllo delle operazioni di gestione economico – finanziaria dell’azienda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3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Per leggere e interpretare i dati economico – finanziari e statistici</w:t>
      </w:r>
      <w:r>
        <w:rPr>
          <w:rFonts w:eastAsia="Arial" w:cs="Arial" w:ascii="Arial" w:hAnsi="Arial"/>
          <w:b/>
          <w:bCs/>
          <w:sz w:val="24"/>
          <w:szCs w:val="24"/>
        </w:rPr>
        <w:t>, 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4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ccogliere ed elaborare i dati economico – finanziari  e statistici;</w:t>
      </w:r>
    </w:p>
    <w:p>
      <w:pPr>
        <w:pStyle w:val="Normal"/>
        <w:widowControl/>
        <w:numPr>
          <w:ilvl w:val="0"/>
          <w:numId w:val="24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assificare ed analizzare i costi ed i ricavi secondo la loro funzione;</w:t>
      </w:r>
    </w:p>
    <w:p>
      <w:pPr>
        <w:pStyle w:val="Normal"/>
        <w:widowControl/>
        <w:numPr>
          <w:ilvl w:val="0"/>
          <w:numId w:val="24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frontare e valutare i dati  raccolt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4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Utilizzare strumenti di controllo delle operazioni di gestione economico – finanziaria dell’aziend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4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rticolare il </w:t>
      </w:r>
      <w:r>
        <w:rPr>
          <w:rFonts w:eastAsia="Arial" w:cs="Arial" w:ascii="Arial" w:hAnsi="Arial"/>
          <w:i/>
          <w:iCs/>
          <w:sz w:val="24"/>
          <w:szCs w:val="24"/>
        </w:rPr>
        <w:t>budget</w:t>
      </w:r>
      <w:r>
        <w:rPr>
          <w:rFonts w:eastAsia="Arial" w:cs="Arial" w:ascii="Arial" w:hAnsi="Arial"/>
          <w:sz w:val="24"/>
          <w:szCs w:val="24"/>
        </w:rPr>
        <w:t xml:space="preserve"> aziendale nelle sue diverse componenti : budget delle vendite, dei costi commerciali e di marketing, del costo del lavoro e dei flussi finanziari ( </w:t>
      </w:r>
      <w:r>
        <w:rPr>
          <w:rFonts w:eastAsia="Arial" w:cs="Arial" w:ascii="Arial" w:hAnsi="Arial"/>
          <w:i/>
          <w:iCs/>
          <w:sz w:val="24"/>
          <w:szCs w:val="24"/>
        </w:rPr>
        <w:t>cas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flow</w:t>
      </w:r>
      <w:r>
        <w:rPr>
          <w:rFonts w:eastAsia="Arial" w:cs="Arial" w:ascii="Arial" w:hAnsi="Arial"/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24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re sistemi di controllo per il monitoraggio delle attività aziendali;</w:t>
      </w:r>
    </w:p>
    <w:p>
      <w:pPr>
        <w:pStyle w:val="Normal"/>
        <w:widowControl/>
        <w:numPr>
          <w:ilvl w:val="0"/>
          <w:numId w:val="24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zzare e segnalare gli scostamenti rispetto agli obiettivi programmat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920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widowControl/>
        <w:ind w:left="920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ind w:left="426" w:hanging="426"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A RISTORAZIONE E LA VALORIZZAZIONE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 xml:space="preserve">DEI PRODOTTI TERRITORIALI E DELLE PRODUZIONI TIPICH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4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ggere e interpretare i dati economico – finanziari e statistici;</w:t>
      </w:r>
    </w:p>
    <w:p>
      <w:pPr>
        <w:pStyle w:val="Normal"/>
        <w:widowControl/>
        <w:numPr>
          <w:ilvl w:val="0"/>
          <w:numId w:val="24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ilizzare strumenti di controllo delle operazioni di gestione economico – finanziaria dell’azienda,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62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Il soggetto deve dimostrare di: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Gli indicatori sono: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44"/>
              </w:numPr>
              <w:tabs>
                <w:tab w:val="clear" w:pos="708"/>
                <w:tab w:val="left" w:pos="0" w:leader="none"/>
              </w:tabs>
              <w:ind w:left="568" w:hanging="568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organizzare i dati raccolti e redigere schede e rappor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44"/>
              </w:numPr>
              <w:tabs>
                <w:tab w:val="clear" w:pos="708"/>
                <w:tab w:val="left" w:pos="0" w:leader="none"/>
              </w:tabs>
              <w:ind w:left="568" w:hanging="568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nserire i dati  negli schem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dget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44"/>
              </w:numPr>
              <w:tabs>
                <w:tab w:val="clear" w:pos="708"/>
                <w:tab w:val="left" w:pos="0" w:leader="none"/>
              </w:tabs>
              <w:ind w:left="284" w:hanging="28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mpostare e illustrare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dge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mettendone a confronto i diversi elementi.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left="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4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sistematicità dell’aggregazione  dei dati;</w:t>
            </w:r>
          </w:p>
          <w:p>
            <w:pPr>
              <w:pStyle w:val="Normal"/>
              <w:widowControl/>
              <w:numPr>
                <w:ilvl w:val="0"/>
                <w:numId w:val="24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valutazione  e organizzazione dei dati;</w:t>
            </w:r>
          </w:p>
          <w:p>
            <w:pPr>
              <w:pStyle w:val="Normal"/>
              <w:widowControl/>
              <w:numPr>
                <w:ilvl w:val="0"/>
                <w:numId w:val="24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ezza e precisione nell’inserimento dei dati;</w:t>
            </w:r>
          </w:p>
          <w:p>
            <w:pPr>
              <w:pStyle w:val="Normal"/>
              <w:widowControl/>
              <w:numPr>
                <w:ilvl w:val="0"/>
                <w:numId w:val="24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recisione  nell’illustrazione  e pertinenza delle differenze rilevate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/>
              <w:numPr>
                <w:ilvl w:val="0"/>
                <w:numId w:val="244"/>
              </w:numPr>
              <w:tabs>
                <w:tab w:val="clear" w:pos="708"/>
                <w:tab w:val="left" w:pos="0" w:leader="none"/>
              </w:tabs>
              <w:ind w:left="567" w:hanging="56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i punti di forza e di debolezza del bilancio azienda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44"/>
              </w:numPr>
              <w:tabs>
                <w:tab w:val="clear" w:pos="708"/>
                <w:tab w:val="left" w:pos="0" w:leader="none"/>
              </w:tabs>
              <w:ind w:left="567" w:hanging="56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gli errori, le omissioni e proporre le relative correzion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44"/>
              </w:numPr>
              <w:tabs>
                <w:tab w:val="clear" w:pos="708"/>
                <w:tab w:val="left" w:pos="0" w:leader="none"/>
              </w:tabs>
              <w:ind w:left="284" w:hanging="28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redisporre rapporti articolati relativi agli obiettivi, agli scostamenti, alle azioni sfavorevoli, al contesto aziendale;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4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descrizione  dei punti di forza e di debolezza del bilanci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4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ongruità delle osservazioni e correttezza delle soluzioni proposte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4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dei rapporti approntat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Arial" w:hAnsi="Arial" w:eastAsia="Arial" w:cs="Arial"/>
          <w:color w:val="808080"/>
        </w:rPr>
      </w:pPr>
      <w:r>
        <w:br w:type="page"/>
      </w:r>
      <w:r>
        <w:rPr>
          <w:rFonts w:eastAsia="Arial" w:cs="Arial" w:ascii="Arial" w:hAnsi="Arial"/>
          <w:color w:val="808080"/>
        </w:rPr>
        <w:t>TECNICO SUPERIORE PER LA RISTORAZIONE E LA VALORIZZAZIONE</w:t>
      </w:r>
    </w:p>
    <w:p>
      <w:pPr>
        <w:pStyle w:val="Corpodeltesto3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  <w:sz w:val="20"/>
          <w:szCs w:val="20"/>
        </w:rPr>
        <w:t>DEI PRODOTTI TERRITORIALI E DELLE PRODUZIONI TIPICHE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10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 Curare la formazione e l’aggiornamento professionale degli addetti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4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i fabbisogni di aggiornamento e di formazione delle risorse umane nelle aziende del settore enogastronomico;</w:t>
      </w:r>
    </w:p>
    <w:p>
      <w:pPr>
        <w:pStyle w:val="Normal"/>
        <w:widowControl/>
        <w:numPr>
          <w:ilvl w:val="0"/>
          <w:numId w:val="24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percorsi di apprendimento orientati alla qualità dei diversi processi produttivi e dei servizi;</w:t>
      </w:r>
    </w:p>
    <w:p>
      <w:pPr>
        <w:pStyle w:val="Normal"/>
        <w:widowControl/>
        <w:numPr>
          <w:ilvl w:val="0"/>
          <w:numId w:val="24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are i risultati dei processi formativi delle risorse umane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4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individuare i fabbisogni di aggiornamento e di formazione delle risorse umane nelle aziende del settore enogastronomico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4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852" w:hanging="8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tabilire una correlazione funzionale tra risorse dello </w:t>
      </w:r>
      <w:r>
        <w:rPr>
          <w:rFonts w:eastAsia="Arial" w:cs="Arial" w:ascii="Arial" w:hAnsi="Arial"/>
          <w:i/>
          <w:iCs/>
          <w:sz w:val="24"/>
          <w:szCs w:val="24"/>
        </w:rPr>
        <w:t>staff</w:t>
      </w:r>
      <w:r>
        <w:rPr>
          <w:rFonts w:eastAsia="Arial" w:cs="Arial" w:ascii="Arial" w:hAnsi="Arial"/>
          <w:sz w:val="24"/>
          <w:szCs w:val="24"/>
        </w:rPr>
        <w:t xml:space="preserve">, ruolo operativo, esigenze aziendali di </w:t>
      </w:r>
      <w:r>
        <w:rPr>
          <w:rFonts w:eastAsia="Arial" w:cs="Arial" w:ascii="Arial" w:hAnsi="Arial"/>
          <w:i/>
          <w:iCs/>
          <w:sz w:val="24"/>
          <w:szCs w:val="24"/>
        </w:rPr>
        <w:t>bac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up</w:t>
      </w:r>
      <w:r>
        <w:rPr>
          <w:rFonts w:eastAsia="Arial" w:cs="Arial" w:ascii="Arial" w:hAnsi="Arial"/>
          <w:sz w:val="24"/>
          <w:szCs w:val="24"/>
        </w:rPr>
        <w:t xml:space="preserve"> e sviluppo del settore enogastronomico;</w:t>
      </w:r>
    </w:p>
    <w:p>
      <w:pPr>
        <w:pStyle w:val="Normal"/>
        <w:widowControl/>
        <w:numPr>
          <w:ilvl w:val="0"/>
          <w:numId w:val="24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852" w:hanging="8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rare l’analisi, l'elaborazione e la definizione di ruoli e compiti riferiti al ciclo produttivo di elaborazione gastronomica tipica e alle attività di promozione e commercializzazione di prodotti tipici;</w:t>
      </w:r>
    </w:p>
    <w:p>
      <w:pPr>
        <w:pStyle w:val="Normal"/>
        <w:widowControl/>
        <w:numPr>
          <w:ilvl w:val="0"/>
          <w:numId w:val="24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porre interventi di formazione/aggiornamento rispetto ai bisogni di innovazione metodologica e tecnologica dei processi produttivi/commerciali. 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4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individuare percorsi di apprendimento orientati alla qualità dei diversi processi produttivi e dei servizi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5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vorire  occasioni aggregative di apprendimento organizzativo/cooperativo; </w:t>
      </w:r>
    </w:p>
    <w:p>
      <w:pPr>
        <w:pStyle w:val="Normal"/>
        <w:widowControl/>
        <w:numPr>
          <w:ilvl w:val="0"/>
          <w:numId w:val="25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care modelli di comportamento organizzativo e cooperativo orientati alla qualità tipica di processi e prodotti del settore enogastronomico;</w:t>
      </w:r>
    </w:p>
    <w:p>
      <w:pPr>
        <w:pStyle w:val="Normal"/>
        <w:widowControl/>
        <w:numPr>
          <w:ilvl w:val="0"/>
          <w:numId w:val="25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roporre percorsi di specializzazione funzionale rispetto ai bisogni di adeguamento/avanzamento delle conoscenze e delle competenze dello </w:t>
      </w:r>
      <w:r>
        <w:rPr>
          <w:rFonts w:eastAsia="Arial" w:cs="Arial" w:ascii="Arial" w:hAnsi="Arial"/>
          <w:i/>
          <w:iCs/>
          <w:sz w:val="24"/>
          <w:szCs w:val="24"/>
        </w:rPr>
        <w:t>staff</w:t>
      </w:r>
      <w:r>
        <w:rPr>
          <w:rFonts w:eastAsia="Arial" w:cs="Arial" w:ascii="Arial" w:hAnsi="Arial"/>
          <w:sz w:val="24"/>
          <w:szCs w:val="24"/>
        </w:rPr>
        <w:t xml:space="preserve">  nel settore enogastronomico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5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monitorare i risultati dei processi formativi delle risorse uman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5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l'adeguatezza delle prestazioni sul lavoro proponendo misure di integrazione della formazione/aggiornamento professional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ind w:left="920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ind w:left="426" w:hanging="426"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A RISTORAZIONE E LA VALORIZZAZIONE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 xml:space="preserve">DEI PRODOTTI TERRITORIALI E DELLE PRODUZIONI TIPICH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5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i fabbisogni di aggiornamento e di formazione delle risorse umane nelle aziende del settore enogastronomico;</w:t>
      </w:r>
    </w:p>
    <w:p>
      <w:pPr>
        <w:pStyle w:val="Normal"/>
        <w:widowControl/>
        <w:numPr>
          <w:ilvl w:val="0"/>
          <w:numId w:val="25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percorsi di apprendimento orientati alla qualità dei diversi processi produttivi e dei servizi;</w:t>
      </w:r>
    </w:p>
    <w:p>
      <w:pPr>
        <w:pStyle w:val="Normal"/>
        <w:widowControl/>
        <w:numPr>
          <w:ilvl w:val="0"/>
          <w:numId w:val="25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itorare i risultati dei processi formativi delle risorse umane,</w:t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62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 xml:space="preserve">Il soggetto deve dimostrare di: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54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nalizzare i fabbisogni formativi professionali degli addetti di settor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ind w:left="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5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dell’analisi dei fabbisogni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54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elaborare linee guida dei percorsi formativi in relazione a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tren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volutivi del settor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5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ezza delle linee guida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54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strumenti di monitoraggio di processo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5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della metodologia adottata.</w:t>
            </w:r>
          </w:p>
        </w:tc>
      </w:tr>
    </w:tbl>
    <w:p>
      <w:pPr>
        <w:pStyle w:val="Rientrocorpodeltesto3"/>
        <w:widowControl/>
        <w:ind w:left="0" w:hanging="0"/>
        <w:rPr>
          <w:u w:val="none"/>
        </w:rPr>
      </w:pPr>
      <w:r>
        <w:rPr>
          <w:u w:val="none"/>
        </w:rPr>
      </w:r>
    </w:p>
    <w:p>
      <w:pPr>
        <w:pStyle w:val="Normal"/>
        <w:widowControl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widowControl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Rientrocorpodeltesto3"/>
        <w:widowControl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A RISTORAZIONE E LA VALORIZZAZIONE</w:t>
      </w:r>
    </w:p>
    <w:p>
      <w:pPr>
        <w:pStyle w:val="Corpodeltesto3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  <w:sz w:val="20"/>
          <w:szCs w:val="20"/>
        </w:rPr>
        <w:t>DEI PRODOTTI TERRITORIALI E DELLE PRODUZIONI TIPICHE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11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1.  Organizzare l’attività secondo la normativa general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eastAsia="Arial" w:cs="Arial" w:ascii="Arial" w:hAnsi="Arial"/>
          <w:b/>
          <w:bCs/>
          <w:sz w:val="28"/>
          <w:szCs w:val="28"/>
        </w:rPr>
        <w:t>del settore turistico e specifica del comparto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5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entarsi nell’ambito degli atti normativi, regionali, nazionali, comunitari e internazionali applicabili alle attività svolte dalla figura professionale;</w:t>
      </w:r>
    </w:p>
    <w:p>
      <w:pPr>
        <w:pStyle w:val="Normal"/>
        <w:widowControl/>
        <w:numPr>
          <w:ilvl w:val="0"/>
          <w:numId w:val="25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gli aspetti salienti della normativa che regola i rapporti sia tra i diversi operatori che tra questi ed il turista;</w:t>
      </w:r>
    </w:p>
    <w:p>
      <w:pPr>
        <w:pStyle w:val="Normal"/>
        <w:widowControl/>
        <w:numPr>
          <w:ilvl w:val="0"/>
          <w:numId w:val="25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i principali contratti in uso nel comparto ristorativo;</w:t>
      </w:r>
    </w:p>
    <w:p>
      <w:pPr>
        <w:pStyle w:val="Normal"/>
        <w:widowControl/>
        <w:numPr>
          <w:ilvl w:val="0"/>
          <w:numId w:val="25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stualizzare l’utilizzo dei contratti nella situazione lavorativa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25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orientarsi nell’ambito degli atti normativi, regionali, nazionali, comunitari e internazionali applicabili alle attività svolte dalla figura professionale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5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erire ed interpretare i principali atti normativi concernenti il settore;</w:t>
      </w:r>
    </w:p>
    <w:p>
      <w:pPr>
        <w:pStyle w:val="Normal"/>
        <w:widowControl/>
        <w:numPr>
          <w:ilvl w:val="0"/>
          <w:numId w:val="25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le funzioni proprie delle istituzioni competenti in materia di regolazione e di gestione dell’attività turistica (Enti istituzionali, nazionali e locali, preposti al turismo);</w:t>
      </w:r>
    </w:p>
    <w:p>
      <w:pPr>
        <w:pStyle w:val="Normal"/>
        <w:widowControl/>
        <w:numPr>
          <w:ilvl w:val="0"/>
          <w:numId w:val="25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erire informazioni sul ruolo dell'Unione Europea in materia di turismo, nonché sulla struttura e le competenze delle più importanti istituzioni internazionali del settor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widowControl/>
        <w:numPr>
          <w:ilvl w:val="0"/>
          <w:numId w:val="25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individuare gli aspetti salienti della normativa che regola i rapporti sia tra i diversi operatori che tra questi ed il turist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6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43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zzare e descrivere l’organizzazione e le funzioni  degli operatori privati del turismo;</w:t>
      </w:r>
    </w:p>
    <w:p>
      <w:pPr>
        <w:pStyle w:val="Normal"/>
        <w:widowControl/>
        <w:numPr>
          <w:ilvl w:val="0"/>
          <w:numId w:val="26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erire ed interpretare i principali atti normativi che regolano i rapporti tra i diversi operatori e tra questi ed il turista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hanging="720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widowControl/>
        <w:numPr>
          <w:ilvl w:val="0"/>
          <w:numId w:val="26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Per individuare i principali contratti in uso nel comparto ristorativo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26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entarsi tra i principali contratti che regolamentano i rapporti giuridici tra gli attori del processo di erogazione, vendita e consumo dei servizi turistici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26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r contestualizzare l’utilizzo dei contratti nella situazione lavorativa, </w:t>
      </w:r>
      <w:r>
        <w:rPr>
          <w:rFonts w:eastAsia="Arial" w:cs="Arial" w:ascii="Arial" w:hAnsi="Arial"/>
          <w:b/>
          <w:bCs/>
          <w:sz w:val="24"/>
          <w:szCs w:val="24"/>
        </w:rPr>
        <w:t>il soggetto ha bisogno di sapere come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6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143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re le conoscenze di legislazione turistica nei casi concreti soprattutto relativamente alle responsabilità nei confronti del client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left="9204" w:hanging="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ind w:left="920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ind w:left="426" w:hanging="426"/>
        <w:jc w:val="center"/>
        <w:rPr>
          <w:rFonts w:ascii="Arial" w:hAnsi="Arial" w:eastAsia="Arial" w:cs="Arial"/>
          <w:b/>
          <w:b/>
          <w:bCs/>
          <w:color w:val="80808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808080"/>
          <w:sz w:val="24"/>
          <w:szCs w:val="24"/>
          <w:u w:val="single"/>
        </w:rPr>
      </w:r>
    </w:p>
    <w:p>
      <w:pPr>
        <w:pStyle w:val="Normal"/>
        <w:widowControl/>
        <w:ind w:left="426" w:hanging="426"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A RISTORAZIONE E LA VALORIZZAZIONE</w:t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 xml:space="preserve">DEI PRODOTTI TERRITORIALI E DELLE PRODUZIONI TIPICH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6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entarsi nell’ambito degli atti normativi, regionali, nazionali, comunitari e internazionali applicabili alle attività svolte dalla figura professionale;</w:t>
      </w:r>
    </w:p>
    <w:p>
      <w:pPr>
        <w:pStyle w:val="Normal"/>
        <w:widowControl/>
        <w:numPr>
          <w:ilvl w:val="0"/>
          <w:numId w:val="26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gli aspetti salienti della normativa che regola i rapporti sia tra i diversi operatori che tra questi ed il turista;</w:t>
      </w:r>
    </w:p>
    <w:p>
      <w:pPr>
        <w:pStyle w:val="Normal"/>
        <w:widowControl/>
        <w:numPr>
          <w:ilvl w:val="0"/>
          <w:numId w:val="26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i principali contratti in uso nel comparto ristorativo;</w:t>
      </w:r>
    </w:p>
    <w:p>
      <w:pPr>
        <w:pStyle w:val="Normal"/>
        <w:widowControl/>
        <w:numPr>
          <w:ilvl w:val="0"/>
          <w:numId w:val="26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estualizzare l’utilizzo dei contratti nella situazione lavorativa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62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eperire informazioni sulle principali fonti giuridiche di regolamentazione del settore e sulle normative specifiche del comparto ristorativ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eperire informazioni sui principali enti pubblici preposti al turism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 i principali atti adottati nell’ambito della politica comunitaria sul turismo.</w:t>
            </w:r>
          </w:p>
          <w:p>
            <w:pPr>
              <w:pStyle w:val="Normal"/>
              <w:widowControl/>
              <w:ind w:left="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6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o efficace dei diversi strumenti per reperire informazion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6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llustrazione dei principali enti e delle loro funzion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6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ndividuazione ed applicazione della normativa comunitaria in materia turistica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7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conoscere i diversi operatori privati del turism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aspetti salienti della normativa che regola i rapporti sia tra i diversi operatori che tra questi  ed il turista/consumatore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6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dentificazione delle tipologie degli operatori e delle differenze tra gli stessi;</w:t>
            </w:r>
          </w:p>
          <w:p>
            <w:pPr>
              <w:pStyle w:val="Normal"/>
              <w:widowControl/>
              <w:numPr>
                <w:ilvl w:val="0"/>
                <w:numId w:val="26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ndividuazione dei principali  atti normativi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tabs>
                <w:tab w:val="clear" w:pos="708"/>
                <w:tab w:val="left" w:pos="0" w:leader="none"/>
                <w:tab w:val="left" w:pos="143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terpretare ed utilizzare gli specifici contratti di settore evidenziando diritti ed obbligh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6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hiarezza e completezza dell’illustr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6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te identificazione degli obblighi e dei diritti derivanti dall’applicazione dei contratti e della normativa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i contratti da applicare ai differenti contesti lavorativ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6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ertinenza nella scelta del contratto da applicare ad un caso concreto.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rFonts w:ascii="Arial" w:hAnsi="Arial" w:eastAsia="Arial" w:cs="Arial"/>
          <w:b/>
          <w:b/>
          <w:bCs/>
          <w:color w:val="000000"/>
          <w:sz w:val="40"/>
          <w:szCs w:val="40"/>
        </w:rPr>
      </w:pPr>
      <w:r>
        <w:rPr>
          <w:rFonts w:eastAsia="Arial" w:cs="Arial"/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UNITA’ CAPITALIZZABIL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PER LA FIGURA PROFESSIONALE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TECNICO SUPERIORE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PER L’ORGANIZZAZIONE E IL MARKETING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DEL TURISMO INTEGRATO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  <w:r>
        <w:br w:type="page"/>
      </w:r>
    </w:p>
    <w:p>
      <w:pPr>
        <w:pStyle w:val="Header"/>
        <w:widowControl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 - Studiare ed analizzare il territorio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</w:t>
        <w:tab/>
        <w:t>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6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cercare ed elaborare le informazioni relative alle caratteristiche e alle valenze geografico-ambientali, paesaggistiche, storiche, artistiche, culturali, socio-economiche, logistiche e strutturali del territorio di riferimento;</w:t>
      </w:r>
    </w:p>
    <w:p>
      <w:pPr>
        <w:pStyle w:val="Normal"/>
        <w:widowControl/>
        <w:numPr>
          <w:ilvl w:val="0"/>
          <w:numId w:val="26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quisire ed interpretare le fonti normative del settore;</w:t>
      </w:r>
    </w:p>
    <w:p>
      <w:pPr>
        <w:pStyle w:val="Normal"/>
        <w:widowControl/>
        <w:numPr>
          <w:ilvl w:val="0"/>
          <w:numId w:val="26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quisire ed interpretare le informazioni relative ai sistemi di offerta turistica;</w:t>
      </w:r>
    </w:p>
    <w:p>
      <w:pPr>
        <w:pStyle w:val="Normal"/>
        <w:widowControl/>
        <w:numPr>
          <w:ilvl w:val="0"/>
          <w:numId w:val="26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zzare la domanda turistica e le tendenze del mercato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analizzare l’offerta turistica del territorio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040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</w:tabs>
              <w:ind w:left="67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er ricercare ed elaborare le informazioni relative alle caratteristiche e alle valenze geografico-ambientali, paesaggistiche, storiche, artistiche, culturali, socio-economiche, logistiche e strutturali del territorio di riferimento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11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ffettuare la ricerca delle fonti;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dentificare le informazioni utilizzabili;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pplicare le tecniche di elaborazione delle informazioni.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618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70" w:hanging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  <w:tab/>
              <w:t xml:space="preserve">Per acquisire ed interpretare le fonti normative del settore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rientarsi tra le fonti normative;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le fonti normative di settore;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tilizzare le tecniche interpretative delle norme giuridiche.</w:t>
            </w:r>
          </w:p>
        </w:tc>
      </w:tr>
      <w:tr>
        <w:trPr>
          <w:trHeight w:val="1673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</w:tabs>
              <w:ind w:left="39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  <w:tab/>
              <w:t xml:space="preserve">Per acquisire ed interpretare le informazioni relative ai sistemi di offerta turistica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ntrare in relazione con i soggetti economici del territorio;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cercare le fonti informative;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tilizzare sistemi interpretativi pertinenti.</w:t>
            </w:r>
          </w:p>
        </w:tc>
      </w:tr>
      <w:tr>
        <w:trPr>
          <w:trHeight w:val="1705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</w:tabs>
              <w:ind w:left="39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.</w:t>
              <w:tab/>
              <w:t xml:space="preserve">Per analizzare la domanda turistica e le tendenze del mercato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eggere ed interpretare i dati statistici del fenomeno turistico;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gliere le tendenze del mercato;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i segmenti di domanda.</w:t>
            </w:r>
          </w:p>
        </w:tc>
      </w:tr>
      <w:tr>
        <w:trPr>
          <w:trHeight w:val="1470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</w:tabs>
              <w:ind w:left="39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.</w:t>
              <w:tab/>
              <w:t xml:space="preserve">Per analizzare l’offerta turistica del territorio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gli elementi costitutivi del sistema di offerta turistica;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gli aspetti critici dell’offerta;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i vantaggi competitivi dell’offerta.</w:t>
            </w:r>
          </w:p>
        </w:tc>
      </w:tr>
    </w:tbl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br w:type="page"/>
      </w: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7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cercare ed elaborare le informazioni relative alle caratteristiche e alle valenze geografico-ambientali, paesaggistiche, storiche, artistiche, culturali, socio-economiche, logistiche e strutturali del territorio di riferimento;</w:t>
      </w:r>
    </w:p>
    <w:p>
      <w:pPr>
        <w:pStyle w:val="Normal"/>
        <w:widowControl/>
        <w:numPr>
          <w:ilvl w:val="0"/>
          <w:numId w:val="27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quisire ed interpretare le fonti normative del settore;</w:t>
      </w:r>
    </w:p>
    <w:p>
      <w:pPr>
        <w:pStyle w:val="Normal"/>
        <w:widowControl/>
        <w:numPr>
          <w:ilvl w:val="0"/>
          <w:numId w:val="27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quisire ed interpretare le informazioni relative ai sistemi di offerta turistica;</w:t>
      </w:r>
    </w:p>
    <w:p>
      <w:pPr>
        <w:pStyle w:val="Normal"/>
        <w:widowControl/>
        <w:numPr>
          <w:ilvl w:val="0"/>
          <w:numId w:val="27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zzare la domanda turistica e le tendenze del mercato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analizzare l’offerta turistica del territorio,</w:t>
      </w:r>
    </w:p>
    <w:p>
      <w:pPr>
        <w:pStyle w:val="Normal"/>
        <w:widowControl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4480"/>
      </w:tblGrid>
      <w:tr>
        <w:trPr>
          <w:trHeight w:val="437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>
          <w:trHeight w:val="3289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widowControl/>
              <w:numPr>
                <w:ilvl w:val="0"/>
                <w:numId w:val="27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reperire, in maniera organica e funzionale, le fonti informative relative agli aspetti geografico-ambientali, paesaggistici, storici, artistici, culturali, socio-economici, logistici e strutturali del territorio;</w:t>
            </w:r>
          </w:p>
          <w:p>
            <w:pPr>
              <w:pStyle w:val="Normal"/>
              <w:widowControl/>
              <w:numPr>
                <w:ilvl w:val="0"/>
                <w:numId w:val="27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dentificare correttamente le informazioni utilizzabili;</w:t>
            </w:r>
          </w:p>
          <w:p>
            <w:pPr>
              <w:pStyle w:val="Normal"/>
              <w:widowControl/>
              <w:numPr>
                <w:ilvl w:val="0"/>
                <w:numId w:val="27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mprendere ed applicare le tecniche di elaborazione delle informazioni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mpia conoscenza delle principali fonti informative relative agli attrattori turistici del territori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fficacia e correttezza nell’utilizzo delle informazioni;</w:t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o delle più comuni tecniche di elaborazione delle informazioni.</w:t>
            </w:r>
          </w:p>
        </w:tc>
      </w:tr>
      <w:tr>
        <w:trPr>
          <w:trHeight w:val="2507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/>
              <w:numPr>
                <w:ilvl w:val="0"/>
                <w:numId w:val="27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si orientare tra le fonti normativ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care le principali fonti normative di settor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-2950" w:leader="none"/>
              </w:tabs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terpretare le principali fonti normative di settore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bilità nel riconoscimento delle fonti normative;</w:t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corretta delle principali fonti della legislazione turistica;</w:t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sintetica della natura delle diverse fonti.</w:t>
            </w:r>
          </w:p>
        </w:tc>
      </w:tr>
      <w:tr>
        <w:trPr>
          <w:trHeight w:val="2865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widowControl/>
              <w:numPr>
                <w:ilvl w:val="0"/>
                <w:numId w:val="27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 stabilire relazioni con i soggetti economici finalizzate al reperimento di informazioni e dati sui sistemi di offerta turistica;</w:t>
            </w:r>
          </w:p>
          <w:p>
            <w:pPr>
              <w:pStyle w:val="Normal"/>
              <w:widowControl/>
              <w:numPr>
                <w:ilvl w:val="0"/>
                <w:numId w:val="27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descrivere, a grandi linee, i sistemi di offerta turistica;</w:t>
            </w:r>
          </w:p>
          <w:p>
            <w:pPr>
              <w:pStyle w:val="Normal"/>
              <w:widowControl/>
              <w:numPr>
                <w:ilvl w:val="0"/>
                <w:numId w:val="27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descrivere brevemente i metodi interpretativi utilizzati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noscenza dei sistemi di offerta turistic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nalisi dei sistemi di offerta turistic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o dei più comuni metodi interpretativ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br w:type="page"/>
      </w: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tbl>
      <w:tblPr>
        <w:tblW w:w="972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4480"/>
      </w:tblGrid>
      <w:tr>
        <w:trPr>
          <w:trHeight w:val="23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>
          <w:trHeight w:val="2681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</w:t>
            </w:r>
          </w:p>
          <w:p>
            <w:pPr>
              <w:pStyle w:val="Normal"/>
              <w:widowControl/>
              <w:numPr>
                <w:ilvl w:val="0"/>
                <w:numId w:val="27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nalizzare le informazioni relative al fenomeno turistico;</w:t>
            </w:r>
          </w:p>
          <w:p>
            <w:pPr>
              <w:pStyle w:val="Normal"/>
              <w:widowControl/>
              <w:numPr>
                <w:ilvl w:val="0"/>
                <w:numId w:val="27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le principali tendenze della domanda turistica;</w:t>
            </w:r>
          </w:p>
          <w:p>
            <w:pPr>
              <w:pStyle w:val="Normal"/>
              <w:widowControl/>
              <w:numPr>
                <w:ilvl w:val="0"/>
                <w:numId w:val="27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nalizzare i bisogni della domanda turistica;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valutazione delle opportunità e dei vincoli del mercato turistico;</w:t>
            </w:r>
          </w:p>
          <w:p>
            <w:pPr>
              <w:pStyle w:val="Normal"/>
              <w:widowControl/>
              <w:numPr>
                <w:ilvl w:val="0"/>
                <w:numId w:val="27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codifica delle tendenze del mercato turistico;</w:t>
            </w:r>
          </w:p>
          <w:p>
            <w:pPr>
              <w:pStyle w:val="Normal"/>
              <w:widowControl/>
              <w:numPr>
                <w:ilvl w:val="0"/>
                <w:numId w:val="27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ndividuazione dei diversi segmenti della domanda turistica.</w:t>
            </w:r>
          </w:p>
        </w:tc>
      </w:tr>
      <w:tr>
        <w:trPr>
          <w:trHeight w:val="3590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4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</w:t>
            </w:r>
          </w:p>
          <w:p>
            <w:pPr>
              <w:pStyle w:val="Normal"/>
              <w:widowControl/>
              <w:numPr>
                <w:ilvl w:val="0"/>
                <w:numId w:val="27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aspetti caratterizzanti il sistema di offerta turistica del territori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nalizzare i punti di forza e di debolezza del sistema di offerta turistica del territori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gliere le tendenze dell’offerta turistica del territorio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lle principali valenze del sistema di offerta turistica del territorio;</w:t>
            </w:r>
          </w:p>
          <w:p>
            <w:pPr>
              <w:pStyle w:val="Normal"/>
              <w:widowControl/>
              <w:numPr>
                <w:ilvl w:val="0"/>
                <w:numId w:val="27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i principali punti di forza e di debolezza del sistema turistico territorial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lla congruenza tra le tendenze della domanda e la capacità di adeguamento dell’offerta.</w:t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2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 - Definire l’immagine del territorio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numPr>
          <w:ilvl w:val="0"/>
          <w:numId w:val="27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agire con i soggetti pubblici per la definizione dell’immagine turistica del territorio;</w:t>
      </w:r>
    </w:p>
    <w:p>
      <w:pPr>
        <w:pStyle w:val="Normal"/>
        <w:widowControl/>
        <w:numPr>
          <w:ilvl w:val="0"/>
          <w:numId w:val="27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vorire accordi ed intese finalizzati alla predisposizione di piani per l'offerta turistica integrata;</w:t>
      </w:r>
    </w:p>
    <w:p>
      <w:pPr>
        <w:pStyle w:val="Normal"/>
        <w:widowControl/>
        <w:numPr>
          <w:ilvl w:val="0"/>
          <w:numId w:val="27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strategie di sviluppo del turismo integrato.</w:t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219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3" w:leader="none"/>
              </w:tabs>
              <w:ind w:left="454" w:hanging="341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  <w:tab/>
              <w:t xml:space="preserve">Per interagire con i soggetti pubblici per la definizione dell’immagine turistica del territorio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76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dentificare i tratti distintivi del contesto territoriale di riferimento;</w:t>
            </w:r>
          </w:p>
          <w:p>
            <w:pPr>
              <w:pStyle w:val="Normal"/>
              <w:widowControl/>
              <w:numPr>
                <w:ilvl w:val="0"/>
                <w:numId w:val="276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, insieme ai partner, gli elementi che definiscono l'immagine turistica del territorio;</w:t>
            </w:r>
          </w:p>
          <w:p>
            <w:pPr>
              <w:pStyle w:val="Normal"/>
              <w:widowControl/>
              <w:numPr>
                <w:ilvl w:val="0"/>
                <w:numId w:val="276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avorire una definizione condivisa dell'immagine turistica del territorio.</w:t>
            </w:r>
          </w:p>
          <w:p>
            <w:pPr>
              <w:pStyle w:val="Normal"/>
              <w:widowControl/>
              <w:ind w:left="108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664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3" w:leader="none"/>
              </w:tabs>
              <w:ind w:left="454" w:hanging="341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  <w:tab/>
              <w:t>Per favorire accordi ed intese finalizzati alla predisposizione di piani per l'offerta turistica integrata,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11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6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ndividuare le variabili che definiscono gli elementi di specificità dei possibil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artner ;</w:t>
            </w:r>
          </w:p>
          <w:p>
            <w:pPr>
              <w:pStyle w:val="Normal"/>
              <w:widowControl/>
              <w:numPr>
                <w:ilvl w:val="0"/>
                <w:numId w:val="276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definire l'idea guida del piano e presentarla a ciascun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artner;</w:t>
            </w:r>
          </w:p>
          <w:p>
            <w:pPr>
              <w:pStyle w:val="Normal"/>
              <w:widowControl/>
              <w:numPr>
                <w:ilvl w:val="0"/>
                <w:numId w:val="276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chematizzare l'articolazione generale del piano, identificando il ruolo di ciascun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artn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ed il valore aggiunto dallo stesso apportato.</w:t>
            </w:r>
          </w:p>
          <w:p>
            <w:pPr>
              <w:pStyle w:val="Normal"/>
              <w:widowControl/>
              <w:ind w:left="108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3065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3" w:leader="none"/>
              </w:tabs>
              <w:ind w:left="454" w:hanging="341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  <w:tab/>
              <w:t xml:space="preserve">Per individuare strategie di sviluppo del turismo integrato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76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ormulare un'ipotesi di strategia di sviluppo del turismo integrato a partire dalla definizione condivisa dell'immagine turistica del territorio;</w:t>
            </w:r>
          </w:p>
          <w:p>
            <w:pPr>
              <w:pStyle w:val="Normal"/>
              <w:widowControl/>
              <w:numPr>
                <w:ilvl w:val="0"/>
                <w:numId w:val="276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organizzare incontri tra 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artn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per la definizione delle strategie di sviluppo del turismo integrato;</w:t>
            </w:r>
          </w:p>
          <w:p>
            <w:pPr>
              <w:pStyle w:val="Normal"/>
              <w:widowControl/>
              <w:numPr>
                <w:ilvl w:val="0"/>
                <w:numId w:val="276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organizzare incontri tra 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artn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per la condivisione dei principali stati di avanzamento e per la predisposizione di azioni di miglioramento e sviluppo.</w:t>
            </w:r>
          </w:p>
          <w:p>
            <w:pPr>
              <w:pStyle w:val="Normal"/>
              <w:widowControl/>
              <w:ind w:left="108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7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agire con i soggetti pubblici per la definizione dell’immagine turistica del territorio;</w:t>
      </w:r>
    </w:p>
    <w:p>
      <w:pPr>
        <w:pStyle w:val="Normal"/>
        <w:widowControl/>
        <w:numPr>
          <w:ilvl w:val="0"/>
          <w:numId w:val="27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vorire accordi ed intese finalizzati alla predisposizione di piani per l'offerta turistica integrata;</w:t>
      </w:r>
    </w:p>
    <w:p>
      <w:pPr>
        <w:pStyle w:val="Normal"/>
        <w:widowControl/>
        <w:numPr>
          <w:ilvl w:val="0"/>
          <w:numId w:val="27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strategie di sviluppo del turismo integrato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72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4480"/>
      </w:tblGrid>
      <w:tr>
        <w:trPr>
          <w:trHeight w:val="23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>
          <w:trHeight w:val="3289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widowControl/>
              <w:numPr>
                <w:ilvl w:val="0"/>
                <w:numId w:val="278"/>
              </w:numPr>
              <w:tabs>
                <w:tab w:val="clear" w:pos="708"/>
                <w:tab w:val="left" w:pos="0" w:leader="none"/>
              </w:tabs>
              <w:ind w:left="517" w:hanging="454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ndividuare, nel confronto con 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artner</w:t>
            </w:r>
            <w:r>
              <w:rPr>
                <w:rFonts w:eastAsia="Arial" w:cs="Arial" w:ascii="Arial" w:hAnsi="Arial"/>
                <w:sz w:val="24"/>
                <w:szCs w:val="24"/>
              </w:rPr>
              <w:t>, gli attrattori turistici del territorio;</w:t>
            </w:r>
          </w:p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22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8"/>
              </w:numPr>
              <w:tabs>
                <w:tab w:val="clear" w:pos="708"/>
                <w:tab w:val="left" w:pos="0" w:leader="none"/>
              </w:tabs>
              <w:ind w:left="517" w:hanging="454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far emergere, nel confronto tra 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artner</w:t>
            </w:r>
            <w:r>
              <w:rPr>
                <w:rFonts w:eastAsia="Arial" w:cs="Arial" w:ascii="Arial" w:hAnsi="Arial"/>
                <w:sz w:val="24"/>
                <w:szCs w:val="24"/>
              </w:rPr>
              <w:t>, gli aspetti fondamentali dell'immagine turistica del territorio;</w:t>
            </w:r>
          </w:p>
          <w:p>
            <w:pPr>
              <w:pStyle w:val="Normal"/>
              <w:widowControl/>
              <w:numPr>
                <w:ilvl w:val="0"/>
                <w:numId w:val="278"/>
              </w:numPr>
              <w:tabs>
                <w:tab w:val="clear" w:pos="708"/>
                <w:tab w:val="left" w:pos="0" w:leader="none"/>
              </w:tabs>
              <w:ind w:left="517" w:hanging="45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ortare a compimento, insieme ai partner, la definizione condivisa dell'immagine turistica del territorio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9"/>
              </w:numPr>
              <w:tabs>
                <w:tab w:val="clear" w:pos="708"/>
                <w:tab w:val="left" w:pos="0" w:leader="none"/>
              </w:tabs>
              <w:ind w:left="517" w:hanging="45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aborazione di un prospetto articolato, contenente i principali aspetti caratterizzanti l'immagine turistica del territorio;</w:t>
            </w:r>
          </w:p>
          <w:p>
            <w:pPr>
              <w:pStyle w:val="Normal"/>
              <w:widowControl/>
              <w:numPr>
                <w:ilvl w:val="0"/>
                <w:numId w:val="279"/>
              </w:numPr>
              <w:tabs>
                <w:tab w:val="clear" w:pos="708"/>
                <w:tab w:val="left" w:pos="0" w:leader="none"/>
              </w:tabs>
              <w:ind w:left="517" w:hanging="454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onduzione efficace della discussione con 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artner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90" w:hanging="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9"/>
              </w:numPr>
              <w:tabs>
                <w:tab w:val="clear" w:pos="708"/>
                <w:tab w:val="left" w:pos="0" w:leader="none"/>
              </w:tabs>
              <w:ind w:left="517" w:hanging="45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orientamento propositivo della discussione verso la definizione condivisa dell'immagine turistica del territorio.</w:t>
            </w:r>
          </w:p>
        </w:tc>
      </w:tr>
      <w:tr>
        <w:trPr>
          <w:trHeight w:val="2507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9"/>
              </w:numPr>
              <w:tabs>
                <w:tab w:val="clear" w:pos="708"/>
                <w:tab w:val="left" w:pos="0" w:leader="none"/>
              </w:tabs>
              <w:snapToGrid w:val="false"/>
              <w:ind w:left="227" w:hanging="22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/>
              <w:numPr>
                <w:ilvl w:val="0"/>
                <w:numId w:val="278"/>
              </w:numPr>
              <w:tabs>
                <w:tab w:val="clear" w:pos="708"/>
                <w:tab w:val="left" w:pos="0" w:leader="none"/>
              </w:tabs>
              <w:ind w:left="517" w:hanging="45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definire una strategia di azione per affrontare il problema;</w:t>
            </w:r>
          </w:p>
          <w:p>
            <w:pPr>
              <w:pStyle w:val="Normal"/>
              <w:widowControl/>
              <w:numPr>
                <w:ilvl w:val="0"/>
                <w:numId w:val="278"/>
              </w:numPr>
              <w:tabs>
                <w:tab w:val="clear" w:pos="708"/>
                <w:tab w:val="left" w:pos="0" w:leader="none"/>
              </w:tabs>
              <w:ind w:left="517" w:hanging="45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negoziare e concordare soluzioni e risorse;</w:t>
            </w:r>
          </w:p>
          <w:p>
            <w:pPr>
              <w:pStyle w:val="Normal"/>
              <w:widowControl/>
              <w:numPr>
                <w:ilvl w:val="0"/>
                <w:numId w:val="278"/>
              </w:numPr>
              <w:tabs>
                <w:tab w:val="clear" w:pos="708"/>
                <w:tab w:val="left" w:pos="0" w:leader="none"/>
              </w:tabs>
              <w:ind w:left="290" w:hanging="22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dottare modalità cooperative nella predisposizione dei piani per l'offerta turistica integrata.</w:t>
            </w:r>
          </w:p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9"/>
              </w:numPr>
              <w:tabs>
                <w:tab w:val="clear" w:pos="708"/>
                <w:tab w:val="left" w:pos="0" w:leader="none"/>
              </w:tabs>
              <w:ind w:left="517" w:hanging="45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finizione di un’adeguata strategia d'azione;</w:t>
            </w:r>
          </w:p>
          <w:p>
            <w:pPr>
              <w:pStyle w:val="Normal"/>
              <w:widowControl/>
              <w:numPr>
                <w:ilvl w:val="0"/>
                <w:numId w:val="279"/>
              </w:numPr>
              <w:tabs>
                <w:tab w:val="clear" w:pos="708"/>
                <w:tab w:val="left" w:pos="0" w:leader="none"/>
              </w:tabs>
              <w:ind w:left="517" w:hanging="45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o di tecniche adeguate di negoziazione e concertazione;</w:t>
            </w:r>
          </w:p>
          <w:p>
            <w:pPr>
              <w:pStyle w:val="Normal"/>
              <w:widowControl/>
              <w:numPr>
                <w:ilvl w:val="0"/>
                <w:numId w:val="279"/>
              </w:numPr>
              <w:tabs>
                <w:tab w:val="clear" w:pos="708"/>
                <w:tab w:val="left" w:pos="0" w:leader="none"/>
              </w:tabs>
              <w:ind w:left="290" w:hanging="22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finizione di un piano articolato per l'offerta turistica integrata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865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widowControl/>
              <w:numPr>
                <w:ilvl w:val="0"/>
                <w:numId w:val="278"/>
              </w:numPr>
              <w:tabs>
                <w:tab w:val="clear" w:pos="708"/>
                <w:tab w:val="left" w:pos="0" w:leader="none"/>
              </w:tabs>
              <w:ind w:left="517" w:hanging="45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ndividuare possibili strategie di sviluppo del turismo integrato;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-1330" w:leader="none"/>
              </w:tabs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8"/>
              </w:numPr>
              <w:tabs>
                <w:tab w:val="clear" w:pos="708"/>
                <w:tab w:val="left" w:pos="0" w:leader="none"/>
              </w:tabs>
              <w:ind w:left="517" w:hanging="45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ncordare la definizione delle strategie di sviluppo del turismo integra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9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8"/>
              </w:numPr>
              <w:tabs>
                <w:tab w:val="clear" w:pos="708"/>
                <w:tab w:val="left" w:pos="0" w:leader="none"/>
              </w:tabs>
              <w:ind w:left="517" w:hanging="45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definire specifiche azioni di miglioramento e sviluppo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9"/>
              </w:numPr>
              <w:tabs>
                <w:tab w:val="clear" w:pos="708"/>
                <w:tab w:val="left" w:pos="0" w:leader="none"/>
              </w:tabs>
              <w:ind w:left="517" w:hanging="45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ttivazione di una strategia di sviluppo del turismo integra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-1330" w:leader="none"/>
              </w:tabs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9"/>
              </w:numPr>
              <w:tabs>
                <w:tab w:val="clear" w:pos="708"/>
                <w:tab w:val="left" w:pos="0" w:leader="none"/>
              </w:tabs>
              <w:ind w:left="517" w:hanging="45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rticolazione di piani strategici applicabili al contesto territoriale di riferimen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-1330" w:leader="none"/>
              </w:tabs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79"/>
              </w:numPr>
              <w:tabs>
                <w:tab w:val="clear" w:pos="708"/>
                <w:tab w:val="left" w:pos="0" w:leader="none"/>
              </w:tabs>
              <w:ind w:left="290" w:hanging="227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ompilazion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ulle azioni di miglioramento e sviluppo.</w:t>
            </w:r>
          </w:p>
          <w:p>
            <w:pPr>
              <w:pStyle w:val="Normal"/>
              <w:widowControl/>
              <w:tabs>
                <w:tab w:val="clear" w:pos="708"/>
                <w:tab w:val="left" w:pos="-1330" w:leader="none"/>
              </w:tabs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3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 - Orientare all’impresa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-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0"/>
        <w:ind w:left="470" w:hanging="4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  <w:t>agevolare l’orientamento e l’informazione all’impresa e agli enti erogatori di servizi pubblici nei contesti locali di riferimento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-2950" w:leader="none"/>
        </w:tabs>
        <w:spacing w:before="240" w:after="0"/>
        <w:ind w:left="470" w:hanging="4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</w:t>
        <w:tab/>
        <w:t>individuare le strategie necessarie alla promozione di un sistema partecipativo orientato all’impresa e agli enti erogatori dei servizi pubblici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400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3" w:leader="none"/>
              </w:tabs>
              <w:ind w:left="454" w:hanging="341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  <w:tab/>
              <w:t xml:space="preserve">Per agevolare l’orientamento e l’informazione all’impresa e agli enti erogatori di servizi pubblici nei contesti locali di riferimento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80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edisporre strumenti di orientamento e informazione adeguati;</w:t>
            </w:r>
          </w:p>
          <w:p>
            <w:pPr>
              <w:pStyle w:val="Footer"/>
              <w:widowControl/>
              <w:numPr>
                <w:ilvl w:val="0"/>
                <w:numId w:val="280"/>
              </w:numPr>
              <w:tabs>
                <w:tab w:val="clear" w:pos="4819"/>
                <w:tab w:val="clear" w:pos="963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rtare con le imprese e gli enti le opportune azioni di orientamento e di informazione.</w:t>
            </w:r>
          </w:p>
        </w:tc>
      </w:tr>
      <w:tr>
        <w:trPr>
          <w:trHeight w:val="3046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80"/>
              </w:numPr>
              <w:tabs>
                <w:tab w:val="clear" w:pos="708"/>
                <w:tab w:val="left" w:pos="0" w:leader="none"/>
                <w:tab w:val="left" w:pos="190" w:leader="none"/>
              </w:tabs>
              <w:ind w:left="396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  <w:tab/>
              <w:t xml:space="preserve">Per individuare le strategie necessarie alla promozione di un sistema partecipativo orientato all’impresa e agli enti erogatori dei servizi pubblici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11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0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rientarsi tra diverse tecniche di promozione;</w:t>
            </w:r>
          </w:p>
          <w:p>
            <w:pPr>
              <w:pStyle w:val="Normal"/>
              <w:widowControl/>
              <w:numPr>
                <w:ilvl w:val="0"/>
                <w:numId w:val="280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lezionare adeguate strategie di promozione;</w:t>
            </w:r>
          </w:p>
          <w:p>
            <w:pPr>
              <w:pStyle w:val="Normal"/>
              <w:widowControl/>
              <w:numPr>
                <w:ilvl w:val="0"/>
                <w:numId w:val="280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viluppare le azioni progettuali in partenariato con le imprese e gli enti erogatori di servizi pubblici.</w:t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numPr>
          <w:ilvl w:val="0"/>
          <w:numId w:val="28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spacing w:before="240" w:after="0"/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evolare l’orientamento e l’informazione all’impresa e agli enti erogatori di servizi pubblici nei contesti locali di riferimento;</w:t>
      </w:r>
    </w:p>
    <w:p>
      <w:pPr>
        <w:pStyle w:val="Normal"/>
        <w:widowControl/>
        <w:numPr>
          <w:ilvl w:val="0"/>
          <w:numId w:val="28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dividuare le strategie necessarie alla promozione di un sistema partecipativo orientato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all’impresa e agli enti erogatori dei servizi pubblici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tbl>
      <w:tblPr>
        <w:tblW w:w="972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4480"/>
      </w:tblGrid>
      <w:tr>
        <w:trPr>
          <w:trHeight w:val="23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>
          <w:trHeight w:val="3828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widowControl/>
              <w:numPr>
                <w:ilvl w:val="0"/>
                <w:numId w:val="28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 contesti locali di riferimen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lazionarsi con i diversi soggetti operanti nei contesti locali di riferimen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stimolare l’esigenza dell’orientamento e dell’informazione all’impresa e agli enti erogatori di servizi pubblici nei contesti territoriali di riferimento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llustrazione del territorio e dell’interazione tra imprese ed enti erogatori di servizi pubblici;</w:t>
            </w:r>
          </w:p>
          <w:p>
            <w:pPr>
              <w:pStyle w:val="Normal"/>
              <w:widowControl/>
              <w:numPr>
                <w:ilvl w:val="0"/>
                <w:numId w:val="28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l coinvolgimento efficace de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partner </w:t>
            </w:r>
            <w:r>
              <w:rPr>
                <w:rFonts w:eastAsia="Arial" w:cs="Arial" w:ascii="Arial" w:hAnsi="Arial"/>
                <w:sz w:val="24"/>
                <w:szCs w:val="24"/>
              </w:rPr>
              <w:t>nell’azione di orientamento e di informazione;</w:t>
            </w:r>
          </w:p>
          <w:p>
            <w:pPr>
              <w:pStyle w:val="Normal"/>
              <w:widowControl/>
              <w:numPr>
                <w:ilvl w:val="0"/>
                <w:numId w:val="28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reazione di forme di partenariato tra enti pubblici e privati per la realizzazione di servizi comuni.</w:t>
            </w:r>
          </w:p>
        </w:tc>
      </w:tr>
      <w:tr>
        <w:trPr>
          <w:trHeight w:val="3758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83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/>
              <w:numPr>
                <w:ilvl w:val="0"/>
                <w:numId w:val="28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le opportune strategie  per il conseguimento dell’obiettiv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onoscere le tecniche basilari di orientamento e informazione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costruire un modello di strategia di promozione dell’orientamento e dell’informazione all’impresa e agli enti erogatori di servizi pubblici nei contesti territoriali di riferimento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aborazione di piani integrativ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’applicazione mirata delle tecniche di orientamento ed informazione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reazione di modelli di intesa (ad esempio: dichiarazione di intenti, protocollo di intesa, convenzione, etc,).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4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 - Promuovere il turismo integrato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 - 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numPr>
          <w:ilvl w:val="0"/>
          <w:numId w:val="28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spacing w:before="240" w:after="0"/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forme di promozione adeguate ai diversi mercati, sulla base delle risorse disponibili;</w:t>
      </w:r>
    </w:p>
    <w:p>
      <w:pPr>
        <w:pStyle w:val="Normal"/>
        <w:widowControl/>
        <w:numPr>
          <w:ilvl w:val="0"/>
          <w:numId w:val="28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sz w:val="24"/>
          <w:szCs w:val="24"/>
        </w:rPr>
        <w:t xml:space="preserve">utilizzare strategie di </w:t>
      </w:r>
      <w:r>
        <w:rPr>
          <w:rFonts w:eastAsia="Arial" w:cs="Arial" w:ascii="Arial" w:hAnsi="Arial"/>
          <w:i/>
          <w:iCs/>
          <w:sz w:val="24"/>
          <w:szCs w:val="24"/>
        </w:rPr>
        <w:t>marketing</w:t>
      </w:r>
      <w:r>
        <w:rPr>
          <w:rFonts w:eastAsia="Arial" w:cs="Arial" w:ascii="Arial" w:hAnsi="Arial"/>
          <w:sz w:val="24"/>
          <w:szCs w:val="24"/>
        </w:rPr>
        <w:t xml:space="preserve"> per la promozione del prodotto e dell’immagine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turistica del territorio in Italia e all’estero.</w:t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398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3" w:leader="none"/>
              </w:tabs>
              <w:ind w:left="454" w:hanging="341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  <w:tab/>
              <w:t>Per individuare forme di promozione adeguate ai diversi mercati, sulla base delle risorse disponibili,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11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5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dentificare ed interpretare il mercato di riferimento;</w:t>
            </w:r>
          </w:p>
          <w:p>
            <w:pPr>
              <w:pStyle w:val="Normal"/>
              <w:widowControl/>
              <w:numPr>
                <w:ilvl w:val="0"/>
                <w:numId w:val="285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alorizzare le risorse locali disponibili;</w:t>
            </w:r>
          </w:p>
          <w:p>
            <w:pPr>
              <w:pStyle w:val="Normal"/>
              <w:widowControl/>
              <w:numPr>
                <w:ilvl w:val="0"/>
                <w:numId w:val="285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trutturare un paniere turistico adatto alle caratteristiche della domanda.</w:t>
            </w:r>
          </w:p>
        </w:tc>
      </w:tr>
      <w:tr>
        <w:trPr>
          <w:trHeight w:val="2664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85"/>
              </w:numPr>
              <w:tabs>
                <w:tab w:val="clear" w:pos="708"/>
                <w:tab w:val="left" w:pos="0" w:leader="none"/>
                <w:tab w:val="left" w:pos="190" w:leader="none"/>
              </w:tabs>
              <w:ind w:left="396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  <w:tab/>
              <w:t xml:space="preserve">Per utilizzare strategi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marketing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per la promozione del prodotto e dell’immagine turistica del territorio in Italia e all’estero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11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5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rientarsi tra diverse tecniche di promozione;</w:t>
            </w:r>
          </w:p>
          <w:p>
            <w:pPr>
              <w:pStyle w:val="Normal"/>
              <w:widowControl/>
              <w:numPr>
                <w:ilvl w:val="0"/>
                <w:numId w:val="285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lezionare le strategie di marketing in relazione ai prodotti turistici;</w:t>
            </w:r>
          </w:p>
          <w:p>
            <w:pPr>
              <w:pStyle w:val="Normal"/>
              <w:widowControl/>
              <w:numPr>
                <w:ilvl w:val="0"/>
                <w:numId w:val="285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viluppare le azioni funzionali ad una strategia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numPr>
          <w:ilvl w:val="0"/>
          <w:numId w:val="28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spacing w:before="240" w:after="0"/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ividuare forme di promozione adeguate ai diversi mercati, sulla base delle risorse disponibili;</w:t>
      </w:r>
    </w:p>
    <w:p>
      <w:pPr>
        <w:pStyle w:val="Normal"/>
        <w:widowControl/>
        <w:numPr>
          <w:ilvl w:val="0"/>
          <w:numId w:val="28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tilizzare strategie di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marketing </w:t>
      </w:r>
      <w:r>
        <w:rPr>
          <w:rFonts w:eastAsia="Arial" w:cs="Arial" w:ascii="Arial" w:hAnsi="Arial"/>
          <w:sz w:val="24"/>
          <w:szCs w:val="24"/>
        </w:rPr>
        <w:t>per la promozione del prodotto e dell’immagine turistica del territorio in Italia e all’estero,</w:t>
      </w:r>
    </w:p>
    <w:p>
      <w:pPr>
        <w:pStyle w:val="Normal"/>
        <w:widowControl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4480"/>
      </w:tblGrid>
      <w:tr>
        <w:trPr>
          <w:trHeight w:val="437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>
          <w:trHeight w:val="3469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widowControl/>
              <w:numPr>
                <w:ilvl w:val="0"/>
                <w:numId w:val="28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ed interpretare la realtà territoriale di riferimen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dentificare i punti di forza e le risorse disponibili dell’area di interess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si relazionare con i diversi soggetti, locali e non, coinvolti nel prodotto turistico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Footer"/>
              <w:widowControl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llustrazione analitica del territorio e delle sue peculiar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collegamento coerente tra gli obiettivi turistici e le risorse del territorio;</w:t>
            </w:r>
          </w:p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8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promozione di opportune form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 mix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pendibili nei mercati di riferimento.</w:t>
            </w:r>
          </w:p>
        </w:tc>
      </w:tr>
      <w:tr>
        <w:trPr>
          <w:trHeight w:val="3403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88"/>
              </w:numPr>
              <w:tabs>
                <w:tab w:val="clear" w:pos="708"/>
                <w:tab w:val="left" w:pos="0" w:leader="none"/>
              </w:tabs>
              <w:snapToGrid w:val="false"/>
              <w:ind w:left="346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/>
              <w:numPr>
                <w:ilvl w:val="0"/>
                <w:numId w:val="28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nalizzare e selezionare le opportunità offerte dai diversi canali promozional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mplementare i mercati interni ed internazionali con le tecniche del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;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monitorare l’attuazione delle campagne promozionali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a definizione dei canali promozional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8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’utilizzo di appropriate tecnich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struzione di indicatori di efficacia.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5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 - Implementare il marketing turistico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 - 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0"/>
        <w:ind w:left="470" w:hanging="4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  <w:t>avvalersi di tecniche di comunicazione turistica nell’organizzazione e promozione del  turismo integrato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0"/>
        <w:ind w:left="470" w:hanging="470"/>
        <w:rPr/>
      </w:pPr>
      <w:r>
        <w:rPr>
          <w:rFonts w:eastAsia="Arial" w:cs="Arial" w:ascii="Arial" w:hAnsi="Arial"/>
          <w:i/>
          <w:iCs/>
          <w:sz w:val="24"/>
          <w:szCs w:val="24"/>
        </w:rPr>
        <w:t>2.</w:t>
        <w:tab/>
      </w:r>
      <w:r>
        <w:rPr>
          <w:rFonts w:eastAsia="Arial" w:cs="Arial" w:ascii="Arial" w:hAnsi="Arial"/>
          <w:sz w:val="24"/>
          <w:szCs w:val="24"/>
        </w:rPr>
        <w:t xml:space="preserve">sviluppare metodologie di rilevazione e monitoraggio della </w:t>
      </w:r>
      <w:r>
        <w:rPr>
          <w:rFonts w:eastAsia="Arial" w:cs="Arial" w:ascii="Arial" w:hAnsi="Arial"/>
          <w:i/>
          <w:iCs/>
          <w:sz w:val="24"/>
          <w:szCs w:val="24"/>
        </w:rPr>
        <w:t>Customer Care</w:t>
      </w:r>
      <w:r>
        <w:rPr>
          <w:rFonts w:eastAsia="Arial" w:cs="Arial" w:ascii="Arial" w:hAnsi="Arial"/>
          <w:sz w:val="24"/>
          <w:szCs w:val="24"/>
        </w:rPr>
        <w:t xml:space="preserve"> e della </w:t>
      </w:r>
      <w:r>
        <w:rPr>
          <w:rFonts w:eastAsia="Arial" w:cs="Arial" w:ascii="Arial" w:hAnsi="Arial"/>
          <w:i/>
          <w:iCs/>
          <w:sz w:val="24"/>
          <w:szCs w:val="24"/>
        </w:rPr>
        <w:t>Customer Satisfaction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358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70" w:hanging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  <w:tab/>
              <w:t xml:space="preserve">Per avvalersi di tecniche di comunicazione turistica nell’organizzazione e promozione del  turismo integrato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89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alizzare e prevedere scelte e comportamenti dei turisti – consumatori;</w:t>
            </w:r>
          </w:p>
          <w:p>
            <w:pPr>
              <w:pStyle w:val="Normal"/>
              <w:widowControl/>
              <w:numPr>
                <w:ilvl w:val="0"/>
                <w:numId w:val="28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mpostare strategie di sviluppo del prodotto e dei servizi;</w:t>
            </w:r>
          </w:p>
          <w:p>
            <w:pPr>
              <w:pStyle w:val="Normal"/>
              <w:widowControl/>
              <w:numPr>
                <w:ilvl w:val="0"/>
                <w:numId w:val="28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realizzare strategie di comunicazione integrata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;</w:t>
            </w:r>
          </w:p>
          <w:p>
            <w:pPr>
              <w:pStyle w:val="Normal"/>
              <w:widowControl/>
              <w:numPr>
                <w:ilvl w:val="0"/>
                <w:numId w:val="28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isurare l’efficacia della comunicazione pubblicitaria.</w:t>
            </w:r>
          </w:p>
          <w:p>
            <w:pPr>
              <w:pStyle w:val="Normal"/>
              <w:widowControl/>
              <w:ind w:left="108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861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70" w:hanging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  <w:tab/>
              <w:t xml:space="preserve">Per sviluppare metodologie di rilevazione e monitoraggio della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Car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della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Satisfac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11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89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viluppare e mantenere relazioni durature con i clienti;</w:t>
            </w:r>
          </w:p>
          <w:p>
            <w:pPr>
              <w:pStyle w:val="Normal"/>
              <w:widowControl/>
              <w:numPr>
                <w:ilvl w:val="0"/>
                <w:numId w:val="28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isurare i rapporti tra il soddisfacimento del cliente, la fedeltà e la redditività;</w:t>
            </w:r>
          </w:p>
          <w:p>
            <w:pPr>
              <w:pStyle w:val="Normal"/>
              <w:widowControl/>
              <w:numPr>
                <w:ilvl w:val="0"/>
                <w:numId w:val="28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mpostare studi, rilevazioni e sondaggi per misurare la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Satisfaction.</w:t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numPr>
          <w:ilvl w:val="0"/>
          <w:numId w:val="29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spacing w:before="240" w:after="0"/>
        <w:ind w:left="940" w:hanging="9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valersi di tecniche di comunicazione turistica nell’organizzazione e promozione del  turismo integrato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0"/>
        <w:ind w:left="470" w:hanging="470"/>
        <w:rPr/>
      </w:pPr>
      <w:r>
        <w:rPr>
          <w:rFonts w:eastAsia="Arial" w:cs="Arial" w:ascii="Arial" w:hAnsi="Arial"/>
          <w:i/>
          <w:iCs/>
          <w:sz w:val="24"/>
          <w:szCs w:val="24"/>
        </w:rPr>
        <w:t>2.</w:t>
        <w:tab/>
      </w:r>
      <w:r>
        <w:rPr>
          <w:rFonts w:eastAsia="Arial" w:cs="Arial" w:ascii="Arial" w:hAnsi="Arial"/>
          <w:sz w:val="24"/>
          <w:szCs w:val="24"/>
        </w:rPr>
        <w:t xml:space="preserve">sviluppare metodologie di rilevazione e monitoraggio della </w:t>
      </w:r>
      <w:r>
        <w:rPr>
          <w:rFonts w:eastAsia="Arial" w:cs="Arial" w:ascii="Arial" w:hAnsi="Arial"/>
          <w:i/>
          <w:iCs/>
          <w:sz w:val="24"/>
          <w:szCs w:val="24"/>
        </w:rPr>
        <w:t>Customer Care</w:t>
      </w:r>
      <w:r>
        <w:rPr>
          <w:rFonts w:eastAsia="Arial" w:cs="Arial" w:ascii="Arial" w:hAnsi="Arial"/>
          <w:sz w:val="24"/>
          <w:szCs w:val="24"/>
        </w:rPr>
        <w:t xml:space="preserve"> e della </w:t>
      </w:r>
      <w:r>
        <w:rPr>
          <w:rFonts w:eastAsia="Arial" w:cs="Arial" w:ascii="Arial" w:hAnsi="Arial"/>
          <w:i/>
          <w:iCs/>
          <w:sz w:val="24"/>
          <w:szCs w:val="24"/>
        </w:rPr>
        <w:t>Customer Satisfaction,</w:t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4480"/>
      </w:tblGrid>
      <w:tr>
        <w:trPr>
          <w:trHeight w:val="437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>
          <w:trHeight w:val="3828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widowControl/>
              <w:numPr>
                <w:ilvl w:val="0"/>
                <w:numId w:val="29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omprendere significato e implicazioni del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 concept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definire strategie di sviluppo del prodotto e dei serviz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e descrivere le fasi dello sviluppo di una strategia pubblicitaria e di comunicaz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dimensionare gli investimenti nel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valutarne l’efficacia. 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finizione di una gerarchia di obiettiv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produzion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;</w:t>
            </w:r>
          </w:p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283" w:hanging="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/>
                <w:i/>
                <w:iCs/>
                <w:sz w:val="24"/>
                <w:szCs w:val="24"/>
              </w:rPr>
            </w:r>
          </w:p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produzion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screening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della coerenza tra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mix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di comunicazione e strategia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gestione della pubblicità e della comunicazione.</w:t>
            </w:r>
          </w:p>
        </w:tc>
      </w:tr>
      <w:tr>
        <w:trPr>
          <w:trHeight w:val="3399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92"/>
              </w:numPr>
              <w:tabs>
                <w:tab w:val="clear" w:pos="708"/>
                <w:tab w:val="left" w:pos="0" w:leader="none"/>
              </w:tabs>
              <w:snapToGrid w:val="false"/>
              <w:ind w:left="346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/>
              <w:numPr>
                <w:ilvl w:val="0"/>
                <w:numId w:val="29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omprendere i principi della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loyality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della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satisfaction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ndividuare e descrivere 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services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misurare la Qualità Totale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misurazione ponderata del valore economico della fedeltà del client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ostruzione di scale di misurazione della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ustomer satisfaction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a catena del valore e del sistema di distribuzione del valore.</w:t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6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 - Sviluppare azioni di monitoraggio e controllo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 - 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numPr>
          <w:ilvl w:val="0"/>
          <w:numId w:val="29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spacing w:before="240" w:after="0"/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e monitorare il funzionamento  del sistema di offerta turistica integrata;</w:t>
      </w:r>
    </w:p>
    <w:p>
      <w:pPr>
        <w:pStyle w:val="Normal"/>
        <w:widowControl/>
        <w:numPr>
          <w:ilvl w:val="0"/>
          <w:numId w:val="29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ivare azioni di sensibilizzazione finalizzate alla soluzione dei problemi individuati ed al superamento delle carenze riscontrate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938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4210" w:leader="none"/>
              </w:tabs>
              <w:ind w:left="470" w:hanging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  <w:tab/>
              <w:t xml:space="preserve">Per rilevare e monitorare il funzionamento  del sistema di offerta turistica integrata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11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4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cegliere ed utilizzare i metodi statistici idonei alla raccolta ed elaborazione dei dati del turismo integrato;</w:t>
            </w:r>
          </w:p>
          <w:p>
            <w:pPr>
              <w:pStyle w:val="Normal"/>
              <w:widowControl/>
              <w:numPr>
                <w:ilvl w:val="0"/>
                <w:numId w:val="294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accogliere ed elaborare i dati e le informazioni necessari;</w:t>
            </w:r>
          </w:p>
          <w:p>
            <w:pPr>
              <w:pStyle w:val="Normal"/>
              <w:widowControl/>
              <w:numPr>
                <w:ilvl w:val="0"/>
                <w:numId w:val="294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le eventuali disfunzioni e/o anomalie nell’ambito dell’offerta del turismo integrato.</w:t>
            </w:r>
          </w:p>
        </w:tc>
      </w:tr>
      <w:tr>
        <w:trPr>
          <w:trHeight w:val="3223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94"/>
              </w:numPr>
              <w:tabs>
                <w:tab w:val="clear" w:pos="708"/>
                <w:tab w:val="left" w:pos="0" w:leader="none"/>
              </w:tabs>
              <w:snapToGrid w:val="false"/>
              <w:ind w:left="39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-5470" w:leader="none"/>
              </w:tabs>
              <w:ind w:left="470" w:hanging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  <w:tab/>
              <w:t xml:space="preserve">Per attivare azioni di sensibilizzazione finalizzate alla soluzione dei problemi individuati ed al   superamento delle carenze riscontrate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11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4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vulgare i risultati della elaborazione dei dati, evidenziando le disfunzioni e/o anomalie riscontrate nel sistema;</w:t>
            </w:r>
          </w:p>
          <w:p>
            <w:pPr>
              <w:pStyle w:val="Normal"/>
              <w:widowControl/>
              <w:numPr>
                <w:ilvl w:val="0"/>
                <w:numId w:val="294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i correttivi necessari alla soluzione dei problemi individuati ed al superamento delle carenze riscontrate;</w:t>
            </w:r>
          </w:p>
          <w:p>
            <w:pPr>
              <w:pStyle w:val="Normal"/>
              <w:widowControl/>
              <w:numPr>
                <w:ilvl w:val="0"/>
                <w:numId w:val="294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lustrare e suggerire le soluzioni necessarie alla ottimizzazione del sistema di offerta turistica integrata.</w:t>
            </w:r>
          </w:p>
          <w:p>
            <w:pPr>
              <w:pStyle w:val="Normal"/>
              <w:widowControl/>
              <w:ind w:left="107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Footer"/>
        <w:widowControl/>
        <w:tabs>
          <w:tab w:val="clear" w:pos="4819"/>
          <w:tab w:val="clear" w:pos="9638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ORGANIZZAZIONE E IL MARKETING DEL TURISMO INTEGRAT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numPr>
          <w:ilvl w:val="0"/>
          <w:numId w:val="29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spacing w:before="240" w:after="0"/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e monitorare il funzionamento  del sistema di offerta turistica integrata;</w:t>
      </w:r>
    </w:p>
    <w:p>
      <w:pPr>
        <w:pStyle w:val="Normal"/>
        <w:widowControl/>
        <w:numPr>
          <w:ilvl w:val="0"/>
          <w:numId w:val="29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ivare azioni di sensibilizzazione finalizzate alla soluzione dei problemi individuati ed al superamento delle carenze riscontrate,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4480"/>
      </w:tblGrid>
      <w:tr>
        <w:trPr>
          <w:trHeight w:val="437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>
          <w:trHeight w:val="3469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mprendere la funzione delle tecniche di rilevazione statistica nell’ambito del sistema dell’offerta turistica integrat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applicare le tecniche statistiche per la raccolta ed elaborazione dei dati necessar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le disfunzioni del sistema di offerta turistica integrata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tecniche di rilevazione statistica idone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raccolta ed elaborazione puntuali dei dati in relazione alla realtà da analizzare;</w:t>
            </w:r>
          </w:p>
          <w:p>
            <w:pPr>
              <w:pStyle w:val="Normal"/>
              <w:widowControl/>
              <w:numPr>
                <w:ilvl w:val="0"/>
                <w:numId w:val="29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atalogazione dei punti di criticità del sistema.</w:t>
            </w:r>
          </w:p>
        </w:tc>
      </w:tr>
      <w:tr>
        <w:trPr>
          <w:trHeight w:val="3964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97"/>
              </w:numPr>
              <w:tabs>
                <w:tab w:val="clear" w:pos="708"/>
                <w:tab w:val="left" w:pos="0" w:leader="none"/>
              </w:tabs>
              <w:snapToGrid w:val="false"/>
              <w:ind w:left="346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produrre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</w:t>
            </w:r>
            <w:r>
              <w:rPr>
                <w:rFonts w:eastAsia="Arial" w:cs="Arial" w:ascii="Arial" w:hAnsi="Arial"/>
                <w:sz w:val="24"/>
                <w:szCs w:val="24"/>
              </w:rPr>
              <w:t>, rispetto al tipo di destinatario e alla finalità comunicativa, atti alla divulgazione nel territorio delle informazioni e dei dati elabora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produrre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tti alla sensibilizzazione degli operatori del settore presenti nel territorio di competenza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llustrare e suggerire soluzioni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strutturazion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completi, pertinenti ed efficac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realizzazion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completi, pertinenti ed efficac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9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produzion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34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7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 - Gestire gli aspetti economico-finanziari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 - 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numPr>
          <w:ilvl w:val="0"/>
          <w:numId w:val="29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spacing w:before="240" w:after="0"/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ed interpretare i dati relativi alla situazione economico-finanziaria e statistica del sistema di offerta turistica integrata del territorio;</w:t>
      </w:r>
    </w:p>
    <w:p>
      <w:pPr>
        <w:pStyle w:val="Normal"/>
        <w:widowControl/>
        <w:numPr>
          <w:ilvl w:val="0"/>
          <w:numId w:val="29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vvalersi dei dati per sviluppare metodologie di controllo delle attività economiche e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nziarie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72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3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330" w:leader="none"/>
              </w:tabs>
              <w:ind w:left="470" w:hanging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  <w:tab/>
              <w:t xml:space="preserve">Per rilevare ed interpretare i dati relativi alla situazione economico-finanziaria e statistica del sistema di offerta turistica integrata del territorio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99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accogliere ed elaborare i dati economici e finanziari;</w:t>
            </w:r>
          </w:p>
          <w:p>
            <w:pPr>
              <w:pStyle w:val="Normal"/>
              <w:widowControl/>
              <w:numPr>
                <w:ilvl w:val="0"/>
                <w:numId w:val="29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lassificare e  analizzare i costi e i ricavi secondo la loro funzione;</w:t>
            </w:r>
          </w:p>
          <w:p>
            <w:pPr>
              <w:pStyle w:val="Normal"/>
              <w:widowControl/>
              <w:numPr>
                <w:ilvl w:val="0"/>
                <w:numId w:val="29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frontare e valutare i dati raccolti;</w:t>
            </w:r>
          </w:p>
          <w:p>
            <w:pPr>
              <w:pStyle w:val="Normal"/>
              <w:widowControl/>
              <w:numPr>
                <w:ilvl w:val="0"/>
                <w:numId w:val="29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rticolare il 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budge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ziendale nelle sue diverse componenti :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dge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elle vendite, dei costi commerciali 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del costo del lavoro e dei flussi finanziari (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as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flow</w:t>
            </w:r>
            <w:r>
              <w:rPr>
                <w:rFonts w:eastAsia="Arial" w:cs="Arial" w:ascii="Arial" w:hAnsi="Arial"/>
                <w:sz w:val="24"/>
                <w:szCs w:val="24"/>
              </w:rPr>
              <w:t>).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330" w:leader="none"/>
              </w:tabs>
              <w:ind w:left="470" w:hanging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  <w:tab/>
              <w:t xml:space="preserve">Per avvalersi dei dati per sviluppare metodologie di controllo delle attività economiche e finanziarie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99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pplicare e implementare tecniche di controllo di gestione nell’attività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ing;</w:t>
            </w:r>
          </w:p>
          <w:p>
            <w:pPr>
              <w:pStyle w:val="Normal"/>
              <w:widowControl/>
              <w:numPr>
                <w:ilvl w:val="0"/>
                <w:numId w:val="29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mplementare sistemi di controllo interno  per il monitoraggio delle attività;</w:t>
            </w:r>
          </w:p>
          <w:p>
            <w:pPr>
              <w:pStyle w:val="Normal"/>
              <w:widowControl/>
              <w:numPr>
                <w:ilvl w:val="0"/>
                <w:numId w:val="299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alizzare e segnalare gli scostamenti rispetto agli obiettivi programmati.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Footer"/>
        <w:widowControl/>
        <w:tabs>
          <w:tab w:val="clear" w:pos="4819"/>
          <w:tab w:val="clear" w:pos="9638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ORGANIZZAZIONE E IL MARKETING DEL TURISMO INTEGRAT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numPr>
          <w:ilvl w:val="0"/>
          <w:numId w:val="30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spacing w:before="240" w:after="0"/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re ed interpretare i dati relativi alla situazione economico-finanziaria e statistica del sistema di offerta turistica integrata del territorio;</w:t>
      </w:r>
    </w:p>
    <w:p>
      <w:pPr>
        <w:pStyle w:val="Normal"/>
        <w:widowControl/>
        <w:numPr>
          <w:ilvl w:val="0"/>
          <w:numId w:val="30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vvalersi dei dati per sviluppare metodologie di controllo delle attività economiche e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nziarie,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4480"/>
      </w:tblGrid>
      <w:tr>
        <w:trPr>
          <w:trHeight w:val="437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>
          <w:trHeight w:val="4127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  <w:p>
            <w:pPr>
              <w:pStyle w:val="Normal"/>
              <w:widowControl/>
              <w:numPr>
                <w:ilvl w:val="0"/>
                <w:numId w:val="30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organizzare i dati raccolti e redigere schede e rapporti;</w:t>
            </w:r>
          </w:p>
          <w:p>
            <w:pPr>
              <w:pStyle w:val="Normal"/>
              <w:widowControl/>
              <w:numPr>
                <w:ilvl w:val="0"/>
                <w:numId w:val="30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leggere e interpretare documenti di bilancio;</w:t>
            </w:r>
          </w:p>
          <w:p>
            <w:pPr>
              <w:pStyle w:val="Normal"/>
              <w:widowControl/>
              <w:numPr>
                <w:ilvl w:val="0"/>
                <w:numId w:val="30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care le differenze tra i diversi dati raccolti ed attribuire il relativo significato;</w:t>
            </w:r>
          </w:p>
          <w:p>
            <w:pPr>
              <w:pStyle w:val="Normal"/>
              <w:widowControl/>
              <w:numPr>
                <w:ilvl w:val="0"/>
                <w:numId w:val="30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nserire i dati  negli schemi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dget;</w:t>
            </w:r>
          </w:p>
          <w:p>
            <w:pPr>
              <w:pStyle w:val="Normal"/>
              <w:widowControl/>
              <w:numPr>
                <w:ilvl w:val="0"/>
                <w:numId w:val="30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impostare e illustrare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dge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relativi ai casi proposti;</w:t>
            </w:r>
          </w:p>
          <w:p>
            <w:pPr>
              <w:pStyle w:val="Normal"/>
              <w:widowControl/>
              <w:numPr>
                <w:ilvl w:val="0"/>
                <w:numId w:val="30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distinguere le diverse form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dge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rilevarne analogie e differenze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30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ggregazione sistematica dei dati;</w:t>
            </w:r>
          </w:p>
          <w:p>
            <w:pPr>
              <w:pStyle w:val="Footer"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untuale identificazione delle voc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a interpretazione e comparazione dei dati;</w:t>
            </w:r>
          </w:p>
          <w:p>
            <w:pPr>
              <w:pStyle w:val="Normal"/>
              <w:widowControl/>
              <w:numPr>
                <w:ilvl w:val="0"/>
                <w:numId w:val="30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serimento corretto e preciso dei dati;</w:t>
            </w:r>
          </w:p>
          <w:p>
            <w:pPr>
              <w:pStyle w:val="Normal"/>
              <w:widowControl/>
              <w:numPr>
                <w:ilvl w:val="0"/>
                <w:numId w:val="30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llustrazione precisa e congruità delle soluzioni proposte;</w:t>
            </w:r>
          </w:p>
          <w:p>
            <w:pPr>
              <w:pStyle w:val="Normal"/>
              <w:widowControl/>
              <w:numPr>
                <w:ilvl w:val="0"/>
                <w:numId w:val="30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orretta comparazione tra le varie forme d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dget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989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  <w:p>
            <w:pPr>
              <w:pStyle w:val="Normal"/>
              <w:widowControl/>
              <w:numPr>
                <w:ilvl w:val="0"/>
                <w:numId w:val="30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tilizzare tecniche proprie del controllo di gest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gli errori, le omissioni e proporre le correzioni in una simulazione di procedure di controllo di gestion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predisporre schede di rilevamento di informazioni  finalizzate al monitoraggio  di 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mpostare rapporti articolati relativi agli obiettivi ed agli scostamenti, dal risultato economico programmato, proponendo interventi correttivi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30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applicazione delle tecniche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’efficacia delle correzioni proposte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precisione nella predisposizione delle schede di rilevamen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ndividuazione dei punti di forza e di debolezza dell’attività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completezza de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po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 precisione delle rilevazioni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fficacia dei correttivi proposti.</w:t>
            </w:r>
          </w:p>
        </w:tc>
      </w:tr>
    </w:tbl>
    <w:p>
      <w:pPr>
        <w:pStyle w:val="Normal"/>
        <w:widowControl/>
        <w:jc w:val="center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p>
      <w:pPr>
        <w:pStyle w:val="Heading7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TA' CAPITALIZZABILE N. 8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 - Utilizzare la normativa di settore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FFFFFF"/>
          <w:sz w:val="24"/>
          <w:szCs w:val="24"/>
        </w:rPr>
        <w:t>A - STANDARD MINIMO DELLE COMPETENZE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0"/>
        <w:ind w:left="470" w:hanging="47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  <w:t>applicare le normative regionali, nazionali, comunitarie ed internazionali all’interno del contesto di riferimento con particolare riguardo alle norme preposte alla tutela del consumatore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0"/>
        <w:ind w:left="470" w:hanging="470"/>
        <w:rPr/>
      </w:pPr>
      <w:r>
        <w:rPr>
          <w:rFonts w:eastAsia="Arial" w:cs="Arial" w:ascii="Arial" w:hAnsi="Arial"/>
          <w:sz w:val="24"/>
          <w:szCs w:val="24"/>
        </w:rPr>
        <w:t>2.</w:t>
        <w:tab/>
        <w:t xml:space="preserve">applicare gli atti normativi rilevanti nell’organizzazione e nel </w:t>
      </w:r>
      <w:r>
        <w:rPr>
          <w:rFonts w:eastAsia="Arial" w:cs="Arial" w:ascii="Arial" w:hAnsi="Arial"/>
          <w:i/>
          <w:iCs/>
          <w:sz w:val="24"/>
          <w:szCs w:val="24"/>
        </w:rPr>
        <w:t>marketing</w:t>
      </w:r>
      <w:r>
        <w:rPr>
          <w:rFonts w:eastAsia="Arial" w:cs="Arial" w:ascii="Arial" w:hAnsi="Arial"/>
          <w:sz w:val="24"/>
          <w:szCs w:val="24"/>
        </w:rPr>
        <w:t xml:space="preserve">  del turismo integrato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195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70" w:hanging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  <w:tab/>
              <w:t xml:space="preserve">Per applicare le normative regionali, nazionali, comunitarie ed internazionali all’interno del contesto di riferimento con particolare riguardo alle norme preposte alla tutela del consumatore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11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3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perire, interpretare ed analizzare le principali fonti giuridiche di regolamentazione del settore (ad es. legge quadro, leggi nazionali, regionali, convenzioni internazionali, CCNL di settore, etc.);</w:t>
            </w:r>
          </w:p>
          <w:p>
            <w:pPr>
              <w:pStyle w:val="Normal"/>
              <w:widowControl/>
              <w:numPr>
                <w:ilvl w:val="0"/>
                <w:numId w:val="303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alizzare la fisionomia organizzativa e le funzioni che assumono le istituzioni competenti alla regolazione ed alla gestione amministrativa dell’attività turistica (Enti istituzionali, nazionali e locali, preposti al turismo);</w:t>
            </w:r>
          </w:p>
          <w:p>
            <w:pPr>
              <w:pStyle w:val="Normal"/>
              <w:widowControl/>
              <w:numPr>
                <w:ilvl w:val="0"/>
                <w:numId w:val="303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perire informazioni sulle competenze e sui principali atti di intervento dell'Unione Europea in campo turistico e sull’organizzazione delle più importanti istituzioni internazionali del turismo.</w:t>
            </w:r>
          </w:p>
          <w:p>
            <w:pPr>
              <w:pStyle w:val="Normal"/>
              <w:widowControl/>
              <w:ind w:left="108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3762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5110" w:leader="none"/>
              </w:tabs>
              <w:ind w:left="470" w:hanging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  <w:tab/>
              <w:t xml:space="preserve">Per applicare gli atti normativi rilevanti nell’organizzazione e nel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arketing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del turismo integrato,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l soggetto ha bisogno di sapere come</w:t>
            </w:r>
            <w:r>
              <w:rPr>
                <w:rFonts w:eastAsia="Arial"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11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3"/>
              </w:numPr>
              <w:tabs>
                <w:tab w:val="clear" w:pos="708"/>
                <w:tab w:val="left" w:pos="0" w:leader="none"/>
                <w:tab w:val="left" w:pos="1157" w:leader="none"/>
              </w:tabs>
              <w:spacing w:before="120" w:after="0"/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nalizzare e descrivere l’organizzazione e le funzioni  degli operatori privati del turismo (enti privati; imprese di trasporto ferroviario, stradale, marittimo ed aereo; strutture ricettive; agenzie di viaggio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tou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operator</w:t>
            </w:r>
            <w:r>
              <w:rPr>
                <w:rFonts w:eastAsia="Arial" w:cs="Arial" w:ascii="Arial" w:hAnsi="Arial"/>
                <w:sz w:val="24"/>
                <w:szCs w:val="24"/>
              </w:rPr>
              <w:t>, imprese di ristorazione etc);</w:t>
            </w:r>
          </w:p>
          <w:p>
            <w:pPr>
              <w:pStyle w:val="Normal"/>
              <w:widowControl/>
              <w:numPr>
                <w:ilvl w:val="0"/>
                <w:numId w:val="303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ed analizzare i contratti che regolamentano i rapporti giuridici tra gli attori del processo di erogazione, vendita e consumo dei servizi turistici (ad es. contratti di  intermediazione, il contratto di organizzazione di viaggio, i contratti per la creazione e la distribuzione dei pacchetti turistici, il contratto di assistenza turistica, contratto di albergo, etc);</w:t>
            </w:r>
          </w:p>
          <w:p>
            <w:pPr>
              <w:pStyle w:val="Normal"/>
              <w:widowControl/>
              <w:numPr>
                <w:ilvl w:val="0"/>
                <w:numId w:val="303"/>
              </w:numPr>
              <w:tabs>
                <w:tab w:val="clear" w:pos="708"/>
                <w:tab w:val="left" w:pos="0" w:leader="none"/>
                <w:tab w:val="left" w:pos="1157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terpretare ed applicare gli specifici contratti di settore.</w:t>
            </w:r>
          </w:p>
          <w:p>
            <w:pPr>
              <w:pStyle w:val="Normal"/>
              <w:widowControl/>
              <w:ind w:left="108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ind w:left="107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Footer"/>
        <w:widowControl/>
        <w:tabs>
          <w:tab w:val="clear" w:pos="4819"/>
          <w:tab w:val="clear" w:pos="9638"/>
        </w:tabs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TECNICO SUPERIORE PER L’ORGANIZZAZIONE E IL MARKETING DEL TURISMO INTEGRAT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808080" w:val="clear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B - DECLINAZIONE DI LIVEL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FFFF"/>
          <w:sz w:val="24"/>
          <w:szCs w:val="24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 essere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30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940" w:hanging="9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re le normative regionali, nazionali, comunitarie ed internazionali all’interno del contesto di riferimento con particolare riguardo alle norme preposte alla tutela del consumatore;</w:t>
      </w:r>
    </w:p>
    <w:p>
      <w:pPr>
        <w:pStyle w:val="Normal"/>
        <w:widowControl/>
        <w:numPr>
          <w:ilvl w:val="0"/>
          <w:numId w:val="30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940" w:hanging="9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plicare gli atti normativi rilevanti nell’organizzazione e nel </w:t>
      </w:r>
      <w:r>
        <w:rPr>
          <w:rFonts w:eastAsia="Arial" w:cs="Arial" w:ascii="Arial" w:hAnsi="Arial"/>
          <w:i/>
          <w:iCs/>
          <w:sz w:val="24"/>
          <w:szCs w:val="24"/>
        </w:rPr>
        <w:t>marketing</w:t>
      </w:r>
      <w:r>
        <w:rPr>
          <w:rFonts w:eastAsia="Arial" w:cs="Arial" w:ascii="Arial" w:hAnsi="Arial"/>
          <w:sz w:val="24"/>
          <w:szCs w:val="24"/>
        </w:rPr>
        <w:t xml:space="preserve">  del turismo integrato.</w:t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4480"/>
      </w:tblGrid>
      <w:tr>
        <w:trPr>
          <w:trHeight w:val="437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>
          <w:trHeight w:val="6591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5"/>
              </w:numPr>
              <w:tabs>
                <w:tab w:val="clear" w:pos="708"/>
                <w:tab w:val="left" w:pos="0" w:leader="none"/>
              </w:tabs>
              <w:ind w:left="629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reperire informazioni sulle principali fonti giuridiche di regolamentazione del settore e sulle normative specifiche di settore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34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5"/>
              </w:numPr>
              <w:tabs>
                <w:tab w:val="clear" w:pos="708"/>
                <w:tab w:val="left" w:pos="0" w:leader="none"/>
              </w:tabs>
              <w:ind w:left="629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terpretare le fonti reperite e la normativa di settore ed analizzarle descrivendone in modo essenziale i contenu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5"/>
              </w:numPr>
              <w:tabs>
                <w:tab w:val="clear" w:pos="708"/>
                <w:tab w:val="left" w:pos="0" w:leader="none"/>
              </w:tabs>
              <w:ind w:left="629" w:hanging="566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dentificare e consultare le fonti giuridiche per la risoluzione di problemi specific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5"/>
              </w:numPr>
              <w:tabs>
                <w:tab w:val="clear" w:pos="708"/>
                <w:tab w:val="left" w:pos="0" w:leader="none"/>
              </w:tabs>
              <w:ind w:left="629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descrivere l’organizzazione pubblica del turismo ed Illustrare le principali caratteristiche degli enti pubblici preposti al turism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5"/>
              </w:numPr>
              <w:tabs>
                <w:tab w:val="clear" w:pos="708"/>
                <w:tab w:val="left" w:pos="0" w:leader="none"/>
              </w:tabs>
              <w:ind w:left="629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le più importanti istituzioni internazionali del turismo ed illustrarne sinteticamente le funzioni e l’assetto organizzativo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34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utilizzo efficace dei diversi strumenti per reperire informazioni;</w:t>
            </w:r>
          </w:p>
          <w:p>
            <w:pPr>
              <w:pStyle w:val="Normal"/>
              <w:widowControl/>
              <w:ind w:left="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delle informazioni raccol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deguata interpretazione ed illustrazione delle fonti reperi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correlazione tra fonte individuata e problema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precisione nella descrizione ed illustrazione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dentificazione e descrizione pertinente delle funzioni e dell’assett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color w:val="808080"/>
        </w:rPr>
      </w:pPr>
      <w:r>
        <w:br w:type="page"/>
      </w:r>
      <w:r>
        <w:rPr>
          <w:rFonts w:eastAsia="Arial" w:cs="Arial" w:ascii="Arial" w:hAnsi="Arial"/>
          <w:color w:val="808080"/>
        </w:rPr>
        <w:t>TECNICO SUPERIORE PER L’ORGANIZZAZIONE E IL MARKETING DEL TURISMO INTEGRATO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4480"/>
      </w:tblGrid>
      <w:tr>
        <w:trPr>
          <w:trHeight w:val="437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Il soggetto deve dimostrare di: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Gli indicatori sono:</w:t>
            </w:r>
          </w:p>
        </w:tc>
      </w:tr>
      <w:tr>
        <w:trPr>
          <w:trHeight w:val="7726" w:hRule="atLeast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7"/>
              </w:numPr>
              <w:tabs>
                <w:tab w:val="clear" w:pos="708"/>
                <w:tab w:val="left" w:pos="0" w:leader="none"/>
              </w:tabs>
              <w:ind w:left="629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descrivere le tipologie, le caratteristiche strutturali, gli aspetti normativi e gestionali degli operatori privati del turism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34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7"/>
              </w:numPr>
              <w:tabs>
                <w:tab w:val="clear" w:pos="708"/>
                <w:tab w:val="left" w:pos="0" w:leader="none"/>
              </w:tabs>
              <w:ind w:left="629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terpretare i principali contratti privati di settore e dello specifico compar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7"/>
              </w:numPr>
              <w:tabs>
                <w:tab w:val="clear" w:pos="708"/>
                <w:tab w:val="left" w:pos="0" w:leader="none"/>
              </w:tabs>
              <w:ind w:left="629" w:hanging="566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llustrare i principali obblighi e diritti dell'organizzatore, del venditore e del consumatore dei servizi turistici in relazione a specifiche situazion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346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7"/>
              </w:numPr>
              <w:tabs>
                <w:tab w:val="clear" w:pos="708"/>
                <w:tab w:val="left" w:pos="0" w:leader="none"/>
              </w:tabs>
              <w:ind w:left="629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aper predisporre contratti con strutture ricettive e di ristorazione, compagnie di trasporto passeggeri, guide ed accompagnatori, corrispondenti,  autonoleggi, altri fornitori di servizi (servizi it, servizi editoriali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provid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webmast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fornitori di servizi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ommerc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gestione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ontent</w:t>
            </w:r>
            <w:r>
              <w:rPr>
                <w:rFonts w:eastAsia="Arial" w:cs="Arial" w:ascii="Arial" w:hAnsi="Arial"/>
                <w:sz w:val="24"/>
                <w:szCs w:val="24"/>
              </w:rPr>
              <w:t>)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esaustiva delle tipologie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a peculiarità dei diversi contratti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rretta individuazione degli obblighi e dei diritti relativi alle parti di un contrat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8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la completezza dell’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it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procedurale adottato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0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rensione degli elementi specifici e di diversificazione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360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12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pt;mso-wrap-distance-left:0pt;mso-wrap-distance-right:0pt;mso-wrap-distance-top:0pt;mso-wrap-distance-bottom:0pt;margin-top:0.05pt;mso-position-vertical-relative:text;margin-left:46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>
        <w:color w:val="808080"/>
        <w:sz w:val="20"/>
        <w:szCs w:val="20"/>
        <w:u w:val="single"/>
      </w:rPr>
    </w:pPr>
    <w:r>
      <w:rPr>
        <w:color w:val="808080"/>
        <w:sz w:val="20"/>
        <w:szCs w:val="20"/>
        <w:u w:val="single"/>
      </w:rPr>
      <w:t>__standard minimi delle competenze tecnico professionali nel settore turismo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7">
    <w:lvl w:ilvl="0">
      <w:start w:val="1"/>
      <w:numFmt w:val="bullet"/>
      <w:lvlText w:val="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9">
    <w:lvl w:ilvl="0">
      <w:start w:val="1"/>
      <w:numFmt w:val="bullet"/>
      <w:lvlText w:val="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3">
    <w:lvl w:ilvl="0">
      <w:start w:val="1"/>
      <w:numFmt w:val="bullet"/>
      <w:lvlText w:val="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7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8">
    <w:lvl w:ilvl="0">
      <w:start w:val="1"/>
      <w:numFmt w:val="bullet"/>
      <w:lvlText w:val="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2">
    <w:lvl w:ilvl="0">
      <w:start w:val="1"/>
      <w:numFmt w:val="bullet"/>
      <w:lvlText w:val="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9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470"/>
        </w:tabs>
        <w:ind w:left="470" w:hanging="4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470"/>
        </w:tabs>
        <w:ind w:left="470" w:hanging="4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i/>
      <w:i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i/>
      <w:iCs/>
      <w:color w:val="00008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i/>
      <w:iCs/>
      <w:color w:val="000080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FF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eastAsia="Arial" w:cs="Arial"/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Collegamentoipertestuale">
    <w:name w:val="Collegamento ipertestuale"/>
    <w:basedOn w:val="Caratterepredefinitoparagrafo"/>
    <w:qFormat/>
    <w:rPr>
      <w:color w:val="0000FF"/>
      <w:sz w:val="20"/>
      <w:szCs w:val="20"/>
      <w:u w:val="single"/>
    </w:rPr>
  </w:style>
  <w:style w:type="character" w:styleId="Collegamentovisitato">
    <w:name w:val="Collegamento visitato"/>
    <w:basedOn w:val="Caratterepredefinitoparagrafo"/>
    <w:qFormat/>
    <w:rPr>
      <w:color w:val="800080"/>
      <w:sz w:val="20"/>
      <w:szCs w:val="20"/>
      <w:u w:val="single"/>
    </w:rPr>
  </w:style>
  <w:style w:type="character" w:styleId="PageNumber">
    <w:name w:val="Page Number"/>
    <w:basedOn w:val="Caratterepredefinitoparagrafo"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Arial" w:hAnsi="Arial" w:eastAsia="Arial" w:cs="Arial"/>
      <w:sz w:val="22"/>
      <w:szCs w:val="22"/>
    </w:rPr>
  </w:style>
  <w:style w:type="paragraph" w:styleId="Corpodeltesto2">
    <w:name w:val="Corpo del testo 2"/>
    <w:basedOn w:val="Normal"/>
    <w:qFormat/>
    <w:pPr/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-1140" w:firstLine="1140"/>
      <w:jc w:val="both"/>
    </w:pPr>
    <w:rPr>
      <w:sz w:val="21"/>
      <w:szCs w:val="21"/>
    </w:rPr>
  </w:style>
  <w:style w:type="paragraph" w:styleId="Rientrocorpodeltesto2">
    <w:name w:val="Rientro corpo del testo 2"/>
    <w:basedOn w:val="Normal"/>
    <w:qFormat/>
    <w:pPr>
      <w:spacing w:before="120" w:after="120"/>
      <w:ind w:left="176" w:hanging="0"/>
      <w:jc w:val="both"/>
    </w:pPr>
    <w:rPr>
      <w:rFonts w:ascii="Arial" w:hAnsi="Arial" w:eastAsia="Arial" w:cs="Arial"/>
      <w:sz w:val="24"/>
      <w:szCs w:val="24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00FF" w:val="clear"/>
      <w:jc w:val="center"/>
    </w:pPr>
    <w:rPr>
      <w:rFonts w:ascii="Arial" w:hAnsi="Arial" w:eastAsia="Arial" w:cs="Arial"/>
      <w:b/>
      <w:bCs/>
      <w:color w:val="FFFFFF"/>
      <w:sz w:val="24"/>
      <w:szCs w:val="24"/>
    </w:rPr>
  </w:style>
  <w:style w:type="paragraph" w:styleId="Subtitle">
    <w:name w:val="Subtitle"/>
    <w:basedOn w:val="Normal"/>
    <w:next w:val="TextBody"/>
    <w:qFormat/>
    <w:pPr>
      <w:ind w:left="426" w:hanging="0"/>
      <w:jc w:val="right"/>
    </w:pPr>
    <w:rPr>
      <w:rFonts w:ascii="Arial" w:hAnsi="Arial" w:eastAsia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120" w:after="120"/>
      <w:ind w:left="360" w:hanging="0"/>
    </w:pPr>
    <w:rPr>
      <w:b/>
      <w:bCs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1:46:00Z</dcterms:created>
  <dc:creator>Ministero Pubblica Istruzione</dc:creator>
  <dc:description/>
  <dc:language>en-US</dc:language>
  <cp:lastModifiedBy>Ministero Pubblica Istruzione</cp:lastModifiedBy>
  <cp:lastPrinted>2003-10-30T07:43:00Z</cp:lastPrinted>
  <dcterms:modified xsi:type="dcterms:W3CDTF">2003-10-30T13:16:00Z</dcterms:modified>
  <cp:revision>4</cp:revision>
  <dc:subject/>
  <dc:title>UNITÀ CAPITALIZZ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001539</vt:r8>
  </property>
  <property fmtid="{D5CDD505-2E9C-101B-9397-08002B2CF9AE}" pid="3" name="_AuthorEmail">
    <vt:lpwstr>francesca.patini@anasin.it</vt:lpwstr>
  </property>
  <property fmtid="{D5CDD505-2E9C-101B-9397-08002B2CF9AE}" pid="4" name="_AuthorEmailDisplayName">
    <vt:lpwstr>Francesca Patini</vt:lpwstr>
  </property>
  <property fmtid="{D5CDD505-2E9C-101B-9397-08002B2CF9AE}" pid="5" name="_EmailSubject">
    <vt:lpwstr>bozza del verbale ICT del 26.5.2003</vt:lpwstr>
  </property>
</Properties>
</file>