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</w:rPr>
        <w:t>SETTORE AMBIENT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84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84"/>
        <w:rPr>
          <w:sz w:val="52"/>
          <w:szCs w:val="52"/>
        </w:rPr>
      </w:pPr>
      <w:r>
        <w:rPr>
          <w:sz w:val="52"/>
          <w:szCs w:val="52"/>
        </w:rPr>
        <w:t>TECNICO SUPERIORE PER IL MONITORAGGIO E LA GESTIONE DEL TERRITORIO E DELL’AMBIENTE</w:t>
      </w:r>
    </w:p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BodyText2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BodyText2"/>
        <w:rPr/>
      </w:pPr>
      <w:r>
        <w:rPr/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1.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Individuare </w:t>
            </w:r>
            <w:r>
              <w:rPr>
                <w:rFonts w:eastAsia="Arial" w:cs="Arial" w:ascii="Arial" w:hAnsi="Arial"/>
                <w:b/>
                <w:bCs/>
              </w:rPr>
              <w:t>le possibili trasformazioni dell’ambiente fisic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fenomeni naturali che influenzano e modificano l’ambiente fis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lementi essenziali dei movimenti del terreno e dei corpi idrici superficiali e profond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lementi che concorrono alla definizione del rischio con particolare riferimento ai rischi ambienta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a metodologia di approccio per una valutazione del rischio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1.   Per individuare i fenomeni naturali che influenzano e modificano l’ambiente fisic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le caratteristiche morfologiche de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i fenomeni evolutivi delle caratteristiche morfolog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le diverse forme di presenza dell’acqua sulla superficie terrest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le relazioni esistenti tra i diversi corpi idrici superficiali e profond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1.   Per individuare i fenomeni naturali che influenzano e modificano l’ambiente fisic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le caratteristiche morfologiche de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i fenomeni evolutivi delle caratteristiche morfolog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le diverse forme di presenza dell’acqua sulla superficie terrest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le relazioni esistenti tra i diversi corpi idrici superficiali e profond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0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gli elementi essenziali dei movimenti del terreno e dei corpi idrici superficiali e profond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e comprendere i fenomeni meccanici che regolano i movimenti del terre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e comprendere i fenomeni meccanici che regolano i movimenti dell’acqua nei corpi idrici superficiali e sotterrane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la dimensione quantitativa di una risorsa idrica e comprendere le leggi del suo bilanc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6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gli elementi essenziali dei movimenti del terreno e dei corpi idrici superficiali e profond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e comprendere i fenomeni meccanici che regolano i movimenti del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e comprendere i fenomeni meccanici che regolano i movimenti dell’acqua nei corpi idrici superficiali e sotterrane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la dimensione quantitativa di una risorsa idrica e comprendere le leggi del suo bilan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Text2"/>
        <w:rPr>
          <w:rFonts w:ascii="Times New Roman" w:hAnsi="Times New Roman" w:eastAsia="Times New Roman" w:cs="Times New Roman"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cap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.   Per individuare gli elementi che concorrono alla definizione del rischio con particolare riferimento ai rischi ambiental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diverse tipologie di rischio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le componenti del rischio sism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analizzare le componenti del rischio di instabilità dei versanti (frane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le componenti del rischio idraulic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  Per individuare gli elementi che concorrono alla definizione del rischio con particolare riferimento ai rischi ambiental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diverse tipologie di rischio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le componenti del rischio sism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analizzare le componenti del rischio di instabilità dei versanti (frane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le componenti del rischio idrauli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2"/>
          <w:szCs w:val="22"/>
        </w:rPr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finire la metodologia di approccio per una valutazione del rischi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la pericolosità e il rischio idraul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la pericolosità e il rischio da fran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, con riferimento ad un evento sismico, la pericolosità e la vulnerabilità di un sito e l’esposizione di eventuali sistem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finire la metodologia di approccio per una valutazione del rischi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la pericolosità e il rischio idraul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la pericolosità e il rischio da fran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, con riferimento ad un evento sismico, la pericolosità e la vulnerabilità di un sito e l’esposizione di eventuali sistem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39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fenomeni naturali che influenzano e modificano l’ambiente fisic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39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lementi essenziali dei movimenti del terreno e dei corpi idrici superficiali e profond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lementi che concorrono alla definizione del rischio con particolare riferimento ai rischi ambiental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356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a metodologia di approccio per una valutazione del rischi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716"/>
      </w:tblGrid>
      <w:tr>
        <w:trPr>
          <w:trHeight w:val="321" w:hRule="atLeas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aper descrivere i processi di modellazione della superficie terrestre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ndividuare i processi di erosione e classificare le diverse forme dei corpi idrici superficiali e profond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e relazioni esistenti tra le diverse forme dei corpi idrici superficiali e sotterrane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l modellamento dei versanti, delle azioni dei corsi d’acqua, della morfologia dei litorali, ecc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ndividuazione e classificazione dei processi di erosion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ssificazione delle diverse forme dei corpi idrici superficiali e profond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lle relazioni intercorrenti tra le diverse forme dei corpi idrici superficiali e profondi.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le leggi della fisica che governano i movimenti del terreno e dei corpi idrici superficiali e sotterrane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le cause dei movimenti del terren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classificare i diversi possibili movimenti gravitativi del terren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le principali grandezze che caratterizzano le condizioni di quiete o di moto delle acque superficiali e delle falde sotterrane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gli effetti della captazione delle acque superficial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gli effetti dello sfruttamento delle acque di falda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lle leggi della fisica attinenti i movimenti del terren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dentificazione delle cause dei movimenti del terren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ssificazione dei movimenti gravitativi del terren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ssificazione dei diversi corpi idrici e loro descrizio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gli effetti della captazione delle acque superficial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gli effetti dello sfruttamento delle acque di fald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502"/>
      </w:tblGrid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conoscere le varie tipologie di rischio ambientale e descrivere la fenomenologia associata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gli elementi che concorrono alla definizione della pericolosità e del rischio idraulico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gli elementi che concorrono alla definizione della pericolosità e del rischio da frana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iconoscere gli elementi che concorrono alla definizione della pericolosità e vulnerabilità sismica di un si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l rischio idraulico, del rischio da frana, del rischio sismic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gli elementi che definiscono il rischio idraulic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gli elementi che definiscono il rischio idraulic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zione degli elementi da rilevare per la valutazione della vulnerabilità sismica di un sito.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conoscere i concetti dell’analisi probabilistica relativa ai rischi naturali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effettuare valutazioni di prima approssimazione del rischio idraulico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effettuare valutazioni di prima approssimazione del rischio da frana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effettuare valutazioni di prima approssimazione del rischio sismico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ell’analisi probabilistica in un problema di valutazione di rischi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alutazione del rischio idraulic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alutazione del rischio da fran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alutazione del rischio sismic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2.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Riconoscere gli effetti degli interventi antropici </w:t>
            </w:r>
            <w:r>
              <w:rPr>
                <w:rFonts w:eastAsia="Arial" w:cs="Arial" w:ascii="Arial" w:hAnsi="Arial"/>
                <w:b/>
                <w:bCs/>
              </w:rPr>
              <w:t xml:space="preserve"> e gli elementi fondamentali dello sviluppo sostenibil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l soggetto è in grado di</w:t>
            </w:r>
            <w:r>
              <w:rPr>
                <w:rFonts w:eastAsia="Arial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alizzare i principi dell’ecologia e della biologia utilizzando un linguaggio scientifico appropriato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’approccio metodologico all’analisi dei problemi ecologic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conoscere i possibili effetti di un intervento antropico sui movimenti del terreno e sugli equilibri dei corpi idraulici superficiali e profond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obiettivi e principi operativi per uno sviluppo ambientale sostenibile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alizzare il potenziale impatto ambientale di politiche finalizzate allo sviluppo sociale ed alla crescita economica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339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analizzare i principi dell’ecologia e della biologia utilizzando un linguaggio scientifico appropria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e interpretare i fenomeni fis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e interpretare i fenomeni chim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e interpretare i fenomeni biologici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ividuare i parametri che possano dare una descrizione sintetica attraverso indici chimici, fisici e biologici dello stato dell’ecolog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5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analizzare i principi dell’ecologia e della biologia utilizzando un linguaggio scientifico appropria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e interpretare i fenomeni fis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e interpretare i fenomeni chim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e interpretare i fenomeni biologici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viduare i parametri che possano dare una descrizione sintetica attraverso indici chimici, fisici e biologici dello stato dell’ecolog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5049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individuare l’approccio metodologico all’analisi dei problemi ecologic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terpretare i fenomeni naturali, attraverso l’analisi delle continue modifiche dei fattori abiotici e merobiotici legate alla natura dinamica della biosfer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nalizzare gli adattamenti evolutivi che legano la biocenosi alla biosfer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nalizzare gli adattamenti dei comportamenti degli esseri viventi alle trasformazioni abiotiche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ividuare la presenza o l’assenza di specifiche specie in un contesto ambienta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8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individuare l’approccio metodologico all’analisi dei problemi ecologi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terpretare i fenomeni naturali, attraverso l’analisi delle continue modifiche dei fattori abiotici e merobiotici legate alla natura dinamica della biosf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nalizzare gli adattamenti evolutivi che legano la biocenosi alla biosf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nalizzare gli adattamenti dei comportamenti degli esseri viventi alle trasformazioni abiotiche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viduare la presenza o l’assenza di specifiche specie in un contesto ambient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2"/>
          <w:szCs w:val="22"/>
        </w:rPr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941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riconoscere i possibili effetti di un intervento antropico sui movimenti del terreno e sugli equilibri dei corpi idraulici superficiali e profon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 le possibili alterazioni del regime di falda indotte dall’interv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 le possibili variazioni delle condizioni di deflusso di corsi d’acqua e di altri corpi idrici superfic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valutare le alterazioni alle condizioni di stabilità dei versanti indotte dall’intervento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 la possibile esposizione dell’intervento ai rischi ambient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 la fattibilità dell’interven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3.4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riconoscere i possibili effetti di un intervento antropico sui movimenti del terreno e sugli equilibri dei corpi idraulici superficiali e profon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 le possibili alterazioni del regime di falda indotte dall’interv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 le possibili variazioni delle condizioni di deflusso di corsi d’acqua e di altri corpi idrici superfic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valutare le alterazioni alle condizioni di stabilità dei versanti indotte dall’interven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 la possibile esposizione dell’intervento ai rischi ambient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 la fattibilità dell’interven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</w:p>
    <w:p>
      <w:pPr>
        <w:pStyle w:val="Normal"/>
        <w:rPr>
          <w:rFonts w:ascii="Arial" w:hAnsi="Arial" w:eastAsia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2"/>
          <w:szCs w:val="22"/>
        </w:rPr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8472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individuare obiettivi e principi operativi per uno sviluppo ambientale sostenibi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definire le caratteristiche naturali e geologiche del luogo di riferimento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nalizzare le problematiche ambientali significative e i principali fattori di impatto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ndividuare gli ambiti di intervento per la conservazione delle risorse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 il livello di sfruttamento delle risorse soprattutto quelle non rinnovabi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analizzare gli indicatori utilizzati per il controllo dei fenomeni rilevanti in ambito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gli obiettivi stabiliti a livello istituzionale e locale per uno sviluppo ambientale sostenibi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5.4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individuare obiettivi e principi operativi per uno sviluppo ambientale sostenibi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definire le caratteristiche naturali e geologiche del luogo di riferimen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nalizzare le problematiche ambientali significative e i principali fattori di impat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ndividuare gli ambiti di intervento per la conservazione delle risors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 il livello di sfruttamento delle risorse soprattutto quelle non rinnovabi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analizzare gli indicatori utilizzati per il controllo dei fenomeni rilevanti in ambito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gli obiettivi stabiliti a livello istituzionale e locale per uno sviluppo ambientale sostenibi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2"/>
          <w:szCs w:val="22"/>
        </w:rPr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1868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analizzare il potenziale impatto ambientale di politiche finalizzate allo sviluppo sociale ed alla crescita economi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 l’efficacia delle politiche messe in atto per la sostenibilità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ndividuare gli strumenti a supporto della sostenibilità ambientale;  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alizzare le esigenze e le problematiche di integrazione dei criteri di sostenibilità con le politiche di sviluppo economico locale (attività produttive, terziarie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3.4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5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analizzare il potenziale impatto ambientale di politiche finalizzate allo sviluppo sociale ed alla crescita econom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 l’efficacia delle politiche messe in atto per la sostenibilità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ndividuare gli strumenti a supporto della sostenibilità ambientale;  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alizzare le esigenze e le problematiche di integrazione dei criteri di sostenibilità con le politiche di sviluppo economico locale (attività produttive, terziari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alizzare i principi dell’ecologia e della biologia utilizzando un linguaggio scientifico appropriato;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’approccio metodologico all’analisi dei problemi ecologic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conoscere i possibili effetti di un intervento antropico sui movimenti del terreno e sugli equilibri dei corpi idraulici superficiali e profond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obiettivi e principi operativi per uno sviluppo ambientale sostenibil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alizzare il potenziale impatto ambientale di politiche finalizzate allo sviluppo sociale ed alla crescita economica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istinguere e classificare gli elementi fisici, chimici e biologici utili all’analisi della qualità ambientale;</w:t>
            </w:r>
          </w:p>
          <w:p>
            <w:pPr>
              <w:pStyle w:val="Attivit1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conoscere i principi dell’ecologia e i parametri correntemente usati per definire e descrivere l’ambiente.</w:t>
            </w:r>
          </w:p>
          <w:p>
            <w:pPr>
              <w:pStyle w:val="Attivit1"/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Attivit1"/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fattori biotici, merobiotici e abiotici che costituiscono l’ecologi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lassificazione degli indicatori (fenomeni naturali/abiotici, adattamenti genetici degli individui, comportamenti/reazioni esterne delle specie viventi, compatibilità ambientali con i siti) necessari alla descrizione dell’ambiente.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aper individuare l’approccio metodologico per lo studio dei problemi ambientali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gli elementi di biologia, dei fondamenti ambientali della genetica e dei principi di microbiologia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definizione e caratterizzazione dei fenomeni chimici, dei principi dell'analisi ch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sz w:val="22"/>
                <w:szCs w:val="22"/>
              </w:rPr>
              <w:t>mica e dei metodi di analis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gli indicatori biologici per valutare la qualità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schematizzare l’intervento e valutare i suoi effetti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effettuare valutazioni di prima approssimazione sulle condizioni di stabilità dei versanti indotte dall’intervento antropic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sere in grado di effettuare valutazioni di prima approssimazione circa le alterazioni del regime idraulico indot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all’intervento antropico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possibili effetti meccanici indotti dall’intervento antropic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encazione di tutti gli elementi che determinano variazioni alle condizioni di stabilità di un versante;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encazione di tutti gli elementi che determinano variazioni alle condizioni di equilibrio di un corpo idrico.</w:t>
            </w:r>
          </w:p>
        </w:tc>
      </w:tr>
    </w:tbl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aper descrivere le principali caratteristiche naturali e geologiche del luogo di riferimento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scrivere per grandi linee gli obiettivi di una politica di sviluppo sostenibi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scrizione delle risorse rinnovabili e non, dello stato di utilizzo, sfruttamento e/o conservazione del luogo di riferimento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gli obiettivi e delle politiche di sviluppo locale e sviluppo sostenibi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scrivere per grandi linee gli indicatori utilizzabili per il controllo dei fenomeni ambiental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collegare le politiche di sviluppo locale con quelle di sviluppo sostenibile, individuando i fattori critici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schematica degli ambiti di intervento in tema di sviluppo locale (industria, commercio, servizi, artigianato, turismo, agricoltura e pesca, città, trasporti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schematica degli indicatori utilizzabili per il controllo delle politiche e degli interventi di sviluppo sostenibile in merito a protezione del suolo agricolo, rimboschimento, controllo demografico, efficienza nell'uso dell'energia, sviluppo delle energie rinnovabi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BodyText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Applicare</w:t>
            </w:r>
            <w:r>
              <w:rPr>
                <w:rFonts w:eastAsia="Arial" w:cs="Arial" w:ascii="Arial" w:hAnsi="Arial"/>
                <w:b/>
                <w:bCs/>
              </w:rPr>
              <w:t xml:space="preserve"> la normativa in materia di difesa del suolo e salvaguardia del territori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ruire un quadro dei principali vincoli normativi che regolano la materia ambiental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ientarsi nel sistema giudiziario ed extragiudiziario per la gestione delle controversi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nti territoriali che hanno competenza in materia ambientale nel territorio di riferimento;</w:t>
            </w:r>
          </w:p>
          <w:p>
            <w:pPr>
              <w:pStyle w:val="Contents5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sz w:val="22"/>
                <w:szCs w:val="22"/>
              </w:rPr>
            </w:pPr>
            <w:r>
              <w:rPr>
                <w:color w:val="000000"/>
              </w:rPr>
              <w:t>realizzare soluzioni tecniche integrate in collaborazione con gli enti territoriali di competenza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costruire un quadro dei principali vincoli normativi che regolano la materia ambienta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nelle fonti i grandi capitoli della normativa relativi alle modalità ed ai tempi di utilizzo del patrimonio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nelle fonti i capitoli relativi agli aspetti vincolistici a tutela del patrimonio ambientale compresi quelli relativi  agli interventi antrop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perire gli Enti preposti al controllo dell’applicazione delle norme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individuare le sanzioni previste dalla legge in caso di inadempienz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costruire un quadro dei principali vincoli normativi che regolano la materia ambienta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nelle fonti i grandi capitoli della normativa relativi alle modalità ed ai tempi di utilizzo del patrimonio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nelle fonti i capitoli relativi agli aspetti vincolistici a tutela del patrimonio ambientale compresi quelli relativi  agli interventi antrop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perire gli Enti preposti al controllo dell’applicazione delle norme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individuare le sanzioni previste dalla legge in caso di inadempienz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orientarsi nel sistema giudiziario ed extragiudiziario per la gestione delle controversi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appresentare a grandi linee il sistema giudiziario ed extragiudiziario per la gestione delle controversi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e principali possibilità di composizione extragiudiziale delle controversi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rincipali enti/attori a cui è possibile far ricorso per assistenza in caso di controversi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orientarsi nel sistema giudiziario ed extragiudiziario per la gestione delle controversi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appresentare a grandi linee il sistema giudiziario ed extragiudiziario per la gestione delle controvers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e principali possibilità di composizione extragiudiziale delle controvers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rincipali enti/attori a cui è possibile far ricorso per assistenza in caso di controversi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individuare gli Enti territoriali che hanno competenza in materia ambientale nel territorio di riferime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cercare gli enti preposti all’erogazione di servizi, pareri, autorizzazioni e controlli in materia ambientale su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funzioni ed i poteri che competono agli Enti pubblici presenti sul territori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individuare gli Enti territoriali che hanno competenza in materia ambientale nel territorio di riferime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cercare gli enti preposti all’erogazione di servizi, pareri, autorizzazioni e controlli in materia ambientale su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funzioni ed i poteri che competono agli Enti pubblici presenti sul territori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Realizzare soluzioni tecniche integrate in collaborazione con gli Enti territoriali di competenz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ges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 pratiche di rete per la progettazione e realizzazione di interventi integr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modalità di scambio comunicativ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, interpretare ed uniformarsi ai riferimenti normativi che disciplinano le attività degli Ent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Realizzare soluzioni tecniche integrate in collaborazione con gli Enti territoriali di competenz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gest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e pratiche di rete per la progettazione e realizzazione di interventi integr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modalità di scambio comunicativ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, interpretare ed uniformarsi ai riferimenti normativi che disciplinano le attività degli Ent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struire un quadro dei principali vincoli normativi che regolano la materia ambiental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ientarsi nel sistema giudiziario ed extragiudiziario per la gestione delle controversi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gli enti territoriali che hanno competenza in materia ambientale nel territorio di riferimento;</w:t>
            </w:r>
          </w:p>
          <w:p>
            <w:pPr>
              <w:pStyle w:val="Contents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zare soluzioni tecniche integrate in collaborazione con gli enti territoriali di competenza.</w:t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oscere le principali disposizioni normative secondo la loro gerarchia ed il loro ambito di applicazione;</w:t>
            </w:r>
          </w:p>
          <w:p>
            <w:pPr>
              <w:pStyle w:val="Attivit1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saper analizzare le norme relative all’attività d’impresa in campo ambient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e nella descrizione delle norme giuridich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lle fonti interne, di quelle comunitarie e di quelle internazionali.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associare le norme con l’ente preposto al controllo della loro applicazion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individuazione delle sanzioni derivanti dal mancato rispetto della norma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associare la controversia con il soggetto preposto alla soluzione della stess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riteri di applicazione delle diverse fonti normativ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lle sanzioni derivanti dal mancato rispetto della norm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egli organi preposti alla soluzione della specifica controversi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scrivere le competenze degli Enti territoriali in materia ambiental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finire i campi di intervento dei singoli Enti in funzione del territorio interessato alla realizzazion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el progetto e/o dello stud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gli enti preposti al controllo dell’applicazione della norma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lassificazione degli Enti territoriali competenti in materia ambientale tra quelli presenti sul territor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riconoscere ed utilizzare tecniche e strumenti di project management per la gestione integrata delle attività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finire fasi, tecniche e strumenti per la realizzazione e gestione di un sistema di scambi informativi con gli Enti territoriali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aper definire le azioni necessarie per il coordinamento delle attività tecniche dell’impres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e i servizi erogati dagli Enti territoriali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i strumenti e tecnologie, anche informatiche, per la gestione degli interventi in rete con altri En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funzioni degli Enti territoriali in materia ambiental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etodologie necessarie per la realizzazione di una “rete” sinergica con gli Enti loc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 Utilizzare tecniche e strumenti di analisi  e rappresentazione dat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ntents5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643" w:hanging="643"/>
              <w:rPr/>
            </w:pPr>
            <w:r>
              <w:rPr/>
              <w:t>gestire gli strumenti (anche informatici) necessari per la raccolta, l’elaborazione e la restituzione di informazioni utili alla pianificazione e gestione del territori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pretare le rappresentazioni cartografiche correntemente utilizzate ed elaborare carte tematiche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21450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gestire gli strumenti (anche informatici) necessari per la raccolta, l’elaborazione e la restituzione di informazioni utili alla pianificazione e gestione del territo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principali tecniche di statistica applicata all’analisi e alla gestione dati territoriali e ambient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individuare gli approcci emergenti nell’architettura delle basi di dati territoriali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i Sistemi Informativi Territoriali e il loro ruolo di supporto alle decisioni e alle analisi di scena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aratterizzare le classi di precisione e misura e degli strumenti conoscendo limiti e potenzialità delle strument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gestire banche dati, archivi-informatici, dati di indagin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68.9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gestire gli strumenti (anche informatici) necessari per la raccolta, l’elaborazione e la restituzione di informazioni utili alla pianificazione e gestione del territor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principali tecniche di statistica applicata all’analisi e alla gestione dati territoriali e ambient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individuare gli approcci emergenti nell’architettura delle basi di dati territoriali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i Sistemi Informativi Territoriali e il loro ruolo di supporto alle decisioni e alle analisi di scena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ratterizzare le classi di precisione e misura e degli strumenti conoscendo limiti e potenzialità delle strument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estire banche dati, archivi-informatici, dati di indagin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907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interpretare le rappresentazioni cartografiche correntemente utilizzate ed elaborare carte tematich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distinguere gli strumenti operativi essenziali per l’elaborazione e l'analisi di dati territoriali: banche dati e sistemi inform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utilizzare i Sistemi Informativi Territoriali per rappresentare graficamente i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individuare gli elementi di cartografia tematica essenziali al corretto utilizzo dei SI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interpretare le rappresentazioni cartografiche e distinguere le tecniche rappresentativ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interpretare le rappresentazioni cartografiche correntemente utilizzate ed elaborare carte tematich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distinguere gli strumenti operativi essenziali per l’elaborazione e l'analisi di dati territoriali: banche dati e sistemi inform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tilizzare i Sistemi Informativi Territoriali per rappresentare graficamente i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individuare gli elementi di cartografia tematica essenziali al corretto utilizzo dei SI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interpretare le rappresentazioni cartografiche e distinguere le tecniche rappresentative.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Contents5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gestire gli strumenti (anche informatici) necessari per la raccolta, l’elaborazione e la restituzione di informazioni utili alla pianificazione e gestione del territorio;</w:t>
            </w:r>
          </w:p>
          <w:p>
            <w:pPr>
              <w:pStyle w:val="Contents5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color w:val="000000"/>
              </w:rPr>
            </w:pPr>
            <w:r>
              <w:rPr>
                <w:color w:val="000000"/>
              </w:rPr>
              <w:t>interpretare le rappresentazioni cartografiche correntemente utilizzate ed elaborare carte tematiche.</w:t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i concetti dell’inferenza statistica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aper descrivere i principali programmi informatici e sistemi informativi in uso nel settore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utilizzare i principali programmi informatici usati nell’analisi dati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estrarre in modo appropriato le informazioni richieste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i concetti statistic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i sistemi informativi specificandone l’infrastruttura tecnologica, la tipologia di dati, le applicazioni, le modalità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zione dei dati trattabili con i principali sistemi informativ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tilizzo delle applicazioni in attività simula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analizzare i concetti fondamentali relativi al funzionamento dei SIT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creare e gestire una banca dati utilizzando i SI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gli elementi fondamentali di cartografia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interpretare le rappresentazioni cartografiche di base e tematiche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elaborare rappresentazioni cartografiche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cedure inerenti la gestione, modifica e monitoraggio banche da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alisi e valutazione dati ed elaborazione di interrogazioni alla banca dati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gli elementi di base della cartografia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ttura della cartografia di base e tematic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duzione di rappresentazioni grafiche di dati (cartografie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Attivit1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5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5.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Partecipare</w:t>
            </w:r>
            <w:r>
              <w:rPr>
                <w:rFonts w:eastAsia="Arial" w:cs="Arial" w:ascii="Arial" w:hAnsi="Arial"/>
                <w:b/>
                <w:bCs/>
              </w:rPr>
              <w:t xml:space="preserve"> alle valutazioni di impatto ambientale e ai piani di monitoraggio per la salvaguardia del territori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zionare gli effetti diretti ed indiretti che gli interventi sul territorio possono provocare sull’ambiente naturale e sulla salute dell’uom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ilare un bilancio del rapporto benefici/costi derivanti dalla realizzazione di un progetto sotto un profilo economico, sociale ed ecologic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letare le procedure amministrative finalizzate a valutare e rappresentare la compatibilità ambientale di un’opera in progetto;</w:t>
            </w:r>
          </w:p>
          <w:p>
            <w:pPr>
              <w:pStyle w:val="Contents5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sz w:val="22"/>
                <w:szCs w:val="22"/>
              </w:rPr>
            </w:pPr>
            <w:r>
              <w:rPr/>
              <w:t xml:space="preserve">assistere alla messa a punto di reti di monitoraggio finalizzate alla tutela del suolo e alla salvaguardia del territorio </w:t>
            </w:r>
            <w:r>
              <w:rPr>
                <w:color w:val="000000"/>
              </w:rPr>
              <w:t>utilizzando tecniche e strumenti adeguati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Contents5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907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selezionare gli effetti diretti ed indiretti che gli interventi sul territorio possono provocare sull’ambiente naturale e sulla salute dell’uom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conoscere le conseguenze dirette, sull’ambiente e sulla salute dell’uomo, provocate dalla realizzazione di opere naturalist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nalizzare il trend evolutivo dei diversi effetti indotti dagli interventi sul territorio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risalire agli effetti indiretti derivanti dalla realizzazione di opere industriali e civil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selezionare gli effetti diretti ed indiretti che gli interventi sul territorio possono provocare sull’ambiente naturale e sulla salute dell’uom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conoscere le conseguenze dirette, sull’ambiente e sulla salute dell’uomo, provocate dalla realizzazione di opere naturalist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alizzare il trend evolutivo dei diversi effetti indotti dagli interventi sul territorio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isalire agli effetti indiretti derivanti dalla realizzazione di opere industriali e civil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Contents5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stilare un bilancio del rapporto Benefici/Costi derivanti dalla realizzazione di un progetto sotto un profilo economico, sociale ed ecolog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erificare l’esistenza di strumenti e/o criteri oggettivi per valutare in termini economici gli effetti derivanti dalla messa in opera di un proge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timare in termini di valore economico i benefici ed costi diretti ed indiretti di un proge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alcolare il valore economico del rapporto Benefici/Costi attualizza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stilare un bilancio del rapporto Benefici/Costi derivanti dalla realizzazione di un progetto sotto un profilo economico, sociale ed ecologi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erificare l’esistenza di strumenti e/o criteri oggettivi per valutare in termini economici gli effetti derivanti dalla messa in opera di un proge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timare in termini di valore economico i benefici ed costi diretti ed indiretti di un proge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lcolare il valore economico del rapporto Benefici/Costi attualizza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Contents5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786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esplicare le procedure amministrative finalizzate a valutare e rappresentare la compatibilità ambientale di un’opera in proget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rogetti soggetti alle procedure Via e Vas (Valutazione Ambientale Strategica, in vigore in Europa dal 2004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e autorità competenti alla effettuazione delle procedure di verifica e di Via e della Vas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aborare alla realizzazione di un coordinamento delle procedure amministrative facenti capo ai diversi enti local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0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esplicare le procedure amministrative finalizzate a valutare e rappresentare la compatibilità ambientale di un’opera in proget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rogetti soggetti alle procedure Via e Vas (Valutazione Ambientale Strategica, in vigore in Europa dal 2004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e autorità competenti alla effettuazione delle procedure di verifica e di Via e della V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aborare alla realizzazione di un coordinamento delle procedure amministrative facenti capo ai diversi enti local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Contents5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9558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assistere e collaborare alla messa a punto di reti di monitoraggio finalizzate alla tutela del suolo e alla salvaguardia del territori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utilizzando tecniche e strumenti adegua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descrivere l’ambiente di riferimento e definire degli indicatori utili alla sua descri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utilizzare metodi e tecniche di misura e telerileva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individuare gli strumenti idonei al monitoraggio di un determinato fenome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partecipare alla definizione di attività di monitoraggio locale e remo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aborare all’interpretazione dei dati acquisiti nella fase di monitoragg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ttimizzare l’utilizzo delle reti di monitoraggi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54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assistere e collaborare alla messa a punto di reti di monitoraggio finalizzate alla tutela del suolo e alla salvaguardia del territorio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utilizzando tecniche e strumenti adegua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descrivere l’ambiente di riferimento e definire degli indicatori utili alla sua descri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tilizzare metodi e tecniche di misura e telerilev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individuare gli strumenti idonei al monitoraggio di un determinato fenom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artecipare alla definizione di attività di monitoraggio locale e remo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aborare all’interpretazione dei dati acquisiti nella fase di monitoragg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ttimizzare l’utilizzo delle reti di monitoraggi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5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zionare gli effetti diretti ed indiretti che gli interventi sul territorio possono provocare sull’ambiente naturale e sulla salute dell’uomo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ilare un bilancio del rapporto Benefici/Costi derivanti dalla realizzazione di un progetto sotto un profilo economico, sociale ed ecologico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letare le procedure amministrative finalizzate a valutare e rappresentare la compatibilità ambientale di un’opera in progetto;</w:t>
            </w:r>
          </w:p>
          <w:p>
            <w:pPr>
              <w:pStyle w:val="Contents5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/>
              <w:t xml:space="preserve">assistere alla messa a punto di reti di monitoraggio finalizzate alla tutela del suolo e alla salvaguardia del territorio </w:t>
            </w:r>
            <w:r>
              <w:rPr>
                <w:color w:val="000000"/>
              </w:rPr>
              <w:t>utilizzando tecniche e strumenti adeguati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utilizzare gli strumenti in uso nel settore per individuare gli effetti indiretti della realizzazione di progett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ripercussioni ambientali e sulla salute dell’uomo scaturenti da un intervento sul territorio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alisi e stime degli effetti indiretti della realizzazione di opere naturalistich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descrizione di conseguenze che possono scaturire direttamente dagli interventi sul territorio per le modifiche del sistema ecologico. 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noscere gli strumenti e le metodologie del settore per la valutazione in termini economici degli effetti derivanti dai progett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calcolare, in termini di valore economico attuale, la differenza tra i benefici e i costi, diretti ed indiretti, che scaturiscono dal progetto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alisi e individuazione dei fattori matematici utili per il calcolo del valore attuale del proget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alisi e stime relative alla traduzione in termini monetari dei costi e benefici non economic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gli appositi strumenti normativi necessari per individuare i progetti soggetti a Via e Vas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elencare i soggetti e gli organi preposti alle procedure di verifica e di approvazione di Via e di Va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elencazione delle norme da applicare in materia di valutazione d’impatto ambientale sulla base del principio di competenza;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encazione dei soggetti e delle procedure amministrative relativi alla verifica ed approvazione dei progetti di Via e di Vas.</w:t>
            </w:r>
          </w:p>
        </w:tc>
      </w:tr>
    </w:tbl>
    <w:p>
      <w:pPr>
        <w:pStyle w:val="Attivit1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Attivit1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ttivit1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scegliere la tipologia di monitoraggio più adatta al fenomeno ed esplicitare le ragione della scelta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individuare le strumentazioni più idonee al monitoraggio esplicitando le ragioni della scelta e definendo le classi di precisione e misura degli strumenti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definire la rete e utilizzare le sue procedure di assistenza e di monitoraggio locale e remo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celta delle tecniche e delle strumentazioni più adatte al monitoraggio di un fenomeno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oluzione di problemi di installazione e approfondimento in relazione ai limiti e alle potenzialità delle singole strumentazion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finizione della rete e scelta delle postazioni più idonee per il monitoraggio di un determinato fenomeno esplicitando le ragioni della scelt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Attivit1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tents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6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 Utilizzare metodologie e strumenti per collaborare alla gestione e manutenzione del territori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consulenza e/o assistenza tecnica per azioni, conduzioni, gestioni, vigilanze, verifiche che garantiscono la generale manutenzione del territorio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consulenza e/o assistenza tecnica per la realizzazione di opere di primo intervento per la mitigazione del rischio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consulenza e/o assistenza tecnica per la realizzazione di opere, impianti, interventi, riparazioni, recuperi, restauri che garantiscono la generale manutenzione del territorio.</w:t>
            </w:r>
          </w:p>
          <w:p>
            <w:pPr>
              <w:pStyle w:val="Contents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fornire consulenza e/o assistenza tecnica per azioni, conduzioni, gestioni, vigilanze, verifiche che garantiscono la generale manutenzione del territo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attività di ispezioni, controlli e verif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agnosticare problemi, in termini di cause-effetti e valut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gli squilibri in termini di utilizzo delle risors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evedere rischi di deficit idrico, di siccità idrometereologica e rischi di piena e di disses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azioni propositive per la tutela e la salvaguardia del territori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fornire consulenza e/o assistenza tecnica per azioni, conduzioni, gestioni, vigilanze, verifiche che garantiscono la generale manutenzione del territor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attività di ispezioni, controlli e verif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agnosticare problemi, in termini di cause-effetti e valut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gli squilibri in termini di utilizzo delle risors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evedere rischi di deficit idrico, di siccità idrometereologica e rischi di piena e di disses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azioni propositive per la tutela e la salvaguardia del territori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fornire consulenza e/o assistenza tecnica per la realizzazione di opere di primo intervento per la mitigazione del rischi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aborare alla realizzazione di opere di primo intervento per la mitigazione dei rischi idraul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aborare alla realizzazione di opere di primo intervento per la mitigazione del rischio di fran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fornire consulenza e/o assistenza tecnica per la realizzazione di opere di primo intervento per la mitigazione del rischi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aborare alla realizzazione di opere di primo intervento per la mitigazione dei rischi idraul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aborare alla realizzazione di opere di primo intervento per la mitigazione del rischio di fran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fornire consulenza e/o assistenza tecnica per la realizzazione di opere, impianti, interventi, riparazioni, recuperi, restauri che garantiscono la generale manutenzione del territori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venire su specifiche problematiche con opere di ripristi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ed analizzare le principali opere di difesa del suol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fornire consulenza e/o assistenza tecnica per la realizzazione di opere, impianti, interventi, riparazioni, recuperi, restauri che garantiscono la generale manutenzione del territori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venire su specifiche problematiche con opere di ripristi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ed analizzare le principali opere di difesa del suol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consulenza e/o assistenza tecnica per azioni, conduzioni, gestioni, vigilanze, verifiche che garantiscono la generale manutenzione del territori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consulenza e/o assistenza tecnica per la realizzazione di opere di primo intervento per la mitigazione del rischi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consulenza e/o assistenza tecnica per la realizzazione di opere, impianti, interventi, riparazioni, recuperi, restauri che garantiscono la generale manutenzione del territorio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8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noscere il bacino per gli aspetti normativi, amministrativi e tecnici relativi al censimento delle opere di difesa e relativo stato di efficienza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conoscere le procedure di verifica della conformità degli impianti agli standard ambientali comunitari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praticare il monitoraggio dell'impatto ambientale degli impianti controllati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effettuare diagnosi ambientali (audit ambientali)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gli adempimenti burocratici delle aziende/enti che utilizzano gli impian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rifica di conformità degli impianti agli standard europei, in merito alle attività, modalità, documentazione a supporto, risorse utilizzate, tempi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pecificazione dei parametri utilizzati nella attività di audit ambiental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tilizzo delle tecniche e strumenti per l’audit in attività simula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in modo sintetico gli elementi caratteristici dei fenomeni di dissesto, piena e inondazione che emergono nei sopralluoghi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individuare le opere di primo intervento per la mitigazione del rischio nei problemi di esondazione e di instabilità dei versanti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collaborare alla realizzazione delle opere di primo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gli elementi essenziali di un fenomeno di dissesto esaminato nelle attività di sopralluog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ssificazione delle opere di primo intervento per la mitigazione del rischio nei problemi di piena ed esondazio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descrizione della realizzazione delle opere di primo intervento per la mitigazione del rischio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536"/>
      </w:tblGrid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classificare gli interventi di difesa e salvaguardia del territorio in relazione ai diversi tipi di rischio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definire gli aspetti realizzativi degli interventi di difesa per il rischio idraulico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ssificazione degli interventi di difesa e salvaguardi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llustrazione dei criteri di progettazione e degli interventi e modalità di esecuzione operat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7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7. Utilizzare tecniche di valutazione delle contaminazioni,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applicare metodi</w:t>
            </w:r>
            <w:r>
              <w:rPr>
                <w:rFonts w:eastAsia="Arial" w:cs="Arial" w:ascii="Arial" w:hAnsi="Arial"/>
                <w:b/>
                <w:bCs/>
              </w:rPr>
              <w:t xml:space="preserve"> di disinquinament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Il soggetto è in grado di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alutare e monitorare il grado di contaminazione e tossicità dei terreni e delle acque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tecipare alla progettazione e alla realizzazione degli interventi di disinquinamento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ssicurare la conservazione e/o il ripristino degli ecosistemi.</w:t>
            </w:r>
          </w:p>
          <w:p>
            <w:pPr>
              <w:pStyle w:val="Contents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6997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valutare e monitorare il grado di contaminazione e tossicità dei terreni e delle acqu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costruire l’evoluzione storica dei siti inquin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fattori fisici, chimici e biologici dell’inquinamento dell’aria, delle acque e del suol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4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valutare e monitorare il grado di contaminazione e tossicità dei terreni e delle acqu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costruire l’evoluzione storica dei siti inquin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fattori fisici, chimici e biologici dell’inquinamento dell’aria, delle acque e del suo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4714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collaborare alla progettazione e alla realizzazione degli interventi di disinquinamen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gli effetti derivanti dal trattamento dei rifiuti solidi, liquidi e gassosi, sia civili che industriali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60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/>
                                    <w:t>utilizzare le metodologie e le tecniche relative al trattamento dei fanghi, dei liquami e dei rifiu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8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collaborare alla progettazione e alla realizzazione degli interventi di disinquinamen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gli effetti derivanti dal trattamento dei rifiuti solidi, liquidi e gassosi, sia civili che industriali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/>
                            </w:pPr>
                            <w:r>
                              <w:rPr/>
                              <w:t>utilizzare le metodologie e le tecniche relative al trattamento dei fanghi, dei liquami e dei rifiu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4714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assicurare la conservazione e/o il ripristino degli ecosistem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sistemi chimico-fisici e secondari di depu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partecipare alla progettazione di sistemi di lagunaggio, fitodepurazione e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ecosistemi filtro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61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utilizzare le tecniche della bioremediation di idrocarburi e Pcb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8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assicurare la conservazione e/o il ripristino degli ecosistem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sistemi chimico-fisici e secondari di depu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artecipare alla progettazione di sistemi di lagunaggio, fitodepurazione e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ecosistemi filtro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utilizzare le tecniche della bioremediation di idrocarburi e Pc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e monitorare il grado di contaminazione e tossicità dei terreni e delle acqu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color w:val="000000"/>
              </w:rPr>
              <w:t>partecipare alla progettazione</w:t>
            </w:r>
            <w:r>
              <w:rPr>
                <w:rFonts w:eastAsia="Arial" w:cs="Arial" w:ascii="Arial" w:hAnsi="Arial"/>
              </w:rPr>
              <w:t xml:space="preserve"> e alla realizzazione degli interventi di disinquinament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icurare la conservazione e/o il ripristino degli ecosistemi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0"/>
      </w:tblGrid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utilizzare i diversi strumenti necessari per stabilire il livello di inquinamento degli ambienti acquatici e terrestri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creare una mappa evolutiva dello stato d’inquinamento delle aree interessate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dentificazione degli strumenti a disposizione da utilizzare per le attività di disinquinamen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encazione dei criteri necessari per stabilire il livello di inquinamento degli ambienti considerati.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individuare ed utilizzare le tecniche e gli strumenti necessari per il trattamento dei liquami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conoscere le più consolidate tecniche di depurazione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e analizzare gli effetti inquinanti provocati dal trattamento dei rifiuti civili e industriali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gli effetti inquinanti delle sostanze fangose e dei rifiu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ll’utilizzo delle tecniche e degli strumenti per il disinquinamento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dentificazione degli strumenti necessari per la trasformazione delle sostanze inquinate.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e analizzare il funzionamento dei processi microbici e/o delle attività metaboliche di alcuni vegetali per detossificare i suoli e le acque inquinate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identificare gli elementi fondamentali e le tecniche di progettazione dei sistemi di lagunaggio, di fitodepurazione e degli ecosistemi filtr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i trattamenti biologici di depurazione dei suoli e delle acque inquinate da idrocarburi e PCB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lle diverse tecniche di depurazione e del funzionamento dei processi di eliminazione della carica macrobiotica e dei solidi attraverso progetti di lagunaggio e fitodepurazion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8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. Utilizzare tecniche di ottimizzazione del ciclo produttivo dei rifiut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0" w:leader="none"/>
              </w:tabs>
              <w:ind w:left="716" w:hanging="64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nire assistenza tecnica ai soggetti economici per il riciclo e il recupero dei prodotti nelle loro diverse fasi di vita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0" w:leader="none"/>
              </w:tabs>
              <w:ind w:left="716" w:hanging="644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ecipare alla realizzazion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di progetti di pianificazione locale orientati alla minimizzazione dei rifiuti, al recupero delle risorse e alla riduzione degli effetti negativi dello smaltimento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0" w:leader="none"/>
              </w:tabs>
              <w:ind w:left="716" w:hanging="64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ttuare analisi di tipo organizzativo e tecnologico utili all’attuazione di progetti di raccolta e riciclo dei rifiuti.</w:t>
            </w:r>
          </w:p>
          <w:p>
            <w:pPr>
              <w:pStyle w:val="Contents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17475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fornire assistenza tecnica ai soggetti economici per il riciclo e il recupero dei prodotti nelle loro diverse fasi di vit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8" w:hanging="568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i riferimenti normativi disciplinanti il ciclo produttivo dei rifi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8" w:hanging="568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iconoscere le caratteristiche merceologiche dei prodo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4" w:hanging="284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ollaborare alla definizione di un progetto finalizzato alla ottimizzazione ciclo produttivo dei rifiut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2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fornire assistenza tecnica ai soggetti economici per il riciclo e il recupero dei prodotti nelle loro diverse fasi di vit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8" w:hanging="568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i riferimenti normativi disciplinanti il ciclo produttivo dei rifi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8" w:hanging="568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iconoscere le caratteristiche merceologiche dei prodo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4" w:hanging="284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ollaborare alla definizione di un progetto finalizzato alla ottimizzazione ciclo produttivo dei rifiut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33985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collaborare alla realizzazione di progetti di pianificazione locale orientati alla minimizzazione dei rifiuti, al recupero delle risorse e alla riduzione degli effetti negativi dello smaltimen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ollaborare alla definizione di criteri di ottimizzazione dello smaltimento dei rifiuti mettendo in relazione le risorse ambientali e i dati socio-economici de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ollaborare alla pianificazione di schemi d’intervento volti ad un utilizzo produttivo dei rifiut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5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collaborare alla realizzazione di progetti di pianificazione locale orientati alla minimizzazione dei rifiuti, al recupero delle risorse e alla riduzione degli effetti negativi dello smaltimen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ollaborare alla definizione di criteri di ottimizzazione dello smaltimento dei rifiuti mettendo in relazione le risorse ambientali e i dati socio-economici de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ollaborare alla pianificazione di schemi d’intervento volti ad un utilizzo produttivo dei rifiut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1747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Effettuare analisi di tipo organizzativo e tecnologico utili all’attuazione di progetti di raccolta e riciclo dei rifiu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e utilizzare gli strumenti che la condizione della tecnica e della tecnologia offrono allo stato attuale in materia di raccolta e riciclo dei rifiuti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68"/>
                                    </w:numPr>
                                    <w:tabs>
                                      <w:tab w:val="clear" w:pos="360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zzare le risorse umane e materiali disponibili sul territorio allo scopo di implementare le attività di ricicl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2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Effettuare analisi di tipo organizzativo e tecnologico utili all’attuazione di progetti di raccolta e riciclo dei rifiu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e utilizzare gli strumenti che la condizione della tecnica e della tecnologia offrono allo stato attuale in materia di raccolta e riciclo dei rifiuti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360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zzare le risorse umane e materiali disponibili sul territorio allo scopo di implementare le attività di ricicl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640" w:hanging="56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nire assistenza tecnica ai soggetti economici per il riciclo e il recupero dei prodotti nelle loro diverse fasi di vita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640" w:hanging="568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ecipare al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realizzazione di progetti di pianificazione locale orientati alla minimizzazione dei rifiuti, al recupero delle risorse e alla riduzione degli effetti negativi dello smaltimento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640" w:hanging="56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ttuare analisi di tipo organizzativo e tecnologico utili all’attuazione di progetti di raccolta e riciclo dei rifiuti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</w:tbl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536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il quadro normativo (nazionale e locale) disciplinante il ciclo produttivo dei rifiuti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aper individuare le caratteristiche merceologiche dei prodotti;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mettere in relazione le scelte di produzione, distribuzione e consumo del prodotto con il quadro normativo di riferiment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zione delle fonti normative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i contenuti della norm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zione delle caratteristiche merceologiche dei prodotti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zione di dati ambientali e socioeconomici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utilizzare le principali fonti di informazione specializzata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noscere i criteri relativi alla massimizzazione dei benefici introdotti da un corretto utilizzo dei rifiuti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definire le principali attività d’intervento in materia di riciclaggio e smaltimento dei rifiut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dazione di un censimento delle risorse ambientali presenti sul territorio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nsultazione di fonti istituzionali e specialistiche per l’individuazione di dati socioeconomici territoriali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zione e descrizione delle tecniche e degli strumenti impiegati nelle attività di raccolta e riciclo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8"/>
      </w:tblGrid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valutare la fattibilità dell’applicazione delle tecniche di riciclaggio e smaltimento dei rifiuti in un dato territorio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descrivere le diverse possibilità di gestione delle risorse umane e strumentali di sua competenza per le attività di raccolta e riciclo dei rifiuti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encazione dei vantaggi e degli svantaggi relativi alle diverse tecniche e strumen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scrizione delle tecniche di gestione delle risorse umane e strumentali mettendo in relazione obiettivi, attività, ruoli, risorse da utilizzare e procedure di lavoro.</w:t>
            </w:r>
          </w:p>
        </w:tc>
      </w:tr>
    </w:tbl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9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 Applicare le norme di sicurezza e partecipare alla valutazione di qualità nel settore ambiental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norme in materia di qualità, nel contesto di riferimento e disporre la loro applicazione in azienda;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tecipare alla valutazione di qualità del settore ambientale e della sicurezz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4714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interpretare le norme in materia di qualità, il contesto di riferimento e la loro applicazione in aziend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a normativa di riferimento e i requisiti di riferimento (ISO 9001: 2001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aborare alla stesura di un manuale per la gestione della qual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erificare l’applicazione delle norme all’interno del sistema aziend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8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interpretare le norme in materia di qualità, il contesto di riferimento e la loro applicazione in aziend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a normativa di riferimento e i requisiti di riferimento (ISO 9001: 200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aborare alla stesura di un manuale per la gestione della qual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erificare l’applicazione delle norme all’interno del sistema aziend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2430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partecipare alla valutazione di qualità del settore ambientale e della sicurezz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a normativa di riferimento e i requisiti di riferimento (ISO 14001 e OHSAS 18001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alizzare un sistema integrato all’interno dell’azienda in materia di qualità ambiente e sicurez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un sistema di audit sul sistema integra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partecipare alla valutazione di qualità del settore ambientale e della sicurezz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a normativa di riferimento e i requisiti di riferimento (ISO 14001 e OHSAS 1800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alizzare un sistema integrato all’interno dell’azienda in materia di qualità ambiente e sicurez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un sistema di audit sul sistema integra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norme in materia di qualità, nel contesto di riferimento e disporre la loro applicazione in azienda;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tecipare alla valutazione di qualità del settore ambientale e della sicurezza. 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</w:tbl>
    <w:p>
      <w:pPr>
        <w:pStyle w:val="Attivit1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8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l soggetto deve dimostrare di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individuare e applicare la normativa di riferimento e i requisiti ISO 9001:2001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essere in grado di redigere un manuale per la gestione della qualità; 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verificare l’applicazione delle norme all’interno del sistema aziendal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zione e descrizione delle fonti normative di riferimen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dazione di un manuale sulla gestione della qualità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ividuazione di disposizioni finalizzate alla verifica dell’applicazione delle norme in aziend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per individuare e applicare la normativa di riferimento e i requisiti ISO 14001 e OHSAS 18001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sere in grado di realizzare un sistema integrato all’interno dell’azienda in materia di qualità ambientale e sicurezza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color w:val="000000"/>
              </w:rPr>
              <w:t>essere in grado di organizzare un sistema di audit sul sistema</w:t>
            </w:r>
            <w:r>
              <w:rPr>
                <w:rFonts w:eastAsia="Arial" w:cs="Arial" w:ascii="Arial" w:hAnsi="Arial"/>
              </w:rPr>
              <w:t xml:space="preserve"> integrato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e descrizione delle fonti normative di riferimen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zazione di un sistema integrato in materia di qualità ambientale e sicurezz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zazione di un sistema interno di audi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start="4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eastAsia="Arial"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color w:val="808080"/>
      </w:rPr>
    </w:pPr>
    <w:r>
      <w:rPr>
        <w:rFonts w:eastAsia="Arial" w:cs="Arial" w:ascii="Arial" w:hAnsi="Arial"/>
      </w:rPr>
      <w:t>Tecnico superiore per il monitoraggio e la gestione del territorio e dell’ambiente</w:t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" w:cs="Aria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spacing w:lineRule="auto" w:line="360" w:before="120" w:after="0"/>
      <w:jc w:val="both"/>
    </w:pPr>
    <w:rPr>
      <w:rFonts w:ascii="Goudy Old Style;Times New Roman" w:hAnsi="Goudy Old Style;Times New Roman" w:eastAsia="Goudy Old Style;Times New Roman" w:cs="Goudy Old Styl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eastAsia="Century Schoolbook" w:cs="Century Schoolbook"/>
      <w:color w:val="000000"/>
    </w:rPr>
  </w:style>
  <w:style w:type="paragraph" w:styleId="WWDidascalia">
    <w:name w:val="WW-Didascalia"/>
    <w:basedOn w:val="Normal"/>
    <w:next w:val="Normal"/>
    <w:qFormat/>
    <w:pPr>
      <w:suppressAutoHyphens w:val="true"/>
      <w:jc w:val="both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1260" w:leader="none"/>
      </w:tabs>
      <w:spacing w:before="120" w:after="0"/>
      <w:ind w:left="360" w:hanging="0"/>
      <w:jc w:val="both"/>
    </w:pPr>
    <w:rPr>
      <w:rFonts w:ascii="Goudy Old Style;Times New Roman" w:hAnsi="Goudy Old Style;Times New Roman" w:eastAsia="Goudy Old Style;Times New Roman" w:cs="Goudy Old Style;Times New Roma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422" w:leader="none"/>
      </w:tabs>
      <w:spacing w:lineRule="exact" w:line="323"/>
      <w:ind w:firstLine="1422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42" w:leader="none"/>
      </w:tabs>
      <w:ind w:left="360" w:hanging="218"/>
      <w:jc w:val="both"/>
    </w:pPr>
    <w:rPr/>
  </w:style>
  <w:style w:type="paragraph" w:styleId="WWBodyText21">
    <w:name w:val="WW-Body Text 21"/>
    <w:basedOn w:val="Normal"/>
    <w:qFormat/>
    <w:pPr>
      <w:ind w:firstLine="284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Contents5">
    <w:name w:val="TOC 5"/>
    <w:basedOn w:val="Normal"/>
    <w:next w:val="Normal"/>
    <w:pPr/>
    <w:rPr>
      <w:rFonts w:ascii="Arial" w:hAnsi="Arial" w:eastAsia="Arial" w:cs="Arial"/>
    </w:rPr>
  </w:style>
  <w:style w:type="paragraph" w:styleId="WWBodyText22">
    <w:name w:val="WW-Body Text 22"/>
    <w:basedOn w:val="Normal"/>
    <w:qFormat/>
    <w:pPr>
      <w:tabs>
        <w:tab w:val="clear" w:pos="708"/>
        <w:tab w:val="left" w:pos="360" w:leader="none"/>
      </w:tabs>
    </w:pPr>
    <w:rPr>
      <w:rFonts w:ascii="Arial" w:hAnsi="Arial" w:eastAsia="Arial" w:cs="Arial"/>
    </w:rPr>
  </w:style>
  <w:style w:type="paragraph" w:styleId="WWBodyText23">
    <w:name w:val="WW-Body Text 23"/>
    <w:basedOn w:val="Normal"/>
    <w:qFormat/>
    <w:pPr/>
    <w:rPr>
      <w:rFonts w:ascii="Arial" w:hAnsi="Arial" w:eastAsia="Arial" w:cs="Arial"/>
      <w:i/>
      <w:iCs/>
      <w:color w:val="FF0000"/>
    </w:rPr>
  </w:style>
  <w:style w:type="paragraph" w:styleId="WWBodyText3">
    <w:name w:val="WW-Body Text 3"/>
    <w:basedOn w:val="Normal"/>
    <w:qFormat/>
    <w:pPr/>
    <w:rPr>
      <w:rFonts w:ascii="Arial" w:hAnsi="Arial" w:eastAsia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44:00Z</dcterms:created>
  <dc:creator>Ministero Pubblica Istruzione</dc:creator>
  <dc:description/>
  <dc:language>en-US</dc:language>
  <cp:lastModifiedBy>Ministero Pubblica Istruzione</cp:lastModifiedBy>
  <cp:lastPrinted>2003-10-23T09:49:00Z</cp:lastPrinted>
  <dcterms:modified xsi:type="dcterms:W3CDTF">2003-10-30T06:52:00Z</dcterms:modified>
  <cp:revision>9</cp:revision>
  <dc:subject/>
  <dc:title>“TECNICO SUPERIORE PER I SISTEMI DI RACCOLTA E SMALTIMENTO DEI RIFIUTI”</dc:title>
</cp:coreProperties>
</file>