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  <w:t>ALLEGATO G</w:t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zxx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uppressAutoHyphens w:val="false"/>
        <w:spacing w:lineRule="exact" w:line="282" w:before="0" w:after="62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xx" w:bidi="zxx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eastAsia="zxx" w:bidi="zxx"/>
        </w:rPr>
        <w:t>Standard di Percorso Formativo “Educatore Animatore</w:t>
      </w:r>
      <w:r>
        <w:rPr>
          <w:rFonts w:eastAsia="Times New Roman;Times New Roman" w:cs="Calibri" w:ascii="Calibri" w:hAnsi="Calibri"/>
          <w:b/>
          <w:bCs/>
          <w:color w:val="000000"/>
          <w:sz w:val="28"/>
          <w:szCs w:val="28"/>
          <w:lang w:eastAsia="zxx" w:bidi="zxx"/>
        </w:rPr>
        <w:t>” ex L.R.</w:t>
      </w:r>
      <w:r>
        <w:rPr>
          <w:rFonts w:eastAsia="TimesNewRoman;Times New Roman" w:cs="Calibri" w:ascii="Calibri" w:hAnsi="Calibri"/>
          <w:b/>
          <w:bCs/>
          <w:color w:val="000000"/>
          <w:sz w:val="28"/>
          <w:szCs w:val="28"/>
          <w:lang w:eastAsia="zxx" w:bidi="zxx"/>
        </w:rPr>
        <w:t xml:space="preserve"> 30/2005, art. 17 comma 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uppressAutoHyphens w:val="false"/>
        <w:spacing w:lineRule="atLeast" w:line="100" w:before="0" w:after="62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ANALE DI OFFERTA FORMATIVA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z w:val="20"/>
          <w:szCs w:val="20"/>
          <w:lang w:eastAsia="zxx" w:bidi="zxx"/>
        </w:rPr>
        <w:t>Adulti in azioni di adattabilità, occupabilità e capitale uman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uppressAutoHyphens w:val="false"/>
        <w:spacing w:lineRule="atLeast" w:line="100" w:before="0" w:after="62"/>
        <w:rPr>
          <w:rFonts w:ascii="Calibri" w:hAnsi="Calibri" w:cs="Calibri"/>
          <w:b/>
          <w:b/>
          <w:bCs/>
          <w:sz w:val="20"/>
          <w:szCs w:val="20"/>
          <w:lang w:eastAsia="zxx" w:bidi="zxx"/>
        </w:rPr>
      </w:pPr>
      <w:r>
        <w:rPr>
          <w:rFonts w:cs="Calibri" w:ascii="Calibri" w:hAnsi="Calibri"/>
          <w:b/>
          <w:bCs/>
          <w:sz w:val="20"/>
          <w:szCs w:val="20"/>
        </w:rPr>
        <w:t>DURATA MINIMA DEL PERCORSO AL NETTO DI STAGE/WORK EXPERIENCE:</w:t>
      </w:r>
      <w:r>
        <w:rPr>
          <w:rFonts w:cs="Calibri" w:ascii="Calibri" w:hAnsi="Calibri"/>
          <w:sz w:val="20"/>
          <w:szCs w:val="20"/>
        </w:rPr>
        <w:t xml:space="preserve"> 152 o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false"/>
        <w:spacing w:lineRule="atLeast" w:line="100" w:before="0" w:after="62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lang w:eastAsia="zxx" w:bidi="zxx"/>
        </w:rPr>
        <w:t>ARTICOLAZIONE MINIMA DEL PERCORSO FORMATIVO</w:t>
      </w:r>
      <w:r>
        <w:rPr>
          <w:rFonts w:cs="Calibri" w:ascii="Calibri" w:hAnsi="Calibri"/>
          <w:sz w:val="20"/>
          <w:szCs w:val="20"/>
          <w:lang w:eastAsia="zxx" w:bidi="zxx"/>
        </w:rPr>
        <w:t>: vedi tavola</w:t>
      </w:r>
    </w:p>
    <w:tbl>
      <w:tblPr>
        <w:tblW w:w="14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6"/>
        <w:gridCol w:w="4441"/>
        <w:gridCol w:w="838"/>
        <w:gridCol w:w="4495"/>
      </w:tblGrid>
      <w:tr>
        <w:trPr/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egmenti/UFC e loro articolazione in moduli</w:t>
            </w:r>
          </w:p>
        </w:tc>
        <w:tc>
          <w:tcPr>
            <w:tcW w:w="4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Obiettivi formativi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Durata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minima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Prescrizioni cogenti (Segmenti /UFC) </w:t>
            </w:r>
          </w:p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ed indicazioni progettuali di indirizzo (moduli)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tLeast" w:line="100"/>
              <w:ind w:left="-17" w:right="-5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egmento di accoglienza e messa a livello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ind w:left="-5" w:right="-5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esentare il corso, creare dinamiche di integrazione fra i partecipanti, anche in ragione della loro prevedibile diversità di esperienze professionali e contesti di provenienza.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20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n ammesso il riconoscimento di credito formativo di frequenza. Non ammesso il ricorso alla FaD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66" w:leader="none"/>
                <w:tab w:val="left" w:pos="2942" w:leader="none"/>
              </w:tabs>
              <w:suppressAutoHyphens w:val="false"/>
              <w:snapToGrid w:val="false"/>
              <w:spacing w:lineRule="atLeast" w:line="100"/>
              <w:ind w:left="-17" w:right="-5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FC 1.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“Esercizio di un’attività lavorativ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in forma dipendente o autonoma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19" w:right="19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cquisire la UC “Esercitare una  attività lavorativa in forma dipendente o autonoma”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mmesso il ricorso alla FaD nella misura massima del 50%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ind w:left="416" w:right="-5" w:hanging="283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Modulo 1.1 “Lavorare in forma dipendente o autonoma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A</w:t>
            </w: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quisire le conoscenze utili a definire gli aspetti contrattuali della prestazione professionale ed a comprendere gli adempimenti necessari al corretto esercizio di un contratto di lavoro autonomo o parasubordinato.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66" w:leader="none"/>
                <w:tab w:val="left" w:pos="2942" w:leader="none"/>
              </w:tabs>
              <w:suppressAutoHyphens w:val="false"/>
              <w:snapToGrid w:val="false"/>
              <w:spacing w:lineRule="atLeast" w:line="100"/>
              <w:ind w:left="-17" w:right="-5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FC 2.  </w:t>
            </w:r>
            <w:r>
              <w:rPr>
                <w:rFonts w:eastAsia="Garamond" w:cs="Calibri" w:ascii="Calibri" w:hAnsi="Calibri"/>
                <w:b/>
                <w:bCs/>
                <w:color w:val="000000"/>
                <w:sz w:val="20"/>
                <w:szCs w:val="20"/>
                <w:lang w:eastAsia="zxx" w:bidi="zxx"/>
              </w:rPr>
              <w:t>“L’attività professionale di educatore animatore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tLeast" w:line="100"/>
              <w:ind w:left="1" w:right="19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cquisire la UC “Gestire l’attività professionale di educatore animatore”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200"/>
              <w:jc w:val="both"/>
              <w:rPr>
                <w:rStyle w:val="WWCaratteredellanota2"/>
                <w:rFonts w:ascii="Calibri" w:hAnsi="Calibri" w:cs="Calibri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on ammesso il riconoscimento di credito formativo di frequenza. Non ammesso il ricorso alla FaD 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Style w:val="WWCaratteredellanota2"/>
                <w:rFonts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Modulo di inquadramento 2.1 “Aspetti normativi ed etici relativi alla professione di educatore-animatore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cquisire le conoscenze relative ad aspetti normativi ed etici connessi all'esercizio della professione di educatore animatore,  al fine di poter avere le basi necessarie all'esercizio dell’attività in oggetto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200"/>
              <w:jc w:val="both"/>
              <w:rPr>
                <w:rStyle w:val="WWCaratteredellanota2"/>
                <w:rFonts w:ascii="Calibri" w:hAnsi="Calibri" w:cs="Calibri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Modulo di cui è consigliata la propedeuticità al restante percorso formativo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Style w:val="WWCaratteredellanota2"/>
                <w:rFonts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Modulo di inquadramento 2.2 “Lo standard di servizio di educatore animatore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cquisire le conoscenze minime relative alle condizioni della prestazione del servizio di animazione ludico-creativa presso spazi gioco e centri ricreativi nella Regione al fine di avere le basi necessarie all'esercizio dell’attività in oggetto.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20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Modulo di cui è consigliata la propedeuticità al restante percorso formativo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4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6"/>
        <w:gridCol w:w="4441"/>
        <w:gridCol w:w="838"/>
        <w:gridCol w:w="4495"/>
      </w:tblGrid>
      <w:tr>
        <w:trPr/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egmenti/UFC e loro articolazione in moduli</w:t>
            </w:r>
          </w:p>
        </w:tc>
        <w:tc>
          <w:tcPr>
            <w:tcW w:w="4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Obiettivi formativi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Durata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minima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Prescrizioni cogenti (Segmenti /UFC) </w:t>
            </w:r>
          </w:p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eastAsia="Garamond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ed indicazioni progettuali di indirizzo (moduli)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66" w:leader="none"/>
                <w:tab w:val="left" w:pos="2942" w:leader="none"/>
              </w:tabs>
              <w:suppressAutoHyphens w:val="false"/>
              <w:snapToGrid w:val="false"/>
              <w:spacing w:lineRule="atLeast" w:line="100"/>
              <w:ind w:left="-17"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Garamond" w:cs="Calibri" w:ascii="Calibri" w:hAnsi="Calibri"/>
                <w:b/>
                <w:bCs/>
                <w:sz w:val="20"/>
                <w:szCs w:val="20"/>
                <w:lang w:eastAsia="zxx" w:bidi="zxx"/>
              </w:rPr>
              <w:t>UFC 3. “La relazione e la comunicazione con bambini da dodici mesi a sei anni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19" w:right="19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cquisire la UC “Sviluppare e gestire relazioni con bambini da dodici mesi a sei anni individualmente e in piccolo gruppo”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right"/>
              <w:rPr>
                <w:rFonts w:ascii="Calibri" w:hAnsi="Calibri" w:eastAsia="Calibri-Bold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tLeast" w:line="100"/>
              <w:ind w:left="1" w:right="19" w:hanging="0"/>
              <w:jc w:val="both"/>
              <w:rPr>
                <w:rStyle w:val="WWCaratteredellanota2"/>
                <w:rFonts w:ascii="Calibri" w:hAnsi="Calibri" w:cs="Calibri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eastAsia="Calibri-Bold" w:cs="Calibri" w:ascii="Calibri" w:hAnsi="Calibri"/>
                <w:b/>
                <w:bCs/>
                <w:color w:val="000000"/>
                <w:sz w:val="20"/>
                <w:szCs w:val="20"/>
              </w:rPr>
              <w:t>Non ammesso il ricorso alla FaD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Style w:val="WWCaratteredellanota2"/>
                <w:rFonts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 xml:space="preserve">Modulo di inquadramento 3.1 “Fondamenti psicologici della comunicazione con </w:t>
            </w:r>
            <w:r>
              <w:rPr>
                <w:rStyle w:val="WWCaratteredellanota2"/>
                <w:rFonts w:eastAsia="Garamond"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bambini da dodici mesi a sei anni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cquisire le conoscenze relative ai  fondamenti psicologici della comunicazione utili a comunicare e gestire una relazione con bambini tra i dodici mesi e i sei anni.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cs="Calibri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Modulo di cui è consigliata la propedeuticità al restante percorso formativo.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Style w:val="WWCaratteredellanota2"/>
                <w:rFonts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Modulo 3.2 “Le dinamiche affettivo-relazionali in bambini tra i dodici mesi e i sei anni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cquisire le conoscenze ed abilità relative alle principali dinamiche affettivo-relazionali in bambini tra i dodici mesi e i sei anni al fine di sviluppare adeguate relazioni  con gli stessi sia individualmente che in piccolo gruppo.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" w:cs="Calibri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revisione di simulazioni e role playing per almeno 4 ore di attività didattica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66" w:leader="none"/>
                <w:tab w:val="left" w:pos="2942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Style w:val="WWCaratteredellanota2"/>
                <w:rFonts w:eastAsia="Garamond" w:cs="Calibri" w:ascii="Calibri" w:hAnsi="Calibri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UFC 4. “Le relazioni con il contesto di riferimento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19" w:right="19" w:hanging="0"/>
              <w:jc w:val="both"/>
              <w:rPr>
                <w:rFonts w:ascii="Calibri" w:hAnsi="Calibri" w:eastAsia="Calibri-Bold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cquisire la UC “Gestire relazioni con le famiglie dei bambini e gli attori coinvolti nella gestione dei servizi per l’infanzia”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right"/>
              <w:rPr>
                <w:rFonts w:ascii="Calibri" w:hAnsi="Calibri" w:eastAsia="Calibri-Bold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-Bold"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tLeast" w:line="100"/>
              <w:ind w:right="19" w:hanging="0"/>
              <w:jc w:val="both"/>
              <w:rPr>
                <w:rStyle w:val="WWCaratteredellanota2"/>
                <w:rFonts w:ascii="Calibri" w:hAnsi="Calibri" w:cs="Calibri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eastAsia="Calibri-Bold" w:cs="Calibri" w:ascii="Calibri" w:hAnsi="Calibri"/>
                <w:b/>
                <w:bCs/>
                <w:color w:val="000000"/>
                <w:sz w:val="20"/>
                <w:szCs w:val="20"/>
              </w:rPr>
              <w:t>Non ammesso il ricorso alla FaD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Style w:val="WWCaratteredellanota2"/>
                <w:rFonts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Modulo 4.1 “La relazione con la famiglia del bambino e con gli altri servizi coinvolti nella cura, nell’educazione e nella ricreazione del bambino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Acquisire le conoscenze relative alle dinamiche del sistema famiglia, alle modalità di gestione della relazione con le famiglie dei bambini  al fine di costruire e gestire una relazione basata sulla fiducia con i familiari del bambino.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cquisire le conoscenze relative alle modalità di collaborazione con altri servizi della rete dei servizi per l’infanzia, alle tipologie e al funzionamento dei servizi ludici, socio-assistenziali ed educativi.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--</w:t>
            </w:r>
          </w:p>
        </w:tc>
      </w:tr>
    </w:tbl>
    <w:p>
      <w:pPr>
        <w:pStyle w:val="Normal"/>
        <w:tabs>
          <w:tab w:val="clear" w:pos="709"/>
          <w:tab w:val="left" w:pos="283" w:leader="none"/>
        </w:tabs>
        <w:suppressAutoHyphens w:val="false"/>
        <w:spacing w:lineRule="exact" w:line="282"/>
        <w:rPr/>
      </w:pPr>
      <w:r>
        <w:rPr/>
      </w:r>
    </w:p>
    <w:p>
      <w:pPr>
        <w:pStyle w:val="TextBody"/>
        <w:spacing w:lineRule="exact" w:line="282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82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  <w:r>
        <w:br w:type="page"/>
      </w:r>
    </w:p>
    <w:tbl>
      <w:tblPr>
        <w:tblW w:w="14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6"/>
        <w:gridCol w:w="4441"/>
        <w:gridCol w:w="838"/>
        <w:gridCol w:w="4495"/>
      </w:tblGrid>
      <w:tr>
        <w:trPr/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pageBreakBefore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egmenti/UFC e loro articolazione in moduli</w:t>
            </w:r>
          </w:p>
        </w:tc>
        <w:tc>
          <w:tcPr>
            <w:tcW w:w="4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Obiettivi formativi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Durata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minima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Prescrizioni cogenti (Segmenti /UFC) </w:t>
            </w:r>
          </w:p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eastAsia="Garamond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ed indicazioni progettuali di indirizzo (moduli)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66" w:leader="none"/>
                <w:tab w:val="left" w:pos="2942" w:leader="none"/>
              </w:tabs>
              <w:suppressAutoHyphens w:val="false"/>
              <w:snapToGrid w:val="false"/>
              <w:spacing w:lineRule="atLeast" w:line="100"/>
              <w:ind w:left="-17"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Garamond" w:cs="Calibri" w:ascii="Calibri" w:hAnsi="Calibri"/>
                <w:b/>
                <w:bCs/>
                <w:sz w:val="20"/>
                <w:szCs w:val="20"/>
                <w:lang w:eastAsia="zxx" w:bidi="zxx"/>
              </w:rPr>
              <w:t>UFC 5. “Progettazione di  interventi di animazione ludico-ricreativa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19" w:right="19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cquisire la UC “Progettare interventi di animazione ludico-ricreativa”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right"/>
              <w:rPr>
                <w:rFonts w:ascii="Calibri" w:hAnsi="Calibri" w:eastAsia="Calibri-Bold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tLeast" w:line="100"/>
              <w:ind w:left="1" w:right="19" w:hanging="0"/>
              <w:jc w:val="both"/>
              <w:rPr>
                <w:rStyle w:val="WWCaratteredellanota2"/>
                <w:rFonts w:ascii="Calibri" w:hAnsi="Calibri" w:eastAsia="Garamond" w:cs="Calibri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eastAsia="Calibri-Bold" w:cs="Calibri" w:ascii="Calibri" w:hAnsi="Calibri"/>
                <w:b/>
                <w:bCs/>
                <w:color w:val="000000"/>
                <w:sz w:val="20"/>
                <w:szCs w:val="20"/>
              </w:rPr>
              <w:t>Ammesso il riconoscimento di credito formativo di frequenza, restando obbligatoria la realizzazione del project work. Ammesso il ricorso alla FaD nella misura massima del 60% della durata della UFC, restando l'obbligo della realizzazione di esercitazione pratica.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Style w:val="WWCaratteredellanota2"/>
                <w:rFonts w:eastAsia="Garamond"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Modulo  5.1 “I bisogni ricreativi del bambino ed il contesto di intervento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cquisire le conoscenze utili ad individuare i fabbisogni ricreativi dei bambini fra i dodici mesi e i sei anni e le caratteristiche del contesto di intervento, in particolare: elementi di psicologia dell’età evolutiva; sviluppo psicomotorio e caratteristiche fisiche del bambino; attività tipo mirate a bambini tra i dodici mesi e i sei anni, articolate per aree di sviluppo (psicomotorio, comunicativo-linguistico, cognitivo); tipologia e caratteristiche degli spazi gioco.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cs="Calibri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Style w:val="WWCaratteredellanota2"/>
                <w:rFonts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Modulo 5.2 “Modalità e tecniche di progettazione di un intervento di animazione ludico-ricreativa in spazi gioco e centri ricreativi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cquisire le conoscenze e le abilità relative a tecniche di progettazione al fine di predisporre/elaborare interventi di animazione ludico-ricreativa a partire dai bisogni individuati, dalle risorse (strumentali/materiali) e dagli spazi disponibili.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cs="Calibri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Style w:val="WWCaratteredellanota2"/>
                <w:rFonts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Project work : Progettazione di un intervento di animazione ludico-ricreativa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pplicare su casi reali o didattici le conoscenze e gli schemi di azione introdotti nelle unità precedenti, in modo da definire un progetto di intervento di animazione ludico-ricreativa in spazi gioco e centri ricreativi.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ascii="Calibri" w:hAnsi="Calibri" w:eastAsia="Calibri-Bold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tLeast" w:line="100"/>
              <w:ind w:left="1" w:right="19" w:hanging="0"/>
              <w:jc w:val="both"/>
              <w:rPr/>
            </w:pPr>
            <w:r>
              <w:rPr>
                <w:rFonts w:eastAsia="Calibri-Bold" w:cs="Calibri" w:ascii="Calibri" w:hAnsi="Calibri"/>
                <w:i/>
                <w:iCs/>
                <w:color w:val="000000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--</w:t>
            </w:r>
            <w:r>
              <w:rPr>
                <w:rFonts w:eastAsia="Calibri-Bold" w:cs="Calibri" w:ascii="Calibri" w:hAnsi="Calibri"/>
                <w:i/>
                <w:iCs/>
                <w:color w:val="000000"/>
                <w:sz w:val="20"/>
                <w:szCs w:val="20"/>
              </w:rPr>
              <w:t>Non ammesso il ricorso alla FaD -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tbl>
      <w:tblPr>
        <w:tblW w:w="14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6"/>
        <w:gridCol w:w="4441"/>
        <w:gridCol w:w="838"/>
        <w:gridCol w:w="4495"/>
      </w:tblGrid>
      <w:tr>
        <w:trPr>
          <w:tblHeader w:val="true"/>
        </w:trPr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pageBreakBefore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egmenti/UFC e loro articolazione in moduli</w:t>
            </w:r>
          </w:p>
        </w:tc>
        <w:tc>
          <w:tcPr>
            <w:tcW w:w="4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Obiettivi formativi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Durata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minima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Prescrizioni cogenti (Segmenti /UFC) </w:t>
            </w:r>
          </w:p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eastAsia="Garamond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ed indicazioni progettuali di indirizzo (moduli)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66" w:leader="none"/>
                <w:tab w:val="left" w:pos="2942" w:leader="none"/>
              </w:tabs>
              <w:suppressAutoHyphens w:val="false"/>
              <w:snapToGrid w:val="false"/>
              <w:spacing w:lineRule="atLeast" w:line="100"/>
              <w:ind w:left="-17"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Garamond" w:cs="Calibri" w:ascii="Calibri" w:hAnsi="Calibri"/>
                <w:b/>
                <w:bCs/>
                <w:sz w:val="20"/>
                <w:szCs w:val="20"/>
                <w:lang w:eastAsia="zxx" w:bidi="zxx"/>
              </w:rPr>
              <w:t>UFC 6. “La realizzazione delle attività di animazione ludico-ricreative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19" w:right="19" w:hanging="0"/>
              <w:jc w:val="both"/>
              <w:rPr>
                <w:rFonts w:ascii="Calibri" w:hAnsi="Calibri" w:eastAsia="Calibri-Bold" w:cs="Calibri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cquisire la UC “Realizzare interventi di animazione di carattere educativo, espressivo, ludico”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nutotabella112111111"/>
              <w:suppressAutoHyphens w:val="false"/>
              <w:snapToGrid w:val="false"/>
              <w:spacing w:lineRule="exact" w:line="282" w:before="0" w:after="0"/>
              <w:jc w:val="right"/>
              <w:rPr>
                <w:rFonts w:ascii="Calibri" w:hAnsi="Calibri" w:eastAsia="Calibri-Bold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-Bold" w:cs="Calibri" w:ascii="Calibri" w:hAnsi="Calibri"/>
                <w:b/>
                <w:bCs/>
                <w:color w:val="000000"/>
                <w:sz w:val="20"/>
                <w:szCs w:val="20"/>
                <w:lang w:eastAsia="zxx" w:bidi="zxx"/>
              </w:rPr>
              <w:t>4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tLeast" w:line="100"/>
              <w:ind w:left="1" w:right="19" w:hanging="0"/>
              <w:jc w:val="both"/>
              <w:rPr>
                <w:rStyle w:val="WWCaratteredellanota2"/>
                <w:rFonts w:ascii="Calibri" w:hAnsi="Calibri" w:cs="Calibri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eastAsia="Calibri-Bold" w:cs="Calibri" w:ascii="Calibri" w:hAnsi="Calibri"/>
                <w:b/>
                <w:bCs/>
                <w:color w:val="000000"/>
                <w:sz w:val="20"/>
                <w:szCs w:val="20"/>
              </w:rPr>
              <w:t>Non ammesso il riconoscimento di credito formativo di frequenza.  Non ammesso il ricorso alla FAD.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Style w:val="WWCaratteredellanota2"/>
                <w:rFonts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Modulo di inquadramento 6.1 “Le attività ludiche, creative, espressive per bambini tra i dodici mesi e i sei anni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 xml:space="preserve">Acquisire le conoscenze relative alle diverse attività ludico-didattiche (tipologie, obiettivi, modalità di conduzione e programmazione) in funzione dell’età e del livello psico-fisico raggiunto dai bambini fra i 12 mesi e i 6 anni. 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nutotabella112111111"/>
              <w:suppressAutoHyphens w:val="false"/>
              <w:snapToGrid w:val="false"/>
              <w:spacing w:lineRule="exact" w:line="282" w:before="0" w:after="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zxx" w:bidi="zxx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 xml:space="preserve">Modulo 6.2  “Tecniche di animazione ludica, creativa espressiva per bambini in età compresa fra </w:t>
            </w:r>
            <w:r>
              <w:rPr>
                <w:rStyle w:val="WWCaratteredellanota2"/>
                <w:rFonts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i dodici mesi e i sei anni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Acquisire le conoscenze e le abilità relative alle principali tecniche di animazione al fine di favorire, attraverso le attività ludiche la socializzazione, la creatività, l’autonomia, l’apertura e la curiosità dei bambini accolti negli spazi gioco/centri ricreativi.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nutotabella112111111"/>
              <w:suppressAutoHyphens w:val="false"/>
              <w:snapToGrid w:val="false"/>
              <w:spacing w:lineRule="exact" w:line="282" w:before="0" w:after="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zxx" w:bidi="zxx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Style w:val="WWCaratteredellanota111111111111121111111111111"/>
                <w:rFonts w:ascii="Calibri" w:hAnsi="Calibri" w:eastAsia="Garamond" w:cs="Calibri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revisione di simulazioni e role playing per almeno 4 ore di attività didattica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66" w:leader="none"/>
                <w:tab w:val="left" w:pos="2942" w:leader="none"/>
              </w:tabs>
              <w:suppressAutoHyphens w:val="false"/>
              <w:snapToGrid w:val="false"/>
              <w:spacing w:lineRule="atLeast" w:line="100"/>
              <w:ind w:left="-17" w:right="-5" w:hanging="0"/>
              <w:jc w:val="both"/>
              <w:rPr>
                <w:rStyle w:val="WWCaratteredellanota111111111111121111111111111"/>
                <w:rFonts w:ascii="Calibri" w:hAnsi="Calibri" w:eastAsia="Garamond-BoldItalic;Times New Roman" w:cs="Calibri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Style w:val="WWCaratteredellanota111111111111121111111111111"/>
                <w:rFonts w:eastAsia="Garamond" w:cs="Calibri" w:ascii="Calibri" w:hAnsi="Calibri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UFC 7. “</w:t>
            </w:r>
            <w:r>
              <w:rPr>
                <w:rStyle w:val="WWCaratteredellanota111111111111121111111111111"/>
                <w:rFonts w:eastAsia="Garamond" w:cs="Calibri" w:ascii="Calibri" w:hAnsi="Calibri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La sicurezza</w:t>
            </w:r>
            <w:r>
              <w:rPr>
                <w:rStyle w:val="WWCaratteredellanota111111111111121111111111111"/>
                <w:rFonts w:eastAsia="Garamond" w:cs="Calibri" w:ascii="Calibri" w:hAnsi="Calibri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 xml:space="preserve"> e l’igiene degli ambienti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19" w:right="19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Style w:val="WWCaratteredellanota111111111111121111111111111"/>
                <w:rFonts w:eastAsia="Garamond-BoldItalic;Times New Roman" w:cs="Calibri" w:ascii="Calibri" w:hAnsi="Calibri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Acquisire la UC “Lavorare in sicurezza, gestire il primo soccorso e garantire igiene degli ambienti”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nutotabella112111111"/>
              <w:suppressAutoHyphens w:val="false"/>
              <w:snapToGrid w:val="false"/>
              <w:spacing w:lineRule="exact" w:line="282" w:before="0" w:after="0"/>
              <w:jc w:val="right"/>
              <w:rPr>
                <w:rFonts w:ascii="Calibri" w:hAnsi="Calibri" w:eastAsia="Calibri-Bold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xx" w:bidi="zxx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tLeast" w:line="100"/>
              <w:ind w:left="1" w:right="19" w:hanging="0"/>
              <w:jc w:val="both"/>
              <w:rPr>
                <w:rStyle w:val="WWCaratteredellanota2"/>
                <w:rFonts w:ascii="Calibri" w:hAnsi="Calibri" w:cs="Calibri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eastAsia="Calibri-Bold" w:cs="Calibri" w:ascii="Calibri" w:hAnsi="Calibri"/>
                <w:b/>
                <w:bCs/>
                <w:color w:val="000000"/>
                <w:sz w:val="20"/>
                <w:szCs w:val="20"/>
              </w:rPr>
              <w:t>Non ammesso il ricorso alla FAD.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Style w:val="WWCaratteredellanota2"/>
                <w:rFonts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Modulo  7.1 “La cura e la sicurezza dei bambini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Acquisire le conoscenze e le abilità relative agli elementi basilari di pronto soccorso pediatrico e relative al sistema territoriale di soccorso al fine di saper organizzare  un intervento con le autorità competenti.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nutotabella112111111"/>
              <w:suppressAutoHyphens w:val="false"/>
              <w:snapToGrid w:val="false"/>
              <w:spacing w:lineRule="exact" w:line="282" w:before="0" w:after="0"/>
              <w:rPr>
                <w:rFonts w:ascii="Calibri" w:hAnsi="Calibri" w:eastAsia="Calibri-Bold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zxx" w:bidi="zxx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tLeast" w:line="100"/>
              <w:ind w:left="1" w:right="19" w:hanging="0"/>
              <w:jc w:val="both"/>
              <w:rPr>
                <w:rStyle w:val="WWCaratteredellanota2"/>
                <w:rFonts w:ascii="Calibri" w:hAnsi="Calibri" w:cs="Calibri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eastAsia="Calibri-Bold" w:cs="Calibri" w:ascii="Calibri" w:hAnsi="Calibri"/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Style w:val="WWCaratteredellanota2"/>
                <w:rFonts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Modulo 7.2  “Igiene e sicurezza degli ambienti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302" w:right="19" w:hanging="283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Acquisire le conoscenze e le abilità relative a elementi di di sicurezza ed igiene i spazi, arredi e materiali in cui sono presenti bambini, in conformità alle vigenti normative.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nutotabella112111111"/>
              <w:suppressAutoHyphens w:val="false"/>
              <w:snapToGrid w:val="false"/>
              <w:spacing w:lineRule="exact" w:line="282" w:before="0" w:after="0"/>
              <w:rPr>
                <w:rFonts w:ascii="Calibri" w:hAnsi="Calibri" w:eastAsia="Calibri-Bold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zxx" w:bidi="zxx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tLeast" w:line="100"/>
              <w:ind w:left="1" w:right="1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-Bold" w:cs="Calibri" w:ascii="Calibri" w:hAnsi="Calibri"/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</w:tbl>
    <w:p>
      <w:pPr>
        <w:pStyle w:val="Normal"/>
        <w:spacing w:lineRule="exact" w:line="28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tbl>
      <w:tblPr>
        <w:tblW w:w="14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6"/>
        <w:gridCol w:w="4441"/>
        <w:gridCol w:w="838"/>
        <w:gridCol w:w="4495"/>
      </w:tblGrid>
      <w:tr>
        <w:trPr/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pageBreakBefore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egmenti/UFC e loro articolazione in moduli</w:t>
            </w:r>
          </w:p>
        </w:tc>
        <w:tc>
          <w:tcPr>
            <w:tcW w:w="4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Obiettivi formativi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Durata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minima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Prescrizioni cogenti (Segmenti /UFC) </w:t>
            </w:r>
          </w:p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Style w:val="Rimandonotaapidipagina1"/>
                <w:rFonts w:ascii="Calibri" w:hAnsi="Calibri" w:cs="Calibri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ed indicazioni progettuali di indirizzo (moduli)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nutotabella11111111"/>
              <w:tabs>
                <w:tab w:val="clear" w:pos="709"/>
                <w:tab w:val="left" w:pos="266" w:leader="none"/>
                <w:tab w:val="left" w:pos="2942" w:leader="none"/>
              </w:tabs>
              <w:suppressAutoHyphens w:val="false"/>
              <w:snapToGrid w:val="false"/>
              <w:spacing w:lineRule="exact" w:line="282" w:before="0" w:after="0"/>
              <w:ind w:left="-17" w:right="-5" w:hanging="0"/>
              <w:jc w:val="both"/>
              <w:rPr>
                <w:rStyle w:val="WWCaratteredellanota2"/>
                <w:rFonts w:ascii="Calibri" w:hAnsi="Calibri" w:eastAsia="Garamond-BoldItalic;Times New Roman" w:cs="Calibri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Style w:val="Rimandonotaapidipagina1"/>
                <w:rFonts w:cs="Calibri" w:ascii="Calibri" w:hAnsi="Calibri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UFC 8. “La valutazione della qualità del servizio di  animazione ludico ricreativa”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302" w:leader="none"/>
              </w:tabs>
              <w:suppressAutoHyphens w:val="false"/>
              <w:autoSpaceDE w:val="false"/>
              <w:snapToGrid w:val="false"/>
              <w:spacing w:lineRule="atLeast" w:line="100"/>
              <w:ind w:left="19" w:right="19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Acquisire la UC  “Valutare la qualità dei servizi offerti  - Educatore animatore” 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right"/>
              <w:rPr>
                <w:rFonts w:ascii="Calibri" w:hAnsi="Calibri" w:eastAsia="Calibri-Bold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tLeast" w:line="100"/>
              <w:ind w:left="1" w:right="19" w:hanging="0"/>
              <w:jc w:val="both"/>
              <w:rPr>
                <w:rStyle w:val="WWCaratteredellanota2"/>
                <w:rFonts w:ascii="Calibri" w:hAnsi="Calibri" w:cs="Calibri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eastAsia="Calibri-Bold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on ammesso il riconoscimento di credito formativo di frequenza. </w:t>
            </w:r>
            <w:r>
              <w:rPr>
                <w:rStyle w:val="WWCaratteredellanota2"/>
                <w:rFonts w:eastAsia="Calibri-Bold" w:cs="Calibri" w:ascii="Calibri" w:hAnsi="Calibri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Non ammesso il ricorso alla FAD.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Style w:val="WWCaratteredellanota2"/>
                <w:rFonts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Modulo 8.1 “Valutazione della qualità degli interventi erogati: aspetti di gestione e di valutazione della qualità nell'erogazione dei servizi di animazione in spazi gioco e centri ricreativi”.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Acquisire le conoscenze in materia di monitoraggio e valutazione della qualità del  servizio erogato 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3" w:leader="none"/>
              </w:tabs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cs="Calibri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Style w:val="WWCaratteredellanota2"/>
                <w:rFonts w:ascii="Calibri" w:hAnsi="Calibri" w:eastAsia="Garamond-BoldItalic;Times New Roman" w:cs="Calibri"/>
                <w:i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Style w:val="WWCaratteredellanota2"/>
                <w:rFonts w:cs="Calibri" w:ascii="Calibri" w:hAnsi="Calibri"/>
                <w:i/>
                <w:iCs/>
                <w:position w:val="0"/>
                <w:sz w:val="20"/>
                <w:sz w:val="20"/>
                <w:szCs w:val="20"/>
                <w:vertAlign w:val="baseline"/>
                <w:lang w:eastAsia="zxx" w:bidi="zxx"/>
              </w:rPr>
              <w:t>Project work: Definizione di un  sistema di valutazione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16" w:leader="none"/>
              </w:tabs>
              <w:suppressAutoHyphens w:val="false"/>
              <w:snapToGrid w:val="false"/>
              <w:spacing w:lineRule="atLeast" w:line="10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WWCaratteredellanota2"/>
                <w:rFonts w:eastAsia="Garamond-BoldItalic;Times New Roman" w:cs="Calibri" w:ascii="Calibri" w:hAnsi="Calibri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pplicare su casi reali o didattici le conoscenze e gli schemi di azione introdotti modulo 8.1, in modo da definire le caratteristiche essenziali di un sistema di valutazione della qualità del servizio erogato.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ascii="Calibri" w:hAnsi="Calibri" w:eastAsia="Calibri-Bold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tLeast" w:line="100"/>
              <w:ind w:left="1" w:right="19" w:hanging="0"/>
              <w:jc w:val="both"/>
              <w:rPr>
                <w:rFonts w:ascii="Calibri" w:hAnsi="Calibri" w:eastAsia="Calibri-Bold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-Bold" w:cs="Calibri" w:ascii="Calibri" w:hAnsi="Calibri"/>
                <w:i/>
                <w:iCs/>
                <w:color w:val="000000"/>
                <w:sz w:val="20"/>
                <w:szCs w:val="20"/>
              </w:rPr>
              <w:t>Non ammesso il ricorso alla FaD</w:t>
            </w:r>
          </w:p>
        </w:tc>
      </w:tr>
    </w:tbl>
    <w:p>
      <w:pPr>
        <w:pStyle w:val="Normal"/>
        <w:tabs>
          <w:tab w:val="clear" w:pos="709"/>
          <w:tab w:val="left" w:pos="283" w:leader="none"/>
        </w:tabs>
        <w:spacing w:lineRule="exact" w:line="282"/>
        <w:rPr/>
      </w:pPr>
      <w:r>
        <w:rPr/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TERIORI VINCOLI COGENTI DI PERCORS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ploma di scuola secondaria superiore. Non è ammesso il riconoscimento del credito di ammissio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st di selezione in ingresso, rivolto ad accertare il possesso di adeguati requisiti psico-attitudinali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134" w:top="1638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4"/>
        <w:tab w:val="clear" w:pos="14569"/>
      </w:tabs>
      <w:rPr>
        <w:rFonts w:ascii="AvantGarde Bk BT;Century Gothic" w:hAnsi="AvantGarde Bk BT;Century Gothic" w:cs="AvantGarde Bk BT;Century Gothic"/>
        <w:b/>
        <w:b/>
        <w:color w:val="000080"/>
        <w:sz w:val="18"/>
        <w:szCs w:val="20"/>
        <w:lang w:val="zxx" w:eastAsia="zxx" w:bidi="zxx"/>
      </w:rPr>
    </w:pPr>
    <w:r>
      <w:rPr>
        <w:rFonts w:cs="AvantGarde Bk BT;Century Gothic" w:ascii="AvantGarde Bk BT;Century Gothic" w:hAnsi="AvantGarde Bk BT;Century Gothic"/>
        <w:b/>
        <w:color w:val="000080"/>
        <w:sz w:val="18"/>
        <w:szCs w:val="20"/>
        <w:lang w:val="zxx"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4"/>
        <w:szCs w:val="20"/>
        <w:color w:val="auto"/>
        <w:lang w:val="it-IT" w:bidi="zxx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4"/>
        <w:szCs w:val="20"/>
        <w:color w:val="auto"/>
        <w:lang w:val="it-IT" w:bidi="zxx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4"/>
        <w:szCs w:val="20"/>
        <w:color w:val="auto"/>
        <w:lang w:val="it-IT" w:bidi="zxx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4"/>
        <w:szCs w:val="20"/>
        <w:color w:val="auto"/>
        <w:lang w:val="it-IT" w:bidi="zxx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4"/>
        <w:szCs w:val="20"/>
        <w:color w:val="auto"/>
        <w:lang w:val="it-IT" w:bidi="zxx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4"/>
        <w:szCs w:val="20"/>
        <w:color w:val="auto"/>
        <w:lang w:val="it-IT" w:bidi="zxx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4"/>
        <w:szCs w:val="20"/>
        <w:color w:val="auto"/>
        <w:lang w:val="it-IT" w:bidi="zxx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4"/>
        <w:szCs w:val="20"/>
        <w:color w:val="auto"/>
        <w:lang w:val="it-IT" w:bidi="zxx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Garamond" w:hAnsi="Garamond" w:eastAsia="Andale Sans UI;Arial Unicode MS" w:cs="Garamond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Tahoma"/>
      <w:color w:val="auto"/>
      <w:sz w:val="24"/>
      <w:szCs w:val="20"/>
      <w:lang w:val="it-IT" w:bidi="zxx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Garamond" w:hAnsi="Garamond" w:eastAsia="Andale Sans UI;Arial Unicode MS" w:cs="Tahoma"/>
      <w:color w:val="auto"/>
      <w:sz w:val="24"/>
      <w:szCs w:val="20"/>
      <w:lang w:val="it-IT" w:bidi="zxx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8Num5z1">
    <w:name w:val="WW8Num5z1"/>
    <w:qFormat/>
    <w:rPr>
      <w:rFonts w:ascii="Symbol" w:hAnsi="Symbol" w:cs="Tahoma"/>
      <w:color w:val="auto"/>
      <w:sz w:val="24"/>
      <w:szCs w:val="20"/>
      <w:lang w:val="it-IT" w:bidi="zxx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WWCaratteredellanota1111111">
    <w:name w:val="WW-Carattere della nota1111111"/>
    <w:qFormat/>
    <w:rPr>
      <w:vertAlign w:val="superscript"/>
    </w:rPr>
  </w:style>
  <w:style w:type="character" w:styleId="WWCaratteredellanota111112111111111111111111">
    <w:name w:val="WW-Carattere della nota111112111111111111111111"/>
    <w:qFormat/>
    <w:rPr/>
  </w:style>
  <w:style w:type="character" w:styleId="WWCaratteredellanota2">
    <w:name w:val="WW-Carattere della nota2"/>
    <w:qFormat/>
    <w:rPr>
      <w:vertAlign w:val="superscript"/>
    </w:rPr>
  </w:style>
  <w:style w:type="character" w:styleId="WW8Num14z1">
    <w:name w:val="WW8Num14z1"/>
    <w:qFormat/>
    <w:rPr>
      <w:rFonts w:ascii="Symbol" w:hAnsi="Symbol" w:cs="Tahoma"/>
      <w:color w:val="auto"/>
      <w:sz w:val="24"/>
      <w:szCs w:val="20"/>
      <w:lang w:val="it-IT" w:bidi="zxx"/>
    </w:rPr>
  </w:style>
  <w:style w:type="character" w:styleId="WWCaratteredellanota111111111111121111111111111">
    <w:name w:val="WW-Carattere della nota111111111111121111111111111"/>
    <w:qFormat/>
    <w:rPr>
      <w:vertAlign w:val="superscript"/>
    </w:rPr>
  </w:style>
  <w:style w:type="character" w:styleId="WWCaratteredellanota111112">
    <w:name w:val="WW-Carattere della nota111112"/>
    <w:qFormat/>
    <w:rPr/>
  </w:style>
  <w:style w:type="character" w:styleId="WWCaratteredellanota21111111111">
    <w:name w:val="WW-Carattere della nota21111111111"/>
    <w:qFormat/>
    <w:rPr/>
  </w:style>
  <w:style w:type="character" w:styleId="WWCaratteredellanota211111111111">
    <w:name w:val="WW-Carattere della nota211111111111"/>
    <w:qFormat/>
    <w:rPr>
      <w:vertAlign w:val="superscript"/>
    </w:rPr>
  </w:style>
  <w:style w:type="character" w:styleId="WWCaratteredellanota11111111111">
    <w:name w:val="WW-Carattere della nota1111111111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aramond" w:hAnsi="Garamond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Garamond" w:hAnsi="Garamond"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Garamond" w:hAnsi="Garamond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ascii="Garamond" w:hAnsi="Garamond"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Garamond" w:hAnsi="Garamond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Contenutotabella112111111">
    <w:name w:val="WW-Contenuto tabella112111111"/>
    <w:basedOn w:val="TextBody"/>
    <w:qFormat/>
    <w:pPr>
      <w:suppressLineNumbers/>
    </w:pPr>
    <w:rPr/>
  </w:style>
  <w:style w:type="paragraph" w:styleId="WWIntestazionetabella111111112">
    <w:name w:val="WW-Intestazione tabella111111112"/>
    <w:basedOn w:val="WWContenutotabella112111111"/>
    <w:qFormat/>
    <w:pPr>
      <w:suppressLineNumbers/>
      <w:jc w:val="center"/>
    </w:pPr>
    <w:rPr>
      <w:b/>
      <w:bCs/>
      <w:i/>
      <w:iCs/>
    </w:rPr>
  </w:style>
  <w:style w:type="paragraph" w:styleId="WWContenutotabella11111111">
    <w:name w:val="WW-Contenuto tabella11111111"/>
    <w:basedOn w:val="TextBody"/>
    <w:qFormat/>
    <w:pPr>
      <w:suppressLineNumbers/>
    </w:pPr>
    <w:rPr/>
  </w:style>
  <w:style w:type="paragraph" w:styleId="WWContenutotabella111111111">
    <w:name w:val="WW-Contenuto tabella111111111"/>
    <w:basedOn w:val="TextBody"/>
    <w:qFormat/>
    <w:pPr>
      <w:suppressLineNumbers/>
    </w:pPr>
    <w:rPr/>
  </w:style>
  <w:style w:type="paragraph" w:styleId="WWContenutotabella111111">
    <w:name w:val="WW-Contenuto tabella111111"/>
    <w:basedOn w:val="TextBody"/>
    <w:qFormat/>
    <w:pPr>
      <w:suppressLineNumbers/>
    </w:pPr>
    <w:rPr/>
  </w:style>
  <w:style w:type="paragraph" w:styleId="WWContenutotabella1111111">
    <w:name w:val="WW-Contenuto tabella1111111"/>
    <w:basedOn w:val="TextBody"/>
    <w:qFormat/>
    <w:pPr>
      <w:suppressLineNumbers/>
    </w:pPr>
    <w:rPr/>
  </w:style>
  <w:style w:type="paragraph" w:styleId="WWIntestazionetabella11111111">
    <w:name w:val="WW-Intestazione tabella11111111"/>
    <w:basedOn w:val="WWContenutotabella11111111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6:00Z</dcterms:created>
  <dc:creator>Paola Mainetti</dc:creator>
  <dc:description/>
  <cp:keywords/>
  <dc:language>en-US</dc:language>
  <cp:lastModifiedBy>Xp Professional Sp2b Italiano</cp:lastModifiedBy>
  <dcterms:modified xsi:type="dcterms:W3CDTF">2012-12-12T07:16:00Z</dcterms:modified>
  <cp:revision>2</cp:revision>
  <dc:subject/>
  <dc:title> Standard di Percorso Formativo “Gestione di nidi familiari”</dc:title>
</cp:coreProperties>
</file>