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i/>
        </w:rPr>
        <w:t>Allegato A11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ioni/Interventi/Sottointerventi</w:t>
      </w:r>
    </w:p>
    <w:p>
      <w:pPr>
        <w:pStyle w:val="Normal"/>
        <w:jc w:val="center"/>
        <w:rPr/>
      </w:pPr>
      <w:r>
        <w:rPr/>
        <w:t>Azioni</w:t>
      </w:r>
    </w:p>
    <w:tbl>
      <w:tblPr>
        <w:tblW w:w="4400" w:type="pct"/>
        <w:jc w:val="left"/>
        <w:tblInd w:w="-7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85"/>
        <w:gridCol w:w="7696"/>
      </w:tblGrid>
      <w:tr>
        <w:trPr>
          <w:tblHeader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Codice Azione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Descrizione Azione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1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RODUZIONE DI PRODOTTI VITIVINICOLI (DALLA LAVORAZIONE DELLE UVE ALL'IMBOTTIGLIAMENTO E ALL'ETICHETTATURA DI VINO IN CANTINA)</w:t>
            </w:r>
          </w:p>
        </w:tc>
      </w:tr>
      <w:tr>
        <w:trPr>
          <w:trHeight w:val="32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2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NTROLLO DI QUALITÀ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3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ARKETING DEI PRODOTTI VITIVINICOLI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4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NVESTIMENTI A CARATTERE GENERAL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Interventi</w:t>
      </w:r>
    </w:p>
    <w:tbl>
      <w:tblPr>
        <w:tblW w:w="3750" w:type="pct"/>
        <w:jc w:val="left"/>
        <w:tblInd w:w="-7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85"/>
        <w:gridCol w:w="1515"/>
        <w:gridCol w:w="4728"/>
      </w:tblGrid>
      <w:tr>
        <w:trPr>
          <w:tblHeader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Codice Azion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Codice Intervento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Descrizione Intervento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STRUZIONE DI BENI IMMOBILI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CQUISIZIONE DI BENI IMMOBILI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IGLIORAMENTO DI BENI IMMOBILI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CQUISTO DI NUOVE MACCHINE E ATTREZZATURE, COMPRESI I PROGRAMMI INFORMATICI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PESE GENERALI COLLEGATE ALLE SPESE DI CUI ALLE LETTERE (A) E (B) AD ECCEZIONE DELLA REGISTRAZIONE DEI MARCHI COLLETTIVI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STRUZIONE DI BENI IMMOBILI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CQUISIZIONE DI BENI IMMOBILI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IGLIORAMENTO DI BENI IMMOBILI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CQUISTO DI NUOVE MACCHINE E ATTREZZATURE, COMPRESI I PROGRAMMI INFORMATICI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PESE GENERALI COLLEGATE ALLE SPESE DI CUI AI PUNTI (A) E (B) AD ESCLUSIONE DELLA REGISTRAZIONE DEI MARCHI COLLETTIVI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STRUZIONE DI BENI IMMOBILI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CQUISIZIONE DI BENI IMMOBILI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IGLIORAMENTO DI BENI IMMOBILI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CQUISTO DI NUOVE MACCHINE E ATTREZZATURE, COMPRESI I PROGRAMMI INFORMATICI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PESE GENERALI COLLEGATE ALLE SPESE DI CUI AI PUNTI (A) E (B) AD ESCLUSIONE DEI BREVETTI, LICENZE E DIRITTI D'AUTORE E REGISTRAZIONE DEI MARCHI COLLETTIVI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STRUZIONE DI BENI IMMOBILI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CQUISIZIONE DI BENI IMMOBILI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IGLIORAMENTO DI BENI IMMOBILI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CQUISTO DI NUOVE MACCHINE E ATTREZZATURE, COMPRESI I PROGRAMMI INFORMATICI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PESE GENERALI COLLEGATE ALLE SPESE DI CUI AI PUNTI (A) E (B), COME ONORARI DI ARCHITETTI, INGEGNERI E CONSULENTI, STUDI DI FATTIBILITÀ, ACQUISIZIONE DI BREVETTI E LICENZE E I DIRITTI D'AUTORE E LA REGISTRAZIONE DI MARCHI COLLETTIVI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ttointerventi</w:t>
      </w:r>
    </w:p>
    <w:tbl>
      <w:tblPr>
        <w:tblW w:w="4950" w:type="pct"/>
        <w:jc w:val="left"/>
        <w:tblInd w:w="-7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94"/>
        <w:gridCol w:w="1520"/>
        <w:gridCol w:w="2222"/>
        <w:gridCol w:w="4805"/>
      </w:tblGrid>
      <w:tr>
        <w:trPr>
          <w:tblHeader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Codice Azion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Codice Intervento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Codice Sotto intervento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Descrizione Sottointervento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1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STRUZIONE CANTIN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12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MPIANTO ELETTRICO E ALTRI IMPIANTI PER CANTIN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CQUISTO CANTIN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CQUISTO INFRASTRUTTURE PER CANTIN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1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IGLIORAMENTO/ADEGUAMENTO STRUTTURE CANTIN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12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IGLIORAMENTO/ADEGUAMENTO IMPIANTI CANTIN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2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ACCHINARI / ATTREZZATURE PER LO STOCCAGGIO E LA CONSERVAZIONE DEI PRODOTTI VITIVINICOL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74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MPIANTO TRATTAMENTO DEI REFLUI DI CANTIN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7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ACCHINARI/ATTREZZATURE PER LA LAVORAZIONE DELLE UVE (RICEZIONE, CERNITA, DIRASPATURA, PIGIATURA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7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TTREZZATURE PER LA FERMENTAZIONE E LA VINIFICAZIONE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80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TTREZZATURE PER IL TRATTAMENTO DEI MOSTI E DEI VINI (CHIARIFICAZIONE, FILTRAZIONE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8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TTREZZATURE E MACCHINARI PER IMBOTTIGLIAMENTO, ETICHETTATURA, IMBALLAGGIO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82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OFTWARE PER LA GESTIONE DELLA CANTIN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83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BOTTI IN LEGNO COMPRESE LE BARRIQUES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84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TTEZZATURE VARIE PER LA CANTINA (POMPE, COMPRESSORI, IDROPULITRICI, ECC.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3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STRUZIONE LABORATORI DI ANALISI E PER IL CONTROLLO DI QUALITA' DEI PRODOTTI VITIVINICOL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4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EALIZZAZIONE IMPIANTI PER LABORATORI DI ANALIS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3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CQUISIZIONE LOCALI DA ADIBIRE A LABORATORI DI ANALISI E PER IL CONTROLLO DI QUALITA'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2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IGLIORAMENTO/RISTRUTTURAZIONE LABORATORI DI ANALISI E PER IL CONTROLLO DELLA QUALITA'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5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TTREZZATURE PER IL CONTROLLO DELLA QUALITA' DEI PRODOTTI VITIVINICOL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1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COSTRUZIONE STRUTTURE PER LA PRESENTAZIONE DEGUSTAZIONE E VENDITA DEI PRODOTTI VITIVINICOLI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6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CQUISIZIONE STRUTTURE PER LA PRESENTAZIONE DEGUSTAZIONE E VENDITA DEI PRODOTTI VITIVINICOL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14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IGLIORAMENTO/RISTRUTTURAZIONE LOCALI PER LA PRESENTAZIONE DEGUSTAZIONE E VENDITA DEI PRODOTTI VITIVINICOL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TTREZZATURE E ARREDI PER LA PRESENTAZIONE DEGUSTAZIONE E VENDITA DEI PRODOTTI VITIVINICOL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1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HARDWARE/SOFTWARE SITI INTERNET/E-COMMERCE PER IL MARKETING DEI PRODOTTI VITIVINICOL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12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REALIZZAZIONE UFFICI E AREE ESTERNE CANTINA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14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EALIZZAZIONE IMPIANTI PER IL RISPARMIO ENERGETICO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6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CQUISIZIONE AREE ESTERNE DA ADIBIRE A SEVIZIO DELLA CANTIN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13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IGLIORAMENTO AREE ESTERNE A SERVIZIO DELLA CANTINA PUNTI VENDITA E UFFIC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6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TTREZZATURE PER LA PULIZIA DEI LOCALI DI PRODUZIONE (IDROPULITRICI, ECC.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07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15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HARDWARE E SOFTWA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5:14:00Z</dcterms:created>
  <dc:creator>Giuseppe Antonelli</dc:creator>
  <dc:description/>
  <cp:keywords/>
  <dc:language>en-US</dc:language>
  <cp:lastModifiedBy>Giuseppe Antonelli</cp:lastModifiedBy>
  <dcterms:modified xsi:type="dcterms:W3CDTF">2022-09-19T15:14:00Z</dcterms:modified>
  <cp:revision>2</cp:revision>
  <dc:subject/>
  <dc:title/>
</cp:coreProperties>
</file>