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lang w:eastAsia="it-IT"/>
        </w:rPr>
        <w:t>Allegato A1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Dichiarazione sostitutiva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presa visione ed accettazione impegni</w:t>
      </w:r>
    </w:p>
    <w:p>
      <w:pPr>
        <w:pStyle w:val="Default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ai sensi degli artt. 46 e 47 del D.P.R. 445/2000)</w:t>
      </w:r>
    </w:p>
    <w:p>
      <w:pPr>
        <w:pStyle w:val="Default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……….......………………………………………………………………………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/a ……..………………………………………….il ….…………………………………………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odice fiscale (CUAA) …………………………………………………nella sua qualità di titolare/legale rappresentante della ditta ………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it-IT"/>
        </w:rPr>
        <w:t>C.F. ……………………………… con sede legale a ……………………………………………. (………) in via …………………………………………………………………………… n. ………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it-IT"/>
        </w:rPr>
        <w:t xml:space="preserve">titolare della domanda di aiuto annuale/biennale per l’intervento degli </w:t>
      </w:r>
      <w:r>
        <w:rPr>
          <w:rFonts w:cs="Arial" w:ascii="Arial" w:hAnsi="Arial"/>
          <w:b/>
          <w:u w:val="single"/>
          <w:lang w:eastAsia="it-IT"/>
        </w:rPr>
        <w:t>investimenti</w:t>
      </w:r>
      <w:r>
        <w:rPr>
          <w:rFonts w:cs="Arial" w:ascii="Arial" w:hAnsi="Arial"/>
          <w:lang w:eastAsia="it-IT"/>
        </w:rPr>
        <w:t xml:space="preserve"> (OCM Vino) n. __________________________ presentata per l’annualità 2023/2024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onsapevole della responsabilità penale cui può andare incontro in caso di dichiarazioni mendaci ai sensi per gli effetti dell’art. 76 del D.P.R. 445/2000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e di essere a conoscenza della normativa unionale e nazionale che disciplinano il finanziamento dei contributi unionali concessi ed erogati nell’ambito della Misura degli investimenti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e di essere a conoscenza delle disposizioni attuative emanate della </w:t>
      </w:r>
      <w:r>
        <w:rPr>
          <w:rFonts w:cs="Arial" w:ascii="Arial" w:hAnsi="Arial"/>
          <w:color w:val="000000"/>
          <w:sz w:val="22"/>
          <w:szCs w:val="22"/>
        </w:rPr>
        <w:t xml:space="preserve">Regione Umbria per la presentazione delle domande di aiuto e di pagamento per la misura degli investimenti per l’annualità 2023/2024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in particolare delle disposizioni finanziarie e utilizzo delle graduatorie di cui all’articolo 25 del band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il pagamento dell’anticipo del contributo potrà essere eventualmente concesso da un minimo del 50% fino ad un massimo dell’80% di quello assentito, tenuto conto delle disposizioni di cui all’articolo 25 del bando e in conformità a quanto stabilito nelle istruzioni operative emanate dall’AGEA – O.P. n. 27 del 28.03.2023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e risorse per l’attuazione dell’intervento per l’annualità 2024/2025 non sono state ancora assegnate alla Regioni e pertanto i relativi impegni giuridicamente vincolanti nei confronti dei richiedenti di domande biennali utilmente collocati in graduatoria con pagamento a saldo nell’esercizio finanziario FEAGA 2024/2025, potranno essere assunti solo a seguito di assegnazione alla Regione delle risorse per l’annualità 2024/2025, previa eventuale rimodulazione finanziaria disposta con atto della Giunta regionale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essere a conoscenza che i contributi a saldo delle domande biennali 2023/2024 relativi a domande di pagamento a saldo presentate nell’annualità 2024/2025, potranno inoltre essere liquidati con le risorse dell’annualità 2025/2026 in applicazione dell’art 25 del Reg. (UE) 2016/1150 il quale che dispone che il pagamento deve essere liquidato entro 12 mesi dalla di presentazione della domanda di saldo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Il dichiarante autorizza ai sensi del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  <w:lang w:eastAsia="en-US"/>
        </w:rPr>
        <w:t>gs. 30 giugno 2003 n. 196, l’acquisizione ed il trattamento informatico dei dati contenuti nella presente dichiarazione e negli eventuali allegati anche ai fini dei controlli da parte degli Organismi comunitari e nazionali.</w:t>
      </w:r>
    </w:p>
    <w:p>
      <w:pPr>
        <w:pStyle w:val="Normal"/>
        <w:spacing w:before="0" w:after="0"/>
        <w:ind w:left="142" w:right="284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ind w:left="142" w:right="284" w:hanging="0"/>
        <w:rPr>
          <w:rFonts w:ascii="Arial" w:hAnsi="Arial" w:cs="Arial"/>
        </w:rPr>
      </w:pPr>
      <w:r>
        <w:rPr>
          <w:rFonts w:cs="Arial" w:ascii="Arial" w:hAnsi="Arial"/>
        </w:rPr>
        <w:t>Luogo e data 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       Firma leggibile del dichiarante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before="0" w:after="0"/>
        <w:ind w:left="4962" w:right="284" w:hanging="0"/>
        <w:jc w:val="both"/>
        <w:rPr/>
      </w:pPr>
      <w:r>
        <w:rPr>
          <w:rFonts w:cs="Arial" w:ascii="Arial" w:hAnsi="Arial"/>
          <w:sz w:val="16"/>
          <w:szCs w:val="16"/>
        </w:rPr>
        <w:t>Il dichiarante, con l'apposizione della firma dichiara, sotto la propria responsabilità, che quanto esposto nella presente risponde al vero ai sensi e per gli effetti del D.P.R. 445/2000. La sottoscrizione non è soggetta ad autenticazione qualora sia apposta in presenza del dipendente addetto al ricevimento o nel caso in cui la domanda sia presentata unitamente a copia fotostatica (non autenticata) del documento di identità del sottoscrittore.</w:t>
      </w:r>
    </w:p>
    <w:p>
      <w:pPr>
        <w:pStyle w:val="Normal"/>
        <w:suppressAutoHyphens w:val="true"/>
        <w:spacing w:before="0" w:after="0"/>
        <w:ind w:left="708" w:hanging="0"/>
        <w:rPr>
          <w:rFonts w:ascii="Palatino Linotype" w:hAnsi="Palatino Linotype" w:cs="Palatino Linotype"/>
          <w:sz w:val="16"/>
          <w:szCs w:val="24"/>
          <w:lang w:eastAsia="zh-CN"/>
        </w:rPr>
      </w:pPr>
      <w:r>
        <w:rPr>
          <w:rFonts w:cs="Palatino Linotype" w:ascii="Palatino Linotype" w:hAnsi="Palatino Linotype"/>
          <w:sz w:val="16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4:00Z</dcterms:created>
  <dc:creator>Giuseppe Antonelli</dc:creator>
  <dc:description/>
  <cp:keywords/>
  <dc:language>en-US</dc:language>
  <cp:lastModifiedBy>Giuseppe Antonelli</cp:lastModifiedBy>
  <cp:lastPrinted>2018-10-24T15:08:00Z</cp:lastPrinted>
  <dcterms:modified xsi:type="dcterms:W3CDTF">2023-06-01T08:57:00Z</dcterms:modified>
  <cp:revision>7</cp:revision>
  <dc:subject/>
  <dc:title/>
</cp:coreProperties>
</file>