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O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32"/>
          <w:szCs w:val="32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VERBALE DI CONTROLLO IN L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40"/>
          <w:szCs w:val="56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ATTIVITA’ FORMATIVA</w:t>
      </w:r>
      <w:r>
        <w:rPr>
          <w:rFonts w:eastAsia="Batang;바탕" w:cs="Arial" w:ascii="Arial (W1);Arial" w:hAnsi="Arial (W1);Arial"/>
          <w:b/>
          <w:sz w:val="40"/>
          <w:szCs w:val="56"/>
        </w:rPr>
        <w:t xml:space="preserve"> </w:t>
      </w:r>
      <w:r>
        <w:rPr>
          <w:rFonts w:eastAsia="Batang;바탕" w:cs="Arial" w:ascii="Arial (W1);Arial" w:hAnsi="Arial (W1);Arial"/>
          <w:b/>
          <w:sz w:val="32"/>
          <w:szCs w:val="32"/>
        </w:rPr>
        <w:t>CON PREAVVIS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40"/>
          <w:szCs w:val="56"/>
        </w:rPr>
      </w:pPr>
      <w:r>
        <w:rPr>
          <w:rFonts w:eastAsia="Batang;바탕" w:cs="Arial" w:ascii="Arial" w:hAnsi="Arial"/>
          <w:b/>
          <w:sz w:val="40"/>
          <w:szCs w:val="5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Partecipant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Partecipanti da comunicazione avvio      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Arial" w:ascii="Arial" w:hAnsi="Arial"/>
          <w:sz w:val="24"/>
        </w:rPr>
        <w:t>Il giorno _____._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>alle ore _______ i sottoscritti  dipendenti_______________________            e _______________________ si sono recati presso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 xml:space="preserve">la sede legale/amministrativa del Soggetto Attuatore, all’indirizzo: ________________________________________________________________________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Batang;바탕" w:cs="Arial" w:ascii="Arial" w:hAnsi="Arial"/>
          <w:sz w:val="24"/>
          <w:szCs w:val="28"/>
        </w:rPr>
        <w:t>gli uffici dell’ente responsabile</w:t>
      </w:r>
    </w:p>
    <w:p>
      <w:pPr>
        <w:pStyle w:val="Normal"/>
        <w:ind w:left="720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4"/>
        </w:rPr>
        <w:t>I sottoscritti incaricati al controllo DICHIARANO che non sussistono situazioni di conflitto di interesse (ai sensi del Reg. (UE) n. 1046/2018, art. 61 e del Codice di Comportamento dei dipendenti della Regione Umbria approvato con DGR n. 1293/2019, art. 54, comma 5, D.Lgs. n. 165 del 2001 – D.P.R. n. 62 del 2013).</w:t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  <w:u w:val="single"/>
        </w:rPr>
      </w:pPr>
      <w:r>
        <w:rPr>
          <w:rFonts w:eastAsia="Batang;바탕" w:cs="Arial" w:ascii="Arial" w:hAnsi="Arial"/>
          <w:sz w:val="8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4819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1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2077"/>
        <w:gridCol w:w="3593"/>
        <w:gridCol w:w="1134"/>
        <w:gridCol w:w="1134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Il registro è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barrati gli spazi firma degli partecipant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i partecipant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i partecipant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ne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Il numero di ore complessive e settimanali erogate fino  alla data di cui sopra corrisponde con quanto inserito nel SIRU-FSE (se pertinente)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  <w:lang w:val="it-IT" w:eastAsia="it-IT"/>
              </w:rPr>
            </w:pPr>
            <w:r>
              <w:rPr>
                <w:rFonts w:eastAsia="Batang;바탕" w:cs="Arial"/>
                <w:szCs w:val="24"/>
                <w:lang w:val="it-IT" w:eastAsia="it-IT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8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2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2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osservazioni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1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4) RIEPILOGO DEI RILIEVI RISCONTRATI – CONTROLLO REGISTRI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6"/>
      </w:tblGrid>
      <w:tr>
        <w:trPr>
          <w:cantSplit w:val="true"/>
        </w:trPr>
        <w:tc>
          <w:tcPr>
            <w:tcW w:w="1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B</w:t>
            </w:r>
            <w:r>
              <w:rPr>
                <w:rFonts w:eastAsia="Batang;바탕" w:cs="Arial" w:ascii="Arial" w:hAnsi="Arial"/>
                <w:b/>
                <w:i/>
                <w:smallCaps/>
                <w:sz w:val="28"/>
                <w:szCs w:val="56"/>
              </w:rPr>
              <w:t xml:space="preserve">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DOCUMENTAZIONE AMMINISTRATIV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2" w:color="000000"/>
        </w:pBdr>
        <w:shd w:fill="A6A6A6" w:val="clear"/>
        <w:spacing w:lineRule="exact" w:line="300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PARTECIPANTI E PROCEDURE DI SELEZIONE</w:t>
      </w:r>
    </w:p>
    <w:p>
      <w:pPr>
        <w:pStyle w:val="Normal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559"/>
        <w:gridCol w:w="1276"/>
      </w:tblGrid>
      <w:tr>
        <w:trPr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individuazione dei destinatari era prevista una selezione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si, la selezione è avvenuta in data ____/____/20___  tramite</w:t>
            </w:r>
          </w:p>
          <w:p>
            <w:pPr>
              <w:pStyle w:val="Normal"/>
              <w:spacing w:before="48" w:after="48"/>
              <w:ind w:left="36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na commissione pubblica, o svolta d’ufficio dall’ente attuatore?</w:t>
            </w:r>
          </w:p>
          <w:p>
            <w:pPr>
              <w:pStyle w:val="Normal"/>
              <w:spacing w:before="48" w:after="48"/>
              <w:ind w:left="360" w:hanging="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mmission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’ufficio dall’ente   attuator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iscritti (da registro presenze) sono inclusi nella               graduatoria degli idone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decaduti/ritirati sono stati comunicati all’ufficio compet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lettere di rinuncia dei ritirat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dichiarazioni liberatorie degli uditor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o sorteggiato il 20% dei destinatari finali ai fini della verifica delle informazioni presenti nella “Scheda Iscrizione Intervento” da essi sottoscritta, come previsto dall’allegato 3 del Si.Ge.Co.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"si" al punto precedente, i dati presenti nella scheda di iscrizione all’intervento sono concordanti con i dati riportati nel sistema informativo SIRU-FSE da parte del beneficiar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rispetto al campione estratto di cui alla domanda 7 sono state rilevate discordanze tra i dati presenti nella scheda iscrizione intervento e i dati riportati nel sistema informativo da parte del beneficiario, si è proceduto ad estendere il controll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a prodotta la dichiarazione di non sussistenza di situazioni di incompatibilità tra i membri della commissione e i concorrenti o di conflitto di interessi ai sensi degli artt. 51 e 52 del codice di procedura civil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hanging="142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4"/>
          <w:szCs w:val="4"/>
        </w:rPr>
      </w:pPr>
      <w:r>
        <w:rPr>
          <w:rFonts w:eastAsia="Batang;바탕" w:cs="Arial" w:ascii="Arial" w:hAnsi="Arial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6"/>
          <w:szCs w:val="16"/>
        </w:rPr>
      </w:pPr>
      <w:r>
        <w:rPr>
          <w:rFonts w:eastAsia="Batang;바탕" w:cs="Arial" w:ascii="Arial" w:hAnsi="Arial"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ASSICUR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14"/>
          <w:szCs w:val="14"/>
        </w:rPr>
      </w:pPr>
      <w:r>
        <w:rPr>
          <w:rFonts w:eastAsia="Batang;바탕" w:cs="Arial" w:ascii="Arial" w:hAnsi="Arial"/>
          <w:b/>
          <w:iCs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551"/>
        <w:gridCol w:w="1276"/>
      </w:tblGrid>
      <w:tr>
        <w:trPr>
          <w:cantSplit w:val="true"/>
        </w:trPr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 attuatore ha una propria posizione assicurativa INAIL?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osizione assicurativa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n°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__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6"/>
                <w:szCs w:val="6"/>
              </w:rPr>
            </w:pPr>
            <w:r>
              <w:rPr>
                <w:rFonts w:eastAsia="Batang;바탕" w:cs="Arial" w:ascii="Arial" w:hAnsi="Arial"/>
                <w:smallCaps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al corso sono stati comunicati all’INAI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a visione nota trasmessa all’INAIL di cui al pun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attuatore ha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stipulato assicurazioni 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giuntive?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mpagnia</w:t>
            </w:r>
            <w:r>
              <w:rPr>
                <w:rFonts w:eastAsia="Batang;바탕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 polizza            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chi assicurati  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i/>
                <w:smallCap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INDENNITA’ E RIMBORSI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INDENNITA’ DI FREQUENZA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’indennità di              frequenza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hanno ricevuta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b/>
          <w:b/>
          <w:bCs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b) VIT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bCs/>
          <w:smallCaps/>
          <w:sz w:val="24"/>
          <w:szCs w:val="28"/>
        </w:rPr>
      </w:pPr>
      <w:r>
        <w:rPr>
          <w:rFonts w:eastAsia="Batang;바탕" w:cs="Arial" w:ascii="Arial" w:hAnsi="Arial"/>
          <w:b/>
          <w:bCs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 vit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c) TRASPORT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traspor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/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d) ALLOGGI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693"/>
        <w:gridCol w:w="2268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alloggio?</w:t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mallCaps/>
                <w:sz w:val="36"/>
                <w:szCs w:val="36"/>
              </w:rPr>
              <w:t xml:space="preserve">         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REGISTRI</w:t>
      </w:r>
    </w:p>
    <w:p>
      <w:pPr>
        <w:pStyle w:val="Normal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a) REGISTRO DI PROTOCOLL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010"/>
        <w:gridCol w:w="1265"/>
        <w:gridCol w:w="1117"/>
      </w:tblGrid>
      <w:tr>
        <w:trPr>
          <w:trHeight w:val="1110" w:hRule="atLeast"/>
          <w:cantSplit w:val="true"/>
        </w:trPr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 vidimato?</w:t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i/>
                <w:i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 compilato?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n° ____ pag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aggiornato alla data del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8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48" w:after="48"/>
              <w:ind w:left="363" w:right="-68" w:hanging="74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annotata la corrispondenza in entrata e in uscita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48" w:after="48"/>
              <w:ind w:left="363" w:right="-68" w:hanging="74"/>
              <w:rPr>
                <w:rFonts w:ascii="Arial" w:hAnsi="Arial" w:eastAsia="Batang;바탕" w:cs="Arial"/>
                <w:smallCaps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b) REGISTRO INDIVIDUALE DI FAD DEL PARTECIP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3454"/>
        <w:gridCol w:w="1275"/>
        <w:gridCol w:w="1346"/>
      </w:tblGrid>
      <w:tr>
        <w:trPr>
          <w:cantSplit w:val="true"/>
        </w:trPr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  <w:lang w:val="en-US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 xml:space="preserve">fad asincrona (n.____)                                                  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4c) REGISTRO DI DOCENTE FAD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/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268"/>
        <w:gridCol w:w="1417"/>
        <w:gridCol w:w="1346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5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  <w:lang w:val="en-US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 xml:space="preserve">fad asincrona (n.____)                              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s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no</w:t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4"/>
          <w:szCs w:val="14"/>
          <w:u w:val="single"/>
        </w:rPr>
      </w:pPr>
      <w:r>
        <w:rPr>
          <w:rFonts w:eastAsia="Batang;바탕" w:cs="Arial" w:ascii="Arial" w:hAnsi="Arial"/>
          <w:i/>
          <w:sz w:val="14"/>
          <w:szCs w:val="14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d) REGISTRO DEL TUTOR FAD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 il registro del tutor fad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vidimato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firma del tutor è apposta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È indicato l’orario </w:t>
            </w:r>
            <w:r>
              <w:rPr>
                <w:rFonts w:eastAsia="Batang;바탕" w:cs="Arial" w:ascii="Arial" w:hAnsi="Arial"/>
                <w:spacing w:val="-6"/>
                <w:sz w:val="24"/>
                <w:szCs w:val="28"/>
              </w:rPr>
              <w:t>di inizio e di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termine del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Viene indicata 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indicata la sede di svolgimento della propria attivit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/sbianchettatu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24"/>
          <w:szCs w:val="24"/>
          <w:u w:val="single"/>
        </w:rPr>
      </w:pPr>
      <w:r>
        <w:rPr>
          <w:rFonts w:eastAsia="Batang;바탕" w:cs="Arial" w:ascii="Arial" w:hAnsi="Arial"/>
          <w:i/>
          <w:sz w:val="24"/>
          <w:szCs w:val="24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MATERIALE DIDATTICO – PROVE DI VERIFICA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a) MATERIALE DIDATTICO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67"/>
        <w:gridCol w:w="567"/>
        <w:gridCol w:w="992"/>
      </w:tblGrid>
      <w:tr>
        <w:trPr/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 cancelleria individuale ai partecipanti?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individuale ai partecipanti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9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antinfortunistico ai partecip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Times New Roman" w:hAnsi="Times New Roman" w:eastAsia="Batang;바탕" w:cs="Times New Roman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</w:p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non</w:t>
            </w:r>
          </w:p>
          <w:p>
            <w:pPr>
              <w:pStyle w:val="Heading5"/>
              <w:rPr>
                <w:rFonts w:eastAsia="Batang;바탕" w:cs="Arial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previst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9" w:leader="none"/>
                <w:tab w:val="left" w:pos="781" w:leader="none"/>
              </w:tabs>
              <w:spacing w:before="40" w:after="40"/>
              <w:ind w:left="781" w:hanging="56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hanno firmato una ricevuta per la consegna del predetto         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d’uso collettivo ai docenti o al tutor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/tutor  hanno firmato una ricevuta del predetto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PROVE DI VERIFIC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ind w:left="356" w:hanging="142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e effettuate delle prove di verifica del grado di apprendimento?</w:t>
            </w:r>
          </w:p>
          <w:p>
            <w:pPr>
              <w:pStyle w:val="Normal"/>
              <w:spacing w:lineRule="exact" w:line="300"/>
              <w:ind w:left="356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scrizione sintetica: 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e:                 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                                       __________________________________________________</w:t>
            </w:r>
          </w:p>
          <w:p>
            <w:pPr>
              <w:pStyle w:val="Normal"/>
              <w:spacing w:lineRule="exact" w:line="300"/>
              <w:ind w:left="340" w:hanging="0"/>
              <w:rPr>
                <w:rFonts w:ascii="Arial" w:hAnsi="Arial" w:eastAsia="Batang;바탕" w:cs="Arial"/>
                <w:sz w:val="8"/>
                <w:szCs w:val="28"/>
              </w:rPr>
            </w:pPr>
            <w:r>
              <w:rPr>
                <w:rFonts w:eastAsia="Batang;바탕" w:cs="Arial" w:ascii="Arial" w:hAnsi="Arial"/>
                <w:sz w:val="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46" w:hRule="atLeas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240" w:after="240"/>
              <w:ind w:left="214" w:hanging="0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Presa visione delle prove effet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2"/>
          <w:szCs w:val="12"/>
        </w:rPr>
      </w:pPr>
      <w:r>
        <w:rPr>
          <w:rFonts w:eastAsia="Batang;바탕" w:cs="Arial" w:ascii="Arial" w:hAnsi="Arial"/>
          <w:smallCap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PERSONAL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a) COORDINATOR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17"/>
        <w:gridCol w:w="127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2" w:leader="none"/>
              </w:tabs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incaricato possiede i requisiti previsti dalla normativa vigent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   il curriculum vita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b) COORDINATORE IN AFFIANCA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781"/>
        <w:gridCol w:w="1522"/>
        <w:gridCol w:w="122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 il curriculum vitae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attività del coordinatore in affiancamento risulta dal registro di classe   o report specific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6"/>
          <w:szCs w:val="16"/>
        </w:rPr>
      </w:pPr>
      <w:r>
        <w:rPr>
          <w:rFonts w:eastAsia="Batang;바탕" w:cs="Arial" w:ascii="Arial" w:hAnsi="Arial"/>
          <w:i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c) TUTOR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78"/>
        <w:gridCol w:w="1215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caricato possiede i requisiti previsti dalla normativa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il curriculum vitae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8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d) TUTOR IN AFFIANCAMENT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4"/>
          <w:szCs w:val="14"/>
        </w:rPr>
      </w:pPr>
      <w:r>
        <w:rPr>
          <w:rFonts w:eastAsia="Batang;바탕" w:cs="Arial" w:ascii="Arial" w:hAnsi="Arial"/>
          <w:i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1"/>
        <w:gridCol w:w="1559"/>
        <w:gridCol w:w="1559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avvio o successiva variazione     autorizzata 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14"/>
                <w:szCs w:val="14"/>
              </w:rPr>
            </w:pPr>
            <w:r>
              <w:rPr>
                <w:rFonts w:eastAsia="Batang;바탕" w:cs="Arial" w:ascii="Arial" w:hAnsi="Arial"/>
                <w:sz w:val="14"/>
                <w:szCs w:val="14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85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 affiancamento dove appone la propria firma di presenz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 xml:space="preserve">□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registro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 xml:space="preserve">□ </w:t>
            </w: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  <w:lang w:val="it-IT" w:eastAsia="it-IT"/>
              </w:rPr>
              <w:t>registro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  <w:lang w:val="it-IT" w:eastAsia="it-IT"/>
              </w:rPr>
              <w:t>specif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e) PERSONALE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7"/>
        <w:gridCol w:w="1559"/>
        <w:gridCol w:w="709"/>
        <w:gridCol w:w="567"/>
        <w:gridCol w:w="992"/>
        <w:gridCol w:w="567"/>
        <w:gridCol w:w="1276"/>
      </w:tblGrid>
      <w:tr>
        <w:trPr/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1. Agli atti dell’ente attuatore sono conservate le lettere d’incarico, i curriculum vitae e le eventuali autorizzazioni nel caso di personale della P.A. o di componenti del consiglio di amministrazione? </w:t>
            </w:r>
            <w:r>
              <w:rPr>
                <w:rFonts w:cs="Arial" w:ascii="Arial" w:hAnsi="Arial"/>
                <w:smallCaps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  <w:tr>
        <w:trPr>
          <w:trHeight w:val="408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2. Controllo dell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scia e delle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ore di docenz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dei seguenti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i: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NOMINATIVO DOCENT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FASCIA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RE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autorizz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Da controllo in lo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autor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Da controllo in loco</w:t>
            </w:r>
          </w:p>
        </w:tc>
      </w:tr>
      <w:tr>
        <w:trPr>
          <w:trHeight w:val="192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f) PERSONALE NON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4"/>
          <w:szCs w:val="14"/>
        </w:rPr>
      </w:pPr>
      <w:r>
        <w:rPr>
          <w:rFonts w:eastAsia="Batang;바탕" w:cs="Arial" w:ascii="Arial" w:hAnsi="Arial"/>
          <w:smallCaps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701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eastAsia="Batang;바탕" w:cs="Arial"/>
                <w:spacing w:val="-8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Batang;바탕" w:cs="Arial" w:ascii="Arial" w:hAnsi="Arial"/>
                <w:sz w:val="24"/>
                <w:szCs w:val="24"/>
              </w:rPr>
              <w:t>Agli atti del soggetto attuatore sono conservate le  lettere d’incarico e di accettazione del personale    non doc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300"/>
        <w:rPr>
          <w:rFonts w:ascii="Arial" w:hAnsi="Arial" w:eastAsia="Batang;바탕" w:cs="Arial"/>
          <w:b/>
          <w:b/>
          <w:bCs/>
          <w:smallCaps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7) RIEPILOGO DEI RILIEVI RISCONTRATI – CONTROLLO DOCUMENTAZIONE AMMINISTRATIV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8"/>
          <w:sz w:val="12"/>
          <w:szCs w:val="10"/>
          <w:u w:val="none"/>
        </w:rPr>
      </w:pPr>
      <w:r>
        <w:rPr>
          <w:rFonts w:cs="Arial" w:ascii="Arial" w:hAnsi="Arial"/>
          <w:b/>
          <w:smallCaps/>
          <w:spacing w:val="38"/>
          <w:sz w:val="12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smallCaps/>
          <w:sz w:val="12"/>
        </w:rPr>
      </w:pPr>
      <w:r>
        <w:rPr>
          <w:rFonts w:cs="Arial" w:ascii="Arial" w:hAnsi="Arial"/>
          <w:smallCaps/>
          <w:sz w:val="12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NTE:__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Indirizzo: 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eastAsia="Batang;바탕" w:cs="Arial" w:ascii="Arial" w:hAnsi="Arial"/>
          <w:i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Referenti:  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Telefono/Fax: ______________/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 - mail: 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_</w:t>
      </w:r>
      <w:r>
        <w:rPr>
          <w:rFonts w:eastAsia="Batang;바탕" w:cs="Arial" w:ascii="Arial" w:hAnsi="Arial"/>
          <w:sz w:val="24"/>
          <w:szCs w:val="28"/>
        </w:rPr>
        <w:t>) pagine e n. 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  <w:tc>
          <w:tcPr>
            <w:tcW w:w="5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Timbro e 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Batang;바탕" w:cs="Times New Roman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5z1">
    <w:name w:val="WW8Num25z1"/>
    <w:qFormat/>
    <w:rPr>
      <w:rFonts w:ascii="Symbol" w:hAnsi="Symbol" w:eastAsia="Batang;바탕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1">
    <w:name w:val="WW8Num28z1"/>
    <w:qFormat/>
    <w:rPr>
      <w:rFonts w:ascii="Symbol" w:hAnsi="Symbol" w:eastAsia="Batang;바탕"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5:00Z</dcterms:created>
  <dc:creator>Regione dell'Umbria</dc:creator>
  <dc:description/>
  <cp:keywords/>
  <dc:language>en-US</dc:language>
  <cp:lastModifiedBy>Chiara Fanucci</cp:lastModifiedBy>
  <cp:lastPrinted>2013-11-15T13:55:00Z</cp:lastPrinted>
  <dcterms:modified xsi:type="dcterms:W3CDTF">2023-07-26T10:58:00Z</dcterms:modified>
  <cp:revision>30</cp:revision>
  <dc:subject/>
  <dc:title>Allegato 1</dc:title>
</cp:coreProperties>
</file>