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i/>
          <w:i/>
          <w:sz w:val="24"/>
          <w:szCs w:val="28"/>
        </w:rPr>
      </w:pPr>
      <w:r>
        <w:rPr>
          <w:rFonts w:eastAsia="Batang;바탕" w:cs="Arial" w:ascii="Arial" w:hAnsi="Arial"/>
          <w:b/>
          <w:i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6095"/>
      </w:tblGrid>
      <w:tr>
        <w:trPr>
          <w:trHeight w:val="708" w:hRule="atLeast"/>
        </w:trPr>
        <w:tc>
          <w:tcPr>
            <w:tcW w:w="11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mallCaps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mallCaps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________________________________.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 E SELEZION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'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"si" al punto precedente, i dati presenti nella scheda di iscrizione all’intervento sono concordanti con i dati riportati nel sistema informativo SIRU 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rispetto al campione estratto di cui alla domanda 7 sono state rilevate discordanze tra i dati presenti nella scheda iscrizione intervento e i dati riportati nel sistema informativo da parte del beneficiario, si è proceduto ad estendere il controll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/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/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  <w:lang w:val="en-US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1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23-07-26T10:59:00Z</dcterms:modified>
  <cp:revision>36</cp:revision>
  <dc:subject/>
  <dc:title>Allegato 1</dc:title>
</cp:coreProperties>
</file>