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0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9"/>
        <w:gridCol w:w="1452"/>
        <w:gridCol w:w="3264"/>
        <w:gridCol w:w="1860"/>
        <w:gridCol w:w="883"/>
        <w:gridCol w:w="1011"/>
        <w:gridCol w:w="1010"/>
        <w:gridCol w:w="1011"/>
        <w:gridCol w:w="1010"/>
        <w:gridCol w:w="1010"/>
        <w:gridCol w:w="1011"/>
      </w:tblGrid>
      <w:tr>
        <w:trPr>
          <w:trHeight w:val="449" w:hRule="atLeast"/>
        </w:trPr>
        <w:tc>
          <w:tcPr>
            <w:tcW w:w="111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ALLEGATO A - SOGGETTI NON CERTIFICATI AMMESSI ALL'AUDIT IN LOCO CON PROCEDURA STRAORDINARIA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N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Accredit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Soggetto richiedente</w:t>
            </w:r>
          </w:p>
        </w:tc>
        <w:tc>
          <w:tcPr>
            <w:tcW w:w="5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Indirizzo sede legale</w:t>
            </w:r>
          </w:p>
        </w:tc>
        <w:tc>
          <w:tcPr>
            <w:tcW w:w="3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Macrotipologie formative</w:t>
            </w:r>
          </w:p>
        </w:tc>
      </w:tr>
      <w:tr>
        <w:trPr>
          <w:trHeight w:val="247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Indirizzo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N. civ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Cap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Città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Prov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FI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FS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FC</w:t>
            </w:r>
          </w:p>
        </w:tc>
      </w:tr>
      <w:tr>
        <w:trPr>
          <w:trHeight w:val="494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accredit00405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enderCAD S.r.l. 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Loc. Tamburino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501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Orvieto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R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X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X</w:t>
            </w:r>
          </w:p>
        </w:tc>
      </w:tr>
      <w:tr>
        <w:trPr>
          <w:trHeight w:val="74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accredit00393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AMERA DI COMMERCIO INDUSTRIA ARTIGIANATO AGRICOLTURA DI TERNI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Largo Don Minzoni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51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erni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R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X</w:t>
            </w:r>
          </w:p>
        </w:tc>
      </w:tr>
      <w:tr>
        <w:trPr>
          <w:trHeight w:val="494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accredit00394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cuola d'Arte Ceramica Romano Ranieri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Via Tiberina SUD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605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eruta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G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X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X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09:16:00Z</dcterms:created>
  <dc:creator>Regione dell'Umbria</dc:creator>
  <dc:description/>
  <dc:language>en-US</dc:language>
  <cp:lastModifiedBy>Regione dell'Umbria</cp:lastModifiedBy>
  <dcterms:modified xsi:type="dcterms:W3CDTF">2006-01-12T09:48:00Z</dcterms:modified>
  <cp:revision>5</cp:revision>
  <dc:subject/>
  <dc:title>ALLEGATO A - SOGGETTI NON CERTIFICATI AMMESSI ALL'AUDIT IN LOCO CON PROCEDURA STRAORDINARIA</dc:title>
</cp:coreProperties>
</file>