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632"/>
        <w:gridCol w:w="1854"/>
        <w:gridCol w:w="1270"/>
        <w:gridCol w:w="569"/>
        <w:gridCol w:w="618"/>
        <w:gridCol w:w="1380"/>
        <w:gridCol w:w="705"/>
        <w:gridCol w:w="520"/>
        <w:gridCol w:w="520"/>
        <w:gridCol w:w="520"/>
      </w:tblGrid>
      <w:tr>
        <w:trPr>
          <w:trHeight w:val="570" w:hRule="atLeast"/>
        </w:trPr>
        <w:tc>
          <w:tcPr>
            <w:tcW w:w="8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</w:t>
              <w:br/>
              <w:t>SOGGETTI AMMESSI ALL'AUDIT IN LOCO PER IL MANTENIMENTO DELL'ACCREDITAMENTO</w:t>
            </w:r>
          </w:p>
        </w:tc>
      </w:tr>
      <w:tr>
        <w:trPr>
          <w:trHeight w:val="825" w:hRule="atLeast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 Org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645" w:hRule="atLeast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.P.A. ASSOCIAZIONE PROVINCIALE ALLEVATORI DELLA PROVINCIA DI PERUG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O. P. BALDESCH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CIA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ATE - CENTRO FORMAZIONE INFORMATIC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ROMEO GALLENG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CENTRO STUDI CITTÀ DI FOLIGN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OBERD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PER LA FORMAZIONE SUI SERVIZI PUBBLICI LOCAL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ZZI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OCIAZIONE SMILE UMBR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I FABBR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.R.F. ACADEMY - CENTRO RICERCA E FORMAZION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. GIUSEPP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QUASPART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.U.T. - CENTRO UNIVERSITARIO TEATRALE DI PERUG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DEL DRAG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53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MERA DI COMMERCIO INDUSTRIA ARTIGIANATO AGRICOLTURA DI TERN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RGO DON MINZO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NTRO STUDI EDIL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XX SETTEMBR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.FORM. P.S.C.A 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SO DEL POPOL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CO.HOR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SANTA LUCI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CO.TER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ETTEVAL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DEL BACINO IMBRIFERO MONTANO DEL NERA E VELINO DELLA PROVINCIA DI PERUG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GARIBALD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SC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OPERATIVA SCUOLA LAVORO UMBR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IEVAIO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 Org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645" w:hRule="atLeast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LTURA E LAVORO SOCIETÀ COOPERATIVA SOCIAL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BRAMANT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/D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.N.F.A.P. UMBR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A  MANZON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/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TE SAN GIOVANNI 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E PROGRAMME MONITOR, IN BREVE EP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RGO E. OTTAVIA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LY TECNOLOGIE &amp; SERVIZI SCCARL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ESTELLI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NTE SAN GIOVANNI - PERUGIA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RIS RICERCA E  FORMAZIONE  SOCIETÀ COOPERATIV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ONZIANIN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OLETO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IOVE IN FORMATICA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XIV MAGGI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SCIA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EEN SISTEME SOCIETA COOPERATIVA SOCIAL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. OLMI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NICAL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.C.S. ITALIA S.A.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ROM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AC SNC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ROSSEL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METODO S.A.S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CURIO DENTAT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/D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COMPRENSIVO ORVIETANO-ALLERO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 ABBONDI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LERON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DI ISTRUZIONE SUPERIORE "GANDHI" NARN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EI GAROFA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DI ISTRUZIONE SUPERIORE M. GATTAPON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ARUCCIN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n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BBI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MIGNIN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S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PER LA CULTURA E LA STORIA D'IMPRESA "FRANCO MOMIGLIANO" - ICSI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C. ALFERINI - PIEDILUC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 Org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645" w:hRule="atLeast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COMMERCIALE "A CAPITINI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LE CENTOV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INDUSTRIALE "L. ALLIEVI" TERN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ARE BATTIST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ITUTO TECNICO PER ATTIVITA' SOCIALI GIORDANO BRUN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VAIO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TT - INNOVAZIONE TRASFERIMENTO TECNOLOGIC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XXV APRILE - PIERANTONI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BERTID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O DI SCIENZE SPERIMENTAL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ISOLABELL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n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RICA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SSISAN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GISTICA INTEGRATA E SERVIZI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DA DELLE CAMPORE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MASTER SCHOOL 2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SETTEVAL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MAYA SOC. COOP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LITÀ MADONNA DI LUG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.n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OLETO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 TECHNICS S.N.C. DEL DOTT. GIANLUCA MEON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.LE G. BORS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5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XE! DI BIANCHINI ALESSANDR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.VIC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GN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O RICERCHE TERZIARI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IUSTOL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OLETO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27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OPRAXIS ASSOCIAZIONE ITALIANA PSICOLOGI PROFESSIONIST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RT. TIBERINA SUD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NZANO PONTE SAN GIOVANNI 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D'ARTE CERAMICA ROMANO RANIER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TIBERINA SUD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RUT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78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UOLA DI ALTA SPECIALIZZAZIONE E CENTRO STUDI PER LA MANUTENZIONE E CONSERVAZIONE DEI CENTRI STORICI IN TERRITORI INSTABIL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AZZA ITALI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d Org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645" w:hRule="atLeast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FCU - SISTEMI FORMATIVI CONFINDUSTRIA UMBR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PALERM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0/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O PERUGIA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'MENTAN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CIETÀ COOPERATIVA SOCIALE ACTL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LEARD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N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ERFICIE 8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IAZ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-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02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STENIA LAVORO DI BIANCHI A. E PARACUCCO M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. CATANEL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NTE SAN GIOVANNI - PERUGIA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AT CENTRO STUDI FORMAZIONE E RICERC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DALMAZIO BIRAGO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BRA DATI S.R.L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DONNA ALT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/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1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29:00Z</dcterms:created>
  <dc:creator>elisabettamancini</dc:creator>
  <dc:description/>
  <cp:keywords/>
  <dc:language>en-US</dc:language>
  <cp:lastModifiedBy>mpeccati</cp:lastModifiedBy>
  <dcterms:modified xsi:type="dcterms:W3CDTF">2007-09-14T10:29:00Z</dcterms:modified>
  <cp:revision>2</cp:revision>
  <dc:subject/>
  <dc:title>ALLEGATO A</dc:title>
</cp:coreProperties>
</file>