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2" w:hanging="0"/>
        <w:rPr>
          <w:sz w:val="20"/>
        </w:rPr>
      </w:pPr>
      <w:r>
        <w:rPr>
          <w:sz w:val="20"/>
        </w:rPr>
      </w:r>
    </w:p>
    <w:p>
      <w:pPr>
        <w:pStyle w:val="Header"/>
        <w:ind w:right="-2" w:hanging="0"/>
        <w:rPr>
          <w:b/>
          <w:b/>
          <w:sz w:val="20"/>
        </w:rPr>
      </w:pPr>
      <w:r>
        <w:rPr>
          <w:b/>
          <w:sz w:val="20"/>
        </w:rPr>
        <w:t xml:space="preserve">All. 3.b </w:t>
      </w:r>
    </w:p>
    <w:p>
      <w:pPr>
        <w:pStyle w:val="Header"/>
        <w:ind w:right="-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851"/>
        <w:gridCol w:w="4252"/>
      </w:tblGrid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QUISITI PRELIMINAR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szCs w:val="16"/>
              </w:rPr>
              <w:t>Assenza di sentenza di condanna passata in giudicato per reati gravi in danno dello Stato o della Comunità che incidono sulla moralità professionale, nonché per reati di partecipazione a un’organizzazione criminale, associazione di tipo mafioso L.575/65 (e successive modifiche e integrazioni), di corruzione, di frode, di riciclaggio, a carico del Legale Rappresent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to del Casellario giudiziale, in materia penale e civile, del Legale Rappresent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assenza di stato di fallimento, di liquidazione coatta, di concordato preventivo, e di procedimenti per la dichiarazione di una di tali situazion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ertificato CCIAA (ex Vigenza)</w:t>
            </w:r>
          </w:p>
          <w:p>
            <w:pPr>
              <w:pStyle w:val="Footnot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ertificato del Tribu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Presenza dell’attività di formazione tra le finalità istituzionali del Soggetto richied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Statuto, Certificato Camerca di Commercio,  ecc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ispetto delle vigenti disposizioni normative e contrattuali, ivi comprese quelle in materia di sicurezza, per il personale – dipendente e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ti di regolarità contributiva rilasciati dall’INPS e dall’INA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dempimento degli obblighi di legge riguardanti il collocamento dei disabil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zione rilasciata dagli Uffici Disab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851"/>
        <w:gridCol w:w="4252"/>
        <w:gridCol w:w="58"/>
      </w:tblGrid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QUISITI DEL MODELLO DI ACCREDITAMENTO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A – CAPACITÀ GESTIONALI E LOGISTICH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A.2 – Capacità logistich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.2.1: Disponibilità di una sede corsu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Disponibilità di almeno una sede corsuale ubicata nel territorio della Regione dell'Umb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sistenza di documentazione (titolo d’uso) attestante la disponibilità della sede corsuale</w:t>
            </w:r>
          </w:p>
          <w:p>
            <w:pPr>
              <w:pStyle w:val="Footnote"/>
              <w:numPr>
                <w:ilvl w:val="0"/>
                <w:numId w:val="12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i attestanti  la disponibilità della sede (titolo d’us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A.2.2: Adeguatezza dei locali ad uso ufficio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donea destinazione d’uso dei local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Rispetto della normativa vigente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DLGS 81/08 e successive modific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Normativa prevenzione incend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Normativa antinfortunis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Esistenza di documentazione attestante l’idonea destinazione d’uso dei locali e il rispetto della normativa vigente in materia di sicurezza 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i attestanti ruspetto della normativa vig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Note</w:t>
            </w:r>
          </w:p>
        </w:tc>
      </w:tr>
      <w:tr>
        <w:trPr>
          <w:trHeight w:val="186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 xml:space="preserve">A.2.3: Adeguatezza aule/ laborator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di almeno un’aula didattica, fruibile da  almeno 15 partecipanti nel rispetto della normativa sulla sicurezza (DLGS 81/08  e successive modifiche) e del T.U. delle disposizioni legislative regolamentari in materia di edilizia di cui al DPR 380/2001</w:t>
            </w:r>
          </w:p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 di almeno un laboratorio informatico con 8 postazioni PC che soddisfino i requisiti specificati in A.2.5, nel rispetto della normativa sulla sicurezza (DLGS 81/08  e successive modifiche) e del T.U. delle disposizioni legislative regolamentari in materia di edilizia di cui al DPR 380/2001</w:t>
            </w:r>
          </w:p>
          <w:p>
            <w:pPr>
              <w:pStyle w:val="Footnote"/>
              <w:numPr>
                <w:ilvl w:val="0"/>
                <w:numId w:val="27"/>
              </w:numPr>
              <w:jc w:val="both"/>
              <w:rPr/>
            </w:pPr>
            <w:r>
              <w:rPr>
                <w:sz w:val="16"/>
              </w:rPr>
              <w:t>Capacità di dotarsi di laboratori specialistici con relativa strumentazione riferita alle attività formative per cui il Soggetto intende operare, nel rispetto della normativa sulla sicurezza (DLGS 81/08  e successive modifiche) e del T.U. delle disposizioni legislative regolamentari in materia di edilizia di cui al DPR 380/2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4"/>
              </w:rPr>
              <w:t>Esistenza di documentazione (titolo d’uso) attestante la disponibilità e relativa consistenza temporale e descrizione dei locali (aula didattica e laboratorio informatico) in termini di metri quadrati e numero di postazioni, corredata della documentazione attestante l’idoneità dei locali</w:t>
            </w:r>
          </w:p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4"/>
              </w:rPr>
            </w:pPr>
            <w:r>
              <w:rPr>
                <w:sz w:val="14"/>
              </w:rPr>
              <w:t>Documentazione prevista dal DPR 380/2001</w:t>
            </w:r>
          </w:p>
          <w:p>
            <w:pPr>
              <w:pStyle w:val="Footnote"/>
              <w:tabs>
                <w:tab w:val="clear" w:pos="567"/>
                <w:tab w:val="left" w:pos="214" w:leader="none"/>
              </w:tabs>
              <w:jc w:val="both"/>
              <w:rPr/>
            </w:pPr>
            <w:r>
              <w:rPr>
                <w:sz w:val="14"/>
                <w:u w:val="single"/>
              </w:rPr>
              <w:t xml:space="preserve">Per le strutture edificate prima del 1.1.02: 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nulla osta tecnico sanitario rilasciato dalla ASL competente per la rispondenza dei locali all’uso didattico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to di collaudo statico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zione rilasciata dal tecnico abilitato che l’edificio è stato costruito rispettando tutte le condizioni di sicurezza ed eliminazione delle barriere architettoniche previste dalle vigenti disposizioni</w:t>
            </w:r>
          </w:p>
          <w:p>
            <w:pPr>
              <w:pStyle w:val="Footnote"/>
              <w:jc w:val="both"/>
              <w:rPr/>
            </w:pPr>
            <w:r>
              <w:rPr>
                <w:sz w:val="14"/>
                <w:u w:val="single"/>
              </w:rPr>
              <w:t xml:space="preserve">Per le strutture edificate dopo il 1.1.2002: 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to di agibilità oppure, in mancanza,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documentazione presentata allo sportello unico per l’edilizia – presso il comune - ai fini del rilascio del certificato di agibilità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parere della ASL ai fini del rilascio del certificato di agibilità</w:t>
            </w:r>
          </w:p>
          <w:p>
            <w:pPr>
              <w:pStyle w:val="Footnote"/>
              <w:numPr>
                <w:ilvl w:val="0"/>
                <w:numId w:val="17"/>
              </w:numPr>
              <w:ind w:left="357" w:hanging="142"/>
              <w:jc w:val="both"/>
              <w:rPr/>
            </w:pPr>
            <w:r>
              <w:rPr>
                <w:sz w:val="14"/>
              </w:rPr>
              <w:t xml:space="preserve">parere dei VVFF ai fini del rilascio del certificato di agibilità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214" w:leader="none"/>
              </w:tabs>
              <w:ind w:left="215" w:hanging="215"/>
              <w:jc w:val="both"/>
              <w:rPr/>
            </w:pPr>
            <w:r>
              <w:rPr>
                <w:sz w:val="14"/>
              </w:rPr>
              <w:t>Disponibilità di un albo fornitori aggiornato e/o di protocolli di rete, anche con aziende potenziali partner di formazione, che consentano al Soggetto l’uso di risorse tecnologiche e strumentali specialistiche coerenti con le attività formative per cui si avanzano proposte di accesso a finanziamento pubblic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4"/>
              </w:rPr>
            </w:pPr>
            <w:r>
              <w:rPr>
                <w:sz w:val="14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verifica metri quadrat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verifica numero postazion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sz w:val="16"/>
              </w:rPr>
              <w:t>documentazione attestante l’idoneità dei local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azione prevista dal DPR 380/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Risorse strumental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.2.4: Disponibilità  dei servizi di supporto </w:t>
            </w:r>
          </w:p>
          <w:p>
            <w:pPr>
              <w:pStyle w:val="Contents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0"/>
              </w:numPr>
              <w:tabs>
                <w:tab w:val="clear" w:pos="567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Disponibilità di biblio-mediateca a supporto delle attività formative che si intendono realizzare consultabile dagli allievi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20"/>
              </w:rPr>
            </w:pPr>
            <w:r>
              <w:rPr>
                <w:sz w:val="16"/>
              </w:rPr>
              <w:t>Disponibilità di didateca con materiali didattici cartacei e multimedi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attestante la presenza/disponibilità di servizi di supporto (catalogo dell’archivio, elenco controllato, …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20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taloghi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rchivi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lenco controll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</w:rPr>
              <w:t>Parametro per sola macrotipologia 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  <w:sz w:val="20"/>
              </w:rPr>
              <w:t>Indice per sola macrotipologia A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Disponibilità di uno spazio attrezzato per lo svolgimento di attività motorie [per la sola macrotipologia a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142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descrizione dei locali, corredata della documentazione attestante l’idoneità</w:t>
            </w:r>
          </w:p>
          <w:p>
            <w:pPr>
              <w:pStyle w:val="Footnote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142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taloghi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rchivi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lenco controll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992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</w:rPr>
              <w:t>A.2.5 a): Adeguatezza tecnologica a fini didatt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nel tempo di attrezzature didattiche - 1 lavagna luminosa o videoproiettore e 1 lavagna a fogli mobili o fissa (o equivalente) - nel rispetto della normativa relativa a macchine ed attrezzature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0"/>
              </w:rPr>
            </w:pPr>
            <w:r>
              <w:rPr>
                <w:sz w:val="16"/>
              </w:rPr>
              <w:t>Disponibilità garantita e continuata di attrezzature informatiche ad uso didattico per ogni laboratorio informatico dichiarato in A.2.3 (1 PC ogni due allievi connesso in rete locale; in caso di attività formative  informatiche -di base e avanzate- 1 PC per allievo; in ogni caso almeno 2 stampanti in rete, 1 accesso ad internet condiviso via rete locale, sistemi operativi e software di informatica utente) nel rispetto della normativa relativa a macchine ed attrezzatu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le caratteristiche tecnologiche  conformi  alla normativa relativa a macchine ed attrezzatu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ocumentazione relativa alle caratteristiche tecnologiche di conform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A.2.5 b): Adeguatezza tecnologica a fini gestionali</w:t>
            </w:r>
          </w:p>
          <w:p>
            <w:pPr>
              <w:pStyle w:val="Footnot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sponibilità garantita e continuata di attrezzature tecnologiche ad uso gestionale / una postazione di lavoro attrezzata (1 PC con software gestionale specifico, 1 stampante, 1 fotocopiatric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le caratteristiche tecnologiche  conformi  alla normativa relativa a macchine ed attrezzatu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ocumentazione relativa alle caratteristiche tecnologiche di conform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B– SITUAZIONE ECONOMICA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B.1: Affidabilità economico-finanziaria del Soggetto richiedent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 xml:space="preserve">Situazione patrimoniale e finanziaria affidabile del Soggetto richieden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Corretta gestione del bilancio: 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>Esistenza di un bilancio riclassificato relativo all’ultimo anno di esercizio, in base alle normative EU recepite nell’ordinamento italiano (art.2423 e seg del Codice Civile)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 xml:space="preserve">Esistenza di nota integrativa di cui all’art.2427 del C.C. 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 xml:space="preserve">Esistenza di ricevuta di presentazione di bilancio e nota integrativa 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Assenza delle condizioni di: 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Fallimento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Liquidazione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Amministrazione controllata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/>
            </w:pPr>
            <w:r>
              <w:rPr>
                <w:sz w:val="16"/>
              </w:rPr>
              <w:t>Procedure concorsual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ocumenti di bilancio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Certificato del Tribunale – Sezione Falliment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B.2: Gestione economica analitica </w:t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Adozione di un sistema di contabilità anali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un sistema di contabilizzazione per centri di costo da cui derivino i rendiconti dei progetti realizzati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Verifica sistema contabilizzazione e rendico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C– COMPETENZE PROFESSIONAL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highlight w:val="cyan"/>
              </w:rPr>
            </w:pPr>
            <w:r>
              <w:rPr>
                <w:bCs/>
                <w:i/>
              </w:rPr>
              <w:t>Area organizzativo-gestional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C.1: Presenza di esperienze pregresse adeguate a garantire il presidio del processo di Dire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</w:rPr>
              <w:t>Esperienze professionali di direzione, documentabili da parte del responsabile del processo come individuato in A.1.2</w:t>
            </w:r>
          </w:p>
          <w:p>
            <w:pPr>
              <w:pStyle w:val="Footnote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</w:rPr>
              <w:t>Sviluppo in continuo delle competenze professionali da parte del responsabile del processo come individuato in A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tre anni di esperienze professionali di direzione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.1: Presidio del processo di Direzi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5"/>
              </w:rPr>
              <w:t>C.2: Presenza di esperienze pregresse adeguate a garantire il presidio del processo di gestione della qualità/accredit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Esperienze professionali di gestione della qualità/accreditamento, documentabili da parte del responsabile del processo come individuato in A.1.3</w:t>
            </w:r>
          </w:p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Sviluppo in continuo delle competenze professionali da parte del responsabile del processo come individuato in A.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ossesso di almeno un anno di esperienze professionali di gestione della qualità/accreditament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C.2: Presidio del processo di </w:t>
            </w:r>
            <w:r>
              <w:rPr>
                <w:sz w:val="15"/>
              </w:rPr>
              <w:t>gestione della qualità/accreditament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5"/>
              </w:rPr>
              <w:t xml:space="preserve">C.3: Presenza di esperienze pregresse adeguate a garantire il presidio dei processi economico-amministrativi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8"/>
              </w:numPr>
              <w:jc w:val="both"/>
              <w:rPr/>
            </w:pPr>
            <w:r>
              <w:rPr>
                <w:sz w:val="15"/>
              </w:rPr>
              <w:t>Esperienze professionali di gestione amministrativa di risorse finanziarie pubbliche, documentabili da parte del responsabile dei  processi come individuato in A.1.4</w:t>
            </w:r>
          </w:p>
          <w:p>
            <w:pPr>
              <w:pStyle w:val="Footnote"/>
              <w:numPr>
                <w:ilvl w:val="0"/>
                <w:numId w:val="18"/>
              </w:numPr>
              <w:jc w:val="both"/>
              <w:rPr/>
            </w:pPr>
            <w:r>
              <w:rPr>
                <w:sz w:val="15"/>
              </w:rPr>
              <w:t>Sviluppo in continuo delle competenze professionali da parte del responsabile del processo come individuato in A.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Possesso di almeno due anni di esperienze professionali di gestione amministrativa di risorse finanziarie pubblich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 xml:space="preserve">C.3: Presidio del processo economico-amministrativo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</w:rPr>
            </w:pPr>
            <w:r>
              <w:rPr>
                <w:i/>
              </w:rPr>
              <w:t>Area di Sviluppo dell’offerta formativa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C.4: Presenza di esperienze pregresse adeguate a garantire il presidio del processo di analisi e definizione dei fabbisog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15"/>
              </w:rPr>
              <w:t>Esperienze professionali di analisi e definizione dei fabbisogni, documentabili da parte del responsabile del processo come individuato in A.1.5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Sviluppo in continuo delle competenze professionali da parte del responsabile del processo come individuato in A.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 xml:space="preserve">Possesso di almeno due anni di esperienze professionali di analisi e definizione dei fabbisogni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4: Presidio del processo di analisi e definizione dei fabbisogn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C.5: Presenza di esperienze pregresse adeguate a garantire il presidio del processo di progettazione di attività formati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Esperienze professionali di progettazione, documentabili da parte del responsabile del processo come individuato in A.1..6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Sviluppo in continuo delle competenze professionali da parte del responsabile del processo come individuato in A.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ossesso di almeno due anni di esperienze professionali di progettazione di attività formativ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5: Presidio del processo di progettazi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708"/>
        <w:gridCol w:w="851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5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</w:rPr>
            </w:pPr>
            <w:r>
              <w:rPr>
                <w:i/>
              </w:rPr>
              <w:t>Area di Erogazione dei servizi formativi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C.6: Presenza di esperienze pregresse adeguate a garantire il presidio del processo di erogazione dei servizi formativ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/>
            </w:pPr>
            <w:r>
              <w:rPr>
                <w:sz w:val="16"/>
              </w:rPr>
              <w:t>Esperienze professionali di gestione del processo di erogazione documentabili da parte del responsabile del processo come individuato in A.1.7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Sviluppo in continuo delle competenze professionali da parte del responsabile del processo </w:t>
            </w:r>
            <w:r>
              <w:rPr>
                <w:bCs/>
                <w:sz w:val="16"/>
              </w:rPr>
              <w:t>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due anni di esperienze professionali di gestione del processo di erogazion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6: Presidio del processo di erogazione dei servizi formativ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567"/>
        <w:gridCol w:w="141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C.7: Presenza di esperienze pregresse adeguate a garantire il presidio della funzione di coordinamento di progetto/ intervent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Esperienze professionali documentabili della funzione di coordinamento </w:t>
            </w:r>
            <w:r>
              <w:rPr>
                <w:bCs/>
                <w:sz w:val="16"/>
              </w:rPr>
              <w:t>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due anni di esperienze professionali di coordinamento e successivamente, dalla data di incarico su progetto/intervento coordin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C.8: Presenza di esperienze formative  e/o professionali adeguate a garantire il presidio della funzione di tutoraggi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sperienze professionali documentabili della funzione di tutoraggio 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A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+ esperienza professionale di tutoraggio in almeno una attività di formazione iniziale nella sottotipologia a.1 o a.2)</w:t>
            </w:r>
          </w:p>
          <w:p>
            <w:pPr>
              <w:pStyle w:val="Footnote"/>
              <w:spacing w:before="6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2) esperienza professionale di tutoraggio in almeno tre attività di formazione iniziale nelle sottotipologie a.1 e a.2)</w:t>
            </w:r>
            <w:r>
              <w:rPr>
                <w:sz w:val="14"/>
                <w:vertAlign w:val="superscript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B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+ esperienza professionale di tutoraggio in almeno una attività di formazione superiore</w:t>
            </w:r>
          </w:p>
          <w:p>
            <w:pPr>
              <w:pStyle w:val="Footnote"/>
              <w:spacing w:before="6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>2) esperienza professionale di tutoraggio in almeno tre attività di formazione superio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C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i/>
                <w:i/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  +  esperienza professionale di tutoraggio in almeno una attività di formazione continua e permanente</w:t>
            </w:r>
          </w:p>
          <w:p>
            <w:pPr>
              <w:pStyle w:val="Footnot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2) esperienza professionale di tutoraggio in almeno tre attività di formazione continua e permanent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E1.a: Esistenza di una procedura con cui vengono regolate le relazioni tra Soggetto richiedente e sistema istituzionale e soc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isultati attes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Modulistica utilizzat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E1.b: Esistenza di una procedura con cui vengono regolate le relazioni tra Soggetto richiedente e sistema produttivo</w:t>
            </w:r>
          </w:p>
          <w:p>
            <w:pPr>
              <w:pStyle w:val="Footnot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Footnote"/>
              <w:jc w:val="both"/>
              <w:rPr>
                <w:sz w:val="16"/>
                <w:highlight w:val="yellow"/>
                <w:u w:val="single"/>
              </w:rPr>
            </w:pPr>
            <w:r>
              <w:rPr>
                <w:sz w:val="16"/>
                <w:highlight w:val="yellow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Modulistica utilizzat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E1.c: Esistenza di una procedura con cui vengono regolate le relazioni tra Soggetto richiedente e sistema scolastico/ formativo </w:t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both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ata di aggiorname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odulistica utilizza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acrotipologia a.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E1.d: Esistenza di una procedura con cui vengono regolate le relazioni tra Soggetto richiedente e sistema delle famiglie </w:t>
            </w:r>
          </w:p>
          <w:p>
            <w:pPr>
              <w:pStyle w:val="Footnote"/>
              <w:jc w:val="both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</w:rPr>
              <w:t>[per la sola macrotipologia a.1</w:t>
            </w:r>
            <w:r>
              <w:rPr>
                <w:rStyle w:val="FootnoteCharacters"/>
                <w:rStyle w:val="FootnoteAnchor"/>
                <w:b/>
                <w:sz w:val="16"/>
              </w:rPr>
              <w:footnoteReference w:id="2"/>
            </w:r>
            <w:r>
              <w:rPr>
                <w:b/>
                <w:sz w:val="16"/>
              </w:rPr>
              <w:t>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odulistica utilizza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418" w:gutter="0" w:header="567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MOD CC2 - Checklist controlli a campione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  <w:sz w:val="12"/>
        </w:rPr>
        <w:t xml:space="preserve"> </w:t>
      </w:r>
      <w:r>
        <w:rPr>
          <w:rFonts w:cs="Comic Sans MS" w:ascii="Comic Sans MS" w:hAnsi="Comic Sans MS"/>
          <w:sz w:val="12"/>
        </w:rPr>
        <w:t>a.1 - percorsi per l’assolvimento del diritto/dovere di istruzione e formazione, previsti dalle Legge 28 marzo 2003, n. 53, e realizzati nel sistema della formazione professionale, ivi compreso l’apprendistato in obbligo form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269780004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irezione regionale sviluppo economico e attività produttive, istruzione, formazione e lavoro</w:t>
                          </w:r>
                        </w:p>
                        <w:p>
                          <w:pPr>
                            <w:pStyle w:val="Header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ind w:left="357" w:hanging="357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irezione regionale sviluppo economico e attività produttive, istruzione, formazione e lavoro</w:t>
                    </w:r>
                  </w:p>
                  <w:p>
                    <w:pPr>
                      <w:pStyle w:val="Header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ind w:left="357" w:hanging="357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567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Times" w:hAnsi="CG Times" w:cs="CG Times"/>
      <w:b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357"/>
      <w:jc w:val="both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outlineLvl w:val="4"/>
    </w:pPr>
    <w:rPr>
      <w:b/>
      <w:sz w:val="20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0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10206" w:leader="dot"/>
      </w:tabs>
      <w:ind w:left="567" w:hanging="0"/>
    </w:pPr>
    <w:rPr>
      <w:color w:val="008000"/>
      <w:sz w:val="22"/>
      <w:lang w:val="en-GB"/>
    </w:rPr>
  </w:style>
  <w:style w:type="paragraph" w:styleId="Contents2">
    <w:name w:val="TOC 2"/>
    <w:basedOn w:val="Normal"/>
    <w:next w:val="Normal"/>
    <w:pPr>
      <w:jc w:val="both"/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567"/>
        <w:tab w:val="right" w:pos="10206" w:leader="dot"/>
      </w:tabs>
    </w:pPr>
    <w:rPr>
      <w:color w:val="0000FF"/>
      <w:sz w:val="22"/>
      <w:lang w:val="en-GB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tabs>
        <w:tab w:val="left" w:pos="567" w:leader="none"/>
      </w:tabs>
      <w:ind w:left="567" w:hanging="567"/>
    </w:pPr>
    <w:rPr>
      <w:sz w:val="20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sz w:val="20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567"/>
        <w:tab w:val="left" w:pos="780" w:leader="none"/>
      </w:tabs>
      <w:ind w:left="780" w:hanging="780"/>
    </w:pPr>
    <w:rPr>
      <w:rFonts w:ascii="CG Times" w:hAnsi="CG Times" w:cs="CG Times"/>
      <w:b/>
      <w:sz w:val="22"/>
      <w:lang w:val="it-IT"/>
    </w:rPr>
  </w:style>
  <w:style w:type="paragraph" w:styleId="Corpodeltesto3">
    <w:name w:val="Corpo del testo 3"/>
    <w:basedOn w:val="Normal"/>
    <w:qFormat/>
    <w:pPr/>
    <w:rPr>
      <w:rFonts w:ascii="CG Times" w:hAnsi="CG Times" w:cs="CG Times"/>
      <w:sz w:val="22"/>
      <w:lang w:val="it-IT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lang w:val="it-IT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24:00Z</dcterms:created>
  <dc:creator>SIC</dc:creator>
  <dc:description/>
  <cp:keywords/>
  <dc:language>en-US</dc:language>
  <cp:lastModifiedBy>Xp Professional Sp2b Italiano</cp:lastModifiedBy>
  <cp:lastPrinted>2007-04-18T12:37:00Z</cp:lastPrinted>
  <dcterms:modified xsi:type="dcterms:W3CDTF">2010-06-08T07:27:00Z</dcterms:modified>
  <cp:revision>3</cp:revision>
  <dc:subject/>
  <dc:title>CHECK LIST PER L’AUTOVALUTAZIONE</dc:title>
</cp:coreProperties>
</file>