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2" w:hanging="0"/>
        <w:rPr>
          <w:sz w:val="20"/>
        </w:rPr>
      </w:pPr>
      <w:r>
        <w:rPr>
          <w:sz w:val="20"/>
        </w:rPr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All. 3.b </w:t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PRELIMINAR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Assenza di sentenza di condanna passata in giudicato per reati gravi in danno dello Stato o della Comunità che incidono sulla moralità professionale, nonché per reati di partecipazione a un’organizzazione criminale, associazione di tipo mafioso L.575/65 (e successive modifiche e integrazioni), di corruzione, di frode, di riciclaggio, a carico del Legale Rappresen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o del Casellario giudiziale, in materia penale e civile, del Legale Rappresen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assenza di stato di fallimento, di liquidazione coatta, di concordato preventivo, e di procedimenti per la dichiarazione di una di tali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CCIAA (ex Vigenza)</w:t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esenza dell’attività di formazione tra le finalità istituzionali del Soggetto richied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atuto, Certificato Camerca di Commercio,  ec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petto delle vigenti disposizioni normative e contrattuali, ivi comprese quelle in materia di sicurezza, per il personale – dipendente e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i di regolarità contributiva rilasciati dall’INPS e dall’IN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empimento degli obblighi di legge riguardanti il collocamento dei disabil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zione rilasciata dagli Uffici Disa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  <w:gridCol w:w="58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DEL MODELLO DI ACCREDITAMENT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A – CAPACITÀ GESTIONALI E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A.2 – Capacità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.2.1: Disponibilità di una sede cors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Disponibilità di almeno una sede corsuale ubicata nel territorio della Regione dell'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istenza di documentazione (titolo d’uso) attestante la disponibilità della sede corsuale</w:t>
            </w:r>
          </w:p>
          <w:p>
            <w:pPr>
              <w:pStyle w:val="Footnote"/>
              <w:numPr>
                <w:ilvl w:val="0"/>
                <w:numId w:val="12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 la disponibilità della sede (titolo d’u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A.2.2: Adeguatezza dei locali ad uso uffici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onea destinazione d’uso dei loc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ispetto della normativa vigent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DLGS 81/08 e successive modif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prevenzione incen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antinfortun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Esistenza di documentazione attestante l’idonea destinazione d’uso dei locali e il rispetto della normativa vigente in materia di sicurezza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ruspetto della normativa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ote</w:t>
            </w:r>
          </w:p>
        </w:tc>
      </w:tr>
      <w:tr>
        <w:trPr>
          <w:trHeight w:val="18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A.2.3: Adeguatezza aule/ laborato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di almeno un’aula didattica, fruibile da  almeno 15 partecipanti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 di almeno un laboratorio informatico con 8 postazioni PC che soddisfino i requisiti specificati in A.2.5,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jc w:val="both"/>
              <w:rPr/>
            </w:pPr>
            <w:r>
              <w:rPr>
                <w:sz w:val="16"/>
              </w:rPr>
              <w:t>Capacità di dotarsi di laboratori specialistici con relativa strumentazione riferita alle attività formative per cui il Soggetto intende operare, nel rispetto della normativa sulla sicurezza (DLGS 81/08  e successive modifiche) e del T.U. delle disposizioni legislative regolamentari in materia di edilizia di cui al DPR 380/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4"/>
              </w:rPr>
              <w:t>Esistenza di documentazione (titolo d’uso) attestante la disponibilità e relativa consistenza temporale e descrizione dei locali (aula didattica e laboratorio informatico) in termini di metri quadrati e numero di postazioni, corredata della documentazione attestante l’idoneità dei locali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ocumentazione prevista dal DPR 380/2001</w:t>
            </w:r>
          </w:p>
          <w:p>
            <w:pPr>
              <w:pStyle w:val="Footnote"/>
              <w:tabs>
                <w:tab w:val="clear" w:pos="567"/>
                <w:tab w:val="left" w:pos="214" w:leader="none"/>
              </w:tabs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prima del 1.1.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nulla osta tecnico sanitario rilasciato dalla ASL competente per la rispondenza dei locali all’uso didat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collaudo sta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zione rilasciata dal tecnico abilitato che l’edificio è stato costruito rispettando tutte le condizioni di sicurezza ed eliminazione delle barriere architettoniche previste dalle vigenti disposizioni</w:t>
            </w:r>
          </w:p>
          <w:p>
            <w:pPr>
              <w:pStyle w:val="Footnote"/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dopo il 1.1.20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agibilità oppure, in mancanza,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documentazione presentata allo sportello unico per l’edilizia – presso il comune - ai fini del rilascio del certificato di agibilità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parere della ASL ai fini del rilascio del certificato di agibilità</w:t>
            </w:r>
          </w:p>
          <w:p>
            <w:pPr>
              <w:pStyle w:val="Footnote"/>
              <w:numPr>
                <w:ilvl w:val="0"/>
                <w:numId w:val="17"/>
              </w:numPr>
              <w:ind w:left="357" w:hanging="142"/>
              <w:jc w:val="both"/>
              <w:rPr/>
            </w:pPr>
            <w:r>
              <w:rPr>
                <w:sz w:val="14"/>
              </w:rPr>
              <w:t xml:space="preserve">parere dei VVFF ai fini del rilascio del certificato di agibilità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ind w:left="215" w:hanging="215"/>
              <w:jc w:val="both"/>
              <w:rPr/>
            </w:pPr>
            <w:r>
              <w:rPr>
                <w:sz w:val="14"/>
              </w:rPr>
              <w:t>Disponibilità di un albo fornitori aggiornato e/o di protocolli di rete, anche con aziende potenziali partner di formazione, che consentano al Soggetto l’uso di risorse tecnologiche e strumentali specialistiche coerenti con le attività formative per cui si avanzano proposte di accesso a finanziamento pubbl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metri quadrat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numero postazion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16"/>
              </w:rPr>
              <w:t>documentazione attestante l’idoneità dei local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azione prevista dal DPR 380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Risorse strument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.2.4: Disponibilità  dei servizi di supporto </w:t>
            </w:r>
          </w:p>
          <w:p>
            <w:pPr>
              <w:pStyle w:val="Contents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sponibilità di biblio-mediateca a supporto delle attività formative che si intendono realizzare consultabile dagli allievi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sponibilità di didateca con materiali didattici cartacei e multimed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attestante la presenza/disponibilità di servizi di supporto (catalogo dell’archivio, elenco controllato, …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</w:rPr>
              <w:t>Parametro per sola macrotipologi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20"/>
              </w:rPr>
              <w:t>Indice per sola macrotipologia A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Disponibilità di uno spazio attrezzato per lo svolgimento di attività motorie [per la sola macrotipologia a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descrizione dei locali, corredata della documentazione attestante l’idoneità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992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A.2.5 a): Adeguatezza tecnologica a fin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nel tempo di attrezzature didattiche - 1 lavagna luminosa o videoproiettore e 1 lavagna a fogli mobili o fissa (o equivalente) - nel rispetto della normativa relativa a macchine ed attrezzatu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Disponibilità garantita e continuata di attrezzature informatiche ad uso didattico per ogni laboratorio informatico dichiarato in A.2.3 (1 PC ogni due allievi connesso in rete locale; in caso di attività formative  informatiche -di base e avanzate- 1 PC per allievo; in ogni caso almeno 2 stampanti in rete, 1 accesso ad internet condiviso via rete locale, sistemi operativi e software di informatica utente) nel rispetto della normativa relativa a macchine ed attrezz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A.2.5 b): Adeguatezza tecnologica a fini gestionali</w:t>
            </w:r>
          </w:p>
          <w:p>
            <w:pPr>
              <w:pStyle w:val="Footnot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sponibilità garantita e continuata di attrezzature tecnologiche ad uso gestionale / una postazione di lavoro attrezzata (1 PC con software gestionale specifico, 1 stampante, 1 fotocopiatric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B– SITUAZIONE ECONOMICA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.1: Affidabilità economico-finanziaria del Soggetto richied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Situazione patrimoniale e finanziaria affidabile del Soggetto richieden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rretta gestione del bilancio: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>Esistenza di un bilancio riclassificato relativo all’ultimo anno di esercizio, in base alle normative EU recepite nell’ordinamento italiano (art.2423 e seg del Codice Civile)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nota integrativa di cui all’art.2427 del C.C.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ricevuta di presentazione di bilancio e nota integrativa 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senza delle condizioni di: 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Fallimento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Liquidazione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Amministrazione controllata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/>
            </w:pPr>
            <w:r>
              <w:rPr>
                <w:sz w:val="16"/>
              </w:rPr>
              <w:t>Procedure concorsual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ocumenti di bilancio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 – Sezione Fallim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B.2: Gestione economica analitica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Adozione di un sistema di contabilità anali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un sistema di contabilizzazione per centri di costo da cui derivino i rendiconti dei progetti realizzati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Verifica sistema contabilizzazione e rendic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C– COMPETENZE PROFESSION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highlight w:val="cyan"/>
              </w:rPr>
            </w:pPr>
            <w:r>
              <w:rPr>
                <w:bCs/>
                <w:i/>
              </w:rPr>
              <w:t>Area organizzativo-gestional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C.1: Presenza di esperienze pregresse adeguate a garantire il presidio del processo di 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Esperienze professionali di direzione, documentabili da parte del responsabile del processo come individuato in A.1.2</w:t>
            </w:r>
          </w:p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Sviluppo in continuo delle competenze professionali da parte del responsabile del processo come individuato in A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tre anni di esperienze professionali di direzio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.1: Presidio del processo di Dire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>C.2: Presenza di esperienze pregresse adeguate a garantire il presidio del processo di gestione della qualità/accredi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Esperienze professionali di gestione della qualità/accreditamento, documentabili da parte del responsabile del processo come individuato in A.1.3</w:t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un anno di esperienze professionali di gestione della qualità/accredita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C.2: Presidio del processo di </w:t>
            </w:r>
            <w:r>
              <w:rPr>
                <w:sz w:val="15"/>
              </w:rPr>
              <w:t>gestione della qualità/accredit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 xml:space="preserve">C.3: Presenza di esperienze pregresse adeguate a garantire il presidio dei processi economico-amministrativ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Esperienze professionali di gestione amministrativa di risorse finanziarie pubbliche, documentabili da parte del responsabile dei  processi come individuato in A.1.4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Possesso di almeno due anni di esperienze professionali di gestione amministrativa di risorse finanziarie pubbl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 xml:space="preserve">C.3: Presidio del processo economico-amministrativ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Sviluppo dell’offerta formativa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4: Presenza di esperienze pregresse adeguate a garantire il presidio del processo di analisi e definizione dei fabbiso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15"/>
              </w:rPr>
              <w:t>Esperienze professionali di analisi e definizione dei fabbisogni, documentabili da parte del responsabile del processo come individuato in A.1.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 xml:space="preserve">Possesso di almeno due anni di esperienze professionali di analisi e definizione dei fabbisogni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4: Presidio del processo di analisi e definizione dei fabbisog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5: Presenza di esperienze pregresse adeguate a garantire il presidio del processo di progettazione di attività form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Esperienze professionali di progettazione, documentabili da parte del responsabile del processo come individuato in A.1.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due anni di esperienze professionali di progettazione di attività form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5: Presidio del processo di progetta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708"/>
        <w:gridCol w:w="851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Erogazione dei servizi formativi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6: Presenza di esperienze pregresse adeguate a garantire il presidio del processo di erogazione dei servizi formati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>
                <w:sz w:val="16"/>
              </w:rPr>
              <w:t>Esperienze professionali di gestione del processo di erogazione documentabili da parte del responsabile del processo come individuato in A.1.7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viluppo in continuo delle competenze professionali da parte del responsabile del process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gestione del processo di erog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6: Presidio del processo di erogazione dei servizi formativ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567"/>
        <w:gridCol w:w="141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7: Presenza di esperienze pregresse adeguate a garantire il presidio della funzione di coordinamento di progetto/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Esperienze professionali documentabili della funzione di coordinament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coordinamento e successivamente, dalla data di incarico su progetto/intervento coord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.8: Presenza di esperienze formative  e/o professionali adeguate a garantire il presidio della funzione di tutoraggi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erienze professionali documentabili della funzione di tutoraggio 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A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iniziale nella sottotipologia a.1 o a.2)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iniziale nelle sottotipologie a.1 e a.2)</w:t>
            </w:r>
            <w:r>
              <w:rPr>
                <w:sz w:val="14"/>
                <w:vertAlign w:val="superscript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B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superiore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2) esperienza professionale di tutoraggio in almeno tre attività di formazione superio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C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i/>
                <w:i/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  +  esperienza professionale di tutoraggio in almeno una attività di formazione continua e permanente</w:t>
            </w:r>
          </w:p>
          <w:p>
            <w:pPr>
              <w:pStyle w:val="Footnot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continua e perman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a: Esistenza di una procedura con cui vengono regolate le relazioni tra Soggetto richiedente e sistema istituzionale 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sultati attes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b: Esistenza di una procedura con cui vengono regolate le relazioni tra Soggetto richiedente e sistema produttivo</w:t>
            </w:r>
          </w:p>
          <w:p>
            <w:pPr>
              <w:pStyle w:val="Footnot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c: Esistenza di una procedura con cui vengono regolate le relazioni tra Soggetto richiedente e sistema scolastico/ formativo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ata di aggiorna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crotipologia a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d: Esistenza di una procedura con cui vengono regolate le relazioni tra Soggetto richiedente e sistema delle famiglie </w:t>
            </w:r>
          </w:p>
          <w:p>
            <w:pPr>
              <w:pStyle w:val="Footnote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[per la sola macrotipologia a.1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67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OD CC2 - Checklist controlli a campione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2"/>
        </w:rPr>
        <w:t xml:space="preserve"> </w:t>
      </w:r>
      <w:r>
        <w:rPr>
          <w:rFonts w:cs="Comic Sans MS" w:ascii="Comic Sans MS" w:hAnsi="Comic Sans MS"/>
          <w:sz w:val="12"/>
        </w:rPr>
        <w:t>a.1 - percorsi per l’assolvimento del diritto/dovere di istruzione e formazione, previsti dalle Legge 28 marzo 2003, n. 53, e realizzati nel sistema della formazione professionale, ivi compreso l’apprendistato in obblig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215128532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irezione regionale sviluppo economico e attività produttive, istruzione, formazione e lavoro</w:t>
                    </w:r>
                  </w:p>
                  <w:p>
                    <w:pPr>
                      <w:pStyle w:val="Head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ind w:left="357" w:hanging="357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67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sz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10206" w:leader="dot"/>
      </w:tabs>
      <w:ind w:left="567" w:hanging="0"/>
    </w:pPr>
    <w:rPr>
      <w:color w:val="008000"/>
      <w:sz w:val="22"/>
      <w:lang w:val="en-GB"/>
    </w:rPr>
  </w:style>
  <w:style w:type="paragraph" w:styleId="Contents2">
    <w:name w:val="TOC 2"/>
    <w:basedOn w:val="Normal"/>
    <w:next w:val="Normal"/>
    <w:pPr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6" w:leader="dot"/>
      </w:tabs>
    </w:pPr>
    <w:rPr>
      <w:color w:val="0000FF"/>
      <w:sz w:val="22"/>
      <w:lang w:val="en-GB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left" w:pos="567" w:leader="none"/>
      </w:tabs>
      <w:ind w:left="567" w:hanging="567"/>
    </w:pPr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80" w:leader="none"/>
      </w:tabs>
      <w:ind w:left="780" w:hanging="780"/>
    </w:pPr>
    <w:rPr>
      <w:rFonts w:ascii="CG Times" w:hAnsi="CG Times" w:cs="CG Times"/>
      <w:b/>
      <w:sz w:val="22"/>
      <w:lang w:val="it-IT"/>
    </w:rPr>
  </w:style>
  <w:style w:type="paragraph" w:styleId="Corpodeltesto3">
    <w:name w:val="Corpo del testo 3"/>
    <w:basedOn w:val="Normal"/>
    <w:qFormat/>
    <w:pPr/>
    <w:rPr>
      <w:rFonts w:ascii="CG Times" w:hAnsi="CG Times" w:cs="CG Times"/>
      <w:sz w:val="22"/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4:00Z</dcterms:created>
  <dc:creator>SIC</dc:creator>
  <dc:description/>
  <cp:keywords/>
  <dc:language>en-US</dc:language>
  <cp:lastModifiedBy>Xp Professional Sp2b Italiano</cp:lastModifiedBy>
  <cp:lastPrinted>2007-04-18T12:37:00Z</cp:lastPrinted>
  <dcterms:modified xsi:type="dcterms:W3CDTF">2010-06-08T07:27:00Z</dcterms:modified>
  <cp:revision>3</cp:revision>
  <dc:subject/>
  <dc:title>CHECK LIST PER L’AUTOVALUTAZIONE</dc:title>
</cp:coreProperties>
</file>