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  <w:t>STRUMENTO DI AUTOVALUTAZIONE DELLE COMPETENZE</w:t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  <w:t>IN MATERIA DI CREAZIONE E GESTIONE</w:t>
      </w:r>
    </w:p>
    <w:p>
      <w:pPr>
        <w:pStyle w:val="Normal"/>
        <w:jc w:val="center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  <w:t>DI RETI E PARTENARIATI</w:t>
      </w:r>
    </w:p>
    <w:p>
      <w:pPr>
        <w:pStyle w:val="Normal"/>
        <w:jc w:val="both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jc w:val="both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jc w:val="both"/>
        <w:rPr>
          <w:b/>
          <w:b/>
          <w:sz w:val="36"/>
          <w:szCs w:val="36"/>
          <w:lang w:val="it-IT"/>
        </w:rPr>
      </w:pPr>
      <w:r>
        <w:rPr>
          <w:b/>
          <w:sz w:val="36"/>
          <w:szCs w:val="36"/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Lo strumento è il risultato della rielaborazione e della parziale traduzione di un tool utilizzato in contesti differenti e realizzato dall’ U.S. FOREST SERVICE (</w:t>
      </w:r>
      <w:r>
        <w:rPr>
          <w:smallCaps/>
          <w:lang w:val="it-IT"/>
        </w:rPr>
        <w:t>partnership capacity assessment tool).</w:t>
      </w:r>
    </w:p>
    <w:p>
      <w:pPr>
        <w:pStyle w:val="Normal"/>
        <w:jc w:val="both"/>
        <w:rPr>
          <w:smallCaps/>
          <w:lang w:val="it-IT"/>
        </w:rPr>
      </w:pPr>
      <w:r>
        <w:rPr>
          <w:smallCaps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Il suo utilizzo più efficace è come strumento a supporto di riflessioni su strategie da elaborare per compensare eventuali punti di debolezza o per migliorare gli esistenti punti di forza di una organizzazione che decide  se e come attivare partenariati o reti di cooperazione.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sz w:val="26"/>
          <w:szCs w:val="26"/>
          <w:lang w:val="it-IT"/>
        </w:rPr>
      </w:pPr>
      <w:r>
        <w:rPr>
          <w:rFonts w:cs="Times New (W1);Times New Roman" w:ascii="Times New (W1);Times New Roman" w:hAnsi="Times New (W1);Times New Roman"/>
          <w:b/>
          <w:sz w:val="26"/>
          <w:szCs w:val="26"/>
          <w:lang w:val="it-IT"/>
        </w:rPr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smallCaps/>
          <w:sz w:val="26"/>
          <w:szCs w:val="26"/>
          <w:lang w:val="it-IT"/>
        </w:rPr>
      </w:pPr>
      <w:r>
        <w:rPr>
          <w:rFonts w:eastAsia="Times New (W1);Times New Roman" w:cs="Times New (W1);Times New Roman" w:ascii="Times New (W1);Times New Roman" w:hAnsi="Times New (W1);Times New Roman"/>
          <w:b/>
          <w:smallCaps/>
          <w:sz w:val="26"/>
          <w:szCs w:val="26"/>
          <w:lang w:val="it-IT"/>
        </w:rPr>
        <w:t xml:space="preserve"> </w:t>
      </w:r>
    </w:p>
    <w:p>
      <w:pPr>
        <w:pStyle w:val="Normal"/>
        <w:jc w:val="both"/>
        <w:rPr>
          <w:rFonts w:ascii="Times New (W1);Times New Roman" w:hAnsi="Times New (W1);Times New Roman" w:cs="Times New (W1);Times New Roman"/>
          <w:b/>
          <w:b/>
          <w:smallCaps/>
          <w:sz w:val="26"/>
          <w:szCs w:val="26"/>
          <w:lang w:val="it-IT"/>
        </w:rPr>
      </w:pPr>
      <w:r>
        <w:rPr>
          <w:rFonts w:cs="Times New (W1);Times New Roman" w:ascii="Times New (W1);Times New Roman" w:hAnsi="Times New (W1);Times New Roman"/>
          <w:b/>
          <w:smallCaps/>
          <w:sz w:val="26"/>
          <w:szCs w:val="26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b/>
          <w:lang w:val="it-IT"/>
        </w:rPr>
        <w:t>PROCEDURA DI AUTOVALUTAZIONE E GESTIONE DEL PUNTEGGIO</w:t>
      </w:r>
      <w:r>
        <w:rPr>
          <w:lang w:val="it-IT"/>
        </w:rPr>
        <w:t xml:space="preserve">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>Per ogni componente sottoposto a valutazione sono state formulate alcune affermazioni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Per procedere nella valutazione occorre assegnare nel modo seguente punteggi da 0 a 3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Qui di seguito vengono presentate le corrispondenze tra voto e giudizio: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3 = sempre vero, ciò rappresenta un importante punto di forza della nostra Organizzazion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2 = abbastanza vero, abbiamo la capacità ma occorre migliorare o fare di più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1 = occasionalmente vero, abbiamo bisogno di fare significativi progressi in quest’are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0 = assolutamente falso, non ci sono investimenti o attività o, ancora, capacità in quest’area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Dopo aver completato tutte le sezioni di aree valutazione, riportare il totale ottenuto nel cerchio interno del grafico proposto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 xml:space="preserve">Occorre ricordare che non ci sono risposte “giuste”: un giudizio onesto e consapevole è il migliore, dal momento che il valore dello strumento consiste nell’opportunità offerta di riflettere sui reali punti di forza e di debolezza dell’Organizzazione di cui si fa parte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Occorre evitare eccessi di severità così come di  indulgenza, per favorire l’avvio di strategie volte a contrastare in modo efficace i punti di debolezza e a migliorare/confermare i punti di forza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jc w:val="both"/>
        <w:rPr>
          <w:lang w:val="it-IT"/>
        </w:rPr>
      </w:pPr>
      <w:r>
        <w:rPr>
          <w:lang w:val="it-IT"/>
        </w:rPr>
        <w:t>Le aree sottoposte a valutazione sono le 6 seguenti, per ognuna delle quali sono state elaborate 7 affermazioni rilevanti:</w:t>
      </w:r>
    </w:p>
    <w:p>
      <w:pPr>
        <w:pStyle w:val="Normal"/>
        <w:spacing w:before="160" w:after="0"/>
        <w:rPr>
          <w:lang w:val="it-IT"/>
        </w:rPr>
      </w:pPr>
      <w:r>
        <w:rPr>
          <w:lang w:val="it-IT"/>
        </w:rPr>
        <w:t xml:space="preserve">1  RISORSE </w:t>
      </w:r>
    </w:p>
    <w:p>
      <w:pPr>
        <w:pStyle w:val="Normal"/>
        <w:spacing w:before="160" w:after="0"/>
        <w:rPr>
          <w:lang w:val="it-IT"/>
        </w:rPr>
      </w:pPr>
      <w:r>
        <w:rPr>
          <w:lang w:val="it-IT"/>
        </w:rPr>
        <w:t>2  CULTURA</w:t>
        <w:tab/>
      </w:r>
    </w:p>
    <w:p>
      <w:pPr>
        <w:pStyle w:val="Normal"/>
        <w:spacing w:before="160" w:after="0"/>
        <w:rPr>
          <w:lang w:val="it-IT"/>
        </w:rPr>
      </w:pPr>
      <w:r>
        <w:rPr>
          <w:lang w:val="it-IT"/>
        </w:rPr>
        <w:t xml:space="preserve">3  ESPERIENZE/OPPORTUNITA’ </w:t>
      </w:r>
    </w:p>
    <w:p>
      <w:pPr>
        <w:pStyle w:val="Normal"/>
        <w:spacing w:before="160" w:after="0"/>
        <w:rPr/>
      </w:pPr>
      <w:r>
        <w:rPr>
          <w:lang w:val="it-IT"/>
        </w:rPr>
        <w:t xml:space="preserve">4  INCENTIVI/BARRIERE </w:t>
      </w:r>
    </w:p>
    <w:p>
      <w:pPr>
        <w:pStyle w:val="Normal"/>
        <w:spacing w:before="160" w:after="0"/>
        <w:rPr>
          <w:lang w:val="it-IT"/>
        </w:rPr>
      </w:pPr>
      <w:r>
        <w:rPr>
          <w:lang w:val="it-IT"/>
        </w:rPr>
        <w:t xml:space="preserve">5  COMPETENZE STAFF </w:t>
      </w:r>
    </w:p>
    <w:p>
      <w:pPr>
        <w:pStyle w:val="Normal"/>
        <w:spacing w:before="160" w:after="0"/>
        <w:rPr>
          <w:lang w:val="it-IT"/>
        </w:rPr>
      </w:pPr>
      <w:r>
        <w:rPr>
          <w:lang w:val="it-IT"/>
        </w:rPr>
        <w:t>6  RELAZIONI ESTERNE</w:t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jc w:val="both"/>
        <w:rPr>
          <w:b/>
          <w:b/>
          <w:bCs/>
          <w:u w:val="single"/>
          <w:lang w:val="it-IT"/>
        </w:rPr>
      </w:pPr>
      <w:r>
        <w:rPr>
          <w:lang w:val="it-IT"/>
        </w:rPr>
        <w:t xml:space="preserve">AREA </w:t>
      </w:r>
      <w:r>
        <w:rPr>
          <w:b/>
          <w:u w:val="single"/>
          <w:lang w:val="it-IT"/>
        </w:rPr>
        <w:t>RISORSE</w:t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Heading2"/>
        <w:spacing w:before="0" w:after="120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Heading2"/>
        <w:spacing w:before="0" w:after="120"/>
        <w:rPr>
          <w:lang w:val="it-IT"/>
        </w:rPr>
      </w:pPr>
      <w:r>
        <w:rPr>
          <w:lang w:val="it-IT"/>
        </w:rPr>
        <w:t>TEMPO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  <w:t>____</w:t>
        <w:tab/>
        <w:t>la mia organizzazione dedica tempo alla costruzione e gestione delle reti in funzione del raggiungimento di risultati più ampi e della gestione di compiti più complessi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/>
      </w:pPr>
      <w:r>
        <w:rPr>
          <w:lang w:val="it-IT"/>
        </w:rPr>
        <w:t>____</w:t>
        <w:tab/>
        <w:t xml:space="preserve">una volta definito formalmente il tempo da dedicare alla costruzione e gestione delle reti, la mia organizzazione persegue concretamente l’impegno 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spacing w:before="0" w:after="1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0" w:after="120"/>
        <w:rPr>
          <w:b/>
          <w:b/>
          <w:lang w:val="it-IT"/>
        </w:rPr>
      </w:pPr>
      <w:r>
        <w:rPr>
          <w:b/>
          <w:lang w:val="it-IT"/>
        </w:rPr>
        <w:t>STAFF (ORGANIZZAZIONE)</w:t>
      </w:r>
    </w:p>
    <w:p>
      <w:pPr>
        <w:pStyle w:val="TextBodyIndent"/>
        <w:ind w:left="1440" w:hanging="720"/>
        <w:rPr>
          <w:lang w:val="it-IT"/>
        </w:rPr>
      </w:pPr>
      <w:r>
        <w:rPr>
          <w:lang w:val="it-IT"/>
        </w:rPr>
        <w:t>____</w:t>
        <w:tab/>
        <w:t xml:space="preserve">la mia organizzazione ha uno specialista in gestione dei partenariati o lavora abitualmente incaricando uno specialista esterno per i compiti correlati alla creazione e gestione dei partenariati 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/>
      </w:pPr>
      <w:r>
        <w:rPr>
          <w:lang w:val="it-IT"/>
        </w:rPr>
        <w:t>____</w:t>
        <w:tab/>
        <w:t xml:space="preserve">nella mia organizzazione il personale è sufficientemente stabile per avviare e completare relazioni di rete o partenariato 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  <w:t>____</w:t>
        <w:tab/>
        <w:t>la mia organizzazione è strutturata in modo tale che se una persona è impegnata nel lavoro di rete o nella gestione di collaborazioni esterne il resto dello staff non subisce conseguenze in termini di eccesso di carichi di lavoro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spacing w:before="0" w:after="120"/>
        <w:rPr>
          <w:b/>
          <w:b/>
          <w:lang w:val="it-IT"/>
        </w:rPr>
      </w:pPr>
      <w:r>
        <w:rPr>
          <w:b/>
          <w:lang w:val="it-IT"/>
        </w:rPr>
        <w:t>RISORSE ECONOMICHE / INVESTIMENTI</w:t>
      </w:r>
    </w:p>
    <w:p>
      <w:pPr>
        <w:pStyle w:val="Normal"/>
        <w:spacing w:before="0" w:after="1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left="1440" w:hanging="720"/>
        <w:rPr>
          <w:lang w:val="it-IT"/>
        </w:rPr>
      </w:pPr>
      <w:r>
        <w:rPr>
          <w:lang w:val="it-IT"/>
        </w:rPr>
        <w:t>____</w:t>
        <w:tab/>
        <w:t>la mia organizzazione ha sufficienti risorse economiche per coprire i costi derivanti da azioni di rete o di gestione dei partenariati</w:t>
      </w:r>
    </w:p>
    <w:p>
      <w:pPr>
        <w:pStyle w:val="TextBodyIndent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  <w:t>____</w:t>
        <w:tab/>
        <w:t>la mia organizzazione ha utilizzato programmi o dispositivi pubblici per ottenere finanziamenti destinati a supportare azioni di rete o costruzione di partenariati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  <w:t>____</w:t>
        <w:tab/>
        <w:t>PUNTEGGIO AREA 1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120"/>
        <w:ind w:left="540" w:hanging="540"/>
        <w:rPr>
          <w:b/>
          <w:b/>
          <w:bCs/>
          <w:u w:val="single"/>
          <w:lang w:val="it-IT"/>
        </w:rPr>
      </w:pPr>
      <w:r>
        <w:rPr>
          <w:b/>
          <w:u w:val="single"/>
          <w:lang w:val="it-IT"/>
        </w:rPr>
        <w:t xml:space="preserve">AREA 2 CULTURA, PROCEDURE E ATTEGGIAMENTI </w:t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ind w:left="1440" w:hanging="720"/>
        <w:rPr/>
      </w:pPr>
      <w:r>
        <w:rPr>
          <w:lang w:val="it-IT"/>
        </w:rPr>
        <w:t>____</w:t>
        <w:tab/>
        <w:t>la mia organizzazione è caratterizzata dall’abitudine al lavoro di squadra.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  <w:t>____</w:t>
        <w:tab/>
        <w:t>le persone che fanno parte della mia organizzazione sono capaci di discutere in modo franco e aperto ogni divergenza di opinione, indipendentemente dai livelli gerarchici.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  <w:t xml:space="preserve">____   </w:t>
        <w:tab/>
        <w:t>le persone che fanno parte della mia organizzazione sono convinte che gli altri Attori del territorio hanno importanti competenze e conoscenze in materia di formazione e istruzione e costituiscono preziose risorse che potrebbero essere utilizzate in un lavoro di rete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  <w:t>____</w:t>
        <w:tab/>
        <w:t xml:space="preserve">i miei colleghi e i miei dirigenti percepiscono le reti e i partenariati come una modalità organizzativa utile 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/>
      </w:pPr>
      <w:r>
        <w:rPr>
          <w:lang w:val="it-IT"/>
        </w:rPr>
        <w:t>____</w:t>
        <w:tab/>
        <w:t>le politiche di gestione del personale sono elaborate anche in funzione di supportare la partecipazione dello staff in azioni di partenariato e di cooperazione esterna.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  <w:t>____</w:t>
        <w:tab/>
        <w:t>la Direzione della mia organizzazione adotta direttive e strategie chiare ed esplicite in materia di costruzione e gestione delle reti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/>
      </w:pPr>
      <w:r>
        <w:rPr>
          <w:lang w:val="it-IT"/>
        </w:rPr>
        <w:t>____</w:t>
        <w:tab/>
        <w:t>la mia organizzazione prevede sistemi e procedure per aiutare e sostenere lo staff impegnato nelle relazioni di rete soprattutto quando emergono difficoltà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</w:rPr>
        <w:t>____</w:t>
        <w:tab/>
        <w:t xml:space="preserve">PUNTEGGIO AREA 2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120"/>
        <w:ind w:left="540" w:hanging="540"/>
        <w:rPr>
          <w:b/>
          <w:b/>
          <w:u w:val="single"/>
        </w:rPr>
      </w:pPr>
      <w:r>
        <w:rPr>
          <w:b/>
          <w:u w:val="single"/>
        </w:rPr>
        <w:t>AREA 3 ESPERIENZE E OPPORTUNITA’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120"/>
        <w:ind w:left="540" w:hanging="540"/>
        <w:rPr/>
      </w:pPr>
      <w:r>
        <w:rPr/>
      </w:r>
    </w:p>
    <w:p>
      <w:pPr>
        <w:pStyle w:val="Normal"/>
        <w:ind w:left="1440" w:hanging="720"/>
        <w:rPr/>
      </w:pPr>
      <w:r>
        <w:rPr>
          <w:lang w:val="it-IT"/>
        </w:rPr>
        <w:t>____</w:t>
        <w:tab/>
        <w:t>la mia organizzazione ha una tradizione consolidata nel lavoro di rete e nella partecipazione o gestione di partenariati.</w:t>
      </w:r>
    </w:p>
    <w:p>
      <w:pPr>
        <w:pStyle w:val="TextBodyIndent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TextBodyIndent"/>
        <w:ind w:left="1440" w:hanging="720"/>
        <w:rPr/>
      </w:pPr>
      <w:r>
        <w:rPr>
          <w:lang w:val="it-IT"/>
        </w:rPr>
        <w:t>____</w:t>
        <w:tab/>
        <w:t>in questo momento la mia organizzazione è coinvolta in progetti che implicano reti o partenariati</w:t>
      </w:r>
    </w:p>
    <w:p>
      <w:pPr>
        <w:pStyle w:val="TextBodyIndent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/>
      </w:pPr>
      <w:r>
        <w:rPr>
          <w:lang w:val="it-IT"/>
        </w:rPr>
        <w:t>____</w:t>
        <w:tab/>
        <w:t>la mia organizzazione è stata spesso oggetto di richieste di adesione a reti o partenariati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  <w:t>____</w:t>
        <w:tab/>
        <w:t>la mia organizzazione ha in programma l’avvio di reti o partenariati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  <w:t>____</w:t>
        <w:tab/>
        <w:t>i risultati delle esperienze passate o presenti in materia di partecipazione o gestione di reti possono essere considerate positive rispetto agli investimenti compiuti (tempo, risorse, competenze)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  <w:t>____</w:t>
        <w:tab/>
        <w:t>la mia organizzazione ha analizzato le esperienze di rete condotte  e la maggior parte dello staff è al corrente dei risultati raggiunti.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  <w:t>____</w:t>
        <w:tab/>
        <w:t>i risultati e le lezioni apprese a seguito delle esperienze di partenariato fanno parte integrante delle procedure e dei comportamenti organizzativi della mia struttura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</w:rPr>
        <w:t>____</w:t>
        <w:tab/>
        <w:t xml:space="preserve">PUNTEGGIO TOTALE AREA 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120"/>
        <w:ind w:left="540" w:hanging="540"/>
        <w:rPr>
          <w:b/>
          <w:b/>
          <w:bCs/>
          <w:u w:val="single"/>
        </w:rPr>
      </w:pPr>
      <w:r>
        <w:rPr>
          <w:b/>
          <w:u w:val="single"/>
        </w:rPr>
        <w:t>AREA 4 INCENTIVI/BARRIER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ind w:left="1440" w:hanging="720"/>
        <w:rPr>
          <w:lang w:val="it-IT"/>
        </w:rPr>
      </w:pPr>
      <w:r>
        <w:rPr>
          <w:lang w:val="it-IT"/>
        </w:rPr>
        <w:t>____</w:t>
        <w:tab/>
        <w:t>la mia organizzazione non ha difficoltà a reperire risorse aggiuntive da dedicare alla creazione e gestione di partenariati  e cooperazioni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/>
      </w:pPr>
      <w:r>
        <w:rPr>
          <w:lang w:val="it-IT"/>
        </w:rPr>
        <w:t>____</w:t>
        <w:tab/>
        <w:t>alcuni membri dello staff hanno particolari propensioni alla collaborazione e alla cooperazione con attori e soggetti esterni alla mia organizzazione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/>
      </w:pPr>
      <w:r>
        <w:rPr>
          <w:lang w:val="it-IT"/>
        </w:rPr>
        <w:t>____    la mia organizzazione percepisce e considera importanti e utili  le reti indipendentemente dal fatto che questa rappresenti la posizione formale della Direzione.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/>
      </w:pPr>
      <w:r>
        <w:rPr>
          <w:lang w:val="it-IT"/>
        </w:rPr>
        <w:t>____</w:t>
        <w:tab/>
        <w:t>la mia organizzazione è flessibile e dinamica nell’implementazione delle proprie strategie e questo comportamento induce lo staff ad avere la stessa flessibilità ed apertura mentale quando lavora con partner esterni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  <w:t>____</w:t>
        <w:tab/>
        <w:t>la mia organizzazione incoraggia lo staff nel costruire rapporti e relazioni all’esterno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/>
      </w:pPr>
      <w:r>
        <w:rPr>
          <w:lang w:val="it-IT"/>
        </w:rPr>
        <w:t>____</w:t>
        <w:tab/>
        <w:t>la mia organizzazione offre opportunità di formazione allo staff impegnato nella costruzione e nella gestione di reti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/>
      </w:pPr>
      <w:r>
        <w:rPr>
          <w:lang w:val="it-IT"/>
        </w:rPr>
        <w:t>____</w:t>
        <w:tab/>
        <w:t>i progetti realizzati in rete da parte della mia organizzazione hanno meno problemi di attuazione rispetto a quelli gestiti autonomamente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</w:rPr>
        <w:t>____</w:t>
        <w:tab/>
        <w:t xml:space="preserve">PUNTEGGIO TOTALE AREA 4 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120"/>
        <w:ind w:left="540" w:hanging="540"/>
        <w:rPr>
          <w:b/>
          <w:b/>
          <w:bCs/>
          <w:u w:val="single"/>
          <w:lang w:val="it-IT"/>
        </w:rPr>
      </w:pPr>
      <w:r>
        <w:rPr>
          <w:b/>
          <w:u w:val="single"/>
        </w:rPr>
        <w:t xml:space="preserve">AREA 5 </w:t>
      </w:r>
      <w:r>
        <w:rPr>
          <w:b/>
          <w:u w:val="single"/>
          <w:lang w:val="it-IT"/>
        </w:rPr>
        <w:t>COMPETENZE DELLO STAFF</w:t>
      </w:r>
    </w:p>
    <w:p>
      <w:pPr>
        <w:pStyle w:val="Normal"/>
        <w:rPr>
          <w:b/>
          <w:b/>
          <w:bCs/>
          <w:u w:val="single"/>
          <w:lang w:val="it-IT"/>
        </w:rPr>
      </w:pPr>
      <w:r>
        <w:rPr>
          <w:b/>
          <w:bCs/>
          <w:u w:val="single"/>
          <w:lang w:val="it-IT"/>
        </w:rPr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  <w:t>____</w:t>
        <w:tab/>
        <w:t>la mia organizzazione conosce bene i contesti sociali politici ed economici all’interno dei quali potranno essere costruite relazioni e reti di partenariato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  <w:t>____</w:t>
        <w:tab/>
        <w:t>I membri della mia organizzazione conoscono una serie di strumenti e tecniche utilizzabili per cooperare efficacemente con altri attori e membri di organizzazioni esterne.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/>
      </w:pPr>
      <w:r>
        <w:rPr>
          <w:lang w:val="it-IT"/>
        </w:rPr>
        <w:t>____</w:t>
        <w:tab/>
        <w:t xml:space="preserve">I membri della mia organizzazione sanno chi includere nei partenariati, chi potrebbe partecipare a quale tipo di incontri e come sviluppare relazioni forti e stabili e procedure che incrementino la fiducia reciproca 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  <w:t>____</w:t>
        <w:tab/>
        <w:t xml:space="preserve">I membri della mia organizzazione sono capaci di organizzare progetti con obiettivi chiari, ruoli definiti, metodologie appropriate, nonché di gestire azioni di coordinamento monitoraggio e valutazione.  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  <w:t>____</w:t>
        <w:tab/>
        <w:t xml:space="preserve">I membri della mia organizzazione comprendono l’importanza di gestire efficacemente incontri per la costruzione di reti e per l’implementazione di fasi progettuali 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/>
      </w:pPr>
      <w:r>
        <w:rPr>
          <w:lang w:val="it-IT"/>
        </w:rPr>
        <w:t>____</w:t>
        <w:tab/>
        <w:t>I membri della mia organizzazione sono capaci di supportare la rete (il partenariato) perche sia produttiva durante gli incontri (clear agendas, full participation, and time management).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/>
      </w:pPr>
      <w:r>
        <w:rPr>
          <w:lang w:val="it-IT"/>
        </w:rPr>
        <w:t>_____  il nostro staff  sa a chi rivolgersi nel caso incontri difficoltà nella gestione delle relazioni di rete.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720" w:hanging="0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  <w:t>____</w:t>
        <w:tab/>
        <w:t xml:space="preserve">PUNTEGGIO AREA 5 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before="120" w:after="120"/>
        <w:ind w:left="540" w:hanging="540"/>
        <w:rPr>
          <w:bCs/>
        </w:rPr>
      </w:pPr>
      <w:r>
        <w:rPr>
          <w:b/>
          <w:u w:val="single"/>
        </w:rPr>
        <w:t>AREA 6 RELAZIONI ESTERNE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440" w:hanging="720"/>
        <w:rPr/>
      </w:pPr>
      <w:r>
        <w:rPr/>
      </w:r>
    </w:p>
    <w:p>
      <w:pPr>
        <w:pStyle w:val="TextBodyIndent"/>
        <w:ind w:left="1440" w:hanging="720"/>
        <w:rPr/>
      </w:pPr>
      <w:r>
        <w:rPr>
          <w:lang w:val="it-IT"/>
        </w:rPr>
        <w:t>____</w:t>
        <w:tab/>
        <w:t>il nostro staff ha relazioni positive ed efficaci con  i nostri attuali partners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/>
      </w:pPr>
      <w:r>
        <w:rPr>
          <w:lang w:val="it-IT"/>
        </w:rPr>
        <w:t>____</w:t>
        <w:tab/>
        <w:t>la maggior parte del nostro personale ha relazioni con gruppi esterni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  <w:t>____</w:t>
        <w:tab/>
        <w:t>negli  ultimo anni il nostro staff è stato impegnato in partenariati con progetti cooperative con una grande varietà di attori e gruppi diversi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  <w:t>____</w:t>
        <w:tab/>
        <w:t>il nostro staff ha maturato una grande esperienza e competenza nello sviluppo di relazioni positive ed efficaci con una grande varietà di attori e gruppi diversi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  <w:t>____</w:t>
        <w:tab/>
        <w:t>i nostri referenti territoriali ci considerano come partners affidabili e ritengono che noi siamo capaci di supportarli efficacemente nel raggiungimento di loro obiettivi</w:t>
      </w:r>
    </w:p>
    <w:p>
      <w:pPr>
        <w:pStyle w:val="Normal"/>
        <w:ind w:left="1440" w:hanging="720"/>
        <w:rPr>
          <w:lang w:val="it-IT"/>
        </w:rPr>
      </w:pPr>
      <w:r>
        <w:rPr>
          <w:lang w:val="it-IT"/>
        </w:rPr>
      </w:r>
    </w:p>
    <w:p>
      <w:pPr>
        <w:pStyle w:val="Normal"/>
        <w:ind w:left="1440" w:hanging="720"/>
        <w:rPr/>
      </w:pPr>
      <w:r>
        <w:rPr>
          <w:lang w:val="it-IT"/>
        </w:rPr>
        <w:t>____</w:t>
        <w:tab/>
        <w:t>i nostri referenti territoriali comprendono pienamente le nostre strategie, modalità di pianificazione e realizzazione di progetti e i nostri obiettivi e sarebbero disposti ad ammettere che anche noi comprendiamo i loro</w:t>
      </w:r>
    </w:p>
    <w:p>
      <w:pPr>
        <w:pStyle w:val="Normal"/>
        <w:ind w:left="1440" w:hanging="720"/>
        <w:rPr/>
      </w:pPr>
      <w:r>
        <w:rPr/>
      </w:r>
    </w:p>
    <w:p>
      <w:pPr>
        <w:pStyle w:val="Normal"/>
        <w:ind w:left="1440" w:hanging="720"/>
        <w:rPr/>
      </w:pPr>
      <w:r>
        <w:rPr>
          <w:lang w:val="it-IT"/>
        </w:rPr>
        <w:t>____</w:t>
        <w:tab/>
        <w:t>la nostra organizzazione ha frequenti richieste di partecipazione a nuove iniziative da parte di coloro che sono stati già partners in occasione di alter azioni comuni passat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____</w:t>
        <w:tab/>
        <w:t xml:space="preserve">PUNTEGGIO TOTALE AREA 6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  <w:r>
        <w:br w:type="page"/>
      </w:r>
    </w:p>
    <w:p>
      <w:pPr>
        <w:pStyle w:val="Normal"/>
        <w:spacing w:before="120" w:after="120"/>
        <w:rPr>
          <w:b/>
          <w:b/>
          <w:u w:val="single"/>
          <w:lang w:val="it-IT"/>
        </w:rPr>
      </w:pPr>
      <w:r>
        <w:rPr>
          <w:rFonts w:cs="Times New (W1);Times New Roman" w:ascii="Times New (W1);Times New Roman" w:hAnsi="Times New (W1);Times New Roman"/>
          <w:b/>
          <w:bCs/>
          <w:smallCaps/>
          <w:sz w:val="26"/>
          <w:lang w:val="it-IT"/>
        </w:rPr>
        <w:t>RIEPILOGO PUNTEGGI PARZIALI</w:t>
      </w:r>
    </w:p>
    <w:p>
      <w:pPr>
        <w:pStyle w:val="Normal"/>
        <w:spacing w:before="160" w:after="0"/>
        <w:rPr/>
      </w:pPr>
      <w:r>
        <w:rPr>
          <w:lang w:val="it-IT"/>
        </w:rPr>
        <w:t xml:space="preserve">_____   1  RISORSE </w:t>
      </w:r>
    </w:p>
    <w:p>
      <w:pPr>
        <w:pStyle w:val="Normal"/>
        <w:spacing w:before="160" w:after="0"/>
        <w:rPr/>
      </w:pPr>
      <w:r>
        <w:rPr>
          <w:lang w:val="it-IT"/>
        </w:rPr>
        <w:t>_____   2  CULTURA</w:t>
        <w:tab/>
      </w:r>
    </w:p>
    <w:p>
      <w:pPr>
        <w:pStyle w:val="Normal"/>
        <w:spacing w:before="160" w:after="0"/>
        <w:rPr/>
      </w:pPr>
      <w:r>
        <w:rPr>
          <w:lang w:val="it-IT"/>
        </w:rPr>
        <w:t xml:space="preserve">_____   3  ESPERIENZE/OPPORTUNITA’ </w:t>
      </w:r>
    </w:p>
    <w:p>
      <w:pPr>
        <w:pStyle w:val="Normal"/>
        <w:spacing w:before="160" w:after="0"/>
        <w:rPr/>
      </w:pPr>
      <w:r>
        <w:rPr>
          <w:lang w:val="it-IT"/>
        </w:rPr>
        <w:t xml:space="preserve">_____   4  ICENTIVI/BARRIERE </w:t>
      </w:r>
    </w:p>
    <w:p>
      <w:pPr>
        <w:pStyle w:val="Normal"/>
        <w:spacing w:before="160" w:after="0"/>
        <w:rPr/>
      </w:pPr>
      <w:r>
        <w:rPr>
          <w:lang w:val="it-IT"/>
        </w:rPr>
        <w:t xml:space="preserve">_____   5  COMPETENZE STAFF </w:t>
      </w:r>
    </w:p>
    <w:p>
      <w:pPr>
        <w:pStyle w:val="Normal"/>
        <w:spacing w:before="160" w:after="0"/>
        <w:rPr>
          <w:lang w:val="it-IT"/>
        </w:rPr>
      </w:pPr>
      <w:r>
        <w:rPr>
          <w:lang w:val="it-IT"/>
        </w:rPr>
        <w:t>_____   6  RELAZIONI ESTERNE</w:t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u w:val="single"/>
          <w:lang w:val="it-IT"/>
        </w:rPr>
      </w:r>
    </w:p>
    <w:p>
      <w:pPr>
        <w:pStyle w:val="Corpodeltesto2"/>
        <w:rPr>
          <w:b/>
          <w:b/>
          <w:sz w:val="24"/>
          <w:u w:val="single"/>
          <w:lang w:val="it-IT"/>
        </w:rPr>
      </w:pPr>
      <w:r>
        <w:rPr>
          <w:b/>
          <w:sz w:val="24"/>
          <w:u w:val="single"/>
          <w:lang w:val="it-IT"/>
        </w:rPr>
      </w:r>
    </w:p>
    <w:p>
      <w:pPr>
        <w:pStyle w:val="Corpodeltesto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orpodeltesto2"/>
        <w:rPr>
          <w:sz w:val="24"/>
          <w:lang w:val="it-IT"/>
        </w:rPr>
      </w:pPr>
      <w:r>
        <w:rPr>
          <w:sz w:val="24"/>
          <w:lang w:val="it-IT"/>
        </w:rPr>
        <w:t>Trasferisci il risultato nel cerchio più interno della figura: Punti di forza organizzativi</w:t>
      </w:r>
    </w:p>
    <w:p>
      <w:pPr>
        <w:pStyle w:val="Corpodeltesto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orpodeltesto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Corpodeltesto2"/>
        <w:rPr>
          <w:sz w:val="24"/>
          <w:lang w:val="it-IT"/>
        </w:rPr>
      </w:pPr>
      <w:r>
        <w:rPr>
          <w:sz w:val="24"/>
          <w:lang w:val="it-IT"/>
        </w:rPr>
        <w:t>Identifica, per ogni Area i punteggi minimi e i punteggi massimi ottenuti nella valutazione dei singoli Item e riporta sinteticamente le affermazioni rispettivamente accanto ai segni – e  + presenti nel secondo cerchio.</w:t>
      </w:r>
    </w:p>
    <w:p>
      <w:pPr>
        <w:pStyle w:val="Corpodeltesto2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sectPr>
          <w:footerReference w:type="default" r:id="rId2"/>
          <w:footerReference w:type="first" r:id="rId3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Corpodeltesto2"/>
        <w:rPr>
          <w:sz w:val="24"/>
          <w:lang w:val="it-IT"/>
        </w:rPr>
      </w:pPr>
      <w:r>
        <w:rPr>
          <w:sz w:val="24"/>
          <w:lang w:val="it-IT"/>
        </w:rPr>
        <w:t xml:space="preserve">Osserva il risultato e definisci, con l’aiuto della direzione e dei componenti dello staff, strategie di miglioramento dei punti di forza e di contrasto dei punti di debolezza per ogni Area che hai evidenziato. Riporta in sintesi le azioni da compiere, in ordine di importanza, all’interno del cerchio più esterno. </w:t>
      </w:r>
    </w:p>
    <w:p>
      <w:pPr>
        <w:pStyle w:val="Normal"/>
        <w:jc w:val="center"/>
        <w:rPr>
          <w:b/>
          <w:b/>
          <w:smallCaps/>
          <w:sz w:val="36"/>
          <w:szCs w:val="36"/>
          <w:lang w:val="it-IT"/>
        </w:rPr>
      </w:pPr>
      <w:r>
        <w:rPr>
          <w:b/>
          <w:smallCaps/>
          <w:sz w:val="36"/>
          <w:szCs w:val="36"/>
          <w:lang w:val="it-IT"/>
        </w:rPr>
        <w:t>PUNTI DI FORZA ORGANIZZATIVI</w:t>
      </w:r>
    </w:p>
    <w:p>
      <w:pPr>
        <w:pStyle w:val="Normal"/>
        <w:jc w:val="center"/>
        <w:rPr>
          <w:b/>
          <w:b/>
          <w:smallCaps/>
          <w:sz w:val="36"/>
          <w:szCs w:val="36"/>
          <w:lang w:val="it-IT" w:eastAsia="en-US"/>
        </w:rPr>
      </w:pPr>
      <w:r>
        <w:rPr>
          <w:b/>
          <w:smallCaps/>
          <w:sz w:val="36"/>
          <w:szCs w:val="36"/>
          <w:lang w:val="it-IT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346710</wp:posOffset>
                </wp:positionH>
                <wp:positionV relativeFrom="paragraph">
                  <wp:posOffset>248920</wp:posOffset>
                </wp:positionV>
                <wp:extent cx="7658100" cy="8392160"/>
                <wp:effectExtent l="1905" t="1905" r="1905" b="19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58280" cy="8392320"/>
                          <a:chOff x="0" y="0"/>
                          <a:chExt cx="7658280" cy="8392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658280" cy="839232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86400" y="1305720"/>
                            <a:ext cx="1371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Risors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05720"/>
                            <a:ext cx="1828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elazioni esterne Relationshi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57320" y="4078440"/>
                            <a:ext cx="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240" y="1227600"/>
                            <a:ext cx="7033320" cy="703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33320" cy="70333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8680" y="67320"/>
                              <a:ext cx="6785640" cy="693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42040" y="839160"/>
                                <a:ext cx="5151240" cy="51512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3080" y="1761480"/>
                                <a:ext cx="3219480" cy="32194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23120" y="0"/>
                                <a:ext cx="544680" cy="32983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2355840"/>
                                <a:ext cx="3368160" cy="94248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3680" y="3297960"/>
                                <a:ext cx="2724120" cy="23558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8160" y="3297960"/>
                                <a:ext cx="644040" cy="36349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8160" y="3297960"/>
                                <a:ext cx="3417480" cy="11444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68160" y="1076760"/>
                                <a:ext cx="2625120" cy="22212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428280" y="2237040"/>
                            <a:ext cx="3564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322640"/>
                            <a:ext cx="4572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2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24400" y="3056400"/>
                            <a:ext cx="475560" cy="153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7935120"/>
                            <a:ext cx="1714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Incentivi/Barrie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2280" y="7935120"/>
                            <a:ext cx="1828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Esperienza acquisita e sviluppi prevedibil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20920"/>
                            <a:ext cx="148608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ompetenze sta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8080" y="27914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Cultura, atteggiamenti. procedu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3pt;margin-top:19.6pt;width:603pt;height:660.8pt" coordorigin="-546,392" coordsize="12060,13216">
                <v:rect id="shape_0" stroked="t" o:allowincell="f" style="position:absolute;left:-546;top:392;width:12059;height:13215;mso-wrap-style:none;v-text-anchor:middle">
                  <v:fill o:detectmouseclick="t" on="false"/>
                  <v:stroke color="black" weight="324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094;top:2448;width:21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Risorse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366;top:2448;width:28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elazioni esterne Relationship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9623,6814" to="9634,681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-144;top:2325;width:11076;height:11076">
                  <v:oval id="shape_0" stroked="t" o:allowincell="f" style="position:absolute;left:-144;top:2325;width:11075;height:11075;mso-wrap-style:none;v-text-anchor:middle">
                    <v:fill o:detectmouseclick="t" on="false"/>
                    <v:stroke color="black" weight="25560" joinstyle="miter" endcap="flat"/>
                    <w10:wrap type="square"/>
                  </v:oval>
                  <v:group id="shape_0" style="position:absolute;left:90;top:2431;width:10686;height:10916">
                    <v:oval id="shape_0" stroked="t" o:allowincell="f" style="position:absolute;left:1416;top:3753;width:8111;height:8111;mso-wrap-style:none;v-text-anchor:middle">
                      <v:fill o:detectmouseclick="t" on="false"/>
                      <v:stroke color="black" weight="25560" joinstyle="miter" endcap="flat"/>
                      <w10:wrap type="square"/>
                    </v:oval>
                    <v:oval id="shape_0" stroked="t" o:allowincell="f" style="position:absolute;left:2898;top:5205;width:5069;height:5069;mso-wrap-style:none;v-text-anchor:middle">
                      <v:fill o:detectmouseclick="t" on="false"/>
                      <v:stroke color="black" weight="25560" joinstyle="miter" endcap="flat"/>
                      <w10:wrap type="square"/>
                    </v:oval>
                    <v:line id="shape_0" from="4536,2431" to="5393,7624" stroked="t" o:allowincell="f" style="position:absolute;flip:xy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90,6141" to="5393,7624" stroked="t" o:allowincell="f" style="position:absolute;flip:xy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1104,7625" to="5393,11334" stroked="t" o:allowincell="f" style="position:absolute;flip:x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5394,7625" to="6407,13348" stroked="t" o:allowincell="f" style="position:absolute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5394,7625" to="10775,9426" stroked="t" o:allowincell="f" style="position:absolute">
                      <v:stroke color="black" weight="25560" joinstyle="miter" endcap="flat"/>
                      <v:fill o:detectmouseclick="t" on="false"/>
                      <w10:wrap type="square"/>
                    </v:line>
                    <v:line id="shape_0" from="5394,4127" to="9527,7624" stroked="t" o:allowincell="f" style="position:absolute;flip:y">
                      <v:stroke color="black" weight="2556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4853;top:3915;width:560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94;top:2475;width:7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2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3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04;top:5205;width:748;height:2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-186;top:12888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Incentivi/Barrie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914;top:12888;width:287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Esperienza acquisita e sviluppi prevedibil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-546;top:9716;width:2339;height:830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ompetenze staf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994;top:4788;width:2519;height:719;mso-wrap-style:square;v-text-anchor:top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36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Cultura, atteggiamenti. procedur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sectPr>
          <w:footerReference w:type="default" r:id="rId4"/>
          <w:footerReference w:type="first" r:id="rId5"/>
          <w:type w:val="nextPage"/>
          <w:pgSz w:w="12240" w:h="15840"/>
          <w:pgMar w:left="720" w:right="720" w:gutter="0" w:header="0" w:top="1440" w:footer="720" w:bottom="776"/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mallCaps/>
          <w:sz w:val="26"/>
          <w:szCs w:val="26"/>
          <w:u w:val="single"/>
          <w:lang w:val="it-IT"/>
        </w:rPr>
      </w:pPr>
      <w:r>
        <w:rPr>
          <w:b/>
          <w:smallCaps/>
          <w:sz w:val="26"/>
          <w:szCs w:val="26"/>
          <w:u w:val="single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2407920</wp:posOffset>
                </wp:positionV>
                <wp:extent cx="342900" cy="114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6pt;margin-top:189.6pt;width:26.95pt;height:8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szCs w:val="26"/>
          <w:u w:val="single"/>
          <w:lang w:val="it-IT"/>
        </w:rPr>
      </w:pPr>
      <w:r>
        <w:rPr>
          <w:b/>
          <w:sz w:val="26"/>
          <w:szCs w:val="26"/>
          <w:u w:val="single"/>
          <w:lang w:val="it-IT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eastAsia="Times New Roman"/>
      <w:b/>
      <w:lang w:val="en-US"/>
    </w:rPr>
  </w:style>
  <w:style w:type="character" w:styleId="RientrocorpodeltestoCarattere">
    <w:name w:val="Rientro corpo del testo Carattere"/>
    <w:basedOn w:val="Carpredefinitoparagrafo"/>
    <w:qFormat/>
    <w:rPr>
      <w:rFonts w:eastAsia="Times New Roman"/>
      <w:lang w:val="en-US"/>
    </w:rPr>
  </w:style>
  <w:style w:type="character" w:styleId="PidipaginaCarattere">
    <w:name w:val="Piè di pagina Carattere"/>
    <w:basedOn w:val="Carpredefinitoparagrafo"/>
    <w:qFormat/>
    <w:rPr>
      <w:rFonts w:eastAsia="Times New Roman"/>
      <w:lang w:val="en-US"/>
    </w:rPr>
  </w:style>
  <w:style w:type="character" w:styleId="PageNumber">
    <w:name w:val="Page Number"/>
    <w:basedOn w:val="Carpredefinitoparagrafo"/>
    <w:rPr/>
  </w:style>
  <w:style w:type="character" w:styleId="Corpodeltesto2Carattere">
    <w:name w:val="Corpo del testo 2 Carattere"/>
    <w:basedOn w:val="Carpredefinitoparagrafo"/>
    <w:qFormat/>
    <w:rPr>
      <w:rFonts w:eastAsia="Times New Roman"/>
      <w:sz w:val="22"/>
      <w:lang w:val="en-US"/>
    </w:rPr>
  </w:style>
  <w:style w:type="character" w:styleId="IntestazioneCarattere">
    <w:name w:val="Intestazione Carattere"/>
    <w:basedOn w:val="Carpredefinitoparagrafo"/>
    <w:qFormat/>
    <w:rPr>
      <w:rFonts w:eastAsia="Times New Roman"/>
      <w:lang w:val="en-US"/>
    </w:rPr>
  </w:style>
  <w:style w:type="character" w:styleId="TestonotaapidipaginaCarattere">
    <w:name w:val="Testo nota a piè di pagina Carattere"/>
    <w:basedOn w:val="Carpredefinitoparagrafo"/>
    <w:qFormat/>
    <w:rPr>
      <w:rFonts w:eastAsia="Times New Roman"/>
      <w:sz w:val="20"/>
      <w:szCs w:val="20"/>
      <w:lang w:val="en-US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2">
    <w:name w:val="Corpo del testo 2"/>
    <w:basedOn w:val="Normal"/>
    <w:qFormat/>
    <w:pPr/>
    <w:rPr>
      <w:sz w:val="22"/>
    </w:rPr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6:04:00Z</dcterms:created>
  <dc:creator>vitali</dc:creator>
  <dc:description/>
  <dc:language>en-US</dc:language>
  <cp:lastModifiedBy>Utente Windows</cp:lastModifiedBy>
  <dcterms:modified xsi:type="dcterms:W3CDTF">2008-09-16T16:04:00Z</dcterms:modified>
  <cp:revision>2</cp:revision>
  <dc:subject/>
  <dc:title/>
</cp:coreProperties>
</file>