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ANALISI DEI FABBISOGNI FORMATIVI : APPROCCI METODOLOGICI E CAMPI DI APPLICAZION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lla base della programmazione delle attività formative  e quindi dell’evoluzione e sviluppo delle risorse umane nei contesti lavorativi,territoriali e settoriali, l’analisi dei fabbisogni formativi gioca un ruolo fondamentale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ssiamo individuare tre macro aree all’interno delle quale sviluppare, seppur con approcci e metodi diversi, la rilevazione, l’analisi e la valutazione dei fabbisogni formativ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5991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Aree di riferimento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Obiettiv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Individui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Analisi del fabbisogno individu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Analisi del contesto di lavoro e ambito relazional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</w:rPr>
            </w:pPr>
            <w:r>
              <w:rPr>
                <w:sz w:val="28"/>
              </w:rPr>
              <w:t>Analisi ruolo e mansione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Aziende/settori/comparti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Analisi fabbisogni settorial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Dinamiche di svilupp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Diagnosi organizzati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Adeguamento strutturale e professional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Gestione del cambiament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programmazione dello sviluppo delle risorse umane  e della pianificazione delle carriere a lungo termine con la finalità di programmare piani ed interventi formativi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 xml:space="preserve">previsione dei fabbisogni qualitative e quantitativi su base pluriennale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</w:rPr>
            </w:pPr>
            <w:r>
              <w:rPr>
                <w:sz w:val="28"/>
              </w:rPr>
              <w:t>valutazione dei fabbisogni di competenze professionali a breve medio e lungo termin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Sistemi territoriali</w:t>
            </w:r>
          </w:p>
        </w:tc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inamiche  di sviluppo endoge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Territorializzazione dei modelli di competenz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Dinamiche di adeguamento ai trend di svilupp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Azioni di supporto alle dinamiche di sviluppo loca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Riqualificazione are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Programmazione dell’offerta formativ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Implementazione documenti di programmazione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RIELVAZIONE</w:t>
      </w:r>
      <w:r>
        <w:rPr>
          <w:sz w:val="28"/>
        </w:rPr>
        <w:t>: raccolta e sistematizzazione di esigenze espresse in modo esplicito dal sistema produttiv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ANALISI</w:t>
      </w:r>
      <w:r>
        <w:rPr>
          <w:sz w:val="28"/>
        </w:rPr>
        <w:t xml:space="preserve"> individuazione e interpretazione attraverso il filtro dell’analista dei fabbisogni espressi e laten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ANTICIPAZIONE</w:t>
      </w:r>
      <w:r>
        <w:rPr>
          <w:sz w:val="28"/>
        </w:rPr>
        <w:t xml:space="preserve"> prefigurazione dei fabbisogni in linea con le tendenze future del mercato del lavoro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VARIABILI CHE INFLUENZANO IL GRADO DI CONSAPEVOLEZZA DELLE IMPRESE E L’IMPORTANZA ATTRIBUITA ALLA FORM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A DIMENSIONE AZIEND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L SETTORE ECONOMICO DI APPARTENENZ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’ARTICOLAZIONE DELLA STRUTTURA ORGANIZZATIV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L GRADO DI DIFFICOLTÀ DI ACCESSO AL MONDO PRODUTTIV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A FORMAZIONE E LA STORIA IMPRENDITORIAL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L GRADO INIZIALE E IL TASSO DI SVILUPPO TECNOLOGICO SETTORIAL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LE PROSPETTIVE ECONOMICHE IMMEDIATE O A MEDIO TERMI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I RAPPORTI FRA L’AMBIENTE PRODUTTIVO E L’OFFERTA FORMATIVA LOC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METAMODELLO ISFOL</w:t>
      </w:r>
    </w:p>
    <w:p>
      <w:pPr>
        <w:pStyle w:val="Heading2"/>
        <w:rPr/>
      </w:pPr>
      <w:r>
        <w:rPr/>
        <w:t>PROCEDURA OPERATI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INDIVIDUAZIONE DEL COMMITTENTE E DELL’UTILIZZATORE PRINCIPALE DELL’INDAGI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EFINIZIONE DEL FABBISOGNO INFORMATIVO RICHIES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CELTA DEL TIPO DI INDAGINE CONGRUENTE CON IL FABBISOGNO INFORMATIVO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SCELTA DI METODOLOGIE E STRUMENTI CONGRUENTI CON IL TIPO DI  INDAGIN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MODALITÀ DI REALIZZAZIONE DELL’INDAGINE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VALUTAZIONE E VALIDAZIONE DEI RISULTA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UTILIZZAZIONE DEI RISULTA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METAMODELLO ISFOL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FASI DI ANALISI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numPr>
          <w:ilvl w:val="0"/>
          <w:numId w:val="8"/>
        </w:numPr>
        <w:rPr/>
      </w:pPr>
      <w:r>
        <w:rPr/>
        <w:t>DELLA DOMANDA DI PROFESSIONALITA’ E DI FORM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ELL’OFFERTA DI FORMAZION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ELL’UTENZA POTENZIAL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DEI RISULTATI DELL’ATTIVITÀ FORMATI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ARTICOLAZIONE DELLA DOMAN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QUALI SONO I SETTORI/AREE/COMPARTI PROFESSIONALI DA INDAG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QUALI SONO LE FASCE DI UTENZA E LE RELATIVE TIPOLOGIE </w:t>
      </w:r>
    </w:p>
    <w:p>
      <w:pPr>
        <w:pStyle w:val="Heading4"/>
        <w:ind w:left="360" w:hanging="0"/>
        <w:rPr/>
      </w:pPr>
      <w:r>
        <w:rPr/>
        <w:t>CORSUALI DA PRIVILEGIARE PER GLI INTERVENTI FORMATIV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QUALI SONO LE PROFESSIONI E LE COMPETENZE PROFESSIONALI RELATIVE DA FARE OGGETTO DI FORMAZIONE IN DETERMINATI SETTORI/ AREE PREDEFINI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QUALI SONO LE COMPETENZE E GLI SKILL PROFESSIONALI DA PRIVILEGIARE IN TERMINI DI SVILUPPO PROFESSIONAL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INDIPENDENTEMENTE DALLE AREE O DALLE FIGURE E QUALIFICHE PROFESSIONALI DI RIFERIMENT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CARENZE COMUNI A INTERVENTI DI ANALIS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MANCANZA DI CONCERTAZIONE INIZIALE TRA CHI FA L’INDAGINE E CHI DOVREBBE UTILIZZARE I RISULTAT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RISULTATI GENERICI DELLE INDAGINI DIFFICILMENTE RILEVANTI AI FINE DELLA PROGETTAZIONE ESECUTIV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LA DELLE PRINCIPALI INDAGINI SUI FABBISOGNI FORMATIVI CONDOTTE A LIVELLO NAZIONALE</w:t>
      </w:r>
    </w:p>
    <w:p>
      <w:pPr>
        <w:pStyle w:val="Heading"/>
        <w:rPr/>
      </w:pPr>
      <w:r>
        <w:rPr/>
        <w:t>ANALISI FABBISOGNI FORMATIVI. INDAGINI NAZION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5"/>
        <w:gridCol w:w="1767"/>
        <w:gridCol w:w="1824"/>
        <w:gridCol w:w="2052"/>
        <w:gridCol w:w="3078"/>
        <w:gridCol w:w="3640"/>
      </w:tblGrid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rganismo bilateral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ttore indagato e data di costituzion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ociazioni datorial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ssociazioni sindacal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rizzo telematico e pubblicazion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pproccio metodologico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NF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ustr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industr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il, Cisl, Ui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www.obnf.it</w:t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www.obnf.it/index.htm</w:t>
              </w:r>
            </w:hyperlink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zione sett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ostruzione del ciclo produttivo</w:t>
            </w:r>
          </w:p>
          <w:p>
            <w:pPr>
              <w:pStyle w:val="Normal"/>
              <w:rPr/>
            </w:pPr>
            <w:r>
              <w:rPr/>
              <w:t>Individuazione figure professionali con stretto riferimento alle fasi/tecnologie emergenti dall’analisi del ciclo produttiv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ifica delle tendenze del mercato del lavoro con riferimento alle figure professionali aggregate per gruppi omogene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BN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rtigiana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artigianato</w:t>
            </w:r>
          </w:p>
          <w:p>
            <w:pPr>
              <w:pStyle w:val="Normal"/>
              <w:rPr/>
            </w:pPr>
            <w:r>
              <w:rPr/>
              <w:t>Cna</w:t>
            </w:r>
          </w:p>
          <w:p>
            <w:pPr>
              <w:pStyle w:val="Normal"/>
              <w:rPr/>
            </w:pPr>
            <w:r>
              <w:rPr/>
              <w:t>Casartigiani</w:t>
            </w:r>
          </w:p>
          <w:p>
            <w:pPr>
              <w:pStyle w:val="Normal"/>
              <w:rPr/>
            </w:pPr>
            <w:r>
              <w:rPr/>
              <w:t>Claa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il, Cisl, Ui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ebna.i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agine sui fabbisogni formativi nell’artigianato 2000-2002. lettura trasversale dei risultati della prima indagine, 2002 ( Pon ob 3, asse II, misura II.I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i strutturale del comparto dell’artigianato attraverso un questionario somministrato ad imprenditori e lavoratori di 11 settori produttivi</w:t>
            </w:r>
          </w:p>
          <w:p>
            <w:pPr>
              <w:pStyle w:val="Normal"/>
              <w:rPr/>
            </w:pPr>
            <w:r>
              <w:rPr/>
              <w:t>Caratteristiche socioeconomiche dell’artigianat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si contesti organizzativi di 6 settori produttivi ( studi di caso9: descrizione  delle tipologie dell’impresa artigian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zione costanti organizzati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si delle competenze e dei percorsi professionalizzanti ( 6 settori produttiv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si modalità di acquisizione delle competenze profession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erifica possibilità di formalizzazione dei risultati e processi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BICREDITO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dit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bi, Falcri</w:t>
            </w:r>
          </w:p>
          <w:p>
            <w:pPr>
              <w:pStyle w:val="Normal"/>
              <w:rPr/>
            </w:pPr>
            <w:r>
              <w:rPr/>
              <w:t>Fiba-Cisl</w:t>
            </w:r>
          </w:p>
          <w:p>
            <w:pPr>
              <w:pStyle w:val="Normal"/>
              <w:rPr/>
            </w:pPr>
            <w:r>
              <w:rPr/>
              <w:t>Fisac-Cgil</w:t>
            </w:r>
          </w:p>
          <w:p>
            <w:pPr>
              <w:pStyle w:val="Normal"/>
              <w:rPr/>
            </w:pPr>
            <w:r>
              <w:rPr/>
              <w:t>Sinfub, Uilca e Federdirigenti Credito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fabbisogni formativi nel settore del credito. Bologna , 200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viduazione campione</w:t>
            </w:r>
          </w:p>
          <w:p>
            <w:pPr>
              <w:pStyle w:val="Normal"/>
              <w:rPr/>
            </w:pPr>
            <w:r>
              <w:rPr/>
              <w:t>Analisi trasflormzioni settoriali e impatto della ICT sulle professiona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zione percorsi d adeguamento professionale per le vecchie e nove figure professional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si evoluzione dei fabbisogni formativi nel settore bancario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FE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iccola e media Impres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ap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il, Cisl, Ui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www.enfea.i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agine nazionale sui fabbisogni formativi nella piccola e media industria privata. Rapporto finale di progetto. Roma, 2003</w:t>
            </w:r>
          </w:p>
          <w:p>
            <w:pPr>
              <w:pStyle w:val="Normal"/>
              <w:rPr/>
            </w:pPr>
            <w:r>
              <w:rPr/>
              <w:t>Sito:</w:t>
            </w:r>
          </w:p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www.enfea.it//aff/intro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pione indagine settori:</w:t>
            </w:r>
          </w:p>
          <w:p>
            <w:pPr>
              <w:pStyle w:val="Normal"/>
              <w:rPr/>
            </w:pPr>
            <w:r>
              <w:rPr/>
              <w:t>meccanica</w:t>
            </w:r>
          </w:p>
          <w:p>
            <w:pPr>
              <w:pStyle w:val="Normal"/>
              <w:rPr/>
            </w:pPr>
            <w:r>
              <w:rPr/>
              <w:t>lavorazione materie plastiche</w:t>
            </w:r>
          </w:p>
          <w:p>
            <w:pPr>
              <w:pStyle w:val="Normal"/>
              <w:rPr/>
            </w:pPr>
            <w:r>
              <w:rPr/>
              <w:t>tessile abbigliamento</w:t>
            </w:r>
          </w:p>
          <w:p>
            <w:pPr>
              <w:pStyle w:val="Normal"/>
              <w:rPr/>
            </w:pPr>
            <w:r>
              <w:rPr/>
              <w:t>legno-arredo</w:t>
            </w:r>
          </w:p>
          <w:p>
            <w:pPr>
              <w:pStyle w:val="Normal"/>
              <w:rPr/>
            </w:pPr>
            <w:r>
              <w:rPr/>
              <w:t>informatica</w:t>
            </w:r>
          </w:p>
          <w:p>
            <w:pPr>
              <w:pStyle w:val="Normal"/>
              <w:rPr/>
            </w:pPr>
            <w:r>
              <w:rPr/>
              <w:t>126 casi ( 11 region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 momenti osservativi diretti seguiti e preceduti da attività desk di elaborazion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ndividuazione settori produttivi territori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alisi dei modelli produttivi  e organizzativi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ratteristiche strutturali dei sistemi produttivi local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efinizione del campione delle impr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si strutturale singole imprese per comprendere i fattori  che determinano i cambiamenti organizzativ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elta figure e posizioni chiave sui cui condurre l’indagine per sape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osservazione dei saperi richiesti alle figure chiave  e analisi </w:t>
            </w:r>
            <w:r>
              <w:rPr>
                <w:i/>
                <w:iCs/>
              </w:rPr>
              <w:t>degli skill gaps e shortage</w:t>
            </w:r>
            <w:r>
              <w:rPr/>
              <w:t>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>L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BNT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urism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lberghi</w:t>
            </w:r>
          </w:p>
          <w:p>
            <w:pPr>
              <w:pStyle w:val="Normal"/>
              <w:rPr/>
            </w:pPr>
            <w:r>
              <w:rPr/>
              <w:t>Fipe, Faita</w:t>
            </w:r>
          </w:p>
          <w:p>
            <w:pPr>
              <w:pStyle w:val="Normal"/>
              <w:rPr/>
            </w:pPr>
            <w:r>
              <w:rPr/>
              <w:t>Fiavet</w:t>
            </w:r>
          </w:p>
          <w:p>
            <w:pPr>
              <w:pStyle w:val="Normal"/>
              <w:rPr/>
            </w:pPr>
            <w:r>
              <w:rPr/>
              <w:t>Federret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cams-Cgil</w:t>
            </w:r>
          </w:p>
          <w:p>
            <w:pPr>
              <w:pStyle w:val="Normal"/>
              <w:rPr/>
            </w:pPr>
            <w:r>
              <w:rPr/>
              <w:t>Fisascat-Cisl</w:t>
            </w:r>
          </w:p>
          <w:p>
            <w:pPr>
              <w:pStyle w:val="Normal"/>
              <w:rPr/>
            </w:pPr>
            <w:r>
              <w:rPr/>
              <w:t>Uiltucs-Ui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ebnt.it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nalisi dei fabbisogni formativi e professionali del settore turismo, Milano 200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analisi dei fabbisogni foramtivi e professionali del settore turismo; le Regioni del mezzogiorno, Milano, 200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FOR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gricoltur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agricoltura</w:t>
            </w:r>
          </w:p>
          <w:p>
            <w:pPr>
              <w:pStyle w:val="Normal"/>
              <w:rPr/>
            </w:pPr>
            <w:r>
              <w:rPr/>
              <w:t>Col diretti e Ci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i-Cgil, Fisba-Cisl</w:t>
            </w:r>
          </w:p>
          <w:p>
            <w:pPr>
              <w:pStyle w:val="Normal"/>
              <w:rPr/>
            </w:pPr>
            <w:r>
              <w:rPr/>
              <w:t>Uila-Uil</w:t>
            </w:r>
          </w:p>
          <w:p>
            <w:pPr>
              <w:pStyle w:val="Normal"/>
              <w:rPr/>
            </w:pPr>
            <w:r>
              <w:rPr/>
              <w:t>Confederdi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www.agriform.org</w:t>
              </w:r>
            </w:hyperlink>
            <w:r>
              <w:rPr/>
              <w:t xml:space="preserve">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IRONE 20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rasporti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sind fino allo scioglimento. Oggi Federreti</w:t>
            </w:r>
          </w:p>
          <w:p>
            <w:pPr>
              <w:pStyle w:val="Normal"/>
              <w:rPr/>
            </w:pPr>
            <w:r>
              <w:rPr/>
              <w:t>Confetta</w:t>
            </w:r>
          </w:p>
          <w:p>
            <w:pPr>
              <w:pStyle w:val="Normal"/>
              <w:rPr/>
            </w:pPr>
            <w:r>
              <w:rPr/>
              <w:t>Confserviz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il, Cisl, Ui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chirone2000.it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cerca sulle professionalità delle imprese del settore trasporti, delle loro infrastrutture e servizi collegati: fabbisogni di nuove competenze professionali e di nuove risposte formative. Report della ricerca sul campo.Bozza seminario CNEL, Roma, 200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settori indagati:</w:t>
            </w:r>
          </w:p>
          <w:p>
            <w:pPr>
              <w:pStyle w:val="Normal"/>
              <w:rPr/>
            </w:pPr>
            <w:r>
              <w:rPr/>
              <w:t>trasporto marittimo</w:t>
            </w:r>
          </w:p>
          <w:p>
            <w:pPr>
              <w:pStyle w:val="Normal"/>
              <w:rPr/>
            </w:pPr>
            <w:r>
              <w:rPr/>
              <w:t>trasporti terrestri</w:t>
            </w:r>
          </w:p>
          <w:p>
            <w:pPr>
              <w:pStyle w:val="Normal"/>
              <w:rPr/>
            </w:pPr>
            <w:r>
              <w:rPr/>
              <w:t>trasporto aereo</w:t>
            </w:r>
          </w:p>
          <w:p>
            <w:pPr>
              <w:pStyle w:val="Normal"/>
              <w:rPr/>
            </w:pPr>
            <w:r>
              <w:rPr/>
              <w:t>infrastrutture e servizi</w:t>
            </w:r>
          </w:p>
          <w:p>
            <w:pPr>
              <w:pStyle w:val="Normal"/>
              <w:rPr/>
            </w:pPr>
            <w:r>
              <w:rPr/>
              <w:t>individuazione area ricer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parazione piano e strumenti per le intervis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nalisi specifiche unit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efinizione di profili di competenza ( </w:t>
            </w:r>
            <w:r>
              <w:rPr>
                <w:i/>
                <w:iCs/>
              </w:rPr>
              <w:t>competency &amp; succes profile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dazione mappa contingente di figure professionali, di sistemi di attività e di competenze del settore trasporti</w:t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OPFORM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rese cooperativ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ci</w:t>
            </w:r>
          </w:p>
          <w:p>
            <w:pPr>
              <w:pStyle w:val="Normal"/>
              <w:rPr/>
            </w:pPr>
            <w:r>
              <w:rPr/>
              <w:t>Confcooperative</w:t>
            </w:r>
          </w:p>
          <w:p>
            <w:pPr>
              <w:pStyle w:val="Normal"/>
              <w:rPr/>
            </w:pPr>
            <w:r>
              <w:rPr/>
              <w:t xml:space="preserve">Legacooper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gil, Cisl, Ui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www.coop-form.it/Progetto/progetto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op Form Indagine sui fabbisogni foramtivi di competenze nella cooperazione. Roma , ( 2003)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SSERVATORIO TECNICO PER I QUOTIDIANI E LE AGENZIE DI INFORMAZIONE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unicazione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derazione italiana editori giornali</w:t>
            </w:r>
          </w:p>
          <w:p>
            <w:pPr>
              <w:pStyle w:val="Normal"/>
              <w:rPr/>
            </w:pPr>
            <w:r>
              <w:rPr/>
              <w:t>Associazione italiana stampatori giornali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acato lavoratori comunicazione</w:t>
            </w:r>
          </w:p>
          <w:p>
            <w:pPr>
              <w:pStyle w:val="Normal"/>
              <w:rPr/>
            </w:pPr>
            <w:r>
              <w:rPr/>
              <w:t>Federazione informazione spettacolo telecomunicazioni</w:t>
            </w:r>
          </w:p>
          <w:p>
            <w:pPr>
              <w:pStyle w:val="Normal"/>
              <w:rPr/>
            </w:pPr>
            <w:r>
              <w:rPr/>
              <w:t>Unione italiana lavoratori stampa spettacolo, informazione e cultura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www.ediland.it/osserv/homepage.ht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www.mm2000.it</w:t>
              </w:r>
            </w:hyperlink>
            <w:r>
              <w:rPr/>
              <w:t xml:space="preserve">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BINTE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erziar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9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commerci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cams-Cgil</w:t>
            </w:r>
          </w:p>
          <w:p>
            <w:pPr>
              <w:pStyle w:val="Normal"/>
              <w:rPr/>
            </w:pPr>
            <w:r>
              <w:rPr/>
              <w:t>Fisascat-Cisl</w:t>
            </w:r>
          </w:p>
          <w:p>
            <w:pPr>
              <w:pStyle w:val="Normal"/>
              <w:rPr/>
            </w:pPr>
            <w:r>
              <w:rPr/>
              <w:t>Uiltucs-Ui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www.ebinter.it</w:t>
              </w:r>
            </w:hyperlink>
            <w:r>
              <w:rPr/>
              <w:t xml:space="preserve">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TE BILATERALE PER LA FORMAZIONE PROFESSIONALE IN POSTE ITALIANE Sp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resentanti Poste Italian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dacati confederali Slc-Cgil</w:t>
            </w:r>
          </w:p>
          <w:p>
            <w:pPr>
              <w:pStyle w:val="Normal"/>
              <w:rPr/>
            </w:pPr>
            <w:r>
              <w:rPr/>
              <w:t>Slp-Cisl</w:t>
            </w:r>
          </w:p>
          <w:p>
            <w:pPr>
              <w:pStyle w:val="Normal"/>
              <w:rPr/>
            </w:pPr>
            <w:r>
              <w:rPr/>
              <w:t>Uil poste</w:t>
            </w:r>
          </w:p>
          <w:p>
            <w:pPr>
              <w:pStyle w:val="Normal"/>
              <w:rPr/>
            </w:pPr>
            <w:r>
              <w:rPr/>
              <w:t>Ugl comunicazione e sindacati autonomi Failp-Cisal e Sailp-Confsa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ORMEDIL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diliz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e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lea-Cgil</w:t>
            </w:r>
          </w:p>
          <w:p>
            <w:pPr>
              <w:pStyle w:val="Normal"/>
              <w:rPr/>
            </w:pPr>
            <w:r>
              <w:rPr/>
              <w:t>Filca-Cisl</w:t>
            </w:r>
          </w:p>
          <w:p>
            <w:pPr>
              <w:pStyle w:val="Normal"/>
              <w:rPr/>
            </w:pPr>
            <w:r>
              <w:rPr/>
              <w:t>Feneal-Uil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</w:rPr>
                <w:t>www.formedil.it</w:t>
              </w:r>
            </w:hyperlink>
            <w:r>
              <w:rPr/>
              <w:t xml:space="preserve">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4" w:hRule="atLeas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BINAS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rese di puliz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nip</w:t>
            </w:r>
          </w:p>
          <w:p>
            <w:pPr>
              <w:pStyle w:val="Normal"/>
              <w:rPr/>
            </w:pPr>
            <w:r>
              <w:rPr/>
              <w:t>Confcommerci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lcams-Cgil</w:t>
            </w:r>
          </w:p>
          <w:p>
            <w:pPr>
              <w:pStyle w:val="Normal"/>
              <w:rPr/>
            </w:pPr>
            <w:r>
              <w:rPr/>
              <w:t>Fisascat-Cisl</w:t>
            </w:r>
          </w:p>
          <w:p>
            <w:pPr>
              <w:pStyle w:val="Normal"/>
              <w:rPr/>
            </w:pPr>
            <w:r>
              <w:rPr/>
              <w:t>Uil trasporti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STEMA INFORMATIVO EXCELSIOR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gistro imprese registrate camere di commercio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0-200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re di commercio- industri artigianato</w:t>
            </w:r>
          </w:p>
          <w:p>
            <w:pPr>
              <w:pStyle w:val="Normal"/>
              <w:rPr/>
            </w:pPr>
            <w:r>
              <w:rPr/>
              <w:t xml:space="preserve">Unioncamere </w:t>
            </w:r>
          </w:p>
          <w:p>
            <w:pPr>
              <w:pStyle w:val="Normal"/>
              <w:rPr/>
            </w:pPr>
            <w:r>
              <w:rPr/>
              <w:t>Ministri del lavoro , Unione europea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www.unioncamere.it</w:t>
              </w:r>
            </w:hyperlink>
            <w:r>
              <w:rPr/>
              <w:t xml:space="preserve"> 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zione delle professioni in macrogruppi di professioni</w:t>
            </w:r>
          </w:p>
          <w:p>
            <w:pPr>
              <w:pStyle w:val="Normal"/>
              <w:rPr/>
            </w:pPr>
            <w:r>
              <w:rPr/>
              <w:t>Specialistiche e tecniche</w:t>
            </w:r>
          </w:p>
          <w:p>
            <w:pPr>
              <w:pStyle w:val="Normal"/>
              <w:rPr/>
            </w:pPr>
            <w:r>
              <w:rPr/>
              <w:t>Operative e dell’amministrazione</w:t>
            </w:r>
          </w:p>
          <w:p>
            <w:pPr>
              <w:pStyle w:val="Normal"/>
              <w:rPr/>
            </w:pPr>
            <w:r>
              <w:rPr/>
              <w:t>Operative della gestione dei servizi</w:t>
            </w:r>
          </w:p>
          <w:p>
            <w:pPr>
              <w:pStyle w:val="Normal"/>
              <w:rPr/>
            </w:pPr>
            <w:r>
              <w:rPr/>
              <w:t>Operative della produzione industriale</w:t>
            </w:r>
          </w:p>
          <w:p>
            <w:pPr>
              <w:pStyle w:val="Normal"/>
              <w:rPr/>
            </w:pPr>
            <w:r>
              <w:rPr/>
              <w:t>Operative a bassa qualific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ilevazione:</w:t>
            </w:r>
          </w:p>
          <w:p>
            <w:pPr>
              <w:pStyle w:val="Normal"/>
              <w:rPr/>
            </w:pPr>
            <w:r>
              <w:rPr/>
              <w:t>stock di occupazione al 31 dicembre 2000</w:t>
            </w:r>
          </w:p>
          <w:p>
            <w:pPr>
              <w:pStyle w:val="Normal"/>
              <w:rPr/>
            </w:pPr>
            <w:r>
              <w:rPr/>
              <w:t>entrate e uscite avvenute nel 2002</w:t>
            </w:r>
          </w:p>
          <w:p>
            <w:pPr>
              <w:pStyle w:val="Normal"/>
              <w:rPr/>
            </w:pPr>
            <w:r>
              <w:rPr/>
              <w:t>previsione di assunzioni nel 2003</w:t>
            </w:r>
          </w:p>
          <w:p>
            <w:pPr>
              <w:pStyle w:val="Normal"/>
              <w:rPr/>
            </w:pPr>
            <w:r>
              <w:rPr/>
              <w:t>dimensioni indagate:</w:t>
            </w:r>
          </w:p>
          <w:p>
            <w:pPr>
              <w:pStyle w:val="Normal"/>
              <w:rPr/>
            </w:pPr>
            <w:r>
              <w:rPr/>
              <w:t>situazione occupazionale</w:t>
            </w:r>
          </w:p>
          <w:p>
            <w:pPr>
              <w:pStyle w:val="Normal"/>
              <w:rPr/>
            </w:pPr>
            <w:r>
              <w:rPr/>
              <w:t>figure professionali dipendenti</w:t>
            </w:r>
          </w:p>
          <w:p>
            <w:pPr>
              <w:pStyle w:val="Normal"/>
              <w:rPr/>
            </w:pPr>
            <w:r>
              <w:rPr/>
              <w:t>motivi di non assunzione</w:t>
            </w:r>
          </w:p>
          <w:p>
            <w:pPr>
              <w:pStyle w:val="Normal"/>
              <w:rPr/>
            </w:pPr>
            <w:r>
              <w:rPr/>
              <w:t>contratti atipici</w:t>
            </w:r>
          </w:p>
          <w:p>
            <w:pPr>
              <w:pStyle w:val="Normal"/>
              <w:rPr/>
            </w:pPr>
            <w:r>
              <w:rPr/>
              <w:t>formazione del person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7"/>
      <w:type w:val="nextPage"/>
      <w:pgSz w:orient="landscape" w:w="16838" w:h="11906"/>
      <w:pgMar w:left="1134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u w:val="single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obnf.it/" TargetMode="External"/><Relationship Id="rId4" Type="http://schemas.openxmlformats.org/officeDocument/2006/relationships/hyperlink" Target="http://www.obnf.it/index.htm" TargetMode="External"/><Relationship Id="rId5" Type="http://schemas.openxmlformats.org/officeDocument/2006/relationships/hyperlink" Target="http://www.ebna.it/" TargetMode="External"/><Relationship Id="rId6" Type="http://schemas.openxmlformats.org/officeDocument/2006/relationships/hyperlink" Target="http://www.enfea.it/" TargetMode="External"/><Relationship Id="rId7" Type="http://schemas.openxmlformats.org/officeDocument/2006/relationships/hyperlink" Target="http://www.enfea.it//aff/intro.html" TargetMode="External"/><Relationship Id="rId8" Type="http://schemas.openxmlformats.org/officeDocument/2006/relationships/hyperlink" Target="http://www.ebnt.it/" TargetMode="External"/><Relationship Id="rId9" Type="http://schemas.openxmlformats.org/officeDocument/2006/relationships/hyperlink" Target="http://www.agriform.org/" TargetMode="External"/><Relationship Id="rId10" Type="http://schemas.openxmlformats.org/officeDocument/2006/relationships/hyperlink" Target="http://www.chirone2000.it/" TargetMode="External"/><Relationship Id="rId11" Type="http://schemas.openxmlformats.org/officeDocument/2006/relationships/hyperlink" Target="http://www.coop-form.it/Progetto/progetto.html" TargetMode="External"/><Relationship Id="rId12" Type="http://schemas.openxmlformats.org/officeDocument/2006/relationships/hyperlink" Target="http://www.ediland.it/osserv/homepage.htm" TargetMode="External"/><Relationship Id="rId13" Type="http://schemas.openxmlformats.org/officeDocument/2006/relationships/hyperlink" Target="http://www.mm2000.it/" TargetMode="External"/><Relationship Id="rId14" Type="http://schemas.openxmlformats.org/officeDocument/2006/relationships/hyperlink" Target="http://www.ebinter.it/" TargetMode="External"/><Relationship Id="rId15" Type="http://schemas.openxmlformats.org/officeDocument/2006/relationships/hyperlink" Target="http://www.formedil.it/" TargetMode="External"/><Relationship Id="rId16" Type="http://schemas.openxmlformats.org/officeDocument/2006/relationships/hyperlink" Target="http://www.unioncamere.it/" TargetMode="Externa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22:36:00Z</dcterms:created>
  <dc:creator>. </dc:creator>
  <dc:description/>
  <dc:language>en-US</dc:language>
  <cp:lastModifiedBy>giampiero bianchini</cp:lastModifiedBy>
  <cp:lastPrinted>2004-04-01T12:07:00Z</cp:lastPrinted>
  <dcterms:modified xsi:type="dcterms:W3CDTF">2008-06-12T05:22:00Z</dcterms:modified>
  <cp:revision>5</cp:revision>
  <dc:subject/>
  <dc:title>ANALISI DEI FABBISOGNI FORMATIVI : APPROCCI METODDOLOGICI E CAMPI DI APPLICAZIONE</dc:title>
</cp:coreProperties>
</file>